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hyperlink r:id="rId2">
        <w:r>
          <w:rPr>
            <w:rStyle w:val="InternetLink"/>
          </w:rPr>
          <w:t>www.edebiyatogretmeni.net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06/2007 EĞİTİM ÖĞRETİM YILI,PAZAR ŞEHİT HÜSEYİN KOCABAŞ  ÇOK PROGRAMLI LİSESİ,TÜRK  EDEBİYATI DERSİ 9/B SINIFI I. DÖNEM I. YAZILI YOKLAMA SINAV SORULARIDI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                KOŞMA (DOSTLAR BENİ HATIRLASIN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an kafeste durmaz uçar,              Gün ikindi akşam olur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ünya bir han,konan göçer,          Gör ki başa neler gelir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y dolanır,yıllar geçer,                 Veysel gider adı kalır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Dostlar beni hatırlasın.                  Dostlar beni hatırlasın.       </w:t>
      </w:r>
      <w:r>
        <w:rPr>
          <w:rFonts w:cs="Times New Roman" w:ascii="Times New Roman" w:hAnsi="Times New Roman"/>
          <w:b/>
          <w:bCs/>
        </w:rPr>
        <w:t>(Âşık Veysel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S.1.- </w:t>
      </w:r>
      <w:r>
        <w:rPr>
          <w:rFonts w:cs="Times New Roman" w:ascii="Times New Roman" w:hAnsi="Times New Roman"/>
        </w:rPr>
        <w:t>Âşık Veysel’den alınan yukarıdaki dörtlükleri şekil(biçim)yönünden inceleyini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Nazım birimi – Nazım şekli – Ölçü – Kâfiye çeşitleri – Kâfiye şeması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.2.-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“Bilimsel metinlerde öznel yargı,edebî metinlerde ise nesnel yargılar ön plândadır.”Bu ifade sizce doğru mudur? Niçin?Açıklayarak yazınız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S.3.- </w:t>
      </w:r>
      <w:r>
        <w:rPr>
          <w:rFonts w:cs="Times New Roman" w:ascii="Times New Roman" w:hAnsi="Times New Roman"/>
          <w:bCs/>
        </w:rPr>
        <w:t xml:space="preserve">  Ah o beni o beni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Kâkül örtmüş o beni.                   Yandaki dörtlükte hangi çeşit kâfiye kullanılmıştır?Sebebiyle beraber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Ben yârimi unutmam,                  açıklayarak yazını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Unutsa da o beni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S.4.- </w:t>
      </w:r>
      <w:r>
        <w:rPr>
          <w:rFonts w:cs="Times New Roman" w:ascii="Times New Roman" w:hAnsi="Times New Roman"/>
        </w:rPr>
        <w:t>Edebiyat Tarihinin görevi nedir?Eski Türk edebiyatında, edebiyat tarihinin yerini tutan türün adı nedir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zınız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>“…Çağır Karac’oğlan çağır,                  “Bilmem ki nasıl anlatsam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      Taş düştüğü yerde ağır.                      Nasıl,nasıl,size derdimi!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      Yiğit sevdiğinden soğur,                    Bir dert ki yürekler acısı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       Sarılmayı sarılmayı.”                        Gönül yarası dese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</w:rPr>
        <w:t>(Karacaoğlan)</w:t>
      </w:r>
      <w:r>
        <w:rPr>
          <w:rFonts w:cs="Times New Roman" w:ascii="Times New Roman" w:hAnsi="Times New Roman"/>
          <w:bCs/>
        </w:rPr>
        <w:t xml:space="preserve">           Değil!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 xml:space="preserve"> Ekmek parası desem,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 xml:space="preserve"> Değil!...” </w:t>
      </w:r>
      <w:r>
        <w:rPr>
          <w:rFonts w:cs="Times New Roman" w:ascii="Times New Roman" w:hAnsi="Times New Roman"/>
          <w:b/>
          <w:bCs/>
        </w:rPr>
        <w:t>(Orhan Veli Kanık – Değil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S.5.- </w:t>
      </w:r>
      <w:r>
        <w:rPr>
          <w:rFonts w:cs="Times New Roman" w:ascii="Times New Roman" w:hAnsi="Times New Roman"/>
          <w:bCs/>
        </w:rPr>
        <w:t>Yukarıda, Karacaoğlan’dan ve Orhan Veli’den alınan iki şiir örneği verilmiştir. Bu şiirleri şekil(biçim) özellikleri bakımından karşılaştırınız. Aralarındaki farklılıkları belirleyini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S.6.- </w:t>
      </w:r>
      <w:r>
        <w:rPr>
          <w:rFonts w:cs="Times New Roman" w:ascii="Times New Roman" w:hAnsi="Times New Roman"/>
        </w:rPr>
        <w:t>“Yazılan her yazı,söylenen her söz edebiyattır.” İfâdesi sizce doğru mudur?Niçin?Açıklayarak yazını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S.7.- </w:t>
      </w:r>
      <w:r>
        <w:rPr>
          <w:rFonts w:cs="Times New Roman" w:ascii="Times New Roman" w:hAnsi="Times New Roman"/>
        </w:rPr>
        <w:t xml:space="preserve">“Edebiyatın malzemesi dildir. Dil kültürün aynasıdır.” İfadelerini açıklayınız. </w:t>
        <w:tab/>
        <w:t xml:space="preserve">  </w:t>
        <w:tab/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>Benden selâm olsun Bolu Beyi’ne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 Çıkıp şu dağlara yaslanmalıdır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 Ok gıcırtısından,kalkan sesinden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 Dağlar seda verip seslenmelidir”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bCs/>
        </w:rPr>
        <w:t>(Köroğlu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S.8.- </w:t>
      </w:r>
      <w:r>
        <w:rPr>
          <w:rFonts w:cs="Times New Roman" w:ascii="Times New Roman" w:hAnsi="Times New Roman"/>
          <w:bCs/>
        </w:rPr>
        <w:t>Yukarıdaki Köroğlu’ndan alınan şiir,işlenen tema bakımından hangi tür şiirlere girer?Niçin?Açıklayarak yazınız.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>Çoban kaval çaldı,sordu bülbüle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Sürülerim hani,ovam nerede?..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.9.- </w:t>
      </w:r>
      <w:r>
        <w:rPr>
          <w:rFonts w:cs="Times New Roman" w:ascii="Times New Roman" w:hAnsi="Times New Roman"/>
        </w:rPr>
        <w:t xml:space="preserve">Yukarıda bir şiirden size  sadece iki dize verilmiştir. Bu iki dizeden şiirin tamamı ile ilgili özelliklerden hangisi </w:t>
      </w:r>
      <w:r>
        <w:rPr>
          <w:rFonts w:cs="Times New Roman" w:ascii="Times New Roman" w:hAnsi="Times New Roman"/>
          <w:b/>
          <w:u w:val="single"/>
        </w:rPr>
        <w:t>kesin olarak belirlenebilir?Niçin?</w:t>
      </w:r>
      <w:r>
        <w:rPr>
          <w:rFonts w:cs="Times New Roman" w:ascii="Times New Roman" w:hAnsi="Times New Roman"/>
        </w:rPr>
        <w:t xml:space="preserve"> Açıklayarak yazınız.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Konusu –  Şairi – Uyak düzeni – Ölçüsü- Yazıldığı dönem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S.10.-  </w:t>
      </w:r>
      <w:r>
        <w:rPr>
          <w:rFonts w:cs="Times New Roman" w:ascii="Times New Roman" w:hAnsi="Times New Roman"/>
        </w:rPr>
        <w:t xml:space="preserve">Aşağıdaki cümlelerin karşısına yargılar doğru ise </w:t>
      </w:r>
      <w:r>
        <w:rPr>
          <w:rFonts w:cs="Times New Roman" w:ascii="Times New Roman" w:hAnsi="Times New Roman"/>
          <w:b/>
        </w:rPr>
        <w:t>(D),</w:t>
      </w:r>
      <w:r>
        <w:rPr>
          <w:rFonts w:cs="Times New Roman" w:ascii="Times New Roman" w:hAnsi="Times New Roman"/>
        </w:rPr>
        <w:t xml:space="preserve">yanlış ise </w:t>
      </w:r>
      <w:r>
        <w:rPr>
          <w:rFonts w:cs="Times New Roman" w:ascii="Times New Roman" w:hAnsi="Times New Roman"/>
          <w:b/>
        </w:rPr>
        <w:t xml:space="preserve">(Y) </w:t>
      </w:r>
      <w:r>
        <w:rPr>
          <w:rFonts w:cs="Times New Roman" w:ascii="Times New Roman" w:hAnsi="Times New Roman"/>
        </w:rPr>
        <w:t>yazınız. Boşlukları uygun bilgilerle doldurunuz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Anne sevgisini konu alan bir metin öğretici metindir.  </w:t>
      </w:r>
      <w:r>
        <w:rPr>
          <w:rFonts w:cs="Times New Roman" w:ascii="Times New Roman" w:hAnsi="Times New Roman"/>
          <w:b/>
        </w:rPr>
        <w:t>( 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>*</w:t>
      </w:r>
      <w:r>
        <w:rPr>
          <w:rFonts w:cs="Times New Roman" w:ascii="Times New Roman" w:hAnsi="Times New Roman"/>
        </w:rPr>
        <w:t xml:space="preserve"> Bir gazete haber yazısı kurmaca bir metindir.  </w:t>
      </w:r>
      <w:r>
        <w:rPr>
          <w:rFonts w:cs="Times New Roman" w:ascii="Times New Roman" w:hAnsi="Times New Roman"/>
          <w:b/>
        </w:rPr>
        <w:t>( 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>*</w:t>
      </w:r>
      <w:r>
        <w:rPr>
          <w:rFonts w:cs="Times New Roman" w:ascii="Times New Roman" w:hAnsi="Times New Roman"/>
        </w:rPr>
        <w:t xml:space="preserve"> Dil değişkendir,aynı dili konuşan insanlar ortak kültürel değerlere sahiptir. </w:t>
      </w:r>
      <w:r>
        <w:rPr>
          <w:rFonts w:cs="Times New Roman" w:ascii="Times New Roman" w:hAnsi="Times New Roman"/>
          <w:b/>
        </w:rPr>
        <w:t>(  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*</w:t>
      </w:r>
      <w:r>
        <w:rPr>
          <w:rFonts w:cs="Times New Roman" w:ascii="Times New Roman" w:hAnsi="Times New Roman"/>
        </w:rPr>
        <w:t xml:space="preserve"> İnsanın ruhsal durumunu anlatan bir edebi metin……………………………biliminden yararlanı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Edebi metnin dili doğal dildir. </w:t>
      </w:r>
      <w:r>
        <w:rPr>
          <w:rFonts w:cs="Times New Roman" w:ascii="Times New Roman" w:hAnsi="Times New Roman"/>
          <w:b/>
        </w:rPr>
        <w:t>(  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Başarılar dilerim.</w:t>
      </w: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u w:val="single"/>
        </w:rPr>
        <w:t>Değerlendirme:</w:t>
      </w:r>
      <w:r>
        <w:rPr>
          <w:rFonts w:cs="Times New Roman" w:ascii="Times New Roman" w:hAnsi="Times New Roman"/>
        </w:rPr>
        <w:t xml:space="preserve"> Her sorunun doğru cevabı 10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puandır. Süre 45 dakikadır.</w:t>
      </w:r>
    </w:p>
    <w:p>
      <w:pPr>
        <w:pStyle w:val="Heading1"/>
        <w:jc w:val="both"/>
        <w:rPr/>
      </w:pPr>
      <w:r>
        <w:rPr/>
        <w:t>Cevdet GÜNEYLİ                                                                                       Oğuzhan KAYNA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Türk Dili ve Ed. Öğrt.                                                                                Okul Müdürü.     </w:t>
      </w:r>
      <w:r>
        <w:rPr>
          <w:rFonts w:cs="Times New Roman" w:ascii="Times New Roman" w:hAnsi="Times New Roman"/>
        </w:rPr>
        <w:tab/>
        <w:t xml:space="preserve"> </w:t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sectPr>
      <w:type w:val="nextPage"/>
      <w:pgSz w:w="11906" w:h="16838"/>
      <w:pgMar w:left="1134" w:right="992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9:12:00Z</dcterms:created>
  <dc:creator>Cevdet Güneyli</dc:creator>
  <dc:description/>
  <dc:language>en-US</dc:language>
  <cp:lastModifiedBy>Yusuf</cp:lastModifiedBy>
  <cp:lastPrinted>2004-11-14T13:49:00Z</cp:lastPrinted>
  <dcterms:modified xsi:type="dcterms:W3CDTF">2006-11-04T17:08:00Z</dcterms:modified>
  <cp:revision>4</cp:revision>
  <dc:subject/>
  <dc:title>2001/2002 EĞİTİM ÖĞRETİM YILI,PAZAR ÇOK PROĞRAMLI LİSESİ,TÜRK DİLİ VE EDEBİYATI DERSİ 9/A SINIFI I</dc:title>
</cp:coreProperties>
</file>