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– 2007 EĞİTİM ÖĞRETİM YILI</w:t>
      </w:r>
    </w:p>
    <w:p>
      <w:pPr>
        <w:pStyle w:val="Normal"/>
        <w:spacing w:before="0" w:after="120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USAYBİN LİSESİ  1. DÖNEM 10. SINIFLAR TÜRK EDEBİYATI   DERSİ  </w:t>
      </w:r>
    </w:p>
    <w:p>
      <w:pPr>
        <w:pStyle w:val="Normal"/>
        <w:spacing w:before="0" w:after="120"/>
        <w:ind w:left="-180" w:hanging="0"/>
        <w:jc w:val="center"/>
        <w:rPr/>
      </w:pPr>
      <w:r>
        <w:rPr>
          <w:sz w:val="20"/>
          <w:szCs w:val="20"/>
        </w:rPr>
        <w:t>2. SINAVI</w:t>
      </w:r>
    </w:p>
    <w:p>
      <w:pPr>
        <w:pStyle w:val="Normal"/>
        <w:ind w:left="1800" w:hanging="1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right="-1031" w:hanging="180"/>
        <w:rPr/>
      </w:pPr>
      <w:r>
        <w:rPr>
          <w:i/>
        </w:rPr>
        <w:t xml:space="preserve">                     </w:t>
      </w:r>
      <w:r>
        <w:rPr>
          <w:i/>
        </w:rPr>
        <w:t xml:space="preserve">ADI:  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NO:                              SINIFI:   10 TM E               A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RULAR</w:t>
      </w:r>
    </w:p>
    <w:p>
      <w:pPr>
        <w:pStyle w:val="Normal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Kutadgu Bilig’deki sembolik dört kahraman hakkında bilgi veriniz ve bu eserin edebiyatımızdaki hangi ilkler arasına girdiğini belirtiniz.  (10+10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rhun Yazıtları’nın edebiyatımızdaki yerini – yazıtların içeriğini de düşünerek – açıklayınız.(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Doğal destan ile yapma destanı benzer ve farklı yönleri ile karşılaştırınız. .(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Yazılı edebiyat dönemi ürünlerinden Uygur Metinleri hakkında bilgi veriniz.</w:t>
      </w:r>
      <w:r>
        <w:rPr>
          <w:rFonts w:cs="Comic Sans MS" w:ascii="Comic Sans MS" w:hAnsi="Comic Sans MS"/>
          <w:sz w:val="20"/>
          <w:szCs w:val="20"/>
        </w:rPr>
        <w:t xml:space="preserve"> (15 p.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Göktürk destanlarından olan Ergenekon Destanı hakkında bilgi veriniz.</w:t>
      </w:r>
      <w:r>
        <w:rPr>
          <w:rFonts w:cs="Comic Sans MS" w:ascii="Comic Sans MS" w:hAnsi="Comic Sans MS"/>
          <w:sz w:val="20"/>
          <w:szCs w:val="20"/>
        </w:rPr>
        <w:t xml:space="preserve"> (15 p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Bu şiir anlamına göre hangi şiir türüne girer ,niçin? .(10 p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Karvı çuvaç kuruldı                  (Yuvarlak otağım kuruldu</w:t>
      </w:r>
    </w:p>
    <w:p>
      <w:pPr>
        <w:pStyle w:val="Normal"/>
        <w:ind w:left="720" w:hanging="0"/>
        <w:rPr/>
      </w:pPr>
      <w:r>
        <w:rPr/>
        <w:t>Tugum tiklip uruldı                    Tuğum dikildive davullar vuruldu</w:t>
      </w:r>
    </w:p>
    <w:p>
      <w:pPr>
        <w:pStyle w:val="Normal"/>
        <w:ind w:left="720" w:hanging="0"/>
        <w:rPr/>
      </w:pPr>
      <w:r>
        <w:rPr/>
        <w:t>Süsi otun oruldı                          Düşman askeri ekin gibi biçildi</w:t>
      </w:r>
    </w:p>
    <w:p>
      <w:pPr>
        <w:pStyle w:val="Normal"/>
        <w:ind w:left="720" w:hanging="0"/>
        <w:rPr/>
      </w:pPr>
      <w:r>
        <w:rPr/>
        <w:t>Kançuk kaçar ol tutar                (Şimdi onların başbuğu benden nasıl kaçar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</w:t>
      </w:r>
      <w:r>
        <w:rPr/>
        <w:t>Askerlerim onu mutlaka tutacaktır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snevi nazım türünü tanımlayıp mesnevinin günümüz edebiyatındaki karşılığını yazınız.. .(5+5 p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NOT: Sınav kağıdının değerlendirmesinde kağıt düzeni,yazım kurallarına uygunluk,noktalama işaretlerine uygunluk doğrudan etkili olacaktır. 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ŞARILAR DİLERİM……</w:t>
      </w:r>
    </w:p>
    <w:p>
      <w:pPr>
        <w:pStyle w:val="Normal"/>
        <w:ind w:left="6372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7:00Z</dcterms:created>
  <dc:creator>THE BLACK SEA</dc:creator>
  <dc:description/>
  <cp:keywords/>
  <dc:language>en-US</dc:language>
  <cp:lastModifiedBy>THE BLACK SEA</cp:lastModifiedBy>
  <cp:lastPrinted>2006-11-23T21:01:00Z</cp:lastPrinted>
  <dcterms:modified xsi:type="dcterms:W3CDTF">2006-12-13T18:13:00Z</dcterms:modified>
  <cp:revision>6</cp:revision>
  <dc:subject/>
  <dc:title>2006– 2007 EĞİTİM ÖĞRETİM YILI</dc:title>
</cp:coreProperties>
</file>