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UNUM – TARTIŞMA - PANEL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1. Sunum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Atatürkçülüğün Türk toplumu iç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letişim ile teknolojik gelişme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Sunumu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tatürkçü düşüncenin toplumumuz için önemini fark eder.</w:t>
            </w:r>
          </w:p>
        </w:tc>
      </w:tr>
      <w:tr>
        <w:trPr>
          <w:trHeight w:val="7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 Sun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Sunumda teknik imkânlar ile görsel malzemeden nasıl yararlanılacağını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4. Sunum yapa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SUNUM – TARTIŞMA - PAN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Tartı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. Tartışma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artışmaları, toplumla iletişim imkânlarını dikkate alarak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Tartışmaya katı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Tartı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. Tartışma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artışmaları, toplumla iletişim imkânlarını dikkate alarak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Tartışmaya katı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Pan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. Paneli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Panel hakkında öğrendiklerini uygular.</w:t>
            </w:r>
            <w:r>
              <w:rPr>
                <w:rFonts w:eastAsia="Times New Roman" w:cs="Calibri" w:ascii="Comic Sans MS" w:hAnsi="Comic Sans MS"/>
                <w:sz w:val="12"/>
                <w:szCs w:val="12"/>
                <w:lang w:eastAsia="tr-TR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VE ÖZELLİK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Anlatıma Hazırlık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Anlatımda Tema ve Ko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Yazma ve konuşmada hazırlığın önemini örneklerle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Bilgi edinme kaynak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na düşünce etrafında çeşitli düşünce, bilgi ve bulguları birleştirere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nlatımda “tema” ve “konu”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Aynı temada farklı türlerde metinler yazılabileceğ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ynı temada farklı anlatım türlerini kullanarak kısa metinler yaz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VE ÖZELLİK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Anlatımda Sınırlandırm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 Anlatımın ve Anlatıcının Amac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letişimi sınırlayan ögeler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emanın nasıl sınırlandırılabileceğini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Webdings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1. Anlatım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Okuduğu yazılarda anlatımın amacını belirler.</w:t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 Anlatımda Anlatıcının Tavrı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6. Anlatımın Tem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letişimde anlatıcı ile anlatılan obje veya husus arasındaki ilişkinin anlatımı nasıl etkilediğini tartı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Anlatıcının dolaylı ve doğrudan ifade ettiği her düzeydeki sözlü veya yazılı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nlatıcının soyut ve somut olarak ifade ettiği her düzeydeki sözlü veya yazılı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nlatımda bulunması gereken temel özellikler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7. Anlatımın Oluşumu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8. Anlatım Türlerin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nlatımda bağlaşıklığın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Anlatımda bağdaşıklığın önem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Dil ögelerinin dile getirdikleri husus ve durumlar arasında anlam bağlantıları ve ilişkileri kura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Bağlam ile anlatım arasındaki ilişkiyi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Cs/>
                <w:color w:val="000000"/>
                <w:sz w:val="12"/>
                <w:szCs w:val="12"/>
                <w:lang w:eastAsia="tr-TR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nlatım türlerinin oluşumunu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Anlatım tü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 türlerinin oluşmasında anlatım türlerinin üstlendiği rolü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Öyküleyici (Hikâye Edici) Anlatım – İsim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1. Öyküleyici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Öyküleyici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Öyküleyici anlatımda bulun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Öyküleyici anlatımda anlatıcının işlev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Öyküleyici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Öyküleyici anlatımla oluşmuş metinlerde bir durumdan başka bir duruma geçişin nasıl sağlan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Öyküleyici metinler yaz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34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I. yazılı yoklama sınavı kasım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2. İsim (A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isim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isim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den hareketle isimleri türlerine göre gruplandırır.</w:t>
            </w:r>
          </w:p>
        </w:tc>
      </w:tr>
      <w:tr>
        <w:trPr>
          <w:trHeight w:val="7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2. İsim (A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arklı isim türlerin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İsimlerin kelime gruplarının oluşumundaki işlevini açıkla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Betimleyici (Tasvir Edici) Anlatım – Sıfat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2. 1. Betimleyici (Tasvir Edici) Anlatı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Betimleyici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Farklı betimleme tarz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Betimlemelerin kullanıldığı metin türler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Betimleyici metinler yaza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2. Sıf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sıfat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sıfatları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den hareketle sıfatları türlerine göre grupland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2. Sıf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arklı sıfat türlerini kullanarak metin oluşturu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Sıfatların kelime gruplarının oluşumundaki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Coşku ve Heyecana Bağlı (Lirik) Anlatım – Zami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1. Coşku ve Heyecana Bağlı (Lirik)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Coşku ve heyecana bağlı anlatımla oluşturulmuş metinlerin ortak özellikler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Coşku ve heyecana bağlı anlatımla oluşturulmuş metinlerde kimin duygularından söz edildi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Coşku ve heyecana bağlı anlatımla oluşturulmuş metinlerin kim için yazıl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Coşku ve heyecana bağlı anlatım türleriyle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2. Zamir (Adı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zamir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zamir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den hareketle zamirleri türlerine göre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2. Zamir (Adı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arklı zamir türlerin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Zamirlerin kelime gruplarının oluşumundaki işlev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 Destansı (Epik) Anlatım - Emredici Anlatım – Fiil /Fiilims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 1. Destansı (Epik)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Destansı anlatımla oluş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Destansı anlatımda ele alınan konular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Destansı anlatım ile destanlar arasındaki ilişkiyi sorgu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estansı anlatımda</w:t>
            </w:r>
            <w:r>
              <w:rPr>
                <w:rFonts w:cs="Calibri,Bold" w:ascii="Comic Sans MS" w:hAnsi="Comic Sans MS"/>
                <w:bCs/>
                <w:sz w:val="12"/>
                <w:szCs w:val="12"/>
                <w:lang w:eastAsia="tr-TR"/>
              </w:rPr>
              <w:t xml:space="preserve">n </w:t>
            </w: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hangi metin türlerinde yararlanılabilec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</w:rPr>
              <w:t>5. Destansı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2. Emredici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Emredici anlatımla oluşturulmuş metinlerin ortak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Emredici metinlerin işlev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Emredici metinlerde dilin kullan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Emredici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fiil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fiil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3. Metindeki fiilleri çatılarına göre gruplandır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iillerin kelime gruplarının oluşumundaki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indeki fiilims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n oluşumunda fiilimsilerin işlevlerini örneklerle açıklar.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Metinden hareketle fiilimsileri türlerine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Fiil ve fiilimsiler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Fiilimsilerin kelime gruplarının oluşumundaki işlevini açıklar.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Öğretici Anlatım – Açıklayıcı Anlatım – Tartışmacı Anlatım – Kanıtlayıcı Anlatım – Zarf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1. Öğretici Anlatı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Dayanı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Millî birlik ve beraberlik yönünden dayanışmanın önem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" w:ascii="Comic Sans MS" w:hAnsi="Comic Sans MS"/>
                <w:b/>
                <w:sz w:val="16"/>
                <w:szCs w:val="16"/>
                <w:lang w:eastAsia="tr-TR"/>
              </w:rPr>
              <w:t>* Türk kadının toplumdaki yeri ve kadın hak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Öğretici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Öğretici metinlerin yazılış amaç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Öğretici metinlerde dilin kullanım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Öğretici anlatımla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tatürkçü düşüncede dayanışmanın millî birliğin sağlanması bakımından önemini belirler</w:t>
            </w:r>
            <w:r>
              <w:rPr>
                <w:rFonts w:cs="Calibri,Bold" w:ascii="Comic Sans MS" w:hAnsi="Comic Sans MS"/>
                <w:b/>
                <w:bCs/>
                <w:sz w:val="12"/>
                <w:szCs w:val="12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ürk kadınının Cumhuriyetle birlikte kazandığı hakları fark eder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2. Açıklayıcı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Açıklayıcı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Açıklayıcı anlatımda dil ve anlat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çıklayıcı anlatımla metin oluştur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Y: </w:t>
      </w:r>
      <w:r>
        <w:rPr/>
        <w:t>NİSAN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3. Tartışmacı Anlatı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Tartışmacı anlatımla oluşturulan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Tartışmacı metinlerin yazılış ve söyleniş amaç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Tartışmacı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Tartışmacı anlatımla metin oluşturu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4. Kanıtlayıcı Anlatı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Kanıtlayıcı anlatımla yazılmı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Kanıtlayıcı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Kanıtlayıcı, öğretici, açıklayıcı ve tartışmacı yazı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Kanıtlayıcı anlatımla metin oluşturu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 5. Zarf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zarf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zarfların işlevlerini örneklerle açıkla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. 5. Zarf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Metinden hareketle zarfları türlerine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Farklı zarf türlerini kullanarak metin oluşturu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 Düşsel (Fantastik) Anlatım –  Gelecekten Söz Eden Anlatım -  Edat, Bağlaç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 1.Düşsel (Fantastik) Anlatı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Düşsel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Düşsel âlemin anlatım ve gerçeklik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Düşsel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üşsel yazılarla düşsel olmayan kurmaca yazıları tema, yapı bakımlarından karşılaştırı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2"/>
                <w:szCs w:val="12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Düşsel anlatımla metin oluşturur.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nisan ayının ikinci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/>
        <w:t>Y: MAYIS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6. 2. Gelecekten Söz Eden Anlatı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Gelecekten söz eden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Gelecekten söz eden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Gelecekten söz eden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Düşsel anlatımla gelecekten söz eden anlatım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Gelecekten söz eden anlatımla metin oluşturur.</w:t>
            </w:r>
          </w:p>
        </w:tc>
      </w:tr>
      <w:tr>
        <w:trPr>
          <w:trHeight w:val="7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3. Edat, Bağlaç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edat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Metnin oluşumunda edatları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Edatları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Edatların kelime gruplarının oluşumundaki işlevini açıklar.</w:t>
            </w:r>
          </w:p>
        </w:tc>
      </w:tr>
      <w:tr>
        <w:trPr>
          <w:trHeight w:val="7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6.3. Edat, Bağlaç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indeki bağlaç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n oluşumunda bağlaçları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Bağlaçları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Bağlaçların kelime gruplarının oluşumundaki işlevini açıklar.</w:t>
            </w:r>
          </w:p>
        </w:tc>
      </w:tr>
      <w:tr>
        <w:trPr>
          <w:trHeight w:val="5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</w:rPr>
              <w:t>7. Söyleşmeye Bağlı (Diyalog) Anlatım - Mizahi Anlatım - Ünlem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</w:rPr>
              <w:t>7. 1. Söyleşmeye Bağlı (Diyalog) Anlatı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Söyleşmeye bağlı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Söyleşme çevresinde gerçekleştirilen metin tü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Söyleşmeye bağlı anlatımla sağlanan iletişimi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Söyleşmeye bağlı anlatımın kullanıldığı metinler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Calibri" w:ascii="Comic Sans MS" w:hAnsi="Comic Sans MS"/>
                <w:b w:val="false"/>
                <w:sz w:val="12"/>
                <w:szCs w:val="12"/>
              </w:rPr>
              <w:t>5. Söyleşmeye bağlı anlatımla metin oluşturur.</w:t>
            </w:r>
          </w:p>
        </w:tc>
      </w:tr>
      <w:tr>
        <w:trPr>
          <w:trHeight w:val="132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mayıs ayının dördüncü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ANLATIM TÜRLERİ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7. 2. Mizahî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izahi anlatımla oluşturulmuş metinlerin ortak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Alay, hiciv ve kara mizah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Fıkralarda mizahı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Mizahi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Hangi metin türlerinde mizahtan yararlanıldığını belirler.</w:t>
            </w:r>
          </w:p>
          <w:p>
            <w:pPr>
              <w:pStyle w:val="Normal"/>
              <w:spacing w:before="0" w:after="0"/>
              <w:ind w:right="-1" w:hanging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izahi anlatımla metin oluşturur.</w:t>
            </w:r>
          </w:p>
        </w:tc>
      </w:tr>
      <w:tr>
        <w:trPr>
          <w:trHeight w:val="8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</w:rPr>
              <w:t>7. 3. Ünl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indeki ünlem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Ünlemlerin cümle ve metindeki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Ünlemler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Ünlemlerin kelime gruplarının oluşumundaki işlev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Dil – Anlatım Dersi 10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p>
      <w:pPr>
        <w:pStyle w:val="Normal"/>
        <w:spacing w:lineRule="atLeast" w:line="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VarsaylanParagrafYazTipi"/>
    <w:qFormat/>
    <w:rPr>
      <w:sz w:val="16"/>
      <w:szCs w:val="16"/>
    </w:rPr>
  </w:style>
  <w:style w:type="character" w:styleId="CharChar3">
    <w:name w:val=" Char Char3"/>
    <w:basedOn w:val="VarsaylanParagrafYazTipi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basedOn w:val="VarsaylanParagrafYazTipi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VarsaylanParagrafYazTip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dcterms:modified xsi:type="dcterms:W3CDTF">2013-08-19T15:07:00Z</dcterms:modified>
  <cp:revision>247</cp:revision>
  <dc:subject/>
  <dc:title>www</dc:title>
</cp:coreProperties>
</file>