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2013 – 2014 EĞİTİM – ÖĞRETİM YIL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YALOVA KIZ TEKNİK VE MESLEK LİSESİ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omic Sans MS" w:ascii="Comic Sans MS" w:hAnsi="Comic Sans MS"/>
          <w:b/>
          <w:sz w:val="24"/>
          <w:szCs w:val="24"/>
        </w:rPr>
        <w:t>10. SINIFLAR TÜRK EDEBİYATI DERSİ ÜNİTELENDİRİLMİŞ YILLIK PLANI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www.edebiyatogretmeni.net</w:t>
        </w:r>
      </w:hyperlink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Y: EYLÜL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2728"/>
        <w:gridCol w:w="4961"/>
      </w:tblGrid>
      <w:tr>
        <w:trPr>
          <w:trHeight w:val="37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ARİH İÇİNDE TÜRK EDEBİYATI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– 20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Edebiyat Tari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Cs/>
                <w:iCs/>
                <w:sz w:val="12"/>
                <w:szCs w:val="12"/>
              </w:rPr>
            </w:pPr>
            <w:r>
              <w:rPr>
                <w:rFonts w:cs="Comic Sans MS" w:ascii="Comic Sans MS" w:hAnsi="Comic Sans MS"/>
                <w:bCs/>
                <w:sz w:val="12"/>
                <w:szCs w:val="12"/>
              </w:rPr>
              <w:t>1. Edebiyat tarihinin uygarlık tarihi içindeki y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Edebiyat tarihinin incelediği konular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Edebî eserlerin yazıldığı dönemi temsil eden belge olma niteliğini sorgular.</w:t>
            </w:r>
          </w:p>
        </w:tc>
      </w:tr>
      <w:tr>
        <w:trPr>
          <w:trHeight w:val="89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– 27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2. Türk Edebiyatının Dönemlere Ayrılmasındaki Ölçüt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Uygarlık tarihiyle edebiyat tarihi arasındaki ilişki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Türk edebiyatının dönemlere ayrılmasının sebep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3. Edebî dönemlerin zihniyetle ilişkisini sorgu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Edebî dönemleri belirleyen hâkim zihniyet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Türk edebiyatındaki dönemlerin ayırıcı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Türk edebiyatının dönemlerini şema hâlinde göster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STAN DÖNEMİ TÜRK EDEBİY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0 Eylül - 4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 xml:space="preserve">1. Destan Dönem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Destan dönemini belirleyen zihniyet ve beğeninin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Mitlerin doğuşunu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Her kavmin destan dönemi yaşayıp yaşamadığını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Mitolojik ögelerin o dönemin sanatı ve dilini zenginleştirdiğine örnek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Sözlü edebiyat ürünlerinin toplumun ortak değerleriyle ilişkis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omic Sans MS"/>
                <w:b/>
                <w:b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16"/>
                <w:szCs w:val="16"/>
                <w:lang w:eastAsia="tr-TR"/>
              </w:rPr>
              <w:t>a. Coşku ve Heyecanı Dile Getiren Metinler / Şiir (Sagu,Koşuk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İncelediği Destan Dönemi şiirinden hareketle şiirin oluşmasına imkân sağlayan zihniyet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İncelediği Destan Dönemi şiirini yapısı bakımından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İncelediği Destan Dönemi şiirini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İncelediği sagu ve koşuğu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İncelediği destan dönemi şiirinin ahenk öge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Destan döneminde sürdürülen hayatla şiir arasındaki ilişkiy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Eski Türklerde şairlerin görev ve işlev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. Olay Çevresinde Oluşan Metinler (Destan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Destanın oluşumuyla ilgili açıkla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Webdings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2. Destanın yapısını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Destanı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Destanı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Türk destanlarını grupland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Ekim - 1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b. Olay Çevresinde Oluşan Metinler (Destan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Destanın işleviyle ilgili sonuçlar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Destanın, dönemin tarihî, siyasi ve kültürel yapısıyla ilişkis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Destanları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Destanları bugünkü olay esasına bağlı diğer metinlerle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0. İncelenen destanlardan hareketle destanların özellikleriyle ilgili genellemeler</w:t>
            </w:r>
            <w:r>
              <w:rPr>
                <w:rFonts w:cs="Comic Sans MS" w:ascii="Comic Sans MS" w:hAnsi="Comic Sans MS"/>
                <w:bCs/>
                <w:sz w:val="12"/>
                <w:szCs w:val="12"/>
              </w:rPr>
              <w:t xml:space="preserve"> yap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STAN DÖNEMİ TÜRK EDEBİY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4 - 8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Yazılı Edebiyat (Köktürk Yazıtları, Uygur</w:t>
            </w:r>
            <w:r>
              <w:rPr>
                <w:rFonts w:cs="Comic Sans MS" w:ascii="Comic Sans MS" w:hAnsi="Comic Sans MS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Metinler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Destan Dönemine özgü özelliklerin yazılı eserlere nasıl yansıdığ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,Bold"/>
                <w:b/>
                <w:b/>
                <w:bCs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2. Yazılı dönem eserlerini grupland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,Italic"/>
                <w:iCs/>
                <w:sz w:val="12"/>
                <w:szCs w:val="12"/>
                <w:lang w:eastAsia="tr-TR"/>
              </w:rPr>
            </w:pPr>
            <w:r>
              <w:rPr>
                <w:rFonts w:cs="Calibri,Italic" w:ascii="Comic Sans MS" w:hAnsi="Comic Sans MS"/>
                <w:iCs/>
                <w:sz w:val="12"/>
                <w:szCs w:val="12"/>
                <w:lang w:eastAsia="tr-TR"/>
              </w:rPr>
              <w:t>3. Yazılı belgelerin bulundukları yerleri ve yazılar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Köktürk Yazıtları’nın yazıldığı dönemle ilişkis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Köktürk Yazıtları’nın yazılı Türk edebiyatındaki önem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Köktürk Yazıtları’nı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Uygurlar dönemine ait yazılı metinlerin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Yazılı metinlerden hareketle dönemle ilgili çıkarımlarda bulunur.</w:t>
            </w:r>
          </w:p>
        </w:tc>
      </w:tr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SLÂM UYGARLIĞI ÇEVRESİNDE GELİŞEN TÜRK EDEBİY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1 - 15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. XI.-XII Yüzyıllarda İslâmiyet ve Türk Kültür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İslamiyet öncesi Türk kültürü ile İslam uygarlığı arasındaki etkileşim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İslamiyet’in kabulüyle Türklerin sosyal, siyasi ve kültürel hayatındaki değişimi açık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XI ve XII. yy.da dildeki değişimin nedenlerini açıkl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Edebiyatı ders kitabı, Türkçe Sözlük,  Yazım Kılavuzu ve konuya uygun dokümanlar.</w:t>
            </w:r>
          </w:p>
        </w:tc>
      </w:tr>
      <w:tr>
        <w:trPr>
          <w:trHeight w:val="118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Değerlendirme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Dönem I. Yazılı Yoklama Sınavı Kasım ayının 1.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SLÂM UYGARLIĞI ÇEVRESİNDE GELİŞEN TÜRK EDEBİYATI</w:t>
            </w:r>
          </w:p>
        </w:tc>
      </w:tr>
      <w:tr>
        <w:trPr>
          <w:trHeight w:val="15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8 - 22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2. İslâmî Dönemde İlk Dil ve Edebiyat Ürünleri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(XI.-XII. yy.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utadgu Bili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16"/>
                <w:szCs w:val="16"/>
              </w:rPr>
              <w:t>Atebetü’l-Hakayı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İncelediği İslami Dönem ilk dil ve edebiyat ürünlerini dönemin tarihî, siyasi ve sosyal yapısıyla ilişki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İslami Dönem ilk dil ve edebiyat ürünlerinin edebiyat ve kültür tarihimizdeki yeri ve değ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İslami Dönem ilk dil ve edebiyat ürünlerindeki kültürel farklılaşmayı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İslami Dönem ilk dil ve edebiyat ürünlerinde kullanılan lehçey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İslami Dönem ilk dil ve edebiyat metinlerinin dil, söyleyiş ve kültür özellikler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5 - 29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ivan-ı Hikme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ivanü Lügâti’t-Tü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bCs/>
                <w:iCs/>
                <w:sz w:val="16"/>
                <w:szCs w:val="16"/>
              </w:rPr>
              <w:t>* Türk dili, Atatürk’ün Türk dili ile ilgili görüş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tr-TR"/>
              </w:rPr>
            </w:pP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* Millî kültürümüzün korunmasında dili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İslami Dönem ilk dil ve edebiyat metinlerinin bağlı olduğu geleneğ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Metinlerden hareketle dönem eserlerinin yazılış amac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8. Kutadgu Bilig’in yapı özelliklerini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Divanü Lügâti’t-Türk’ün edebiyatımızdaki yeri ve değerini açık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0. Günümüz şartlarını düşünerek İslami dönemdeki ilk eserler hakkında çıkarımlarda bulun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SLÂM UYGARLIĞI ÇEVRESİNDE GELİŞEN TÜRK EDEBİYATI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13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Oğuz Türkçesinin Anadolu’daki İlk Ürünleri</w:t>
            </w:r>
          </w:p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(XIII.-XIV. yy.)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a. Coşku ve Heyecanı Dile Getiren Metinl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( Şiir;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İlâhi, Nefes, Gazel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Oğuz Türkçesinin Anadolu’da yazılmış ilk metinlerden hareketle şiirin oluşmasına imkân sağlayan zihniyet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İslamiyet’in kabulüyle Türk toplumunda görülen kültür farklılığ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İslam kültürünün etkisiyle oluşan tasavvufun şiire yansıma tarzını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Oğuz Türkçesinin Anadolu’da yazılmış ilk şiirlerinin yapı özelliklerini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Oğuz Türkçesinin Anadolu’da yazılmış ilk şiirleri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Oğuz Türkçesinin Anadolu’da yazılmış ilk şiirlerinin dil ve anlatım özelliklerini açıklar.</w:t>
            </w:r>
          </w:p>
        </w:tc>
      </w:tr>
      <w:tr>
        <w:trPr>
          <w:trHeight w:val="8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a. Coşku ve Heyecanı Dile Getiren Metinler</w:t>
            </w:r>
          </w:p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( Şiir;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İlâhi, Nefes, Gazel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Oğuz Türkçesinin Anadolu’da yazılmış ilk şiirlerinde ahengi sağlayan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Oğuz Türkçesinin Anadolu’da yazılmış ilk şiirlerin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Oğuz Türkçesiyle yeni bir şiir anlayışının oluşmaya başladığını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10. Şairin fikrî ve edebî yönü hakkında çıkarımlarda bulunu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1. Eserle şair arasındaki ilişkiyi belirler.</w:t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- 20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before="0" w:after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b.Olay Çevresinde Oluşan Edebî Metinler (</w:t>
            </w:r>
            <w:r>
              <w:rPr>
                <w:rFonts w:cs="Calibri,Italic" w:ascii="Comic Sans MS" w:hAnsi="Comic Sans MS"/>
                <w:b/>
                <w:iCs/>
                <w:sz w:val="16"/>
                <w:szCs w:val="16"/>
              </w:rPr>
              <w:t xml:space="preserve">Battalnâme, </w:t>
            </w:r>
          </w:p>
          <w:p>
            <w:pPr>
              <w:pStyle w:val="TextBody"/>
              <w:tabs>
                <w:tab w:val="clear" w:pos="708"/>
                <w:tab w:val="left" w:pos="372" w:leader="none"/>
              </w:tabs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Italic" w:ascii="Comic Sans MS" w:hAnsi="Comic Sans MS"/>
                <w:b/>
                <w:iCs/>
                <w:sz w:val="16"/>
                <w:szCs w:val="16"/>
              </w:rPr>
              <w:t>Dede Korkut Hikâyeleri, Dânişmentnâme, Mesnevil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Bu döneme ait olay çevresinde oluşan edebî metinlerden hareketle metnin oluşmasına imkân veren zihniyet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Bu döneme ait olay çevresinde oluşan edebî metinlerin yapısını çözümler.</w:t>
            </w:r>
          </w:p>
        </w:tc>
      </w:tr>
      <w:tr>
        <w:trPr>
          <w:trHeight w:val="7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- 27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before="0" w:after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b.Olay Çevresinde Oluşan Edebî Metinler (</w:t>
            </w:r>
            <w:r>
              <w:rPr>
                <w:rFonts w:cs="Calibri,Italic" w:ascii="Comic Sans MS" w:hAnsi="Comic Sans MS"/>
                <w:b/>
                <w:iCs/>
                <w:sz w:val="16"/>
                <w:szCs w:val="16"/>
              </w:rPr>
              <w:t xml:space="preserve">Battalnâme,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,Italic" w:ascii="Comic Sans MS" w:hAnsi="Comic Sans MS"/>
                <w:b/>
                <w:iCs/>
                <w:sz w:val="16"/>
                <w:szCs w:val="16"/>
              </w:rPr>
              <w:t xml:space="preserve">Dede Korkut Hikâyeleri, </w:t>
            </w:r>
            <w:r>
              <w:rPr>
                <w:rFonts w:cs="Calibri,Italic" w:ascii="Comic Sans MS" w:hAnsi="Comic Sans MS"/>
                <w:b/>
                <w:iCs/>
                <w:sz w:val="16"/>
                <w:szCs w:val="16"/>
                <w:lang w:eastAsia="tr-TR"/>
              </w:rPr>
              <w:t>Dânişmentnâme, Mesnevil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Bu döneme ait olay çevresinde oluşan edebî metinleri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Bu döneme ait incelediği metinler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Okuduğu metni dönemin gerçekliğiyle ilişkilendirir.</w:t>
            </w:r>
          </w:p>
        </w:tc>
      </w:tr>
      <w:tr>
        <w:trPr>
          <w:trHeight w:val="166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Değerlendirme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Dönem 2. Yazılı Yoklama Sınavı Aralık ayının 2.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SLÂM UYGARLIĞI ÇEVRESİNDE GELİŞEN TÜRK EDEBİY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30 Aralık 2013 –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before="0" w:after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b.Olay Çevresinde Oluşan Edebî Metinler (</w:t>
            </w:r>
            <w:r>
              <w:rPr>
                <w:rFonts w:cs="Calibri,Italic" w:ascii="Comic Sans MS" w:hAnsi="Comic Sans MS"/>
                <w:b/>
                <w:iCs/>
                <w:sz w:val="16"/>
                <w:szCs w:val="16"/>
              </w:rPr>
              <w:t xml:space="preserve">Battalnâme,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,Italic" w:ascii="Comic Sans MS" w:hAnsi="Comic Sans MS"/>
                <w:b/>
                <w:iCs/>
                <w:sz w:val="16"/>
                <w:szCs w:val="16"/>
              </w:rPr>
              <w:t xml:space="preserve">Dede Korkut Hikâyeleri, </w:t>
            </w:r>
            <w:r>
              <w:rPr>
                <w:rFonts w:cs="Calibri,Italic" w:ascii="Comic Sans MS" w:hAnsi="Comic Sans MS"/>
                <w:b/>
                <w:iCs/>
                <w:sz w:val="16"/>
                <w:szCs w:val="16"/>
                <w:lang w:eastAsia="tr-TR"/>
              </w:rPr>
              <w:t>Dânişmentnâme, Mesnevil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Metni kendinden önceki metinlerle ve günümüzdeki benzer metinlerle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Yazar ve şairin fikrî ve edebî yönü hakkında çıkarımlarda bulunu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Eserle yazar arasındaki ilişkiy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6 - 10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3.c. Öğretici Metinler </w:t>
            </w: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(Tasavvufi Metinler, Nasreddin Hoca Fıkraları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Bu döneme ait incelediği öğretici metinleri anlatım biçimleri bakımından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İncelediği metinden hareketle öğretici metnin oluşmasına imkân veren zihniyet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3 - 17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3.c. Öğretici Metinler </w:t>
            </w: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(Tasavvufi Metinler, Nasreddin Hoca Fıkraları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Bu döneme ait incelediği ilk öğretici metinlerin yapı özelliklerini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4. Öğretici metinlerin dil ve anlatım özelliklerini beli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Metnin hangi geleneğe bağlı kalınarak yazıldığın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 - 24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3.c. Öğretici Metinler </w:t>
            </w: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(Tasavvufi Metinler, Nasreddin Hoca Fıkraları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6. Metnin yazılış amac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7. Öğretici metinleri birbirinden ayıran özellikleri belirler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14. yy. nesrinin özelliklerini belirle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Edebiyatı ders kitabı, Türkçe Sözlük,  Yazım Kılavuzu ve konuya uygun dokümanlar.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. dönem III. yazılı yoklama sınavı ocak ayının 2. haftası yapılacaktı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 dönem 24 Ocak 2014 Cuma günü sona erecektir. Yarıyıl Tatili: 24 Ocak – 9 Şubat 2014 tarihleri arasıdır. II. Dönem 10 Şubat 2014 Pazartesi günü başlay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SLÂM UYGARLIĞI ÇEVRESİNDE GELİŞEN TÜRK EDEBİY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10 - 14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. XV. Yy.den XIX. yy Orta-larına Kadar Osmanlı Edebiyatı</w:t>
            </w:r>
          </w:p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. 1. Coşku ve Heyecanı Dile Getiren Metinler (Şiir)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4.1.1. Divan Şii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İncelediği divan şiirinden hareketle şiirin oluşmasına imkân veren zihniyet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2. Divan şiirinin yapı özelliklerini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Webdings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3. Divan şiirinin ahenk öge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Divan şiirinin temasını bu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7 - 21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4.1.1. Divan Şiiri </w:t>
            </w:r>
            <w:r>
              <w:rPr>
                <w:rFonts w:cs="Calibri" w:ascii="Comic Sans MS" w:hAnsi="Comic Sans MS"/>
                <w:sz w:val="16"/>
                <w:szCs w:val="16"/>
                <w:lang w:eastAsia="tr-TR"/>
              </w:rPr>
              <w:t>(Gazel, Kaside, Rubai, Musammatlar, Şarkı, Murabba, Terkib-i Bend..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Divan şiirin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Divan şiirinde ahengi sağlayan ögeler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4 – 28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4.1.1. Divan Şiiri </w:t>
            </w:r>
            <w:r>
              <w:rPr>
                <w:rFonts w:cs="Calibri" w:ascii="Comic Sans MS" w:hAnsi="Comic Sans MS"/>
                <w:sz w:val="16"/>
                <w:szCs w:val="16"/>
                <w:lang w:eastAsia="tr-TR"/>
              </w:rPr>
              <w:t>(Gazel, Kaside, Rubai, Musammatlar, Şarkı, Murabba, Terkib-i Bend..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Mısra örgüsü, kafiye düzeni ve temasına göre şiirler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Divan şiirinin hedef okuyucu kitlesin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SLÂM UYGARLIĞI ÇEVRESİNDE GELİŞEN TÜRK EDEBİY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 – 7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4.1.1. Divan Şiiri </w:t>
            </w:r>
            <w:r>
              <w:rPr>
                <w:rFonts w:cs="Calibri" w:ascii="Comic Sans MS" w:hAnsi="Comic Sans MS"/>
                <w:sz w:val="16"/>
                <w:szCs w:val="16"/>
                <w:lang w:eastAsia="tr-TR"/>
              </w:rPr>
              <w:t>(Gazel, Kaside, Rubai, Musammatlar, Şarkı, Murabba, Terkib-i Bend..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Divan şiirinde temalar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0. Divan şiirinde Farsça ve Arapçadan kelime alınış sebeplerini sorgular.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0 – 14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4.1.1. Divan Şiiri </w:t>
            </w:r>
            <w:r>
              <w:rPr>
                <w:rFonts w:cs="Calibri" w:ascii="Comic Sans MS" w:hAnsi="Comic Sans MS"/>
                <w:sz w:val="16"/>
                <w:szCs w:val="16"/>
                <w:lang w:eastAsia="tr-TR"/>
              </w:rPr>
              <w:t>(Gazel, Kaside, Rubai, Musammatlar, Şarkı, Murabba, Terkib-i Bend..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1. Şiir metninin hangi gelenekte yaz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2. Divan şiirlerini destan dönemi şiirleriyle karşılaşt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7 – 21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4.1.1. Divan Şiiri </w:t>
            </w:r>
            <w:r>
              <w:rPr>
                <w:rFonts w:cs="Calibri" w:ascii="Comic Sans MS" w:hAnsi="Comic Sans MS"/>
                <w:sz w:val="16"/>
                <w:szCs w:val="16"/>
                <w:lang w:eastAsia="tr-TR"/>
              </w:rPr>
              <w:t>(Gazel, Kaside, Rubai, Musammatlar, Şarkı, Murabba, Terkib-i Bend..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3. İncelediği şiiri yorum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4. Şiirin hissettirdikler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4 - 28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4.1.1. Divan Şiiri </w:t>
            </w:r>
            <w:r>
              <w:rPr>
                <w:rFonts w:cs="Calibri" w:ascii="Comic Sans MS" w:hAnsi="Comic Sans MS"/>
                <w:sz w:val="16"/>
                <w:szCs w:val="16"/>
                <w:lang w:eastAsia="tr-TR"/>
              </w:rPr>
              <w:t>(Gazel, Kaside, Rubai, Musammatlar, Şarkı, Murabba, Terkib-i Bend..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5. Şiirden hareketle şairin fikrî ve edebî yönü hakkında çıkarımlarda bulun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6. Beyitlerde ve bentlerde dile getirilen duygu ve düşüncenin zamanımız şiirlerinde de ele alınıp alınmadığını belirle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. Yazılı Yoklama Sınavı Mart ayının son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SLÂM UYGARLIĞI ÇEVRESİNDE GELİŞEN TÜRK EDEBİY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1 Mart – 4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. 1. 2. Halk Şiiri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. 1. 2. a. Anonim Halk Şiir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(Mani, Tür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İncelediği anonim halk şiirinden hareketle şiirin oluşmasına imkân sağlayan zihniyetini belirler. 2. Anonim şiirin yapısını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Anonim şiirin temasını bulur. 4. Anonim şiir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Webdings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Anonim şiirinde ahenk ögelerini belirler. 6. Anonim şiiri yorum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. 1. 2. a. Anonim Halk Şiir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(Mani, Tür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7. Anonim şiirlerin hangi adlarla gruplandığ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8. Anonim şiirin müzikle ilişkis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9. Anonim şiire mısra örgüsü, kafiye düzeni ve konusuna göre hangi adların verildiğini açıklar. 10. Şiir metinlerinin neden anonim olduğunu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11. Anonim şiirlerin tarihî kaynağını açıklar. </w:t>
            </w:r>
            <w:r>
              <w:rPr>
                <w:rFonts w:cs="Webdings" w:ascii="Comic Sans MS" w:hAnsi="Comic Sans MS"/>
                <w:sz w:val="12"/>
                <w:szCs w:val="12"/>
                <w:lang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Webdings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2. Anonim şiirleri divan şiirleriyle karşılaşt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4 - 18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. 1. 2. b.Âşık Tarzı Halk Şiiri (Koşma, Sema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1. İncelediği âşık tarzı halk şiirinden hareketle şiirin oluşmasına imkân veren zihniyeti belirler. 2. Âşık tarzı halk şiirlerinin yapı özelliklerini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Mısra örgüsü, kafiye düzeni ve temasına göre âşık tarzı halk şiirlerin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4. Âşık tarzı halk şiirinin temasını bulur. 5. Âşık tarzı halk şiirinin dil ve anlatım özelliklerini açıklar.  6. Âşık tarzı halk şiirinin ahenk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Halk şairleriyle kalem şairlerinin okuyucu ve dinleyiciyle iletişim tarzındaki farklılıkları açıklar. 8. Halk şiirinin temelindeki anlayış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. 1. 2. b.Âşık Tarzı Halk Şiiri (Koşma, Sema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Halk şiirinde, kişisel olanla soyut olanın birleşmesinde halk beğenisinin rolünü örneklerle açıklar. 10. Halk şairlerinin sözlü edebiyat geleneği ile ilişkis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1. Halk şairlerinin kendi eserleri yanında başka şairlerin eserlerini de naklettiklerini açıklar. 12. Şiiri yorumlar. 13. Âşık tarzında söylenmiş şiirleri, anonim, divan ve okuduğu günümüz şiirleriyle karşılaştırır. 14. Şiirin hissettird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5.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Nisan – 2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4. 1. 2. c. Dinî - Tasavvufî Türk Şiir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İncelediği dinî-tasavvufi şiirden hareketle şiirin oluşmasına imkân veren zihniyeti belirler. 2. Dinî-tasavvuf şiirin yapısını çözümler. Tasavvuf şiirinin yapı özelliklerinin çözümlenmesinde; 3. Dinî-tasavvufi şiiri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Dinî-tasavvufi şiirin dil ve anlatım özelliklerini belirler.  5. Dinî-tasavvufi şiirin ahenk özelliklerini belirler.  6. Dinî-tasavvufi şiir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7. Dinî-tasavvufi şiirin yazılış amacın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Dinî-tasavvufi şiirin kendinde hissettird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Şairin fikrî ve edebî yönü hakkında çıkarımlarda bulunu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I. Yazılı Yoklama Sınavı Nisan ayının son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SLÂM UYGARLIĞI ÇEVRESİNDE GELİŞEN TÜRK EDEBİYA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8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5 – 9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.2. Olay Çevresinde Oluşan Edebî Metinl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4.2. a.Anlatmaya Bağlı Edebî Metinler </w:t>
            </w:r>
            <w:r>
              <w:rPr>
                <w:rFonts w:cs="Comic Sans MS" w:ascii="Comic Sans MS" w:hAnsi="Comic Sans MS"/>
                <w:sz w:val="16"/>
                <w:szCs w:val="16"/>
              </w:rPr>
              <w:t>(Halk Hikâyeler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İncelediği anlatmaya bağlı edebî metinden hareketle metnin oluşmasına imkân sağlayan zihniyet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2. Metnin yapı özelliklerini çözüm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jc w:val="both"/>
              <w:rPr>
                <w:rFonts w:ascii="Comic Sans MS" w:hAnsi="Comic Sans MS" w:cs="Calibri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</w:rPr>
              <w:t>3. Metni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4. Metnin dil ve anlatım özellik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Metinde ahengi sağlayan ögeleri belirler.</w:t>
            </w:r>
          </w:p>
        </w:tc>
      </w:tr>
      <w:tr>
        <w:trPr>
          <w:trHeight w:val="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2 - 16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4.2. a.Anlatmaya Bağlı Edebî Metinler </w:t>
            </w:r>
            <w:r>
              <w:rPr>
                <w:rFonts w:cs="Comic Sans MS" w:ascii="Comic Sans MS" w:hAnsi="Comic Sans MS"/>
                <w:sz w:val="16"/>
                <w:szCs w:val="16"/>
              </w:rPr>
              <w:t>(Mesnevil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Metnin, manzum veya düz yazıyla yazılmış olmasının sebeplerini sorg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Metnin bağlı olduğu geleneğ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Metn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Yaşayan halk hikâyecilik geleneğini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0. Şair, yazar veya anlatıcının fikrî ve edebî yönü hakkında çıkarımlarda bulunur.</w:t>
            </w:r>
          </w:p>
        </w:tc>
      </w:tr>
      <w:tr>
        <w:trPr>
          <w:trHeight w:val="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– 23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4. 2. b. Göstermeye Bağlı Edebî Metinler (Temaşa) </w:t>
            </w:r>
            <w:r>
              <w:rPr>
                <w:rFonts w:cs="Calibri" w:ascii="Comic Sans MS" w:hAnsi="Comic Sans MS"/>
                <w:sz w:val="16"/>
                <w:szCs w:val="16"/>
                <w:lang w:eastAsia="tr-TR"/>
              </w:rPr>
              <w:t>Karagöz, Meddah, Orta Oyu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Göstermeye bağlı edebî metinler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2. Metinlerin özellik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Metinlerin dil ve anlatım özelliklerini açıklar.</w:t>
            </w:r>
            <w:r>
              <w:rPr>
                <w:rFonts w:cs="Comic Sans MS" w:ascii="Comic Sans MS" w:hAnsi="Comic Sans MS"/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Metinlerin gelenekle ilişkisini kurar.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6 - 30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4. 2. b. Göstermeye Bağlı Edebî Metinler (Temaşa) </w:t>
            </w:r>
            <w:r>
              <w:rPr>
                <w:rFonts w:cs="Calibri" w:ascii="Comic Sans MS" w:hAnsi="Comic Sans MS"/>
                <w:sz w:val="16"/>
                <w:szCs w:val="16"/>
                <w:lang w:eastAsia="tr-TR"/>
              </w:rPr>
              <w:t>Karagöz, Meddah, Orta Oyu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Metinlerin varlık sebeb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Metinler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Metinleri kendi dönemindeki metinlerle ve günümüz metinleriyle karşılaştırı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I. Dönem III. Yazılı Yoklama Sınavı Mayıs ayının son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SLÂM UYGARLIĞI ÇEVRESİNDE GELİŞEN TÜRK EDEBİYATI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9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4.3. Öğretici Metinler </w:t>
            </w:r>
            <w:r>
              <w:rPr>
                <w:rFonts w:cs="Calibri" w:ascii="Comic Sans MS" w:hAnsi="Comic Sans MS"/>
                <w:sz w:val="16"/>
                <w:szCs w:val="16"/>
                <w:lang w:eastAsia="tr-TR"/>
              </w:rPr>
              <w:t>(Tezkire, Tarih, Seyahatname, Mektup, İlmî Eserler, Dinî Eserl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Bu döneme ait öğretici metinleri anlatım biçimi bakımından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Bu döneme ait incelediği metnin planını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Bu döneme ait sade ve sanatkârane üslûpla yazılmış nesir örneklerin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İncelediği metinden hareketle metnin sade ve sanatkârane oluşunun arkasında bir kültür ve zevk farklılığının olduğunu açık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Metinlerin yazılış amacını belirler.</w:t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 xml:space="preserve">4.3. Öğretici Metinler </w:t>
            </w:r>
            <w:r>
              <w:rPr>
                <w:rFonts w:cs="Calibri" w:ascii="Comic Sans MS" w:hAnsi="Comic Sans MS"/>
                <w:sz w:val="16"/>
                <w:szCs w:val="16"/>
                <w:lang w:eastAsia="tr-TR"/>
              </w:rPr>
              <w:t>(Tezkire, Tarih, Seyahatname, Mektup, İlmî Eserler, Dinî Eserl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Metinler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Metinlerin ana düşünce ve yardımcı düşüncelerin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Metinle gelenek arasında ilişk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Metinler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0. Metinleri kendi dönemindeki diğer metinlerle karşılaştırı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1. Yazarın fikrî ve edebî yönü hakkında çıkarımlarda bulunu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Edebiyatı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NOT: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1. </w:t>
      </w:r>
      <w:r>
        <w:rPr>
          <w:rFonts w:cs="Comic Sans MS" w:ascii="Comic Sans MS" w:hAnsi="Comic Sans MS"/>
          <w:sz w:val="16"/>
          <w:szCs w:val="16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omic Sans MS" w:ascii="Comic Sans MS" w:hAnsi="Comic Sans MS"/>
          <w:b/>
          <w:sz w:val="16"/>
          <w:szCs w:val="16"/>
        </w:rPr>
        <w:t xml:space="preserve">2. </w:t>
      </w:r>
      <w:r>
        <w:rPr>
          <w:rFonts w:cs="Comic Sans MS" w:ascii="Comic Sans MS" w:hAnsi="Comic Sans MS"/>
          <w:sz w:val="16"/>
          <w:szCs w:val="16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a) Talim ve Terbiye Kurulu Başkanlığı’nın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 xml:space="preserve">15.08.2011 </w:t>
      </w:r>
      <w:r>
        <w:rPr>
          <w:rFonts w:cs="Comic Sans MS" w:ascii="Comic Sans MS" w:hAnsi="Comic Sans MS"/>
          <w:sz w:val="16"/>
          <w:szCs w:val="16"/>
        </w:rPr>
        <w:t xml:space="preserve">tarih ve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>114</w:t>
      </w:r>
      <w:r>
        <w:rPr>
          <w:rFonts w:cs="Comic Sans MS" w:ascii="Comic Sans MS" w:hAnsi="Comic Sans MS"/>
          <w:sz w:val="16"/>
          <w:szCs w:val="16"/>
        </w:rPr>
        <w:t xml:space="preserve"> sayılı kararı ile kabul edilen Türk Edebiyatı dersi 10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) 2488 sayılı Tebliğler dergisindeki Atatürkçülük konuları,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16"/>
          <w:szCs w:val="16"/>
        </w:rPr>
        <w:t xml:space="preserve">d) İl Milli Eğitim Müdürlüğü 2013 – 2014 Öğretim Yılı Çalışma Takvimi.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kif İlker TOYOĞLU                           Ayşe Hilal KÜÇÜK                                 Ayşe ÖZÇELİK ÖZGÜR                          Halil DAL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Nevzat EKİCİ                                       Segah GÜMÜŞ                          </w:t>
        <w:tab/>
        <w:t xml:space="preserve">    Serkan KIRAN                                       Songül ŞAKI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mut ENGİN                                        Yusuf Kenan SUCU                                                                Mustafa ÖZKA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Okul Müdürü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Calibri" w:cs="Garamond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CharChar6">
    <w:name w:val=" Char Char6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5">
    <w:name w:val=" Char Char5"/>
    <w:basedOn w:val="VarsaylanParagrafYazTipi"/>
    <w:qFormat/>
    <w:rPr>
      <w:sz w:val="16"/>
      <w:szCs w:val="16"/>
    </w:rPr>
  </w:style>
  <w:style w:type="character" w:styleId="CharChar4">
    <w:name w:val=" Char Char4"/>
    <w:basedOn w:val="VarsaylanParagrafYazTipi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7">
    <w:name w:val=" Char Char7"/>
    <w:basedOn w:val="VarsaylanParagrafYazTipi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CharChar1">
    <w:name w:val=" Char Char1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8">
    <w:name w:val=" Char Char8"/>
    <w:basedOn w:val="VarsaylanParagrafYazTipi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2">
    <w:name w:val=" Char Char2"/>
    <w:basedOn w:val="VarsaylanParagrafYazTipi"/>
    <w:qFormat/>
    <w:rPr>
      <w:sz w:val="22"/>
      <w:szCs w:val="22"/>
    </w:rPr>
  </w:style>
  <w:style w:type="character" w:styleId="CharChar">
    <w:name w:val=" Char Char"/>
    <w:basedOn w:val="VarsaylanParagrafYazTipi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vdeMetniGirintisi3">
    <w:name w:val="Gövde Metni Girintisi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5:46:00Z</dcterms:created>
  <dc:creator>xx</dc:creator>
  <dc:description/>
  <cp:keywords/>
  <dc:language>en-US</dc:language>
  <cp:lastModifiedBy>yusuf</cp:lastModifiedBy>
  <cp:lastPrinted>2010-08-25T14:35:00Z</cp:lastPrinted>
  <dcterms:modified xsi:type="dcterms:W3CDTF">2013-08-19T15:11:00Z</dcterms:modified>
  <cp:revision>141</cp:revision>
  <dc:subject/>
  <dc:title>www</dc:title>
</cp:coreProperties>
</file>