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11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debiyatogretmeni.net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METİNLERİN SINIFLANDIRILMASI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Metinler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 xml:space="preserve">1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Metinleri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 xml:space="preserve">2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Edebî metinler (sanat metinleri) ile öğretici metinler arasındaki farklılıkları belirler.</w:t>
            </w:r>
          </w:p>
        </w:tc>
      </w:tr>
      <w:tr>
        <w:trPr>
          <w:trHeight w:val="5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Metinler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 xml:space="preserve">1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Metinleri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 xml:space="preserve">2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Edebî metinler (sanat metinleri) ile öğretici metinler arasındaki farklılık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1. Mektup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Farklı türlerdeki mektup metinlerinden hareketle mektup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İncelediği mektup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Mektupları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Özel mektup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1. Mektup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İş mektubu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Dilekç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Mektup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Mektuplar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 Günlük (Günce)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Günlük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Hangi metin türlerinde günlüklerden yarar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Günlük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 Günlük (Günc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Günlük yazma alışkanlığının yararların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Günlükleri akıcılık, bağlaşıklık ve bağdaşıklık bakımlarından değerlendir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Günlükleri yazım ve noktalama bakımından değerlend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: K</w:t>
      </w:r>
      <w:r>
        <w:rPr/>
        <w:t>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tr-TR" w:eastAsia="tr-TR"/>
              </w:rPr>
              <w:t>3. Anı (Hatır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Anı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Anı metinlerinde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Anı yazarlarının yararlandığı kaynak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Günlük ile anıyı karşılaştırır.</w:t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  <w:lang w:val="tr-TR" w:eastAsia="tr-TR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tr-TR" w:eastAsia="tr-TR"/>
              </w:rPr>
              <w:t>3. Anı (Hatı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val="tr-TR" w:eastAsia="tr-TR"/>
              </w:rPr>
              <w:t>* Atatürk’le ilgili anı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A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Anı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Anıları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Atatürk’le ilgili anılar bulur</w:t>
            </w:r>
            <w:r>
              <w:rPr>
                <w:rFonts w:cs="Calibri,Bold" w:ascii="Comic Sans MS" w:hAnsi="Comic Sans MS"/>
                <w:b/>
                <w:bCs/>
                <w:sz w:val="14"/>
                <w:szCs w:val="14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Atatürk’ün anılarından hareketle Atatürk’ün kişiliği ile ilgili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tr-TR" w:eastAsia="tr-TR"/>
              </w:rPr>
              <w:t>4. Biyografi (Hayat Hikâyesi), Otobiyograf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Biyografi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Biyografilerde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Biyografilerin kültür tarihindeki yerini ve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Otobiyografi (öz yaşam öyküsü) metinleriyle biyografi metinlerin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Anı ile otobiyografiy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Biyografi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Otobiyografi yaz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1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 Biyografi (Hayat Hikâyesi), Otobiyografi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 Atatürk’ün Kişiliği ve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Biyograf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9. Biyografileri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0. Otobiyograf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1. Otobiyografileri yazım ve noktalama bakım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Atatürk’ün kişisel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Atatürk’ün düşünce hayatıyla ilgili çıkarımlarda bulunur.</w:t>
            </w:r>
          </w:p>
        </w:tc>
      </w:tr>
      <w:tr>
        <w:trPr>
          <w:trHeight w:val="6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I. yazılı yoklama sınavı kasım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Gezi yazıların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Gezi yazılarının okuyucu üzerindeki et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Gezi yazılarının yararlarını sıralar.</w:t>
            </w:r>
          </w:p>
        </w:tc>
      </w:tr>
      <w:tr>
        <w:trPr>
          <w:trHeight w:val="7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İncelenen gezi yazısın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Gezi yazılarıyla anı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Gezi yazısı yaza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Gezi Yazısı (Seyahatnam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 xml:space="preserve">7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Gezi yazıların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Gezi yazılarını yazım ve noktalama bakımından değerlendiri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 Sohbet (Söyleş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Okuduğu ve dinlediği sohbet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Sohbette kullanılan dil ve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Sohbet yaz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 Sohbet (Söyleş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Sohbet metinlerin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Sohbet metinlerini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7. Haber Yazılar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Haber yazıların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Okuduğu haberlerden hareketle haber yazılarını kaynaklarına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Haber yazılarında kullanılan dil ve anlatımı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7. Haber Yazı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Haberin; birey açısından önemini, sosyal, siyasal, kültürel ve günlük hayattaki yer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Haber metinleri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7. Haber Yazı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Haber metinlerin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Haber metinlerini yazım ve noktalama bakımından değerlendiri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8. Fık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Eğitimde öğretmenin önemi ve rol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Millî eğitim * Eğitim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1. Fıkraların orta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2. Fıkra yazarı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İncelediği fıkra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Eğitimin millî özellikler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Eğitimin insan hayatındaki önemini sez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8. Fık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4. Fıkra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Fıkralar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Fıkraları yazım ve noktalama bakımından değer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9. Dene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1. Denemelerin orta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Denemelerde kullanılan dil ve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Denemeleri konularına ve yazılış amaçlarına göre grupland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9. Dene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4. Deneme yazarını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5. Deneme ile sohbeti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Deneme yazar.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9. Dene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Deneme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Denemeleri yazım ve noktalama bakımından değerlendirir.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10. Makale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Cs/>
                <w:sz w:val="8"/>
                <w:szCs w:val="8"/>
                <w:lang w:eastAsia="tr-TR"/>
              </w:rPr>
            </w:pPr>
            <w:r>
              <w:rPr>
                <w:rFonts w:eastAsia="Times New Roman" w:cs="Calibri,Bold" w:ascii="Comic Sans MS" w:hAnsi="Comic Sans MS"/>
                <w:bCs/>
                <w:sz w:val="8"/>
                <w:szCs w:val="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Millî eğitimin esasları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Eğitimin yaygınlaşt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1. Makalelerin ortak özelliklerin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 xml:space="preserve">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Makalelerde dilin nasıl ve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3. Makalenin toplum hayatındaki rolünü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sorgular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4. Makale yazarlarında bulunması gereken özellikler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belirler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Türk millî eğitiminin temel esaslarıyla ilgili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Eğitimin yaygınlaşmasının önemini fark eder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10. Mak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Okuduğu makalelerde ana düşüncey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Ana düşünce etrafında dile getirilen diğer düşüncelerin nasıl birleştiril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Gazetelerde yayımlanan makaleleri, haberlerden ve gazetelerdeki diğer yazılardan ayıran niteliklerin neler olduğunu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Fıkra ile makale arasındaki farklılık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Y: </w:t>
      </w:r>
      <w:r>
        <w:rPr/>
        <w:t>NİSAN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ÖĞRETİCİ METİNLER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10. Makale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9. Denemeyle makalenin farklılıklarını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10. Makale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1. Makale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2. Makaleleri yazım ve noktalama bakımından değerlendiri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11. Eleştiri (Tenkit)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1. Eleştiri yazılarının ortak özelliklerin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belirler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İncelediği eleştiri yazıların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Eleştiri yazarların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Eleştiri yazılarını, ele aldıkları konu ve ele alış biçimleri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Eleştiri yazılarını, yazarın eser karşısındaki tavır ve tutumuna göre değerlendiri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11. Eleştiri (Tenkit)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Eleştiri yazılarıyla denemeler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7. Eleştiri metni yaz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Eleştiriler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9. Eleştirileri yazım ve noktalama bakımından değerlendirir.</w:t>
            </w:r>
          </w:p>
        </w:tc>
      </w:tr>
      <w:tr>
        <w:trPr>
          <w:trHeight w:val="264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42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63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nisan ayının ikinci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Y: </w:t>
      </w:r>
      <w:r>
        <w:rPr/>
        <w:t>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94"/>
        <w:gridCol w:w="1136"/>
        <w:gridCol w:w="2692"/>
        <w:gridCol w:w="4957"/>
      </w:tblGrid>
      <w:tr>
        <w:trPr>
          <w:trHeight w:val="14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1. Röportaj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Röportajları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Röportaj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Röportajları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Röportaj ile gazetecilik arasında ilgi kurar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 Röportaj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5. Röportaj yap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Röportaj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Röportajı yazım ve noktalama bakımından değerlend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/>
        <w:t>Y: MAYIS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Mülakat (Görüşme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Okuduğu ve dinlediği mülakat metinlerinin ortak özelliklerini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Mülakatlarda dilin hangi işlev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3. Mülakatlarda ön hazırlığı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Kimlerle mülakat yapılabilec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Mülakatı yapan kişinin özelliklerini belirler.</w:t>
            </w:r>
          </w:p>
        </w:tc>
      </w:tr>
      <w:tr>
        <w:trPr>
          <w:trHeight w:val="101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. Mülakat (Görüşme)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Mülakatta iletişim anını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Mülakat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 xml:space="preserve">8. 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Mülakatı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9. Mülakat metnini yazım ve noktalama bakımından değerlendirir.</w:t>
            </w:r>
          </w:p>
        </w:tc>
      </w:tr>
      <w:tr>
        <w:trPr>
          <w:trHeight w:val="7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Söylev (Hitabet, Nutu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bCs/>
                <w:sz w:val="8"/>
                <w:szCs w:val="8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8"/>
                <w:szCs w:val="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Türkiye Cumhuriyetinin Türk Gençliğine Emanet Edilmesi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1. Söylev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2. Söylevlerde kullanılan dil ve anlatım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rFonts w:ascii="Comic Sans MS" w:hAnsi="Comic Sans MS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omic Sans MS" w:hAnsi="Comic Sans MS"/>
                <w:sz w:val="18"/>
                <w:szCs w:val="18"/>
                <w:lang w:val="tr-TR" w:eastAsia="tr-TR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sz w:val="14"/>
                <w:szCs w:val="14"/>
                <w:lang w:val="tr-TR" w:eastAsia="tr-TR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  <w:lang w:val="tr-TR" w:eastAsia="tr-TR"/>
              </w:rPr>
              <w:t>1. Atatürk’ün gençlere verdiği önemi sezer.</w:t>
            </w:r>
          </w:p>
        </w:tc>
      </w:tr>
      <w:tr>
        <w:trPr>
          <w:trHeight w:val="7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 Söylev (Hitabet, Nutuk)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 xml:space="preserve">3. Söylevin söz ve sesle gerçekleştirilen bir sanat olduğunu fark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4. Söylev veren kişiyle dinleyiciler arasındaki ilişkinin önemini açıklar.</w:t>
            </w:r>
          </w:p>
        </w:tc>
      </w:tr>
      <w:tr>
        <w:trPr>
          <w:trHeight w:val="122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mayıs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SÖZLÜ ANLATIM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 Söylev (Hitabet, Nutuk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5. Söylev hazırlamada dikkat edilecek husus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6. Söylev hazırlar.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 Söylev (Hitabet, Nutuk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7. Söylevi akıcılık, bağlaşıklık ve bağdaşıklık bakımlar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8. Söylev metnini yazım ve noktalama bakımından değerlendiri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 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Dil – Anlatım Dersi 11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dcterms:modified xsi:type="dcterms:W3CDTF">2013-08-19T15:14:00Z</dcterms:modified>
  <cp:revision>230</cp:revision>
  <dc:subject/>
  <dc:title>www</dc:title>
</cp:coreProperties>
</file>