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3 – 2014 EĞİTİM –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ALOVA KIZ TEKNİK VE MESLEK LİSESİ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omic Sans MS" w:ascii="Comic Sans MS" w:hAnsi="Comic Sans MS"/>
          <w:b/>
          <w:sz w:val="24"/>
          <w:szCs w:val="24"/>
        </w:rPr>
        <w:t>12. SINIFLAR DİL - ANLATIM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www.edebiyatogretmeni.net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Y: EYLÜL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2728"/>
        <w:gridCol w:w="496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ANAT METİNLER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– 20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1. Sanat Metinlerinin Ayırıcı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Sanat metinleriyle öğretici metinler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Sanat metinlerinin gerçeklikle iliş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Sanat metinlerinde göndergenin özellik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Sanat metinlerinde kullanılan dilin işlev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Sanat metinleri ile okuyucu/seyirci arasındaki ilişkiy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6. Sanat metinleri ile gelenek arasında ilişki kur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Sanat metinleri ile gerçekleşen iletişimin özelliklerini açıklar.</w:t>
            </w:r>
          </w:p>
        </w:tc>
      </w:tr>
      <w:tr>
        <w:trPr>
          <w:trHeight w:val="5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– 27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1. Sanat Metinlerinin Ayırıcı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Sanat iletisinin bilimsel, düşünsel ve dinsel iletilerden farklılıklarını örneklerle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Dille gerçekleştirilen sanatlarla ses, renk, çizgi ve hareketle gerçekleştirilen sanatlar arasındaki farklılık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0. Dille gerçekleştirilen sanat etkinliklerin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1. Anlatmaya bağlı metinlerde temalar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2. Coşku ve heyecana bağlı sanat metinlerinin özelliklerin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ANAT METİN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0 Eylül - 4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Sanat Metin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1. Fab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Fabllar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Fablın yapı özelliklerini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Fablın dil ve anlatım özelliklerini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Fablda temanın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1. Fab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5. Fabl yaz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Fabl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Fablı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2. Mas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asallar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İncelediği masalın yapı özelliklerini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Masalların dil ve anlatım özelliklerini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Ekim - 1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2. Mas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Okuduğu masalları günümüz yaşama biçimi ve insan ilişkilerinden yola çıkarak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Masalların sanat metni oluş nedenler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Fabl ile masalı karşılaştır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ANAT METİN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4 - 8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2. Mas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7. Masal yaz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Masal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Masalı yazım ve noktalama bakımından değerlendirir.</w:t>
            </w:r>
          </w:p>
        </w:tc>
      </w:tr>
      <w:tr>
        <w:trPr>
          <w:trHeight w:val="5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1 - 15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3. Hikâye (Öy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Hikâye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Hikâyenin yapı özelliklerini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Hikâyenin temasını bu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8 - 22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3. Hikâye (Öy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Hikâyelerin dil ve anlatım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Metnin gelenekle ilişki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Metni yorumlayarak güncelleştirir.</w:t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5 - 29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3. Hikâye (Öy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Yazar ile metin arasındaki ilişkiy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8. Hikâye yazar.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–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  <w:tr>
        <w:trPr>
          <w:trHeight w:val="118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I. yazılı yoklama sınavı kasım ayının son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ANAT METİNLERİ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3. Hikâye (Öy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Hikâyey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0. Hikâyeyi yazım ve noktalama bakımından değerlendirir.</w:t>
            </w:r>
          </w:p>
        </w:tc>
      </w:tr>
      <w:tr>
        <w:trPr>
          <w:trHeight w:val="7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4. Roma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* Vatan ve millet sevgi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* Birleştirme bütünleştirme güc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  <w:t>1.Romanların ortak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İncelediği romanın yapı özelliklerini yorumla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Metnin birimlerinden hareketle temayı bulu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Sanat metinlerinde Atatürk’ün vatan ve millet sevgisinin işlenişini belirler.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- 20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4. Rom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İncelediği romanın dil ve anlatım özelliklerini değerlend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Romanın bağlı olduğu edebiyat anlayışını belir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6.Roman incelemesi yapar.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- 27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4. Rom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  <w:t>1.Romanların ortak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İncelediği romanın yapı özelliklerini yorumla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Metnin birimlerinden hareketle temayı bulu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ANAT METİN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30 Aralık 2013 –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4. Rom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İncelediği romanın dil ve anlatım özelliklerini değerlend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Romanın bağlı olduğu edebiyat anlayı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Roman incelemesi yap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6 - 10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Tiyatro metinlerin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Modern dönemde göstermeye bağlı edebî metinleri ifade etmek için kullanılan terimleri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Tiyatro metinlerinin yapısını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3 - 17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Anlatılan olayda gösterilen, nakledilen veya hissettirilen bölüm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Dramatik örgüden hareketle metnin temasını bulur,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 - 24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İncelediği tiyatro metninin dil ve anlatım özelliklerini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Tiyatro metni ile tiyatroda seyredilen eser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Tiyatro metinlerini canlandırı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–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. dönem II. yazılı yoklama sınavı ocak ayının 2. haftası yapılacaktı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24 Ocak 2014 Cuma günü sona erecektir. Yarıyıl Tatili: 24 Ocak – 9 Şubat 2014 tarihleri arasıdır. II. Dönem 10 Şubat 2014 Pazartesi günü başlay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ANAT METİN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10 - 14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Tiyatro metinlerin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Modern dönemde göstermeye bağlı edebî metinleri ifade etmek için kullanılan terimleri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Tiyatro metinlerinin yapısını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Anlatılan olayda gösterilen, nakledilen veya hissettirilen bölümler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7 - 21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5. Tiya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5. Dramatik örgüden hareketle metnin temasını bulur,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İncelediği tiyatro metninin dil ve anlatım özelliklerini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Tiyatro metni ile tiyatroda seyredilen eser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Tiyatro metinlerini can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4 – 28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6.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Şiirlerin ortak özelliklerini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Şiirin yapısını çözüm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Şiirin temasını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Şiirin dil ve anlatım özelliklerini değerlendiri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ANAT METİN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 – 7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6.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Şiirde ahengi sağlayan unsurları örneklerle göste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Şiirin bağlı olduğu sanat ve düşünce hareketleriyle ses, söyleyiş ve tema bakımlarından ilişkis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Şiirde ahengin söyleyicinin ruhi durumuna ve tavrına göre düzenlendiği hususunda örnekler verir.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0 – 14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6.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8.Şiirin ait olduğu geleneği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9.İncelediği şiiri yorumla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Şairin özel hayatı, mizacı, siyasi ve sosyal tercihleriyle metin arasında ilişkiyi sorgular.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7 – 21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6.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Şiir ve şairi hakkında daha önce yazılmış yazıları bulur, ok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2.Şiir ezbe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3.Şiir yazar.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ÖZLÜ ANLATIM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4 - 28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. Konfera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Okuduğu ve dinlediği konferans metinlerinin ortak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Konferansla, söylevi; dilin işlevleri ve anlatım türü bakımından karşılaştırı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Konferans verilebilecek alanları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Konferans verecek kişinin hazırlık için yapması gerekenler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Konferansçının konferans esnasında dikkat etmesi gerekenleri açıkla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Konferansta söylenenlerin bir tema çevresinde kendiliğinden birleşmesi gerektiğin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Y: </w:t>
      </w:r>
      <w:r>
        <w:rPr/>
        <w:t>NİSAN</w:t>
      </w:r>
    </w:p>
    <w:tbl>
      <w:tblPr>
        <w:tblW w:w="106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5"/>
        <w:gridCol w:w="1125"/>
        <w:gridCol w:w="2667"/>
        <w:gridCol w:w="4911"/>
      </w:tblGrid>
      <w:tr>
        <w:trPr>
          <w:trHeight w:val="1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ÖZLÜ ANLATI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1 Mart – 4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. Konferans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Konferans hazırlama ve konferans vermenin usta-çırak geleneği içinde öğrenilecek yönleri bulunduğunu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Beğendiği konferansçıların özelliklerini sıra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İncelediği konferans metinlerini açıklık, akıcılık, duruluk, yalınlık ve tutarlılık bakımından değerlend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Konferanslarda kullanılan anlatım türlerini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Konferanslarda kullanılan dilin işlev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2.Konferans metni hazırlar ve sunar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 Açık Oturu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Okuduğu, dinlediği ve izlediği açık oturum konuşmalarının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Açık oturumun düzenleneceği mekânın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Açık oturum konusunun önceden belirlenmesi ve duyurulmasının yararını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Açık oturumda başkanın rolünü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Açık oturumda ele alınan konunun işleniş tarzın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Açık oturum sonunda forum düzenlenebileceğini örneklerle gösterir.</w:t>
            </w:r>
          </w:p>
        </w:tc>
      </w:tr>
      <w:tr>
        <w:trPr>
          <w:trHeight w:val="6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4 - 18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2. Açık Oturu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Forumda uzun konuşmaların, gereksiz hareket ve taşkınlıkların zararlı olduğunu örneklerle göste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Açıklık, akıcılık, duruluk bakımlarından aynı oturumda konuşan kişilerin konuşmalarını değerlend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Açık oturumda kullanılan anlatım tür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Açık oturumda dilin hangi işlevde kullanıldığın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Açık oturumda görev alır.</w:t>
            </w:r>
          </w:p>
        </w:tc>
      </w:tr>
      <w:tr>
        <w:trPr>
          <w:trHeight w:val="6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3. Sempozyu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Okuduğu ve dinlediği sempozyum metinlerinin ortak özelliklerini sıra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Sempozyum düzenlemedeki esasları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Sempozyumda sunulan bildirilerin tartışılma zamanın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Oturum başkanının görev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Sempozyumda dinleyici-konuşmacı ilişkisini sorgular.</w:t>
            </w:r>
          </w:p>
        </w:tc>
      </w:tr>
      <w:tr>
        <w:trPr>
          <w:trHeight w:val="6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Nisan – 2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3. Sempozyu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Sempozyumda sunulan bildiri metinlerinin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Sempozyum metinlerinde kullanılan dilin işlev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Sempozyumlarda başvurulan anlatım türlerini ve kullanım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Aynı sempozyumda sunulan farklı konuşma metinlerini tutarlılık, açıklık, akıcılık bakımlarından değerlend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Sempozyum sunumunda görev alır.</w:t>
            </w:r>
          </w:p>
        </w:tc>
      </w:tr>
      <w:tr>
        <w:trPr>
          <w:trHeight w:val="152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. yazılı yoklama sınavı nisan ayının ikinci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</w:t>
      </w:r>
      <w:r>
        <w:rPr/>
        <w:t>Y: MAYIS</w:t>
      </w:r>
    </w:p>
    <w:tbl>
      <w:tblPr>
        <w:tblW w:w="106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5"/>
        <w:gridCol w:w="1125"/>
        <w:gridCol w:w="2667"/>
        <w:gridCol w:w="4911"/>
      </w:tblGrid>
      <w:tr>
        <w:trPr>
          <w:trHeight w:val="1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ÖZLÜ ANLATI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61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5 – 9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4. Foru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Okuduğu ve dinlediği forum metinlerinin ortak özelliklerini sıra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Forum başkanının özelliklerini ve görev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Forum düzenlemedeki esasları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Forumda kullanılan dilin işlev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Konuşmacıların anlatım özelliklerini belirler, birbiriyle karşılaştırır.</w:t>
            </w:r>
          </w:p>
        </w:tc>
      </w:tr>
      <w:tr>
        <w:trPr>
          <w:trHeight w:val="6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2 - 16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4. Foru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Forum ve paneli karşılaştırı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Forumda kullanılan anlatım tür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Forumu açıklık, akıcılık, duruluk, yalınlık ve tutarlık bakımından değerlend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Forumda görev alır.</w:t>
            </w:r>
          </w:p>
        </w:tc>
      </w:tr>
      <w:tr>
        <w:trPr>
          <w:trHeight w:val="7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– 23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5. Münazar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Okuduğu ve dinlediği münazara metinlerinin ortak özelliklerini sıra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Münazara düzenlemedeki esasları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Münazaranın amacını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Münazarada hakem kurulunun, konuşmaları değerlendirme esaslarını belirler.</w:t>
            </w:r>
          </w:p>
        </w:tc>
      </w:tr>
      <w:tr>
        <w:trPr>
          <w:trHeight w:val="77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6 - 30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5. Münazar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Münazarada demagojiye başvurmanın amaca hizmet etmediğini örneklerle göste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Münazarada konuşmacıların dikkat etmesi gerekenler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Münazarada kullanılan anlatım tür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Münazarada kullanılan dilin işlev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Münazarayı açıklık, akıcılık, duruluk, yalınlık ve tutarlık bakımından değerlend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Münazarada görev alır.</w:t>
            </w:r>
          </w:p>
        </w:tc>
      </w:tr>
      <w:tr>
        <w:trPr>
          <w:trHeight w:val="199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I. yazılı yoklama sınavı mayıs ayının son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BİLİMSEL YAZILAR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6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Bilimsel Yazıla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Eğitimi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Okuduğu ve dinlediği inceleme ve araştırma yazılarının ortak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Bilimsel yazıları karşılaştırı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Bilimsel yazıların amaçların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Bilimsel yazıların yapı özelliklerini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Bilimsel yazılarda ön hazırlığın gerekliliğini ve hazırlıkla ilgili esaslar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6.Bilimsel yazıları gruplandırı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Birden çok yazar tarafından hazırlanan bilimsel makalede yazar adlarının sıralanış tarzın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Atatürk’ün eğitim anlayışıyla ilgili bilimsel yaz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C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Bilimsel yazılarda Atatürk’ün eğitime verdiği önemi belirler.</w:t>
            </w:r>
          </w:p>
        </w:tc>
      </w:tr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Bilimsel Yazı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Tarama-değerlendirme makalelerinin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Tarama-değerlendirme makalelerinin hazırlanış tarzını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Tarama ve değerlendirme makalelerinin yararını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Bilimsel yazılarda dilin işlev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2.Bilimsel makalelerde kullanılan anlatım tür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3.Bilimsel makaleleri açıklık, akıcılık, duruluk ve tutarlılık yönlerinden değerlend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4.Bilimsel yazı hazır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NOT: 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1. </w:t>
      </w:r>
      <w:r>
        <w:rPr>
          <w:rFonts w:cs="Comic Sans MS" w:ascii="Comic Sans MS" w:hAnsi="Comic Sans MS"/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omic Sans MS" w:ascii="Comic Sans MS" w:hAnsi="Comic Sans MS"/>
          <w:b/>
          <w:sz w:val="16"/>
          <w:szCs w:val="16"/>
        </w:rPr>
        <w:t xml:space="preserve">2. </w:t>
      </w:r>
      <w:r>
        <w:rPr>
          <w:rFonts w:cs="Comic Sans MS" w:ascii="Comic Sans MS" w:hAnsi="Comic Sans MS"/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a) Talim ve Terbiye Kurulu Başkanlığı’nın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 xml:space="preserve">15.08.2011 </w:t>
      </w:r>
      <w:r>
        <w:rPr>
          <w:rFonts w:cs="Comic Sans MS" w:ascii="Comic Sans MS" w:hAnsi="Comic Sans MS"/>
          <w:sz w:val="16"/>
          <w:szCs w:val="16"/>
        </w:rPr>
        <w:t xml:space="preserve">tarih ve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>114</w:t>
      </w:r>
      <w:r>
        <w:rPr>
          <w:rFonts w:cs="Comic Sans MS" w:ascii="Comic Sans MS" w:hAnsi="Comic Sans MS"/>
          <w:sz w:val="16"/>
          <w:szCs w:val="16"/>
        </w:rPr>
        <w:t xml:space="preserve"> sayılı kararı ile kabul edilen Dil – Anlatım Dersi 12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 xml:space="preserve">d) İl Milli Eğitim Müdürlüğü 2013 – 2014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kif İlker TOYOĞLU                           Ayşe Hilal KÜÇÜK                                 Ayşe ÖZÇELİK ÖZGÜR                          Halil DAL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evzat EKİCİ                                       Segah GÜMÜŞ                          </w:t>
        <w:tab/>
        <w:t xml:space="preserve">    Serkan KIRAN                                       Songül ŞAKI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mut ENGİN                                        Yusuf Kenan SUCU                                                                Mustafa ÖZKA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Okul Müdürü</w:t>
      </w:r>
    </w:p>
    <w:sectPr>
      <w:footerReference w:type="default" r:id="rId3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Calibri" w:cs="Garamond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qFormat/>
    <w:rPr>
      <w:sz w:val="16"/>
      <w:szCs w:val="16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5:46:00Z</dcterms:created>
  <dc:creator>xx</dc:creator>
  <dc:description/>
  <cp:keywords/>
  <dc:language>en-US</dc:language>
  <cp:lastModifiedBy>yusuf</cp:lastModifiedBy>
  <dcterms:modified xsi:type="dcterms:W3CDTF">2013-08-19T15:18:00Z</dcterms:modified>
  <cp:revision>246</cp:revision>
  <dc:subject/>
  <dc:title>www</dc:title>
</cp:coreProperties>
</file>