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3 – 2014 EĞİTİM – ÖĞRETİM YILI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YALOVA KIZ TEKNİK VE MESLEK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2. SINIFLAR TÜRK EDEBİYATI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www.edebiyatogretmeni.net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Y: EYLÜL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2728"/>
        <w:gridCol w:w="496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CUMHURİYET DÖNEMİ TÜRK EDEBİYATI (1923 - ..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– 20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Cumhuriyet Dönemi Türk Edebiyatının Oluşumu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6"/>
                <w:szCs w:val="6"/>
              </w:rPr>
            </w:pPr>
            <w:r>
              <w:rPr>
                <w:rFonts w:cs="Arial" w:ascii="Comic Sans MS" w:hAnsi="Comic Sans MS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* Cumhuriyetçilik ilkesi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* Cumhuriyetçiliğin Türk toplumuna sağladığı fayda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Cumhuriyet döneminin siyasi, sosyal ve fikrî temel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Cumhuriyet Döneminde memleket edebiyatı zevkinin nasıl ortaya çıktığını ve geliştiğ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Anadolu coğrafyası ve insanının edebî eserlerde nasıl ve niçin ele alındığ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b/>
                <w:sz w:val="12"/>
                <w:szCs w:val="12"/>
                <w:lang w:eastAsia="tr-TR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  <w:t>1.Cumhuriyetçilik ilkesinin özeliklerini fark ed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  <w:t>2.Cumhuriyetin Türk toplumuna sağladığı faydaları sezer.</w:t>
            </w:r>
          </w:p>
        </w:tc>
      </w:tr>
      <w:tr>
        <w:trPr>
          <w:trHeight w:val="84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– 27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Cumhuriyet Dönemi Türk Edebiyatının Oluşumu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6"/>
                <w:szCs w:val="6"/>
              </w:rPr>
            </w:pPr>
            <w:r>
              <w:rPr>
                <w:rFonts w:cs="Arial" w:ascii="Comic Sans MS" w:hAnsi="Comic Sans MS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* Laiklik ilke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* Dinî istismar ve taassup konu-larında Atatürk’ün düşünceleri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* Atatürkçülüğün nite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  <w:t>4.Milleti oluşturan değerlerin farklı yönleriyle edebî metinlerde ele alındığını örneklerle açıkla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  <w:t>5.Dil ve zevkte Cumhuriyet Döneminin yansımalarını belir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  <w:t>6.Cumhuriyet Dönemi Türk Edebiyatının oluşumunu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b/>
                <w:sz w:val="12"/>
                <w:szCs w:val="12"/>
                <w:lang w:eastAsia="tr-TR"/>
              </w:rPr>
              <w:t>* Atatürkçülükle İlgili Kazanımlar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  <w:t>3.Laiklik ilkesiyle ilgili çıkarımlarda bulun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12"/>
                <w:szCs w:val="12"/>
              </w:rPr>
            </w:pPr>
            <w:r>
              <w:rPr>
                <w:rFonts w:cs="Arial" w:ascii="Comic Sans MS" w:hAnsi="Comic Sans MS"/>
                <w:sz w:val="12"/>
                <w:szCs w:val="12"/>
              </w:rPr>
              <w:t>4.Atatürk’ün din konusundaki görüşlerini sezer.</w:t>
            </w:r>
          </w:p>
        </w:tc>
      </w:tr>
    </w:tbl>
    <w:p>
      <w:pPr>
        <w:pStyle w:val="Normal"/>
        <w:tabs>
          <w:tab w:val="clear" w:pos="708"/>
          <w:tab w:val="left" w:pos="7580" w:leader="none"/>
        </w:tabs>
        <w:spacing w:lineRule="auto" w:line="240" w:before="0" w:after="0"/>
        <w:ind w:right="-1" w:hanging="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7580" w:leader="none"/>
        </w:tabs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alibri,Bold" w:ascii="Comic Sans MS" w:hAnsi="Comic Sans MS"/>
                <w:b/>
                <w:bCs/>
                <w:sz w:val="18"/>
                <w:szCs w:val="18"/>
                <w:lang w:eastAsia="tr-TR"/>
              </w:rPr>
              <w:t>CUMHURİYET DÖNEMİNDE ÖĞRETİCİ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0 Eylül - 4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4"/>
                <w:szCs w:val="14"/>
                <w:lang w:eastAsia="tr-TR"/>
              </w:rPr>
              <w:t xml:space="preserve">Öğretici Metin Örnekleri </w:t>
            </w:r>
            <w:r>
              <w:rPr>
                <w:rFonts w:cs="Calibri,Bold" w:ascii="Comic Sans MS" w:hAnsi="Comic Sans MS"/>
                <w:bCs/>
                <w:sz w:val="14"/>
                <w:szCs w:val="14"/>
                <w:lang w:eastAsia="tr-TR"/>
              </w:rPr>
              <w:t>(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Deneme, Makale, Gezi Yazısı, Hatıra, Fıkra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b/>
                <w:sz w:val="14"/>
                <w:szCs w:val="14"/>
                <w:lang w:eastAsia="tr-TR"/>
              </w:rPr>
              <w:t>* Laiklik ilkes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 w:ascii="Comic Sans MS" w:hAnsi="Comic Sans MS"/>
                <w:b/>
                <w:sz w:val="14"/>
                <w:szCs w:val="14"/>
                <w:lang w:eastAsia="tr-TR"/>
              </w:rPr>
              <w:t xml:space="preserve">* </w:t>
            </w:r>
            <w:r>
              <w:rPr>
                <w:rFonts w:cs="Calibri" w:ascii="Comic Sans MS" w:hAnsi="Comic Sans MS"/>
                <w:b/>
                <w:sz w:val="14"/>
                <w:szCs w:val="14"/>
                <w:lang w:eastAsia="tr-TR"/>
              </w:rPr>
              <w:t>Laikliğin Türk toplumuna sağladığı fayda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Metnin yazılış amac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2. Metni yapı bakımından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3. Metnin ana fik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b/>
                <w:sz w:val="12"/>
                <w:szCs w:val="12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Laikliğin Türk toplumuna sağladığı faydalar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4"/>
                <w:szCs w:val="14"/>
                <w:lang w:eastAsia="tr-TR"/>
              </w:rPr>
              <w:t xml:space="preserve">Öğretici Metin Örnekleri </w:t>
            </w:r>
            <w:r>
              <w:rPr>
                <w:rFonts w:cs="Calibri,Bold" w:ascii="Comic Sans MS" w:hAnsi="Comic Sans MS"/>
                <w:bCs/>
                <w:sz w:val="14"/>
                <w:szCs w:val="14"/>
                <w:lang w:eastAsia="tr-TR"/>
              </w:rPr>
              <w:t>(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Deneme, Makale, Gezi Yazısı, Hatıra, Fık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cs="Calibri" w:ascii="Comic Sans MS" w:hAnsi="Comic Sans MS"/>
                <w:b/>
                <w:sz w:val="14"/>
                <w:szCs w:val="14"/>
                <w:lang w:eastAsia="tr-TR"/>
              </w:rPr>
              <w:t>* Din ve vicdan hürriyet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cs="Symbol" w:ascii="Comic Sans MS" w:hAnsi="Comic Sans MS"/>
                <w:b/>
                <w:sz w:val="14"/>
                <w:szCs w:val="14"/>
                <w:lang w:eastAsia="tr-TR"/>
              </w:rPr>
              <w:t xml:space="preserve">* </w:t>
            </w:r>
            <w:r>
              <w:rPr>
                <w:rFonts w:cs="Calibri" w:ascii="Comic Sans MS" w:hAnsi="Comic Sans MS"/>
                <w:b/>
                <w:sz w:val="14"/>
                <w:szCs w:val="14"/>
                <w:lang w:eastAsia="tr-TR"/>
              </w:rPr>
              <w:t>Kanun önünde eşitlik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mbol" w:ascii="Comic Sans MS" w:hAnsi="Comic Sans MS"/>
                <w:b/>
                <w:sz w:val="14"/>
                <w:szCs w:val="14"/>
                <w:lang w:eastAsia="tr-TR"/>
              </w:rPr>
              <w:t xml:space="preserve">* </w:t>
            </w:r>
            <w:r>
              <w:rPr>
                <w:rFonts w:cs="Calibri" w:ascii="Comic Sans MS" w:hAnsi="Comic Sans MS"/>
                <w:b/>
                <w:sz w:val="14"/>
                <w:szCs w:val="14"/>
                <w:lang w:eastAsia="tr-TR"/>
              </w:rPr>
              <w:t>Toplumsal barış ve huzuru sürekliliği sağla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4. Metn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 Metni yorumlayarak güncel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Metnin hangi geleneğe bağlı kalınarak yazıldığını nedenleriy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b/>
                <w:sz w:val="12"/>
                <w:szCs w:val="12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Din ve vicdan hürriyetinin önemini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Calibri"/>
                <w:sz w:val="14"/>
                <w:szCs w:val="14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4"/>
                <w:szCs w:val="14"/>
                <w:lang w:eastAsia="tr-TR"/>
              </w:rPr>
              <w:t xml:space="preserve">Öğretici Metin Örnekleri </w:t>
            </w:r>
            <w:r>
              <w:rPr>
                <w:rFonts w:cs="Calibri,Bold" w:ascii="Comic Sans MS" w:hAnsi="Comic Sans MS"/>
                <w:bCs/>
                <w:sz w:val="14"/>
                <w:szCs w:val="14"/>
                <w:lang w:eastAsia="tr-TR"/>
              </w:rPr>
              <w:t>(</w:t>
            </w:r>
            <w:r>
              <w:rPr>
                <w:rFonts w:cs="Calibri" w:ascii="Comic Sans MS" w:hAnsi="Comic Sans MS"/>
                <w:sz w:val="14"/>
                <w:szCs w:val="14"/>
                <w:lang w:eastAsia="tr-TR"/>
              </w:rPr>
              <w:t>Deneme, Makale, Gezi Yazısı, Hatıra, Fık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cs="Symbol" w:ascii="Comic Sans MS" w:hAnsi="Comic Sans MS"/>
                <w:b/>
                <w:sz w:val="14"/>
                <w:szCs w:val="14"/>
                <w:lang w:eastAsia="tr-TR"/>
              </w:rPr>
              <w:t xml:space="preserve">* </w:t>
            </w:r>
            <w:r>
              <w:rPr>
                <w:rFonts w:cs="Calibri" w:ascii="Comic Sans MS" w:hAnsi="Comic Sans MS"/>
                <w:b/>
                <w:sz w:val="14"/>
                <w:szCs w:val="14"/>
                <w:lang w:eastAsia="tr-TR"/>
              </w:rPr>
              <w:t>Çağdaşlaşm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 w:ascii="Comic Sans MS" w:hAnsi="Comic Sans MS"/>
                <w:b/>
                <w:sz w:val="14"/>
                <w:szCs w:val="14"/>
                <w:lang w:eastAsia="tr-TR"/>
              </w:rPr>
              <w:t xml:space="preserve">* </w:t>
            </w:r>
            <w:r>
              <w:rPr>
                <w:rFonts w:cs="Calibri" w:ascii="Comic Sans MS" w:hAnsi="Comic Sans MS"/>
                <w:b/>
                <w:sz w:val="14"/>
                <w:szCs w:val="14"/>
                <w:lang w:eastAsia="tr-TR"/>
              </w:rPr>
              <w:t>Millî birlik ve beraberliği güçlendir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cs="Symbol" w:ascii="Comic Sans MS" w:hAnsi="Comic Sans MS"/>
                <w:b/>
                <w:sz w:val="14"/>
                <w:szCs w:val="14"/>
                <w:lang w:eastAsia="tr-TR"/>
              </w:rPr>
              <w:t xml:space="preserve">* </w:t>
            </w:r>
            <w:r>
              <w:rPr>
                <w:rFonts w:cs="Calibri" w:ascii="Comic Sans MS" w:hAnsi="Comic Sans MS"/>
                <w:b/>
                <w:sz w:val="14"/>
                <w:szCs w:val="14"/>
                <w:lang w:eastAsia="tr-TR"/>
              </w:rPr>
              <w:t>Atatürk ilkelerine sahip çık-mak ve devamlılığını sağlama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 Cumhuriyet Dönemine ait incelediği öğretici metinleri zihniyet, yapı, tema ve anlatım bakımından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Yazarın fikrî ve edebî yönü hakkında çıkarımlarda bulun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b/>
                <w:sz w:val="12"/>
                <w:szCs w:val="12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b/>
                <w:b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 Atatürkçülükte kanun önünde eşitliğin önemini belirler.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CUMHURİYET DÖNEMİNDE COŞKU VE HEYECANI DİLE GETİREN METİNLER (ŞİİR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Ekim - 1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1. Öz Şiir (Saf Şiir) Anlayışını Sürdüren Şiir (1920-19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 İncelediği şiirden hareketle metn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 Şiirin yapısını çözümler.  3. Şiir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 xml:space="preserve">4. Şiirin dil ve anlatım özelliklerini açıklar.  5. Şiirin ahenk öge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6. Şiiri yorumlayarak günceleştirir. 7. Şiirin ait olduğu geleneğ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CUMHURİYET DÖNEMİNDE COŞKU VE HEYECANI DİLE GETİREN METİNLER (ŞİİR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4 - 8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1. Öz Şiir (Saf Şiir) Anlayışını Sürdüren Şiir (1920-19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 Şiirde Batı edebiyatındaki edebî akımların hangisinden yarar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 Öz şiir anlayışını sürdüren şairlerin şiir anlayışlar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0. Şiirde yerli ve mahallî olan unsurlar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1. Yerli ve mahallî olanın yüksek bir zevkle şiirde nasıl ifade edildiğ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2. Millî Edebiyat Dönemi şiirleriyle öz şiiri sürdüren şiirlerden birini dil, yapı ve tema bakımlarından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3. Metinden hareketle şairin fikrî ve edebî yönü hakkında çıkarımlarda bulun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4. Şiir ezberler.</w:t>
            </w:r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1 - 15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Serbest Nazım ve Toplumcu Şiir (1920-19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.İncelediği şiirden hareketle metn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2.Şiiri yapı bakımından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3.Şiirin temasını bulur. 4.Şiir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5.Şiirde ahengi sağlayan öğeleri belirler. 6.Şiiri yorumlayarak güncelleştirir.</w:t>
            </w:r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8 - 22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Serbest Nazım ve Toplumcu Şiir (1920-19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7.Şiirin geleneğ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8.Serbest nazımla toplumcu şiir arasındaki ilişkiy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2"/>
                <w:szCs w:val="12"/>
                <w:lang w:eastAsia="tr-TR"/>
              </w:rPr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9.Serbest nazım ve toplumcu şiirle, öz şiir anlayışını sürdürenlerin şiirlerin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omic Sans MS" w:hAnsi="Comic Sans MS"/>
                <w:sz w:val="12"/>
                <w:szCs w:val="12"/>
                <w:lang w:eastAsia="tr-TR"/>
              </w:rPr>
              <w:t>10.Şairin fikrî ve edebî yönü hakkında çıkarımlarda bulunur. 11.Şiir ezberler.</w:t>
            </w:r>
          </w:p>
        </w:tc>
      </w:tr>
      <w:tr>
        <w:trPr>
          <w:trHeight w:val="66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Dönem I. Yazılı Yoklama Sınavı Kasım ayının ilk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,Bold" w:ascii="Comic Sans MS" w:hAnsi="Comic Sans MS"/>
                <w:b/>
                <w:bCs/>
                <w:sz w:val="16"/>
                <w:szCs w:val="16"/>
                <w:lang w:eastAsia="tr-TR"/>
              </w:rPr>
              <w:t>CUMHURİYET DÖNEMİNDE COŞKU VE HEYECANI DİLE GETİREN METİNLER (ŞİİR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5 - 29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3. Millî Edebiyat Zevk ve Anlayışını Sürdüren Şiir (1920-195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Şiirde ahengi sağlayan öğeler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Şiiri yorumlayarak günceleşti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3. Millî Edebiyat Zevk ve Anlayışını Sürdüren Şiir (1920-195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Şiirde millî duyarlılığa yer verilip verilmediğini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Halk şiirinden gelen öğeler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Şiirin ait olduğu geleneğ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Millî Edebiyat zevk ve anlayışını sürdüren şiir anlayışıyla eser veren farklı şairlerin şiirlerini zihniyet, ses, dil, tema ve yapı bakımından karşılaştırı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Metinden hareketle şairin fikrî ve edebî yönü hakkında çıkarımlarda bulunur.</w:t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4. Garip Hareketi (I. Yeni)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(1940–195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Şiirde ahengi sağlayan unsurlar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Şiiri yorumlayarak güncelleştirir.</w:t>
            </w:r>
          </w:p>
        </w:tc>
      </w:tr>
      <w:tr>
        <w:trPr>
          <w:trHeight w:val="7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- 20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4. Garip Hareketi (I. Yeni)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(1940–195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Şairaneliğin ne olduğunu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Şiirde anlamın neden açık olduğunu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Şiirin ait olduğu geleneğ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Halk arasından seçilmiş insanlara şiirde neden önem verildiğ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"Garip şiirini" Millî Edebiyat zevk ve anlayışını sürdürenlerin şiirleriyle karşılaştırı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2.Şiirden hareketle şairin fikrî ve edebî yönü hakkında çıkarımlarda bulunur.</w:t>
            </w:r>
          </w:p>
        </w:tc>
      </w:tr>
      <w:tr>
        <w:trPr>
          <w:trHeight w:val="5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- 27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5. Toplumcu Şiir Zevk ve Anlayışını Ön Plana Çıkaranlar (1940–196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Şiirde ahengi sağlayan unsurlar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Şiiri yorumlayarak günceleşt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Şiirden hareketle şairin fikrî ve edebî yönü hakkında çıkarımlarda bulunur.</w:t>
            </w:r>
          </w:p>
        </w:tc>
      </w:tr>
      <w:tr>
        <w:trPr>
          <w:trHeight w:val="11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Dönem 2. Yazılı Yoklama Sınavı Aralık ayının ilk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30 Aralık 2013 –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6. Garip Dışında Yeniliği Sürdüren Şiir (1940–196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Şiirde ahengi sağlayan unsurlar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6 - 10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6. Garip Dışında Yeniliği Sürdüren Şiir (1940–196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Şiiri yorumlayarak güncelleştiri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Bireysel duygu ve düşüncelerin şiirde işlenmesine önem verilip verilmediğini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Öz şiir, toplumcu şiir ve Garip Hareketi ile getirilen yenilikleri şairlerin kendi duyarlılıklarıyla yorumladığını ifade ed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Şiir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3 - 17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7. İkinci Yeni Şiiri (1950-196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Şiir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Şiirde ahengi sağlayan öğeler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Şiiri yorumlayarak güncelleşt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 - 24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7. İkinci Yeni Şiiri (1950-196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Şiirde anlamın kapalılığını ve bireyselliğini örneklerle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Şiirin ait olduğu geleneğ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Şiirde Batılı düşünce ve edebiyat hareketlerinin etkis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Garip şiiriyle İkinci Yeni şiirini karşılaştırı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Şiirden hareketle şairin fikrî ve edebî yönü hakkında çıkarımlarda bulunur.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Edebiyatı ders kitabı, Türkçe Sözlük,  Yazım Kılavuzu ve konuya uygun dokümanlar.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. dönem III. yazılı yoklama sınavı ocak ayının 2. haftası yapılacaktı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24 Ocak 2014 Cuma günü sona erecektir. Yarıyıl Tatili: 24 Ocak – 9 Şubat 2014 tarihleri arasıdır. II. Dönem 10 Şubat 2014 Pazartesi günü başlay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10 - 14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8. İkinci Yeni Sonrası Toplumcu Şiir (1960-198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Şiir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Şiirde ahengi sağlayan öğeleri belirler.</w:t>
            </w:r>
          </w:p>
        </w:tc>
      </w:tr>
      <w:tr>
        <w:trPr>
          <w:trHeight w:val="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7 - 21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8. İkinci Yeni Sonrası Toplumcu Şiir (1960-198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Şiiri yorumlayarak güncelleştiri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Şiirin kendinde uyandırdığı duyguları ifade ed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Şiirin yararlandığı kaynakları ve ait olduğu geleneğ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İkinci Yeni Şiiri ile İkinci Yeni sonrası şiirini karşılaştırı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Şiirden hareketle şairin fikrî ve edebî yönü hakkında çıkarımlarda bulunur.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4 – 28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9. 1980 Sonrası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Şiir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Şiiri yapı bakımından çözüm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Şiir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Şiirde ahengi sağlayan öğeleri ve özellik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Şiiri yorumlayarak güncelleşti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6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 – 7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9. 1980 Sonrası Şii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Şiirin kendinde uyandırdığı duyguları ifade ed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Şiirin yararlandığı kaynakları ve ait olduğu geleneğ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İkinci Yeni sonrası Türk şiiriyle 1980 sonrası Türk şiirini karşılaştırı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1980 sonrasında belirgin bir hareket ve düşüncenin şiire hâkim olup olmadığını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Şiir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0 – 14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0. Cumhuriyet Döneminde Halk Şii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Halk şiiri zevkinin devam edip etmediğini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XX. yy.'da halk şiirine verilen değer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Şiir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Şiir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Şiir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Şiirde ahengi sağlayan öğeler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7 – 21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0. Cumhuriyet Döneminde Halk Şii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Şiiri yorum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Şiirlerin ait oldukları sosyal çevreyle ilişkis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Halk şairlerinin sözlü edebiyat geleneği ile ilişkis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Halk şairlerinin hangi sosyal çevrelerde nasıl yetişt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Cumhuriyet Döneminde halk şiirinin en önemli temsilciler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2.Şiirden hareketle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4 - 28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. Anlatmaya Bağlı Edebî Metinler (Hikâye - Roma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. a.  Millî Edebiyat Zevk ve Anlayışını Sürdüren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Metin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Metnin dil ve anlatım özelliklerini açıklar.</w:t>
            </w:r>
          </w:p>
        </w:tc>
      </w:tr>
      <w:tr>
        <w:trPr>
          <w:trHeight w:val="81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. Yazılı Yoklama Sınavı Mart ayının son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1 Mart – 4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. a. Millî Edebiyat Zevk ve Anlayışını Sürdüren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Metni yorumlayarak güncelleşt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Cumhuriyet Döneminde tercih edilen hikâye tarzların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Metnin bağlı olduğu geleneğ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Metinden hareketle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. b. Toplumcu Gerçekçi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Metinden hareketle metnin oluşmasına imkân sağlayan zihniyet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Metnin dil ve anlatım özellikler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4 - 18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1. b. Toplumcu Gerçekçi Eserle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Metnin yazılış amacın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Metni yorumlayarak güncelleşt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Metnin bağlı olduğu roman ve hikâye tarzını sebep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Metinden hareketle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Nis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1. c. Bireyin İç Dünyasını Esas Alan Eserle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Metin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Metnin dil ve anlatım özelliklerini belirler.</w:t>
            </w:r>
          </w:p>
        </w:tc>
      </w:tr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Nisan – 2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1. c. Bireyin İç Dünyasını Esas Alan Eserle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Metni yorumlayarak güncelleşt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Bireyin iç dünyasını esas alan yazarların yöneldiği konuları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Metnin bağlı olduğu geleneği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Metinden hareketle yazarın fikrî ve edebî yönü hakkında çıkarımlarda bulunu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Edebiyatı ders kitabı, Türkçe Sözlük,  Yazım Kılavuzu ve konuya uygun doküman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I. Yazılı Yoklama Sınavı Nisan ayının son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ind w:right="-1" w:hanging="0"/>
              <w:jc w:val="left"/>
              <w:rPr>
                <w:rFonts w:ascii="Comic Sans MS" w:hAnsi="Comic Sans MS" w:cs="Comic Sans MS"/>
                <w:sz w:val="18"/>
                <w:szCs w:val="18"/>
                <w:lang w:val="tr-TR" w:eastAsia="tr-TR"/>
              </w:rPr>
            </w:pPr>
            <w:r>
              <w:rPr>
                <w:rFonts w:cs="Calibri,Bold" w:ascii="Comic Sans MS" w:hAnsi="Comic Sans MS"/>
                <w:bCs w:val="false"/>
                <w:sz w:val="18"/>
                <w:szCs w:val="18"/>
                <w:lang w:eastAsia="tr-TR"/>
              </w:rPr>
              <w:t>CUMHURİYET DÖNEMİNDE OLAY ÇEVRESİNDE OLUŞAN EDEBÎ METİNL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5 – 9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. d. Modernizm’i Esas Alan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Metin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Metn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Metni yorumlayarak güncelleştirir.</w:t>
              <w:tab/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2 - 16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1. d. Modernizm’i Esas Alan Eser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Metinde varoluşçu yazarların örnek alınıp alınmadığını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Metnin bağlı olduğu geleneği belir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Metnin bağlı olduğu roman ve hikâye tarzını sorgula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Metnin bağlı olduğu roman ve hikâye tarzının özelliklerini metinde ara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Metinden hareketle yazar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– 23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2. Göstermeye Bağlı Edebî Metinle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(Tiyatro 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Metinden hareketle metnin oluşmasına imkân sağlayan zihniyeti belirler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Metni yapı bakımından çözüm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Metnin temasını bulu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Aile başta olmak üzere sosyal kurumlardaki her türlü değişmenin sahnede gösterilip gösterilmediğini sorgular.</w:t>
            </w:r>
          </w:p>
        </w:tc>
      </w:tr>
      <w:tr>
        <w:trPr>
          <w:trHeight w:val="7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6 - 30 Mayıs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2. Göstermeye Bağlı Edebî Metinle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(Tiyatro 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Metnin dil ve anlatım özellikler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Yenileşmenin sebep olduğu olay ve görünüşlerin sahnelendiğini örneklerle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Tiyatro eserlerinin kültür değişmesini yansıtıp yansıtmayacağını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Sahnede bireysel bunalımların gösterilip gösterilmediğini tartışı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I. Dönem III. Yazılı Yoklama Sınavı Mayıs ayının son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left" w:pos="1701" w:leader="none"/>
                <w:tab w:val="left" w:pos="1985" w:leader="none"/>
              </w:tabs>
              <w:spacing w:before="0" w:after="0"/>
              <w:ind w:right="-1" w:hanging="0"/>
              <w:jc w:val="left"/>
              <w:rPr>
                <w:rFonts w:ascii="Comic Sans MS" w:hAnsi="Comic Sans MS" w:cs="Comic Sans MS"/>
                <w:sz w:val="18"/>
                <w:szCs w:val="18"/>
                <w:lang w:val="tr-TR" w:eastAsia="tr-TR"/>
              </w:rPr>
            </w:pPr>
            <w:r>
              <w:rPr>
                <w:rFonts w:cs="Calibri,Bold" w:ascii="Comic Sans MS" w:hAnsi="Comic Sans MS"/>
                <w:bCs w:val="false"/>
                <w:sz w:val="18"/>
                <w:szCs w:val="18"/>
                <w:lang w:eastAsia="tr-TR"/>
              </w:rPr>
              <w:t>CUMHURİYET DÖNEMİNDE OLAY ÇEVRESİNDE OLUŞAN EDEBÎ METİNLER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2. Göstermeye Bağlı Edebî Metinler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(Tiyatro 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Metindeki kişinin tarihle, sosyal hayatla ilişkisini sorgu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.Tiyatro eseri aracılığıyla toplumun eleştirildiğini belirl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.Geleneksel seyirlik oyunların toplumcu gerçekçi dikkatle yorumlandığını örneklerle açıklar.</w:t>
            </w:r>
          </w:p>
        </w:tc>
      </w:tr>
      <w:tr>
        <w:trPr>
          <w:trHeight w:val="8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3. Cumhuriyet Dönemi Edebiyatının Genel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.Cumhuriyet Döneminde edebî metinlerin sosyal ve siyasi olaylarla ilişkisini değerlendi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.Cumhuriyet Döneminde edebî metinlerin sosyal ve siyasi olaylarla zaman içinde zenginleştiğine örnekler veri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.Edebî metinlerde geniş halk kitlesinin zevki ve yaşama tarzından nasıl ve niçin yararlanıldığını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.Cumhuriyet Döneminde edebiyatımızın farklı yönlerden nasıl geliştiğini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.Cumhuriyetin ilk dönemlerinde memleket edebiyatı zevkinin hâkim olmasının sebeplerini ve sonuçlarını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.Sosyal gerçekliğin 1930'lar sonrasında gelişmeye başladığını sebepleriyle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.Bireyin duyarlılığını esas alan sanatçıların, Batı'da gelişen edebî akımlardan nasıl ve niçin yararlandığını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.Dilde değişme ve gelişmede geniş kitlenin ve aydınların tercihlerinin rolünü açıkla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.Modern dünya edebiyatına ait anlatma ve söyleme biçimlerine Cumhuriyet Dönemi Türk Edebiyatında nasıl yer verildiğini açık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Edebiyatı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NOT: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1. </w:t>
      </w:r>
      <w:r>
        <w:rPr>
          <w:rFonts w:cs="Comic Sans MS" w:ascii="Comic Sans MS" w:hAnsi="Comic Sans MS"/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omic Sans MS" w:ascii="Comic Sans MS" w:hAnsi="Comic Sans MS"/>
          <w:b/>
          <w:sz w:val="16"/>
          <w:szCs w:val="16"/>
        </w:rPr>
        <w:t xml:space="preserve">2. </w:t>
      </w:r>
      <w:r>
        <w:rPr>
          <w:rFonts w:cs="Comic Sans MS" w:ascii="Comic Sans MS" w:hAnsi="Comic Sans MS"/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a) Talim ve Terbiye Kurulu Başkanlığı’nın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 xml:space="preserve">15.08.2011 </w:t>
      </w:r>
      <w:r>
        <w:rPr>
          <w:rFonts w:cs="Comic Sans MS" w:ascii="Comic Sans MS" w:hAnsi="Comic Sans MS"/>
          <w:sz w:val="16"/>
          <w:szCs w:val="16"/>
        </w:rPr>
        <w:t xml:space="preserve">tarih ve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>114</w:t>
      </w:r>
      <w:r>
        <w:rPr>
          <w:rFonts w:cs="Comic Sans MS" w:ascii="Comic Sans MS" w:hAnsi="Comic Sans MS"/>
          <w:sz w:val="16"/>
          <w:szCs w:val="16"/>
        </w:rPr>
        <w:t xml:space="preserve"> sayılı kararı ile kabul edilen Türk Edebiyatı dersi 12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) 2488 sayılı Tebliğler dergisindeki Atatürkçülük konuları,</w:t>
      </w:r>
    </w:p>
    <w:p>
      <w:pPr>
        <w:pStyle w:val="Normal"/>
        <w:spacing w:lineRule="atLeast" w:line="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tLeast" w:line="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 xml:space="preserve">d) İl Milli Eğitim Müdürlüğü 2013 – 2014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kif İlker TOYOĞLU                           Ayşe Hilal KÜÇÜK                                 Ayşe ÖZÇELİK ÖZGÜR                          Halil DAL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evzat EKİCİ                                       Segah GÜMÜŞ                          </w:t>
        <w:tab/>
        <w:t xml:space="preserve">    Serkan KIRAN                                       Songül ŞAKI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mut ENGİN                                        Yusuf Kenan SUCU                                                                Mustafa ÖZKA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Okul Müdürü</w:t>
      </w:r>
    </w:p>
    <w:sectPr>
      <w:footerReference w:type="default" r:id="rId3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Calibri" w:cs="Garamond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qFormat/>
    <w:rPr>
      <w:sz w:val="16"/>
      <w:szCs w:val="16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5:46:00Z</dcterms:created>
  <dc:creator>xx</dc:creator>
  <dc:description/>
  <cp:keywords/>
  <dc:language>en-US</dc:language>
  <cp:lastModifiedBy>yusuf</cp:lastModifiedBy>
  <cp:lastPrinted>2010-08-25T17:10:00Z</cp:lastPrinted>
  <dcterms:modified xsi:type="dcterms:W3CDTF">2013-08-19T15:22:00Z</dcterms:modified>
  <cp:revision>206</cp:revision>
  <dc:subject/>
  <dc:title>www</dc:title>
</cp:coreProperties>
</file>