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</w:t>
      </w:r>
      <w:hyperlink r:id="rId2">
        <w:r>
          <w:rPr>
            <w:rStyle w:val="InternetLink"/>
            <w:rFonts w:cs="Arial" w:ascii="Verdana" w:hAnsi="Verdana"/>
          </w:rPr>
          <w:t>www.edebiyatogretmeni.net</w:t>
        </w:r>
      </w:hyperlink>
      <w:r>
        <w:rPr>
          <w:rFonts w:cs="Arial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3 – 2014 EĞİTİM – ÖĞRETİM YILI …………………....................................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0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1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Eylül 2013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SUNUM, TARTIŞMA, PANE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Sunu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 Sist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Atatürkçülüğün Türk toplumu iç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İletişim ile teknolojik gelişme arasındaki ilişkiyi açıkl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Sunumun özelliklerin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3.Sunumda teknik imkânlar ile görsel malzemeden nasıl yararlanılacağını kav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4.Sunum yap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C00000"/>
                <w:sz w:val="18"/>
                <w:szCs w:val="18"/>
              </w:rPr>
              <w:t>1.Atatürkçü düşüncenin toplumumuz için önem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Eylül 2013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Tartış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Panel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Tartışmanı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Tartışmaları, toplumla iletişim imkânlarını dikkate alarak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Tartışmaya katıl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Paneli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Panel hakkında öğrendiklerini uygula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3-2014 Eğitim-Öğretim Yılı Başlangıcı: 16 Eylül 2013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17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701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Eylül -4 Ekim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ANLATIM VE ÖZELLİKLER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Anlatıma Hazırlı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nlatımda Tema ve Kon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Yazma ve konuşmada hazırlığın önem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Bilgi edinme kaynak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Ana düşünce etrafında çeşitli düşünce, bilgi ve bulguları birleştirere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da “tema” ve “konu” arasındaki ilişkiy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ynı temada farklı türlerde metinler yazılabileceğ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ynı temada farklı anlatım türlerini kullanarak kısa metinler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Ekim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Anlatımda Sınırlandır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Anlatımın ve Anlatıcının Amac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İletişimi sınırlayan ög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Temanın nasıl sınırlandırılabileceğ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ın nasıl oluşt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Okuduğu yazılarda anlatımın amac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Ekim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Anlatımda Anlatıcının Tav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. Anlatımın Temel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İletişimde anlatıcı ile anlatılan obje veya husus arasındaki ilişkinin anlatımı nasıl etkilediğini tartış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nlatıcının dolaylı ve doğrudan ifade ettiği her düzeydeki sözlü veya yazılı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nlatıcının soyut ve somut olarak ifade ettiği her düzeydeki sözlü veya yazılı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da bulunması gereken temel özellikler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Ekim-1 Kasım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. Anlatımın Oluşu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. Anlatım Türlerinin Sınıflandırılm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da bağlaşıklığın önem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nlatımda bağdaşıklığın önem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Dil ögelerinin dile getirdikleri husus ve durumlar arasında anlam bağlantıları ve ilişkileri ku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Bağlam ile anlatım arasındaki ilişkiy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 türlerinin oluşumunu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nlatım türlerin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Metin türlerinin oluşmasında anlatım türlerinin üstlendiği rolü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0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14 Ekim Pazartesi öğleden sonra başlar; 18 Ekim Cuma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9 Ekim 2013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52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Eylül -4 Ekim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ANLATIM VE ÖZELLİKL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. Anlatıma Hazırlı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nlatımda Tema ve Kon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Yazma ve konuşmada hazırlığın önemini örneklerle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Bilgi edinme kaynak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Ana düşünce etrafında çeşitli düşünce, bilgi ve bulguları birleştirerek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da “tema” ve “konu” arasındaki ilişkiy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ynı temada farklı türlerde metinler yazılabileceğ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ynı temada farklı anlatım türlerini kullanarak kısa metinler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Ekim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Anlatımda Sınırlandı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Anlatımın ve Anlatıcının Amac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İletişimi sınırlayan öge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Temanın nasıl sınırlandırılabileceğ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ın nasıl oluştuğ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Okuduğu yazılarda anlatımın amac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Ekim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Anlatımda Anlatıcının Tav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. Anlatımın Temel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İletişimde anlatıcı ile anlatılan obje veya husus arasındaki ilişkinin anlatımı nasıl etkilediğini tartış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nlatıcının dolaylı ve doğrudan ifade ettiği her düzeydeki sözlü veya yazılı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nlatıcının soyut ve somut olarak ifade ettiği her düzeydeki sözlü veya yazılı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da bulunması gereken temel özellikler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Ekim-1 Kasım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. Anlatımın Oluşu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. Anlatım Türlerinin Sınıflandırılmas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da bağlaşıklığın önem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nlatımda bağdaşıklığın önem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Dil ögelerinin dile getirdikleri husus ve durumlar arasında anlam bağlantıları ve ilişkileri ku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Bağlam ile anlatım arasındaki ilişkiy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 türlerinin oluşumunu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nlatım türlerini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Metin türlerinin oluşmasında anlatım türlerinin üstlendiği rolü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0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14 Ekim Pazartesi öğleden sonra başlar; 18 Ekim Cuma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9 Ekim 2013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-8 Kasım 2013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II. ÜNİTE: ANLATIM TÜRLER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 Öyküleyici Anlatı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Öyküleyici metinlerin ortak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Öyküleyici anlatımda bulunan ögeleri belirle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1-15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3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 Öyküleyici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Öyküleyici anlatımda anlatıcının işlev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Öyküleyici anlatımın hangi metin türlerinde kullanıldığın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4 Kasım 2013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 Öyküleyici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.Öyküleyici anlatımla oluşmuş metinlerde bir durumdan başka bir duruma geçişin nasıl sağlandığını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Öyküleyici metinler yaz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5-29 Kasım 201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2. İsi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Metindeki isimleri bul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Metnin oluşumunda isimlerin işlevlerini örneklerle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Metinden hareketle isimleri türlerine göre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</w:t>
            </w:r>
            <w:hyperlink r:id="rId5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 xml:space="preserve">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3 Paza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3 Paz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4 Kasım haftası 1. Dönem 1. Yazılı Yoklama Sınavı yapılacaktır.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2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113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11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Aralık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2. İsi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Farklı isim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İsim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Aralık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1. Betimleyici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1.Betimleyici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2.Farklı betimleme tarz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3.Betimlemelerin kullanıldığı metin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Betimleyici metinler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Aralık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2. Sıf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Metindeki sıfat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Metnin oluşumunda sıfat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Metinden hareketle sıfatları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Aralık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2. Sıf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Farklı sıfat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Sıfat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0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Aralık haftası 1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23.9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Aralık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2. İsi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Farklı isim türlerini kullanarak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İsim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Aralık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1. Betimleyici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1.Betimleyici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2.Farklı betimleme tarzlar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3.Betimlemelerin kullanıldığı metin tür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Betimleyici metinler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Aralık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2. Sıf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Metindeki sıfatları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Metnin oluşumunda sıfatları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Metinden hareketle sıfatları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Aralık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2. Sıf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Farklı sıfat türlerin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Sıfatları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0 Kitabı, TDK Yazım Kılavuzu, Ders Notları 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Aralık haftası 1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7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Aralık 2013 - 3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-24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2 Zam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Metindeki zamirleri bul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Metnin oluşumunda zamirlerin işlevlerini örneklerle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Metinden hareketle zamirleri türlerine göre grup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</w:t>
            </w:r>
            <w:hyperlink r:id="rId8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,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Ocak haftası 1. Dönem 3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4 Çarşamb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4 Ocak 2014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-1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2 Zam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Farklı zamir türlerin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Zamirlerin kelime gruplarının oluşumundaki işlevini açıkla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Şubat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 Destansı (Epik)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Destansı anlatımla oluşmuş metinlerin ortak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Destansı anlatımda ele alınan konu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Destansı anlatım ile destanlar arasındaki ilişkiyi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Destansı anlatımdan hangi metin türlerinde yararlanılabilece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Destansı anlatımla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28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tLeast" w:line="360" w:before="120" w:after="0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2. Emredici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Emredici anlatımla oluşturulmuş metinlerin ortak özelliklerini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Emredici metinlerin işlev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Emredici metinlerde dilin kullanım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Emredici anlatımla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</w:t>
            </w:r>
            <w:hyperlink r:id="rId9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10 Şubat 2014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6831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68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3-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etindeki fiilleri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etnin oluşumunda fiilleri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etindeki fiilleri çatılarına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-14 Mart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iil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deki fiilimsileri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Metnin oluşumunda fiilimsileri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Mart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Metinden hareketle fiilimsileri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Fiil ve fiilimsiler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Fiilimsi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Mart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1. Öğretici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1.Öğretici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2.Öğretici metinlerin yazılış amaç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3.Öğretici metinlerde dilin kullanım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4.Öğretici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0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4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4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Mart haftası 2. Dönem 1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68.7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3-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etindeki fiilleri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etnin oluşumunda fiillerin işlevlerini örneklerle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etindeki fiilleri çatılarına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-14 Mart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iil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deki fiilimsileri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Metnin oluşumunda fiilimsileri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Mart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Metinden hareketle fiilimsileri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Fiil ve fiilimsiler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Fiilimsi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Mart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1. Öğretici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1.Öğretici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2.Öğretici metinlerin yazılış amaçlar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3.Öğretici metinlerde dilin kullanım özellikler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4.Öğretici anlatımla metin oluştur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0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4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4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Mart haftası 2. Dönem 1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8611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86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31 Mart-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2. Açıklayıcı Anlat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çü Düşüncede Yer Alan Temel Fikirleri Kapsayan Bazı Kon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Dayanı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Millî birlik ve beraberlik yönünden dayanışmanın öne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Türk kadının toplumdaki yeri ve kadın ha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çıklayıcı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çıklayıcı anlatımda dil ve anlat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çıklayı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Atatürkçü düşüncede dayanışmanın millî birliğin sağlanması bakımından önem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2.Türk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color w:val="993300"/>
                                        <w:sz w:val="18"/>
                                        <w:szCs w:val="18"/>
                                        <w:u w:val="none"/>
                                      </w:rPr>
                                      <w:t>kadın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color w:val="993300"/>
                                      <w:sz w:val="18"/>
                                      <w:szCs w:val="18"/>
                                    </w:rPr>
                                    <w:t>ının</w:t>
                                  </w: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Cumhuriyetle birlikte kazandığı hakları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7-11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567" w:leader="none"/>
                                      <w:tab w:val="left" w:pos="830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3. Tartışmacı Anlatım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567" w:leader="none"/>
                                      <w:tab w:val="left" w:pos="830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4. Kanıtlayıcı Anlat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Tartışmacı anlatımla oluşturulan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Tartışmacı metinlerin yazılış ve söyleniş amaç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Tartışmacı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Tartışma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Kanıtlayıcı anlatımla yazılmı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Kanıtlayıcı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Kanıtlayıcı, öğretici, açıklayıcı ve tartışmacı yazılar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Kanıtlayı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4-1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5. Zarf (Belirteç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1.Metindeki zarf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2.Metnin oluşumunda zarf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3.Metinden hareketle zarfları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Farklı zarf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1-2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.1. Düşsel (Fantastik) 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Düşsel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Düşsel âlemin anlatım ve gerçeklikle ilişki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Düşsel anlatımın hangi metin türlerin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Düşsel yazılarla düşsel olmayan kurmaca yazıları tema, yapı bakımlarından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Düşsel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0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4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Nisan haftası 2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40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31 Mart-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2. Açıklayıcı Anlat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çü Düşüncede Yer Alan Temel Fikirleri Kapsayan Bazı Kon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Dayanı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Millî birlik ve beraberlik yönünden dayanışmanın öne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Türk kadının toplumdaki yeri ve kadın ha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çıklayıcı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çıklayıcı anlatımda dil ve anlatım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çıklayıcı anlatımla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1.Atatürkçü düşüncede dayanışmanın millî birliğin sağlanması bakımından önem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 xml:space="preserve">2.Türk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Verdana" w:hAnsi="Verdana"/>
                                  <w:color w:val="993300"/>
                                  <w:sz w:val="18"/>
                                  <w:szCs w:val="18"/>
                                  <w:u w:val="none"/>
                                </w:rPr>
                                <w:t>kadın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color w:val="993300"/>
                                <w:sz w:val="18"/>
                                <w:szCs w:val="18"/>
                              </w:rPr>
                              <w:t>ının</w:t>
                            </w: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 xml:space="preserve"> Cumhuriyetle birlikte kazandığı hakları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7-11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left" w:pos="567" w:leader="none"/>
                                <w:tab w:val="left" w:pos="830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120" w:after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3. Tartışmacı Anlatı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567" w:leader="none"/>
                                <w:tab w:val="left" w:pos="830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4. Kanıtlayıcı Anlat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Tartışmacı anlatımla oluşturulan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Tartışmacı metinlerin yazılış ve söyleniş amaçlar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Tartışmacı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Tartışmac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Kanıtlayıcı anlatımla yazılmı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Kanıtlayıcı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Kanıtlayıcı, öğretici, açıklayıcı ve tartışmacı yazılar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Kanıtlayıc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4-1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5. Zarf (Belirteç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1.Metindeki zarfları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2.Metnin oluşumunda zarfları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3.Metinden hareketle zarfları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Farklı zarf türlerin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1-2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.1. Düşsel (Fantastik) 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Düşsel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Düşsel âlemin anlatım ve gerçeklikle ilişkis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Düşsel anlatımın hangi metin türlerin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Düşsel yazılarla düşsel olmayan kurmaca yazıları tema, yapı bakımlarından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Düşsel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0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4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Nisan haftası 2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19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724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72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Nisan - 2 Mayıs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2. Gelecekten Söz Eden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elecekten söz eden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Gelecekten söz eden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elecekten söz eden anlatımın hangi metin türlerin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Düşsel anlatımla gelecekten söz eden anlatım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Gelecekten söz eden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Mayıs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3. Edat (İlgeç), Bağlaç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etindeki edat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etnin oluşumunda edat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Edatları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Edat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Mayıs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3. Edat (İlgeç), Bağlaç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deki bağlaç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nin oluşumunda bağlaç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Bağlaçları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Bağlaç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Mayıs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.1. Söyleşmeye Bağlı (Diyalog)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Söyleşmeye bağlı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Söyleşme çevresinde gerçekleştirilen metin türlerin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Söyleşmeye bağlı anlatımla sağlanan iletişim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Söyleşmeye bağlı anlatımın kullanıldığı metin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Söyleşmeye bağl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Mayıs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.2. Mizahi Anlat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Mizahi anlatımla oluşturulmuş metinlerin ortak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Alay, hiciv ve kara mizah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Fıkralarda mizahı sağlayan ög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Mizahi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Hangi metin türlerinde mizahtan yarar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.Mizahi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0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4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Pazartesi sabah başlar; 20 Mayıs Salı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Mayıs haftası 2. Dönem 3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29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Nisan - 2 Mayıs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12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2. Gelecekten Söz Eden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elecekten söz eden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Gelecekten söz eden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elecekten söz eden anlatımın hangi metin türlerin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Düşsel anlatımla gelecekten söz eden anlatım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Gelecekten söz eden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Mayıs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3. Edat (İlgeç), Bağlaç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etindeki edatlar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etnin oluşumunda edatların işlevlerini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Edatları kullanarak metin oluştur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Edatların kelime gruplarının oluşumundaki işlevini açıkl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Mayıs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3. Edat (İlgeç), Bağlaç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deki bağlaçlar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nin oluşumunda bağlaçların işlevlerini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Bağlaçları kullanarak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Bağlaçları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Mayıs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.1. Söyleşmeye Bağlı (Diyalog)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Söyleşmeye bağlı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Söyleşme çevresinde gerçekleştirilen metin türlerini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Söyleşmeye bağlı anlatımla sağlanan iletişimi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Söyleşmeye bağlı anlatımın kullanıldığı metinler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Söyleşmeye bağl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Mayıs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.2. Mizahi Anlat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Mizahi anlatımla oluşturulmuş metinlerin ortak özellikler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Alay, hiciv ve kara mizahı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Fıkralarda mizahı sağlayan ögeler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Mizahi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Hangi metin türlerinde mizahtan yararlan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.Mizahi anlatımla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0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4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Pazartesi sabah başlar; 20 Mayıs Salı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Mayıs haftası 2. Dönem 3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 Haziran 201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3. Ünl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Metindeki ünlemleri bulu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Ünlemlerin cümle ve metindeki işlev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Ünlemler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Ünlemlerin kelime gruplarının oluşumundaki işlev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 Haziran 201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3. Ünl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Metindeki ünlemleri bulu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Ünlemlerin cümle ve metindeki işlev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Ünlemler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Ünlemlerin kelime gruplarının oluşumundaki işlev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</w:t>
            </w:r>
            <w:hyperlink r:id="rId18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3 Haziran 2014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Dil ve Anlatım Dersi 10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3-2014 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</w:t>
      </w:r>
      <w:r>
        <w:rPr>
          <w:rFonts w:cs="Arial" w:ascii="Verdana" w:hAnsi="Verdana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/>
          <w:sz w:val="18"/>
          <w:szCs w:val="18"/>
        </w:rPr>
        <w:t xml:space="preserve">..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3</w:t>
        <w:tab/>
        <w:tab/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Char2">
    <w:name w:val=" Char Char2"/>
    <w:basedOn w:val="VarsaylanParagrafYazTipi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org/" TargetMode="External"/><Relationship Id="rId4" Type="http://schemas.openxmlformats.org/officeDocument/2006/relationships/hyperlink" Target="http://www.edebiyatogretmeni.org/" TargetMode="External"/><Relationship Id="rId5" Type="http://schemas.openxmlformats.org/officeDocument/2006/relationships/hyperlink" Target="http://www.edebiyatogretmeni.org/" TargetMode="External"/><Relationship Id="rId6" Type="http://schemas.openxmlformats.org/officeDocument/2006/relationships/hyperlink" Target="http://www.edebiyatogretmeni.org/" TargetMode="External"/><Relationship Id="rId7" Type="http://schemas.openxmlformats.org/officeDocument/2006/relationships/hyperlink" Target="http://www.edebiyatogretmeni.org/" TargetMode="External"/><Relationship Id="rId8" Type="http://schemas.openxmlformats.org/officeDocument/2006/relationships/hyperlink" Target="http://www.edebiyatogretmeni.org/" TargetMode="External"/><Relationship Id="rId9" Type="http://schemas.openxmlformats.org/officeDocument/2006/relationships/hyperlink" Target="http://www.edebiyatogretmeni.org/" TargetMode="External"/><Relationship Id="rId10" Type="http://schemas.openxmlformats.org/officeDocument/2006/relationships/hyperlink" Target="http://www.edebiyatogretmeni.org/" TargetMode="External"/><Relationship Id="rId11" Type="http://schemas.openxmlformats.org/officeDocument/2006/relationships/hyperlink" Target="http://www.edebiyatogretmeni.org/" TargetMode="External"/><Relationship Id="rId12" Type="http://schemas.openxmlformats.org/officeDocument/2006/relationships/hyperlink" Target="http://www.kadinlarsitesi.com/" TargetMode="External"/><Relationship Id="rId13" Type="http://schemas.openxmlformats.org/officeDocument/2006/relationships/hyperlink" Target="http://www.edebiyatogretmeni.org/" TargetMode="External"/><Relationship Id="rId14" Type="http://schemas.openxmlformats.org/officeDocument/2006/relationships/hyperlink" Target="http://www.kadinlarsitesi.com/" TargetMode="External"/><Relationship Id="rId15" Type="http://schemas.openxmlformats.org/officeDocument/2006/relationships/hyperlink" Target="http://www.edebiyatogretmeni.org/" TargetMode="External"/><Relationship Id="rId16" Type="http://schemas.openxmlformats.org/officeDocument/2006/relationships/hyperlink" Target="http://www.edebiyatogretmeni.org/" TargetMode="External"/><Relationship Id="rId17" Type="http://schemas.openxmlformats.org/officeDocument/2006/relationships/hyperlink" Target="http://www.edebiyatogretmeni.org/" TargetMode="External"/><Relationship Id="rId18" Type="http://schemas.openxmlformats.org/officeDocument/2006/relationships/hyperlink" Target="http://www.edebiyatogretmeni.org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00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3-08-29T12:25:00Z</dcterms:modified>
  <cp:revision>5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