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3 – 2014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SINIF DİL VE ANLATIM DERSİ ÜNİTELENDİRİLMİŞ YILLIK PLANI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z w:val="28"/>
          <w:szCs w:val="28"/>
        </w:rPr>
      </w:pPr>
      <w:hyperlink r:id="rId2">
        <w:r>
          <w:rPr>
            <w:rStyle w:val="InternetLink"/>
            <w:rFonts w:cs="Arial" w:ascii="Verdana" w:hAnsi="Verdana"/>
            <w:b/>
            <w:sz w:val="28"/>
            <w:szCs w:val="28"/>
          </w:rPr>
          <w:t>www.edebiyatogretmeni.net</w:t>
        </w:r>
      </w:hyperlink>
      <w:r>
        <w:rPr>
          <w:rFonts w:cs="Arial" w:ascii="Verdana" w:hAnsi="Verdana"/>
          <w:b/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1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Eylül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METİNLERİN SINIFLANDIRILMA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Eylül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3-2014 Eğitim-Öğretim Yılı Başlangıcı: 16 Eylül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7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83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Eylül -4 Eki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ÖĞRETİCİ METİ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Farklı türlerdeki mektup metinlerinden hareketle mektuplar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İncelediği mektup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ktupları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Özel mektup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Eki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ş mektubu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Dilekçe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ktuplar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Mektuplar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Eki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Günlük (Gü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ünlük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Hangi metin türlerinde günlüklerde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ünlük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Ekim-1 Kasım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Günlük (Gü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Günlük yazma alışkanlığının yararların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Günlük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Günlük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14 Ekim Pazartesi öğleden sonra başlar; 18 Ekim Cuma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8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Eylül -4 Eki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ÖĞRETİCİ METİ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Farklı türlerdeki mektup metinlerinden hareketle mektuplar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İncelediği mektup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ktupları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Özel mektup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Eki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ş mektubu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Dilekçe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ktuplar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Mektuplar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Eki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Günlük (Gü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ünlük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Hangi metin türlerinde günlüklerde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ünlük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Ekim-1 Kasım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Günlük (Gü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Günlük yazma alışkanlığının yararlarını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Günlük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Günlük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14 Ekim Pazartesi öğleden sonra başlar; 18 Ekim Cuma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Kasım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ılar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Anı metinlerinde dilin hangi işlevde kullan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Anı yazarlarının yararlandığı kaynaklar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Günlük ile anıyı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1-15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’le ilgili an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Anı yaz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Anı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Anılar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le ilgili anılar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anılarından hareketle Atatürk’ün kişiliği ile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4 Kasım 2013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Kişiliği ve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 xml:space="preserve">- Vatan ve millet sevgisi, İdealist oluşu, Açık sözlülüğü, Öğreticilik yönü, Önder oluşu, Kararlı ve mücadeleci oluşu, Yönetici oluşu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Birleştirme bütünleştirme güc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Fikir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Biyografi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Biyografilerde dilin hangi işlevde kullan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Biyografilerin kültür tarihindeki yerini ve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Otobiyografi (öz yaşam öyküsü) metinleriyle biyografi metinlerini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ün kişisel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düşünce hayatıyla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5-29 Kasım 20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5.Anı ile otobiyografiyi karşılaştırı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Biyografi yaza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Otobiyografi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Biyografileri akıcılık, bağlaşıklık ve bağdaşıklık bakımlar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</w:t>
            </w:r>
            <w:hyperlink r:id="rId5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 xml:space="preserve">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3 Paz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3 Paz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4 Kasım haftası 1. Dönem 1. Yazılı Yoklama Sınavı yapılacaktır.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2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113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1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Biyografi (Hayat Hikây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tobiyograf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9.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0.Otobiyograf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1.Oto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z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zi yazılarının okuyucu üzerindeki et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zi yazılarının yararlarını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İncelenen gezi yazıs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5.Gezi yazılarıyla an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 xml:space="preserve">6.Gezi yazısı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Aralık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7.Gezi yazıların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8.Gezi yazıların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1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Aralık haftası 1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.9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Biyografi (Hayat Hikâye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Otobiyograf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9.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0.Otobiyograf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1.Oto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z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zi yazılarının okuyucu üzerindeki et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zi yazılarının yararlarını sıra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İncelenen gezi yazıs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5.Gezi yazılarıyla an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 xml:space="preserve">6.Gezi yazısı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Aralık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7.Gezi yazıların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8.Gezi yazıların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1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Aralık haftası 1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7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Aralık 2013 - 3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Okuduğu ve dinlediği sohbet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Sohbette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3.Sohbet yaza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Sohbet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Sohbet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Haber yazıların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Okuduğu haberlerden hareketle haber yazılarını kaynaklarına göre gruplandır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Haber yazılarında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Haberin; birey açısından önemini, sosyal, siyasal, kültürel ve günlük hayattaki y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-24 Ocak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5.Haber metinleri yaz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Haber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Haber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</w:t>
            </w:r>
            <w:hyperlink r:id="rId8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Ocak haftası 1. Dönem 3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4 Çarşamb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4 Ocak 2014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Fıkraları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Fıkra yazarının özelliklerini belirle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Şubat 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de öğretmenin önemi ve rolü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Millî eğitim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İncelediği fıkralarda dilin hangi işlevde kullanıldı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Fıkra yaz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Eğitimin millî özelliklerini fark ede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Eğitimin insan hayatındaki önemini sez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Fıkra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Fıkraları yazım ve noktalama bakımından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</w:t>
            </w:r>
            <w:hyperlink r:id="rId9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0 Şubat 2014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683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-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Denemelerin orta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Denemelerde kullanılan dil ve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Denemeleri konularına ve yazılış amaç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Deneme yazarını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970" w:leader="none"/>
                                    </w:tabs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Deneme ile sohbeti karşılaştırır.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eneme yazar. 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Denem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Deneme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Mart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Makale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Makalelerde dilin nasıl ve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Makalenin toplum hayatındaki rolünü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Makale yazarlarında bulunması gereken özellik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1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4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4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Mart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8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-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Denemelerin ortak özelliklerin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Denemelerde kullanılan dil ve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Denemeleri konularına ve yazılış amaç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Deneme yazarının özelliklerini açıkla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970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Deneme ile sohbeti karşılaştırır.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eneme yazar. 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Denem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Deneme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Mart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Makale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Makalelerde dilin nasıl ve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Makalenin toplum hayatındaki rolünü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Makale yazarlarında bulunması gereken özellikler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1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4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4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Mart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0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0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1 Mart-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eğitimin esaslar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Eğitimin yaygınlaşt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Okuduğu makalelerde ana düşüncey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Ana düşünce etrafında dile getirilen diğer düşüncelerin nasıl birleştirildi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Gazetelerde yayımlanan makaleleri, haberlerden ve gazetelerdeki diğer yazılardan ayıran niteliklerin neler olduğunu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ıkra ile makale arasındaki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Türk millî eğitiminin temel esaslarıyla ilgili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Eğitimin yaygınlaşmasının önem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7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9.Denemeyle makalenin farklılıklarını sorgu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Makale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Makal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Makale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4-1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Eleştir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İncelediği eleştiri yazılar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Eleştiri yazar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1-2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Eleştiri yazılarını, ele aldıkları konu ve ele alış biçimleri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Eleştiri yazılarını, yazarın eser karşısındaki tavır ve tutumuna göre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Eleştiri yazılarıyla denemeler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4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Nisan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7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1 Mart-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eğitimin esaslar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Eğitimin yaygınlaştırılmas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Okuduğu makalelerde ana düşüncey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Ana düşünce etrafında dile getirilen diğer düşüncelerin nasıl birleştirildiğ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Gazetelerde yayımlanan makaleleri, haberlerden ve gazetelerdeki diğer yazılardan ayıran niteliklerin neler olduğunu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ıkra ile makale arasındaki farklılık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Türk millî eğitiminin temel esaslarıyla ilgili çıkarımlarda bulun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Eğitimin yaygınlaşmasının önem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7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9.Denemeyle makalenin farklılıklarını sorgu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Makale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Makal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Makale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4-1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Eleştir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İncelediği eleştiri yazılar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Eleştiri yazarların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1-2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Eleştiri yazılarını, ele aldıkları konu ve ele alış biçimleri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Eleştiri yazılarını, yazarın eser karşısındaki tavır ve tutumuna göre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Eleştiri yazılarıyla denemeleri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4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Nisan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19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Nisan - 2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7.Eleştiri metni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Eleştir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Eleştiri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Röportaj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Röportaj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Röportajları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Röportaj ile gazetecilik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Röportaj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öportaj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7.Röportajı yazım ve noktalama bakım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lakat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ülakat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ülakatlarda ön hazırlığ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imlerle mülakat yapılabilece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Mayıs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lakatı yapan kiş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lakatta iletişim anın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Mülakat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lakat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lakat metnin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E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4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tesi sabah başlar; 20 Mayıs Salı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Mayıs haftası 2. Dönem 3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Nisan - 2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7.Eleştiri metni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Eleştir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Eleştiri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Röportaj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Röportaj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Röportajları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Röportaj ile gazetecilik arasında ilgi ku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Röportaj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öportajı akıcılık, bağlaşıklık ve bağdaşıklık bakımlar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7.Röportajı yazım ve noktalama bakım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lakat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ülakat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ülakatlarda ön hazırlığ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imlerle mülakat yapılabilece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Mayıs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lakatı yapan kiş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lakatta iletişim anın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Mülakat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lakat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lakat metnin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E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4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tesi sabah başlar; 20 Mayıs Salı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Mayıs haftası 2. Dönem 3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Haziran 201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 İlke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Türkiye Cumhuriyetinin Türk Gençliğine Emanet Edilm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Söylev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öylevlerde kullanılan dil ve anlatım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öylevin söz ve sesle gerçekleştirilen bir sanat olduğunu fark ed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Söylev veren kişiyle dinleyiciler arasındaki ilişkinin önem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gençlere verdiği önemi sez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 Haziran 201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Söylev hazırlamada dikkat edilecek husu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Söylev hazır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öylev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öylev metnini yazım ve noktalama bakımından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</w:t>
            </w:r>
            <w:hyperlink r:id="rId16">
              <w:r>
                <w:rPr>
                  <w:rStyle w:val="InternetLink"/>
                  <w:rFonts w:cs="Arial" w:ascii="Verdana" w:hAnsi="Verdana"/>
                  <w:b/>
                  <w:sz w:val="18"/>
                  <w:szCs w:val="18"/>
                </w:rPr>
                <w:t>E</w:t>
              </w:r>
            </w:hyperlink>
            <w:r>
              <w:rPr>
                <w:rFonts w:cs="Arial" w:ascii="Verdana" w:hAnsi="Verdana"/>
                <w:b/>
                <w:sz w:val="18"/>
                <w:szCs w:val="18"/>
              </w:rPr>
              <w:t>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3 Haziran 2014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11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3-2014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hyperlink r:id="rId17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 xml:space="preserve">..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3</w:t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2">
    <w:name w:val=" Char Char2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hyperlink" Target="http://www.edebiyatogretmeni.org/" TargetMode="External"/><Relationship Id="rId6" Type="http://schemas.openxmlformats.org/officeDocument/2006/relationships/hyperlink" Target="http://www.edebiyatogretmeni.org/" TargetMode="External"/><Relationship Id="rId7" Type="http://schemas.openxmlformats.org/officeDocument/2006/relationships/hyperlink" Target="http://www.edebiyatogretmeni.org/" TargetMode="External"/><Relationship Id="rId8" Type="http://schemas.openxmlformats.org/officeDocument/2006/relationships/hyperlink" Target="http://www.edebiyatogretmeni.org/" TargetMode="External"/><Relationship Id="rId9" Type="http://schemas.openxmlformats.org/officeDocument/2006/relationships/hyperlink" Target="http://www.edebiyatogretmeni.org/" TargetMode="External"/><Relationship Id="rId10" Type="http://schemas.openxmlformats.org/officeDocument/2006/relationships/hyperlink" Target="http://www.edebiyatogretmeni.org/" TargetMode="External"/><Relationship Id="rId11" Type="http://schemas.openxmlformats.org/officeDocument/2006/relationships/hyperlink" Target="http://www.edebiyatogretmeni.org/" TargetMode="External"/><Relationship Id="rId12" Type="http://schemas.openxmlformats.org/officeDocument/2006/relationships/hyperlink" Target="http://www.edebiyatogretmeni.org/" TargetMode="External"/><Relationship Id="rId13" Type="http://schemas.openxmlformats.org/officeDocument/2006/relationships/hyperlink" Target="http://www.edebiyatogretmeni.org/" TargetMode="External"/><Relationship Id="rId14" Type="http://schemas.openxmlformats.org/officeDocument/2006/relationships/hyperlink" Target="http://www.edebiyatogretmeni.org/" TargetMode="External"/><Relationship Id="rId15" Type="http://schemas.openxmlformats.org/officeDocument/2006/relationships/hyperlink" Target="http://www.edebiyatogretmeni.org/" TargetMode="External"/><Relationship Id="rId16" Type="http://schemas.openxmlformats.org/officeDocument/2006/relationships/hyperlink" Target="http://www.edebiyatogretmeni.org/" TargetMode="External"/><Relationship Id="rId17" Type="http://schemas.openxmlformats.org/officeDocument/2006/relationships/hyperlink" Target="http://www.edebiyatogretmeni.net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24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3-08-29T12:41:00Z</dcterms:modified>
  <cp:revision>5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