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013 – 2014 EĞİTİM – ÖĞRETİM YILI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YALOVA KIZ TEKNİK VE MESLEK LİSESİ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9. SINIFLAR DİL - ANLATIM DERSİ ÜNİTELENDİRİLMİŞ YILLIK PLANI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www.edebiyatogretmeni.net</w:t>
        </w:r>
      </w:hyperlink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Y: EYLÜL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87"/>
        <w:gridCol w:w="1042"/>
        <w:gridCol w:w="2728"/>
        <w:gridCol w:w="4961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İLETİŞİM, DİL VE KÜLTÜ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6 – 20 Eylül 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. İletişim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* Basın Hürriye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İletişimin önemini ve değerini se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İletişimde yer alan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Gönderici - alıcı ilişkisinde göstergelerin yerini ve önemini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4. İletişimde bağlamın önemini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b/>
                <w:sz w:val="14"/>
                <w:szCs w:val="14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Atatürk’ün basına ve basın hürriyetine verdiği önemi fark eder.</w:t>
            </w:r>
          </w:p>
        </w:tc>
      </w:tr>
      <w:tr>
        <w:trPr>
          <w:trHeight w:val="7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3 – 27 Eylül 2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2. İnsan, İletişim ve D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Dil - insan ilişkis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Dille gerçekleştirilen iletişimle diğer iletişimler arasındaki farklılıkları se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Dilin işlevlerini açık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İLETİŞİM, DİL VE KÜLTÜ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7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0 Eylül - 4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</w:rPr>
              <w:t>3. Dil - Kültür İlişkisi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Dil - kültür ilişkis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Coğrafi ve siyasi ayrımdan kaynaklanan farklılıklar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Kullanımdan kaynaklanan dil farklılıklarını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İLLERİN SINIFLANDIRILMASI VE TÜRKÇENİN DÜNYA DİLLERİ ARASINDAKİ YER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7 - 11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1.Dillerin Sınıflandırılması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Dil ailelerinin oluşumunu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Dillerin sınıflandırılmasında esas alınan ölçütler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Türkçenin dünya dilleri arasındaki yerini belirt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- 25 Eki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2. Türk Dilinin Tarihî Gelişimi ve Türkiye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Türkçesi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Comic Sans MS" w:hAnsi="Comic Sans MS" w:cs="Calibri"/>
                <w:sz w:val="14"/>
                <w:szCs w:val="14"/>
              </w:rPr>
            </w:pPr>
            <w:r>
              <w:rPr>
                <w:rFonts w:cs="Calibri" w:ascii="Comic Sans MS" w:hAnsi="Comic Sans MS"/>
                <w:sz w:val="14"/>
                <w:szCs w:val="14"/>
              </w:rPr>
              <w:t>1. Türk dilinin tarihî gelişimini dönemlere ay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Calibri"/>
                <w:sz w:val="14"/>
                <w:szCs w:val="14"/>
              </w:rPr>
            </w:pPr>
            <w:r>
              <w:rPr>
                <w:rFonts w:cs="Calibri" w:ascii="Comic Sans MS" w:hAnsi="Comic Sans MS"/>
                <w:sz w:val="14"/>
                <w:szCs w:val="14"/>
              </w:rPr>
              <w:t>2. Anadolu’da Türkçenin yazı dili olarak gelişim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8 Ekim - 1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2. Türk Dilinin Tarihî Gelişimi ve Türkiye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Türkçe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b/>
                <w:b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b/>
                <w:sz w:val="14"/>
                <w:szCs w:val="14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Atatürk’ün Türk dili ve diller hakkındaki görüşlerini ar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Atatürk’ün Türk dilinin gelişmesiyle ilgili yaptığı çalışmaları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KASIM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ES BİLGİSİ – TELAFFUZ (SÖYLEYİŞ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4 - 8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. Türkçenin Ses Özellikleri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Türkçedeki seslerin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Türkçedeki ses uyumlarının oluşumunu kavr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Ses olaylarının oluşumunu kavrar.</w:t>
            </w:r>
          </w:p>
        </w:tc>
      </w:tr>
      <w:tr>
        <w:trPr>
          <w:trHeight w:val="5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1 - 15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. Türkçenin Ses Özellikler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Türkçedeki seslerin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Türkçedeki ses uyumlarının oluşumunu kavr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Ses olaylarının oluşumunu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8 - 22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. Türkçenin Ses Özellikleri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Türkçedeki seslerin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Türkçedeki ses uyumlarının oluşumunu kavr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Ses olaylarının oluşumunu kavr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5 - 29 Kasım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1. Türkçenin Ses Özellikleri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Türkçedeki seslerin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Türkçedeki ses uyumlarının oluşumunu kavr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Ses olaylarının oluşumunu kavr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l  – Anlatım ders kitabı, Türkçe Sözlük,  Yazım Kılavuzu ve konuya uygun dokümanla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Değerlendirme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 dönem I. yazılı yoklama sınavı kasım ayının son haftası yapıl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ES BİLGİSİ – TELAFFUZ (SÖYLEYİŞ)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 - 6 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2.Telâffuz (Söyleyiş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Ses ve telaffuz ilişkisini fark ed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Yazı ile telaffuz ilişkisini gösteri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Vurguyla ilgili kuralları uygul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4. İfadenin gerektirdiği biçimde tonlama yap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5. Ses akışını bozan durumları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6. Bir dilin ses terbiyesi ve konuşma biçiminin tarihi zamanın akışı içinde insani ilişkiler çevresinde gerçekleştiğini sezer.</w:t>
            </w:r>
          </w:p>
        </w:tc>
      </w:tr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KELİME BİLGİSİ</w:t>
            </w:r>
          </w:p>
        </w:tc>
      </w:tr>
      <w:tr>
        <w:trPr>
          <w:trHeight w:val="7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9 - 13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1. Kelimede Anlam ve Kavra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Kelimenin ses ve anlam kaynaşmasından oluşan bir yapı olduğunu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Kelimede anlamın oluşumunu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Kelimelerin anlam oluşturmada birbirleriyle ilişkilerini belirler.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6 - 20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Kelimelerin Farklı Anlamlarda Kullanım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Kelimelerin farklı anlam kazanmalarında nelerin etkili olduğunu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Kelimelerin sözlü ve yazılı iletişimde kazandığı farklı anlam değer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Kelimelerin yan anlamlarını belirler.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3 - 27 Aralık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1. Anlam İlişkilerine Göre Kelime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Eş anlamlı kelimelerin işlev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Zıt anlamlı kelimelerin işlev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Yakın anlamlı kelimelerin işlev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4. Eş sesli kelimelerin işlevini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KELİME ( SÖZCÜK ) BİLGİS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30 Aralık 2013 –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2. Kelimelerde Anlam Değişme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Kelimelerdeki anlam değişmeler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6 - 10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. Kelime Grup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Kelime gruplarının oluşum biçimlerini açıkl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Dilde kelime gruplarının varlık nedenlerini tartış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3 - 17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. Kelime Grup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Kelime gruplarının oluşum biçimlerini açıkl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Dilde kelime gruplarının varlık nedenlerini tartış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0 - 24 Oca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3. Kelime Grup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Kelime gruplarının oluşum biçim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Dilde kelime gruplarının varlık nedenlerini tartışı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 –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l  – Anlatım ders kitabı, Türkçe Sözlük,  Yazım Kılavuzu ve konuya uygun dokümanlar.</w:t>
            </w:r>
          </w:p>
        </w:tc>
      </w:tr>
      <w:tr>
        <w:trPr>
          <w:trHeight w:val="285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. dönem II. yazılı yoklama sınavı ocak ayının 2. haftası yapılacaktır.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>I. dönem 24 Ocak 2014 Cuma günü sona erecektir. Yarıyıl Tatili: 24 Ocak – 9 Şubat 2014 tarihleri arasıdır. II. Dönem 10 Şubat 2014 Pazartesi günü başlayacakt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CÜMLE BİLGİS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10 - 14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1. Cümlede Anlamın Oluşum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Comic Sans MS" w:hAnsi="Comic Sans MS" w:cs="Comic Sans MS"/>
                <w:b w:val="false"/>
                <w:b w:val="false"/>
                <w:sz w:val="14"/>
                <w:szCs w:val="14"/>
              </w:rPr>
            </w:pPr>
            <w:r>
              <w:rPr>
                <w:rFonts w:cs="Calibri" w:ascii="Comic Sans MS" w:hAnsi="Comic Sans MS"/>
                <w:b w:val="false"/>
                <w:sz w:val="14"/>
                <w:szCs w:val="14"/>
              </w:rPr>
              <w:t>1. Cümlede anlamın oluşumunu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7 - 21 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Bildirdikleri Kiplere Göre Cümlel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1. Haber Cümle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Haber cümlelerinin işlev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Haber cümlelerinde zamanının nasıl bildirildiğ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Gündelik hayattaki olayları anlatmak üzere haber cümleleri kurarak kısa metinler yaz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4 – 28 Şuba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2. Dilek- İstek Cümle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spacing w:before="0" w:after="0"/>
              <w:rPr>
                <w:rFonts w:ascii="Comic Sans MS" w:hAnsi="Comic Sans MS" w:cs="Calibri"/>
                <w:b w:val="false"/>
                <w:b w:val="false"/>
                <w:sz w:val="14"/>
                <w:szCs w:val="14"/>
              </w:rPr>
            </w:pPr>
            <w:r>
              <w:rPr>
                <w:rFonts w:cs="Calibri" w:ascii="Comic Sans MS" w:hAnsi="Comic Sans MS"/>
                <w:b w:val="false"/>
                <w:sz w:val="14"/>
                <w:szCs w:val="14"/>
              </w:rPr>
              <w:t>1. Dilek-istek cümlelerinin işlevlerini belirler.</w:t>
            </w:r>
          </w:p>
          <w:p>
            <w:pPr>
              <w:pStyle w:val="GvdeMetni2"/>
              <w:spacing w:before="0" w:after="0"/>
              <w:rPr>
                <w:rFonts w:ascii="Comic Sans MS" w:hAnsi="Comic Sans MS" w:cs="Comic Sans MS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Calibri" w:ascii="Comic Sans MS" w:hAnsi="Comic Sans MS"/>
                <w:b w:val="false"/>
                <w:sz w:val="14"/>
                <w:szCs w:val="14"/>
              </w:rPr>
              <w:t>2. Dilek istek cümlelerini kullanarak metin yaz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5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CÜMLE BİLGİS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7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3 – 7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3. Haber ve Dilek Kiplerinde Sor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spacing w:before="0" w:after="0"/>
              <w:rPr>
                <w:rFonts w:ascii="Comic Sans MS" w:hAnsi="Comic Sans MS" w:cs="Calibri"/>
                <w:b w:val="false"/>
                <w:b w:val="false"/>
                <w:sz w:val="14"/>
                <w:szCs w:val="14"/>
              </w:rPr>
            </w:pPr>
            <w:r>
              <w:rPr>
                <w:rFonts w:cs="Calibri" w:ascii="Comic Sans MS" w:hAnsi="Comic Sans MS"/>
                <w:b w:val="false"/>
                <w:sz w:val="14"/>
                <w:szCs w:val="14"/>
              </w:rPr>
              <w:t>1. Soru cümlelerinin oluşumunu belirler.</w:t>
            </w:r>
          </w:p>
          <w:p>
            <w:pPr>
              <w:pStyle w:val="GvdeMetni2"/>
              <w:spacing w:before="0" w:after="0"/>
              <w:rPr>
                <w:rFonts w:ascii="Comic Sans MS" w:hAnsi="Comic Sans MS" w:cs="Calibri"/>
                <w:b w:val="false"/>
                <w:b w:val="false"/>
                <w:sz w:val="14"/>
                <w:szCs w:val="14"/>
              </w:rPr>
            </w:pPr>
            <w:r>
              <w:rPr>
                <w:rFonts w:cs="Calibri" w:ascii="Comic Sans MS" w:hAnsi="Comic Sans MS"/>
                <w:b w:val="false"/>
                <w:sz w:val="14"/>
                <w:szCs w:val="14"/>
              </w:rPr>
              <w:t>2. Soru cümlelerinin işlev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 xml:space="preserve">3. Soru cümlelerini farklı işlevlerde kullanarak </w:t>
            </w:r>
            <w:r>
              <w:rPr>
                <w:rFonts w:cs="Calibri" w:ascii="Comic Sans MS" w:hAnsi="Comic Sans MS"/>
                <w:sz w:val="14"/>
                <w:szCs w:val="14"/>
              </w:rPr>
              <w:t>kısa metinler yazar.</w:t>
            </w:r>
          </w:p>
        </w:tc>
      </w:tr>
      <w:tr>
        <w:trPr>
          <w:trHeight w:val="8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10 – 14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2. 4. Haber ve Dilek Kiplerinde Olumluluk - Olumsuzlu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Olumlu ve olumsuz fiil cümlelerinin kuruluş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Olumlu ve olumsuz isim cümlelerinin kuruluş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Farklı kuruluş özelliği taşıyan olumlu ve olumsuz cümlelerle kısa metinler yazar.</w:t>
            </w:r>
          </w:p>
        </w:tc>
      </w:tr>
      <w:tr>
        <w:trPr>
          <w:trHeight w:val="7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17 – 21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3. Metinde Kazandıkları Anlamlara Göre Cümle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Cümlenin metinde tamamlanan bir anlam birimi olduğunu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Aynı düşüncenin farklı cümlelerle ifade edilebileceğini örnek vererek açıklar.</w:t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4 - 28 Mart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3. Metinde Kazandıkları Anlamlara Göre Cümleler</w:t>
            </w: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Yakın anlamlı cümleleri ay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4. Bildirdiği duygu, düşünce ve kavramlara göre cümlelerin işlevlerini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AY: </w:t>
      </w:r>
      <w:r>
        <w:rPr/>
        <w:t>NİSAN</w:t>
      </w:r>
    </w:p>
    <w:tbl>
      <w:tblPr>
        <w:tblW w:w="106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5"/>
        <w:gridCol w:w="1125"/>
        <w:gridCol w:w="2667"/>
        <w:gridCol w:w="4911"/>
      </w:tblGrid>
      <w:tr>
        <w:trPr>
          <w:trHeight w:val="14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5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CÜMLE BİLGİSİ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31 Mart – 4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3. Metinde Kazandıkları Anlamlara Göre Cümlel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Cümlenin metinde tamamlanan bir anlam birimi olduğunu fark 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Aynı düşüncenin farklı cümlelerle ifade edilebileceğini örnek vererek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Yakın anlamlı cümleleri ay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4. Bildirdiği duygu, düşünce ve kavramlara göre cümlelerin işlevlerini belirler.</w:t>
            </w:r>
          </w:p>
        </w:tc>
      </w:tr>
      <w:tr>
        <w:trPr>
          <w:trHeight w:val="14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6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PARAGRAF BİLGİSİ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7 - 11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1. Anlatım Birimi Olarak Paragraf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Bir anlatım birimi olarak paragrafın oluşumunu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Paragrafta anlamın bağlamla ilişkisini belirler.</w:t>
            </w:r>
          </w:p>
        </w:tc>
      </w:tr>
      <w:tr>
        <w:trPr>
          <w:trHeight w:val="64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4 - 18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2. Paragrafta Yapı</w:t>
            </w: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 xml:space="preserve">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Paragrafın yapısını belirleyen unsurlar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İyi bir paragrafta bulunması gereken özellik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Paragraflar arasında bağlantıyı sağlayan söz veya söz gruplarını belirler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V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- 25 Nisan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3. Paragrafta Anlam ve Ana Düşünce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Paragrafta anlamın oluşumunu açıkl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Paragrafın ana düşünces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Paragraftaki yardımcı düşüncelerin ana düşünceyle ilişkisini açıklar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V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8 Nisan – 2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3. Paragrafta Anlam ve Ana Düşünce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Paragrafta anlamın oluşumunu açıkla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Paragrafın ana düşünces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Paragraftaki yardımcı düşüncelerin ana düşünceyle ilişkisini açıklar.</w:t>
            </w:r>
          </w:p>
        </w:tc>
      </w:tr>
      <w:tr>
        <w:trPr/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 – Öğretme Yöntem ve Teknikleri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/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l  – Anlatım ders kitabı, Türkçe Sözlük,  Yazım Kılavuzu ve konuya uygun dokümanlar.</w:t>
            </w:r>
          </w:p>
        </w:tc>
      </w:tr>
      <w:tr>
        <w:trPr/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I. dönem I. yazılı yoklama sınavı nisan ayının ikinci haftası yapılacakt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</w:t>
      </w:r>
      <w:r>
        <w:rPr/>
        <w:t>Y: MAYIS</w:t>
      </w:r>
    </w:p>
    <w:tbl>
      <w:tblPr>
        <w:tblW w:w="106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985"/>
        <w:gridCol w:w="1125"/>
        <w:gridCol w:w="2667"/>
        <w:gridCol w:w="4911"/>
      </w:tblGrid>
      <w:tr>
        <w:trPr>
          <w:trHeight w:val="14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6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PARAGRAF BİLGİSİ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61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5 – 9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4. Paragrafta Düşünceyi Geliştirme Yolları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Paragrafta ana düşüncenin bağlam içerisinde hangi ögelerle geliştirildiğ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Tanımlamanın işlevlerini belirler.</w:t>
            </w:r>
          </w:p>
        </w:tc>
      </w:tr>
      <w:tr>
        <w:trPr>
          <w:trHeight w:val="77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12 - 16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4. Paragrafta Düşünceyi Geliştirme Yolları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Karşılaştırmanın işlevler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4"/>
                <w:szCs w:val="14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4. Tanık göstermenin işlevlerini belirler.</w:t>
            </w:r>
          </w:p>
        </w:tc>
      </w:tr>
      <w:tr>
        <w:trPr>
          <w:trHeight w:val="72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II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1 – 23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16"/>
                <w:szCs w:val="16"/>
                <w:lang w:eastAsia="tr-TR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4. Paragrafta Düşünceyi Geliştirme Yolları</w:t>
            </w:r>
            <w:r>
              <w:rPr>
                <w:rFonts w:eastAsia="Times New Roman" w:cs="Comic Sans MS" w:ascii="Comic Sans MS" w:hAnsi="Comic Sans MS"/>
                <w:b/>
                <w:sz w:val="16"/>
                <w:szCs w:val="16"/>
                <w:lang w:eastAsia="tr-TR"/>
              </w:rPr>
              <w:t xml:space="preserve"> 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5. Örneklendirmenin işlev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3060" w:leader="none"/>
              </w:tabs>
              <w:spacing w:before="0" w:after="0"/>
              <w:jc w:val="left"/>
              <w:rPr>
                <w:rFonts w:ascii="Comic Sans MS" w:hAnsi="Comic Sans MS" w:cs="Comic Sans MS"/>
                <w:b w:val="false"/>
                <w:b w:val="false"/>
                <w:sz w:val="14"/>
                <w:szCs w:val="14"/>
              </w:rPr>
            </w:pPr>
            <w:r>
              <w:rPr>
                <w:rFonts w:cs="Calibri" w:ascii="Comic Sans MS" w:hAnsi="Comic Sans MS"/>
                <w:b w:val="false"/>
                <w:sz w:val="14"/>
                <w:szCs w:val="14"/>
              </w:rPr>
              <w:t>6. Farklı düşünceyi geliştirme yollarından yararlanarak kısa metinler yazar.</w:t>
            </w:r>
          </w:p>
        </w:tc>
      </w:tr>
      <w:tr>
        <w:trPr>
          <w:trHeight w:val="52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IV. HAFT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6 - 30 Mayıs 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5. Metin ve Paragraf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Metin - paragraf ilişkis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Paragrafların metinde kullanılış şekl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Duygu ve düşüncelerini bir paragrafta ifade ed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4. Paragraflardan metin oluşturur.</w:t>
            </w:r>
          </w:p>
        </w:tc>
      </w:tr>
      <w:tr>
        <w:trPr>
          <w:trHeight w:val="196" w:hRule="atLeast"/>
        </w:trPr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Değerlendirme</w:t>
            </w:r>
          </w:p>
        </w:tc>
        <w:tc>
          <w:tcPr>
            <w:tcW w:w="7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6"/>
                <w:szCs w:val="16"/>
              </w:rPr>
              <w:t xml:space="preserve">II. dönem II. yazılı yoklama sınavı mayıs ayının dördüncü haftası yapılacaktır. 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20"/>
          <w:szCs w:val="20"/>
        </w:rPr>
        <w:t>AY</w:t>
      </w:r>
      <w:r>
        <w:rPr/>
        <w:t>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>
          <w:trHeight w:val="1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ÜNİ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6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  <w:szCs w:val="18"/>
              </w:rPr>
              <w:t>PARAGRAF BİLGİSİ</w:t>
            </w:r>
          </w:p>
        </w:tc>
      </w:tr>
      <w:tr>
        <w:trPr>
          <w:trHeight w:val="1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8"/>
                <w:szCs w:val="18"/>
              </w:rPr>
              <w:t>ÖĞRENCİLERİN KAZANACAĞI HEDEF VE DAVRANIŞLAR</w:t>
            </w:r>
          </w:p>
        </w:tc>
      </w:tr>
      <w:tr>
        <w:trPr>
          <w:trHeight w:val="8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 - 6 Hazir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5. Metin ve Paragra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Metin - paragraf ilişkis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Paragrafların metinde kullanılış şekl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Duygu ve düşüncelerini bir paragrafta ifade ed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Calibri" w:ascii="Comic Sans MS" w:hAnsi="Comic Sans MS"/>
                <w:b w:val="false"/>
                <w:sz w:val="14"/>
                <w:szCs w:val="14"/>
              </w:rPr>
              <w:t>4. Paragraflardan metin oluşturur.</w:t>
            </w:r>
          </w:p>
        </w:tc>
      </w:tr>
      <w:tr>
        <w:trPr>
          <w:trHeight w:val="8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9 - 13 Haziran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eastAsia="Times New Roman" w:cs="Calibri,Bold" w:ascii="Comic Sans MS" w:hAnsi="Comic Sans MS"/>
                <w:b/>
                <w:bCs/>
                <w:sz w:val="16"/>
                <w:szCs w:val="16"/>
                <w:lang w:eastAsia="tr-TR"/>
              </w:rPr>
              <w:t>5. Metin ve Paragra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1. Metin - paragraf ilişkis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2. Paragrafların metinde kullanılış şekl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3. Duygu ve düşüncelerini bir paragrafta ifade ed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eastAsia="Times New Roman"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 w:ascii="Comic Sans MS" w:hAnsi="Comic Sans MS"/>
                <w:sz w:val="14"/>
                <w:szCs w:val="14"/>
                <w:lang w:eastAsia="tr-TR"/>
              </w:rPr>
              <w:t>4. Paragraflardan metin oluşturu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Takrir, soru - cevap, dramatizasyon, beyin fırtınası, problem çözme, inceleme, uygulama, </w:t>
            </w:r>
          </w:p>
          <w:p>
            <w:pPr>
              <w:pStyle w:val="Normal"/>
              <w:spacing w:lineRule="auto" w:line="240" w:before="0" w:after="0"/>
              <w:ind w:right="-1" w:firstLine="34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color w:val="1F497D"/>
                <w:sz w:val="16"/>
                <w:szCs w:val="16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rPr>
                <w:rFonts w:ascii="Comic Sans MS" w:hAnsi="Comic Sans MS" w:cs="Comic Sans MS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il  –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 xml:space="preserve">NOT: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1. </w:t>
      </w:r>
      <w:r>
        <w:rPr>
          <w:rFonts w:cs="Comic Sans MS" w:ascii="Comic Sans MS" w:hAnsi="Comic Sans MS"/>
          <w:sz w:val="16"/>
          <w:szCs w:val="16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rFonts w:cs="Comic Sans MS" w:ascii="Comic Sans MS" w:hAnsi="Comic Sans MS"/>
          <w:b/>
          <w:sz w:val="16"/>
          <w:szCs w:val="16"/>
        </w:rPr>
        <w:t xml:space="preserve">2. </w:t>
      </w:r>
      <w:r>
        <w:rPr>
          <w:rFonts w:cs="Comic Sans MS" w:ascii="Comic Sans MS" w:hAnsi="Comic Sans MS"/>
          <w:sz w:val="16"/>
          <w:szCs w:val="16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sz w:val="16"/>
          <w:szCs w:val="16"/>
        </w:rPr>
        <w:t xml:space="preserve">a) Talim ve Terbiye Kurulu Başkanlığı’nın </w:t>
      </w:r>
      <w:r>
        <w:rPr>
          <w:rFonts w:eastAsia="Times New Roman" w:cs="TimesNewRoman,Bold" w:ascii="Comic Sans MS" w:hAnsi="Comic Sans MS"/>
          <w:bCs/>
          <w:sz w:val="16"/>
          <w:szCs w:val="16"/>
          <w:lang w:eastAsia="tr-TR"/>
        </w:rPr>
        <w:t xml:space="preserve">15.08.2011 </w:t>
      </w:r>
      <w:r>
        <w:rPr>
          <w:rFonts w:cs="Comic Sans MS" w:ascii="Comic Sans MS" w:hAnsi="Comic Sans MS"/>
          <w:sz w:val="16"/>
          <w:szCs w:val="16"/>
        </w:rPr>
        <w:t xml:space="preserve">tarih ve </w:t>
      </w:r>
      <w:r>
        <w:rPr>
          <w:rFonts w:eastAsia="Times New Roman" w:cs="TimesNewRoman,Bold" w:ascii="Comic Sans MS" w:hAnsi="Comic Sans MS"/>
          <w:bCs/>
          <w:sz w:val="16"/>
          <w:szCs w:val="16"/>
          <w:lang w:eastAsia="tr-TR"/>
        </w:rPr>
        <w:t>114</w:t>
      </w:r>
      <w:r>
        <w:rPr>
          <w:rFonts w:cs="Comic Sans MS" w:ascii="Comic Sans MS" w:hAnsi="Comic Sans MS"/>
          <w:sz w:val="16"/>
          <w:szCs w:val="16"/>
        </w:rPr>
        <w:t xml:space="preserve"> sayılı kararı ile kabul edilen Dil – Anlatım Dersi 9. Sınıflar Öğretim Programı</w:t>
        <w:br/>
        <w:t>b) 1739 sayılı Milli Eğitim Temel Kanunu,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omic Sans MS" w:ascii="Comic Sans MS" w:hAnsi="Comic Sans MS"/>
          <w:sz w:val="16"/>
          <w:szCs w:val="16"/>
        </w:rPr>
        <w:t>c) 2488 sayılı Tebliğler dergisindeki Atatürkçülük konuları,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ç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Comic Sans MS" w:ascii="Comic Sans MS" w:hAnsi="Comic Sans MS"/>
          <w:sz w:val="16"/>
          <w:szCs w:val="16"/>
        </w:rPr>
        <w:t xml:space="preserve">d) İl Milli Eğitim Müdürlüğü 2013 – 2014 Öğretim Yılı Çalışma Takvimi.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Akif İlker TOYOĞLU                           Ayşe Hilal KÜÇÜK                                 Ayşe ÖZÇELİK ÖZGÜR                          Halil DAL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Nevzat EKİCİ                                       Segah GÜMÜŞ                          </w:t>
        <w:tab/>
        <w:t xml:space="preserve">    Serkan KIRAN                                       Songül ŞAKI                 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Umut ENGİN                                        Yusuf Kenan SUCU                                                                Mustafa ÖZKA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Okul Müdürü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Calibri" w:cs="Garamond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VarsaylanParagrafYazTipi">
    <w:name w:val="Varsayılan Paragraf Yazı Tipi"/>
    <w:qFormat/>
    <w:rPr/>
  </w:style>
  <w:style w:type="character" w:styleId="CharChar5">
    <w:name w:val=" Char Char5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4">
    <w:name w:val=" Char Char4"/>
    <w:basedOn w:val="VarsaylanParagrafYazTipi"/>
    <w:qFormat/>
    <w:rPr>
      <w:sz w:val="16"/>
      <w:szCs w:val="16"/>
    </w:rPr>
  </w:style>
  <w:style w:type="character" w:styleId="CharChar3">
    <w:name w:val=" Char Char3"/>
    <w:basedOn w:val="VarsaylanParagrafYazTipi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6">
    <w:name w:val=" Char Char6"/>
    <w:basedOn w:val="VarsaylanParagrafYazTipi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CharChar">
    <w:name w:val=" Char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7">
    <w:name w:val=" Char Char7"/>
    <w:basedOn w:val="VarsaylanParagrafYazTipi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1">
    <w:name w:val=" Char Char1"/>
    <w:basedOn w:val="VarsaylanParagrafYazTipi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5:46:00Z</dcterms:created>
  <dc:creator>xx</dc:creator>
  <dc:description/>
  <cp:keywords/>
  <dc:language>en-US</dc:language>
  <cp:lastModifiedBy>yusuf</cp:lastModifiedBy>
  <dcterms:modified xsi:type="dcterms:W3CDTF">2013-08-19T12:57:00Z</dcterms:modified>
  <cp:revision>195</cp:revision>
  <dc:subject/>
  <dc:title>www</dc:title>
</cp:coreProperties>
</file>