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3 – 2014 EĞİTİM – ÖĞRETİM YILI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YALOVA KIZ TEKNİK VE MESLEK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. SINIFLAR TÜRK EDEBİYATI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www.edebiyatogretmeni.net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Y: EYLÜL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2728"/>
        <w:gridCol w:w="496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GÜZEL SANATLAR ve EDEBİYA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– 20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1. Güzel Sanatlar İçinde Edebiyatın Yer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Symbol"/>
                <w:b/>
                <w:b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Symbol" w:ascii="Comic Sans MS" w:hAnsi="Comic Sans MS"/>
                <w:b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Symbo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eastAsia="Times New Roman" w:cs="Symbol" w:ascii="Comic Sans MS" w:hAnsi="Comic Sans MS"/>
                <w:b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Comic Sans MS" w:hAnsi="Comic Sans MS"/>
                <w:b/>
                <w:sz w:val="16"/>
                <w:szCs w:val="16"/>
                <w:lang w:eastAsia="tr-TR"/>
              </w:rPr>
              <w:t xml:space="preserve">* </w:t>
            </w:r>
            <w:r>
              <w:rPr>
                <w:rFonts w:eastAsia="Times New Roman" w:cs="Calibri" w:ascii="Comic Sans MS" w:hAnsi="Comic Sans MS"/>
                <w:b/>
                <w:sz w:val="16"/>
                <w:szCs w:val="16"/>
                <w:lang w:eastAsia="tr-TR"/>
              </w:rPr>
              <w:t>Güzel sanat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6"/>
                <w:szCs w:val="16"/>
                <w:lang w:eastAsia="tr-TR"/>
              </w:rPr>
              <w:t>* Milletlerin tanınmasında güzel sanatların rol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Bilim ile güzel sanatların farklıl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İnsan etkinliklerinin güzel sanatlar içindeki y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 Güzel sanatların hangi ölçütlere göre sınıfland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 Güzel sanat eserlerinin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 Güzel sanatların insan hayatındaki yerini ve önem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6. Sanat ve sanatçı ilişkisini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7. Her düzeydeki öğretici ve fayda sağlayan eserlerle sanat eserlerini birbirinden ay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8. Edebiyatın güzel sanatlar içerisindeki y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9. Edebiyatın dille gerçekleştirilen güzel sanat etkinliği olduğunu metinlerden örnekler vererek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 Atatürk’ün edebiyatla ilgili düşünce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 Atatürkçü düşüncede güzel sanatların önem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 Milletlerin tanıtılmasında güzel sanatların rolünü sezer.</w:t>
            </w:r>
          </w:p>
        </w:tc>
      </w:tr>
      <w:tr>
        <w:trPr>
          <w:trHeight w:val="84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– 27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2. Edebiyatın Bilimlerle İlişkis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3. Dilin İnsan ve Toplum Hayatındaki Yeri ve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2"/>
                <w:szCs w:val="12"/>
              </w:rPr>
              <w:t>1. Edebiyatın insanı konu alan diğer bilim dallarıyla ilişkis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  <w:t xml:space="preserve">1. İnsanın, her türlü birikimini dil aracılığıyla sonraki kuşaklara aktardığını kavra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  <w:t xml:space="preserve">2. Aynı dili konuşan insan topluluklarının ortak kültür değerlerini paylaştıklarını seze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  <w:t>3. Dilin kültür taşıyıcısı rolünü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  <w:t>GÜZEL SANATLAR ve EDEBİYA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0 Eylül - 4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3. Dilin İnsan ve Toplum Hayatındaki Yeri ve Önem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4. Metin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  <w:t xml:space="preserve">4. Dilin, kültür alanının oluşumundaki rolü ve değerini fark eder. 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  <w:t>5. Dilin bireysel kullanımda kazandığı özellikleri belirle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  <w:t>6. Dilin günlük kullanımıyla bilim, felsefe ve edebiyat eserlerindeki kullanım farklılıklarını sebepleriyle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  <w:t>7. Dilin farklı kullanıldığı metinleri karşılaştırı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  <w:t xml:space="preserve">1. Metnin iletişim aracı olduğunu </w:t>
            </w:r>
            <w:r>
              <w:rPr>
                <w:rFonts w:eastAsia="Times New Roman" w:cs="Calibri" w:ascii="Comic Sans MS" w:hAnsi="Comic Sans MS"/>
                <w:sz w:val="12"/>
                <w:szCs w:val="12"/>
                <w:lang w:eastAsia="tr-TR"/>
              </w:rPr>
              <w:t>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Metni meydana getiren unsurları belirler, bu unsurların birbirine nasıl bağlandığ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 Metnin anlamının bağlamla ilişkisini örneklerle açıkla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 Metinleri grup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5. Edebî Met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Edebî metinlerin varlık neden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Edebî metinlerin kurmaca olduğunu örnekler vererek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 Edebî metnin gerçeklikle ilişkisini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 Edebî metnin tikelde tümeli temsil ettiğini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5. Edebî metnin özel bir iletişim aracı olduğunu fark eder, edebî metni diğer iletişim araçlarıyla karşılaşt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6. Edebî metnin bir sistem olduğunu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7. Her edebî metnin bir tema etrafında oluştuğunu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8. Edebî metinlerde dilin hangi işlevde kullanıldığ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9. Edebî metnin yan anlam değeri bakımından zengin olduğunu açıklar. 10. Edebî metnin her okunduğunda yeni anlamlar kazandığ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1. Edebî metinde anlamın bağlamla ilişkis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2. Edebî metnin kendinden önce ve sonra yazılan metinlerle ilişkis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3. Edebî metnin oluşmasına sebep olan temel ifade tarzlar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4. Edebî metnin organik bir birlik olduğunu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5. Edebî metnin, yazıldığı dönemle ilişkisini açıklar.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COŞKU ve HEYECANI DİLE GETİREN METİNLER (ŞİİR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. Şiir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İncelediği şiirden hareketle şiirin oluşmasına imkân sağlayan zihniyeti belirl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Ekim - 1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Şiirde yapının nasıl oluştuğunu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 Şiirin yapısını çözüm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Edebiyatı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COŞKU ve HEYECANI DİLE GETİREN METİNLER (ŞİİR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4 - 8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Şiirde yapının nasıl oluştuğunu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 Şiirin yapısını çözümler.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1 - 15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. Şiir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 Şiirin temas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 Şiirde, temanın hangi yönden ele alındığını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6. Şiirin yazıldığı dönemle temayı ilişkilend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7. Temanın şairle ilişkisini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8 - 22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8. Şiir dilinin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9. Şiirde imgenin doğuş neden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0. Şiirde imgenin kullanılma nedenlerini sorgu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5 - 29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1. Söz sanatlarının şiirdeki işlevini sorgular.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2. Şiir dilinde çağrışım ve duygu değerinin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3 . Çeşitli dönemlere ait şiirleri şiir dili bakımından karşılaştırır. </w:t>
            </w:r>
          </w:p>
        </w:tc>
      </w:tr>
      <w:tr>
        <w:trPr>
          <w:trHeight w:val="6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Dönem I. Yazılı Yoklama Sınavı Kasım ayının ilk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COŞKU ve HEYECANI DİLE GETİREN METİNLER (ŞİİR)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4. Şiirde ahengin, hangi ögelerle sağland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5. Her dönemin kendine özgü bir ses ve ritim anlayışı olduğunu fark ed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6. Şiirde ahengin söyleyicinin ruhi durumuna ve tavrına göre düzenlendiği hususunda örnekler ve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7. Çeşitli dönemlere ait şiirleri ses ve ritim özellikleri bakımından karşılaştırır.</w:t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8. Şiirde anlam bütünlüğünün hangi ögelerle sağland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9. Şiirin gerçeklikle iliş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0. Şiir geleneğinin oluşumunu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1. Sosyal ve kültürel ortamın şiir geleneğine etkis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2. Her dilin kendine ait bir şiir geleneği olduğunu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3. Şiirin ait olduğu geleneğin özelliklerini belirler.</w:t>
            </w:r>
          </w:p>
        </w:tc>
      </w:tr>
      <w:tr>
        <w:trPr>
          <w:trHeight w:val="7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- 20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Şiir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4. İncelediği şiiri yorum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5. Şiirin kendisinde uyandırdığı duyguları ifade ede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6. Şair ile şiir arasındaki ilişkiyi açıklar.</w:t>
            </w:r>
          </w:p>
        </w:tc>
      </w:tr>
      <w:tr>
        <w:trPr>
          <w:trHeight w:val="5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- 27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 Şiir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Şiir okumada ses ve kelimelerin telaffuzunun önemini örnekler vererek açıkla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 Ses ve söyleyişi kullanmanın önemini belirtir.</w:t>
            </w:r>
          </w:p>
        </w:tc>
      </w:tr>
      <w:tr>
        <w:trPr>
          <w:trHeight w:val="6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Dönem 2. Yazılı Yoklama Sınavı Aralık ayının ilk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COŞKU ve HEYECANI DİLE GETİREN METİNLER (ŞİİR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30 Aralık 2013 –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2. Şiir Okum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 İyi şiir okumada ahenk ve anlam ilişkisinin önemini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 Şiir ezberlemenin şiiri anlama ve yorumlamadaki önemini örneklerle vererek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6 - 10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2. Şiir Okum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5. Sevdiği şiirleri ezbe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6. Topluluk karşısında şiir oku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 Sevdiği şiirlerden antoloji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3 - 17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3. Manzume ve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Manzume ile şiir arasındaki farklılıklar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Manzume ve şiirde kullanılan kavramların kullanım yerlerine göre anlamlarını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 - 24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3. Manzume ve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 Manzume ve şiirde, lirik, epik, dramatik, satirik, pastoral anlatımın değerini örnekler vererek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 Beğendiği manzumelerden antoloji oluştur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 Sevdiği manzumeleri ezberler.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Edebiyatı ders kitabı, Türkçe Sözlük,  Yazım Kılavuzu ve konuya uygun dokümanlar.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. dönem III. yazılı yoklama sınavı ocak ayının 2. haftası yapılacaktı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24 Ocak 2014 Cuma günü sona erecektir. Yarıyıl Tatili: 24 Ocak – 9 Şubat 2014 tarihleri arasıdır. II. Dönem 10 Şubat 2014 Pazartesi günü başlay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OLAY ÇEVRESİNDE OLUŞAN EDEB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10 - 14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1. Olay Çevresinde Oluşan Edebî Metinleri Tanıma ve Gruplandırm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Olay çevresinde oluşan metinleri grupland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Anlatmada ve göstermede, dilde ve ifade biçiminde gerçekleşen değişiklikleri örnekler vererek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 Anlatmaya bağlı metinlerin hangi edebî türleri oluşturduğunu belirle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 Göstermeye bağlı metinlerin hangi edebî türleri ve sahne sanatlarını oluşturduğunu belirler.</w:t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7 - 21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2. Anlatmaya Bağlı Edebî Metinleri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İncelediği metinden hareketle metnin oluşmasına imkân sağlayan zihniyet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Metni oluşturan unsurlar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 İncelediği metnin yapısını çözümler.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4 – 28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2. Anlatmaya Bağlı Edebî Metinleri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 İncelediği metnin temasını bul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 Metnin dil ve anlatım özelliklerini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OLAY ÇEVRESİNDE OLUŞAN EDEB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6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 – 7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2. Anlatmaya Bağlı Edebî Metinleri İnceleme Yönt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6. Metnin gelenekle ilişkis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7. Metni yorumlayarak güncelleşt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8. Yazar ile metin arasındaki ilişkiyi belirle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i/>
                <w:i/>
                <w:iCs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 İncelediği anlatma esasına bağlı metinleri karşılaşt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0 – 14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3. Anlatma Esasına Bağlı Metinleri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Anlatmaya bağlı metinleri okuma ve çözümlemede dikkat edilmesi gereken hususları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7 – 21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3. Anlatma Esasına Bağlı Metinleri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Öğretici metinleri okuma ile sanat amacıyla yazılmış metinleri okumanın farklılıklarını belirl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4 - 28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3. Anlatma Esasına Bağlı Metinleri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 Dönemlerin edebî dilini değerlendiri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 Beğendiği anlatma esasına bağlı metinleri çözümler.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. Yazılı Yoklama Sınavı Mart ayının son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OLAY ÇEVRESİNDE OLUŞAN EDEB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1 Mart – 4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3. Anlatma Esasına Bağlı Metinleri Oku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5. Beğendiği anlatma esasına bağlı metinleri değerlend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 Beğendiği anlatma esasına bağlı metinlerle antoloji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4. Göstermeye Bağlı Edebî Metinler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(Karagöz ve Seyirlik Oyunlardan Modern Tiyatro Metinlerin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Tiyatronun güzel sanatlar içerisindeki y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2. Tiyatro, tiyatro metni, dram, drama, dramatik tür, oyun kelimelerinin anlamlar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 Batı uygarlığında göstermeye bağlı edebî metinlere toplu hâlde “tiyatro”, “drama”, “dramatik edebiyat” adları verildiğ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 Göstermeye bağlı edebî metinlerin tarih içindeki gelişim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5. Metinsiz tiyatro olup olamayacağını sorgu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6. Tiyatro metinleri ve dramatik metinlerde göstermenin ve anlatmanın rolünü ve değerini belirl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4 - 18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östermeye Bağlı Edebî Metinleri Tanıma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(Tiyatr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7. Tiyatro metinlerinde olay örgüsüne ne ad verildiğ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8. Dramatik örgüyü meydana getiren parçalar arasındaki ilişkiyi belirler. 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ind w:right="-1" w:hanging="0"/>
              <w:jc w:val="left"/>
              <w:rPr>
                <w:rFonts w:ascii="Comic Sans MS" w:hAnsi="Comic Sans MS" w:cs="Comic Sans MS"/>
                <w:b w:val="false"/>
                <w:b w:val="false"/>
                <w:sz w:val="12"/>
                <w:szCs w:val="12"/>
                <w:lang w:val="tr-TR" w:eastAsia="tr-TR"/>
              </w:rPr>
            </w:pPr>
            <w:r>
              <w:rPr>
                <w:rFonts w:cs="Comic Sans MS" w:ascii="Comic Sans MS" w:hAnsi="Comic Sans MS"/>
                <w:b w:val="false"/>
                <w:sz w:val="12"/>
                <w:szCs w:val="12"/>
                <w:lang w:val="tr-TR" w:eastAsia="tr-TR"/>
              </w:rPr>
              <w:t>9. Göstermeye bağlı edebî metinler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0. Konularına göre tiyatro metinlerini ayırır ve gruplandırı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1. Tiyatro metinlerini, anlatmaya bağlı edebî metinlerle ilgili esaslar doğrultusunda ince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2. Tiyatronun özelliklerini belirle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>Göstermeye Bağlı Edebî Metinleri Tanıma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tr-TR" w:eastAsia="tr-TR"/>
              </w:rPr>
              <w:t xml:space="preserve"> (Tiyatr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3. Sahnelenmek üzere ortaya konan eser metninin, edebiyatın konusu olduğunu açıkla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4. Modern tiyatro ile geleneksel tiyatro arasındaki farklılıkları kavra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5. Farklı dönemlere ait tiyatro metinlerini çözüm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6. Farklı dönemlere ait tiyatro metinlerini değerlendirir. </w:t>
            </w:r>
          </w:p>
          <w:p>
            <w:pPr>
              <w:pStyle w:val="Heading1"/>
              <w:spacing w:lineRule="auto" w:line="240" w:before="0" w:after="0"/>
              <w:ind w:right="-1" w:hanging="0"/>
              <w:rPr>
                <w:rFonts w:ascii="Comic Sans MS" w:hAnsi="Comic Sans MS" w:cs="Comic Sans MS"/>
                <w:b w:val="false"/>
                <w:b w:val="false"/>
                <w:sz w:val="12"/>
                <w:szCs w:val="12"/>
                <w:lang w:val="tr-TR"/>
              </w:rPr>
            </w:pPr>
            <w:r>
              <w:rPr>
                <w:rFonts w:cs="Comic Sans MS" w:ascii="Comic Sans MS" w:hAnsi="Comic Sans MS"/>
                <w:b w:val="false"/>
                <w:sz w:val="12"/>
                <w:szCs w:val="12"/>
                <w:lang w:val="tr-TR"/>
              </w:rPr>
              <w:t>17. Farklı dönemlere ait tiyatro metinlerinin özellikler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ind w:right="-1" w:hanging="0"/>
              <w:jc w:val="left"/>
              <w:rPr>
                <w:rFonts w:ascii="Comic Sans MS" w:hAnsi="Comic Sans MS" w:cs="Comic Sans MS"/>
                <w:sz w:val="18"/>
                <w:szCs w:val="18"/>
                <w:lang w:val="tr-TR" w:eastAsia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 w:eastAsia="tr-TR"/>
              </w:rPr>
              <w:t>ÖĞRETİCİ METİNLER</w:t>
            </w:r>
          </w:p>
        </w:tc>
      </w:tr>
      <w:tr>
        <w:trPr>
          <w:trHeight w:val="9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Nisan – 2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>1.Öğretici Metinleri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eastAsia="Comic Sans MS" w:cs="Comic Sans MS" w:ascii="Comic Sans MS" w:hAnsi="Comic Sans MS"/>
                <w:sz w:val="12"/>
                <w:szCs w:val="12"/>
              </w:rPr>
              <w:t xml:space="preserve"> </w:t>
            </w:r>
            <w:r>
              <w:rPr>
                <w:rFonts w:cs="Comic Sans MS" w:ascii="Comic Sans MS" w:hAnsi="Comic Sans MS"/>
                <w:sz w:val="12"/>
                <w:szCs w:val="12"/>
              </w:rPr>
              <w:t xml:space="preserve">1. İncelediği öğretici metinlerden hareketle metnin oluşmasına imkân sağlayan zihniyet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 Metnin yapısını çözüm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I. Yazılı Yoklama Sınavı Nisan ayının son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ind w:right="-1" w:hanging="0"/>
              <w:jc w:val="left"/>
              <w:rPr>
                <w:rFonts w:ascii="Comic Sans MS" w:hAnsi="Comic Sans MS" w:cs="Comic Sans MS"/>
                <w:sz w:val="18"/>
                <w:szCs w:val="18"/>
                <w:lang w:val="tr-TR" w:eastAsia="tr-T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tr-TR" w:eastAsia="tr-TR"/>
              </w:rPr>
              <w:t>ÖĞRETİC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5 – 9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.Öğretici Metinleri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 Metnin ana düşüncesin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 Metnin dil ve anlatım özelliklerini açıklar.</w:t>
            </w:r>
          </w:p>
        </w:tc>
      </w:tr>
      <w:tr>
        <w:trPr>
          <w:trHeight w:val="7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2 - 16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.Öğretici Metinleri İnceleme Yönt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5. Metnin gelenekle ilişkis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6. Metnin anlamıyla ilgili çıkarımlarda bulun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 Metni yorumlayarak güncelleş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– 23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.Öğretici Metinleri İnceleme Yönt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Symbol" w:ascii="Comic Sans MS" w:hAnsi="Comic Sans MS"/>
                <w:sz w:val="16"/>
                <w:szCs w:val="16"/>
              </w:rPr>
              <w:t xml:space="preserve">* </w:t>
            </w:r>
            <w:r>
              <w:rPr>
                <w:rFonts w:cs="Calibri" w:ascii="Comic Sans MS" w:hAnsi="Comic Sans MS"/>
                <w:sz w:val="16"/>
                <w:szCs w:val="16"/>
              </w:rPr>
              <w:t>Akılcılık ve bilime verilen ön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8. Yazar ile metin arasındaki ilişkiyi sorgu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 Atatürk düşünceyle akılcılık arasında ilişki kur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 Atatürk’ün bilime verdiği önemi fark eder.</w:t>
            </w:r>
          </w:p>
        </w:tc>
      </w:tr>
      <w:tr>
        <w:trPr>
          <w:trHeight w:val="9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6 - 30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tr-TR" w:eastAsia="tr-TR"/>
              </w:rPr>
              <w:t>2. Öğretici Metinleri Okuma</w:t>
            </w:r>
          </w:p>
          <w:p>
            <w:pPr>
              <w:pStyle w:val="TextBody"/>
              <w:tabs>
                <w:tab w:val="clear" w:pos="708"/>
                <w:tab w:val="left" w:pos="-70" w:leader="none"/>
                <w:tab w:val="left" w:pos="110" w:leader="none"/>
              </w:tabs>
              <w:spacing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tr-TR" w:eastAsia="tr-TR"/>
              </w:rPr>
              <w:t>a. Tarihî Metinler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b.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Felsefî Metinler</w:t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  <w:lang w:val="tr-TR" w:eastAsia="tr-TR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tr-TR" w:eastAsia="tr-TR"/>
              </w:rPr>
              <w:t>c. Bilimsel Metin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1. Öğretici metinleri okuma ve çözümlemede dikkat edilecek hususları açıklar.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I. Dönem III. Yazılı Yoklama Sınavı Mayıs ayının son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ÖĞRETİCİ METİNLER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8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ç. Gazete Çevresinde Gelişen Metin Türleri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(Makale, Deneme, Sohbet, Fıkra, Eleştiri, Röportaj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Wingdings" w:ascii="Comic Sans MS" w:hAnsi="Comic Sans MS"/>
                <w:b/>
                <w:sz w:val="16"/>
                <w:szCs w:val="16"/>
              </w:rPr>
              <w:t xml:space="preserve">* </w:t>
            </w:r>
            <w:r>
              <w:rPr>
                <w:rFonts w:cs="Calibri" w:ascii="Comic Sans MS" w:hAnsi="Comic Sans MS"/>
                <w:b/>
                <w:sz w:val="16"/>
                <w:szCs w:val="16"/>
              </w:rPr>
              <w:t>Basın hürriye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 Öğretici metinleri okuma ile sanat amacıyla yazılmış metinleri okumanın farklılıklarını örneklerle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2"/>
                <w:szCs w:val="12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2"/>
                <w:szCs w:val="12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 Atatürk’ün basına verdiği önemi fark eder.</w:t>
            </w:r>
          </w:p>
        </w:tc>
      </w:tr>
      <w:tr>
        <w:trPr>
          <w:trHeight w:val="8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d. Kişisel Hayatı Konu Alan Metin Türleri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(Hatıra, Gezi, Biyografi, Mektup, Günlük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3. Beğendiği öğretici metinleri çözümler ve değerlendiri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4. Beğendiği öğretici metinlerle antoloji oluşturur. 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Edebiyatı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NOT: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1. </w:t>
      </w:r>
      <w:r>
        <w:rPr>
          <w:rFonts w:cs="Comic Sans MS" w:ascii="Comic Sans MS" w:hAnsi="Comic Sans MS"/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omic Sans MS" w:ascii="Comic Sans MS" w:hAnsi="Comic Sans MS"/>
          <w:b/>
          <w:sz w:val="16"/>
          <w:szCs w:val="16"/>
        </w:rPr>
        <w:t xml:space="preserve">2. </w:t>
      </w:r>
      <w:r>
        <w:rPr>
          <w:rFonts w:cs="Comic Sans MS" w:ascii="Comic Sans MS" w:hAnsi="Comic Sans MS"/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a) Talim ve Terbiye Kurulu Başkanlığı’nın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 xml:space="preserve">15.08.2011 </w:t>
      </w:r>
      <w:r>
        <w:rPr>
          <w:rFonts w:cs="Comic Sans MS" w:ascii="Comic Sans MS" w:hAnsi="Comic Sans MS"/>
          <w:sz w:val="16"/>
          <w:szCs w:val="16"/>
        </w:rPr>
        <w:t xml:space="preserve">tarih ve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>114</w:t>
      </w:r>
      <w:r>
        <w:rPr>
          <w:rFonts w:cs="Comic Sans MS" w:ascii="Comic Sans MS" w:hAnsi="Comic Sans MS"/>
          <w:sz w:val="16"/>
          <w:szCs w:val="16"/>
        </w:rPr>
        <w:t xml:space="preserve"> sayılı kararı ile kabul edilen Türk Edebiyatı dersi 9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 xml:space="preserve">d) İl Milli Eğitim Müdürlüğü 2013 – 2014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kif İlker TOYOĞLU                           Ayşe Hilal KÜÇÜK                                 Ayşe ÖZÇELİK ÖZGÜR                          Halil DAL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evzat EKİCİ                                       Segah GÜMÜŞ                          </w:t>
        <w:tab/>
        <w:t xml:space="preserve">    Serkan KIRAN                                       Songül ŞAKI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mut ENGİN                                        Yusuf Kenan SUCU                                                                Mustafa ÖZKA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Okul Müdürü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Calibri" w:cs="Garamond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qFormat/>
    <w:rPr>
      <w:sz w:val="16"/>
      <w:szCs w:val="16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5:46:00Z</dcterms:created>
  <dc:creator>xx</dc:creator>
  <dc:description/>
  <cp:keywords/>
  <dc:language>en-US</dc:language>
  <cp:lastModifiedBy>yusuf</cp:lastModifiedBy>
  <cp:lastPrinted>2010-08-25T17:10:00Z</cp:lastPrinted>
  <dcterms:modified xsi:type="dcterms:W3CDTF">2013-08-19T13:03:00Z</dcterms:modified>
  <cp:revision>175</cp:revision>
  <dc:subject/>
  <dc:title>www</dc:title>
</cp:coreProperties>
</file>