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2014 - 2015 EĞİTİM - ÖĞRETİM YIL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YALOVA NENEHATUN MESLEKİ VE TEKNİK ANADOLU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10. SINIFLAR DİKSİYON VE HİTABET DERSİ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ÜNİTELENDİRİLMİŞ YILLIK PLAN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hyperlink r:id="rId2">
        <w:r>
          <w:rPr>
            <w:rStyle w:val="InternetLink"/>
            <w:rFonts w:cs="Calibri"/>
            <w:b/>
            <w:sz w:val="32"/>
            <w:szCs w:val="32"/>
          </w:rPr>
          <w:t>www.edebiyatogretmeni.net</w:t>
        </w:r>
      </w:hyperlink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YLÜL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u w:val="single"/>
              </w:rPr>
              <w:t xml:space="preserve">1. ÜNİTE: </w:t>
            </w:r>
            <w:r>
              <w:rPr>
                <w:b/>
                <w:color w:val="000000"/>
                <w:u w:val="single"/>
              </w:rPr>
              <w:t>GÜZEL KONUŞMAYA HAZIRLIK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üzel Konuşmanı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1. Öğrenciler, doğru ve güzel konuşmanın birey ve toplum hayatındaki önem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22 - 26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üzel Konuşmanı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1. Öğrenciler, doğru ve güzel konuşmanın birey ve toplum hayatındaki önemini kavr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Eylül - 3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da Dikkat Edilecek Husus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Öğrenciler konuşmanın unsurların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Öğrenciler konuşmada dikkat edilecek hususları açıkla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lardaki anlatım bozukluklarını belirler ve düzelt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8 - 10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Konuşmada Dikkat Edilecek Husus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Öğrenciler konuşmanın unsurların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Öğrenciler konuşmada dikkat edilecek hususlar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7. Konuşmalardaki anlatım bozukluklarını belirler ve düzelt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şmada Dikkat Edilecek Husus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Öğrenciler konuşmanın unsurlarını belirler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Öğrenciler konuşmada dikkat edilecek hususlar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Konuşmalardaki anlatım bozukluklarını belirler ve düzelt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ksiyonu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tr-TR"/>
              </w:rPr>
              <w:t xml:space="preserve">5. </w:t>
            </w:r>
            <w:r>
              <w:rPr>
                <w:sz w:val="16"/>
                <w:szCs w:val="16"/>
              </w:rPr>
              <w:t xml:space="preserve">Konuşma dili ile yazı dili arasındaki farkları ayırt ed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Doğru, güzel ve etkili bir konuşmada diksiyon kurallarına uymanın önem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1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ksiyonu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tr-TR"/>
              </w:rPr>
              <w:t xml:space="preserve">5. </w:t>
            </w:r>
            <w:r>
              <w:rPr>
                <w:sz w:val="16"/>
                <w:szCs w:val="16"/>
              </w:rPr>
              <w:t xml:space="preserve">Konuşma dili ile yazı dili arasındaki farkları ayırt ed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sz w:val="16"/>
                <w:szCs w:val="16"/>
              </w:rPr>
              <w:t>6. Doğru, güzel ve etkili bir konuşmada diksiyon kurallarına uymanın önemini kavr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6"/>
        <w:gridCol w:w="1121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kçenin Doğru, Güzel Ve Etkili Kullanım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Türkçede yaygın olarak yapılan hataları fark ederek konuşmalarında doğrusun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Türkçenin doğru ve güzel kullanımına yönelik önerilerde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 - 14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kçenin Doğru, Güzel Ve Etkili Kullanım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9. </w:t>
            </w:r>
            <w:r>
              <w:rPr>
                <w:sz w:val="16"/>
                <w:szCs w:val="16"/>
              </w:rPr>
              <w:t>Yabancı dillerden alınmış, dilimize henüz yerleşmemiş kelimelerin yerine Türkçelerini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0. </w:t>
            </w:r>
            <w:r>
              <w:rPr>
                <w:sz w:val="16"/>
                <w:szCs w:val="16"/>
              </w:rPr>
              <w:t>Türkçenin doğru, güzel ve etkili kullanımına duyarlı o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 - 21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 xml:space="preserve">2. ÜNİTE: </w:t>
            </w:r>
            <w:r>
              <w:rPr>
                <w:rFonts w:cs="Calibri,Bold"/>
                <w:b/>
                <w:bCs/>
                <w:u w:val="single"/>
                <w:lang w:eastAsia="tr-TR"/>
              </w:rPr>
              <w:t>NEFES VE SES EĞİTİM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ru Nefes Almanı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Doğru nefes almanın insan sağlığı üzerindeki etkilerini fark ederek doğru nefes almaya özen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Doğru nefes almanın önemini açıklayarak nefesle beyin ve vücut fonksiyonlarının ilişkisini ku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 - 28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ru Nefes Almanı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Doğru nefes alma tekniklerini uy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Söz söylemenin doğallığı içinde uygun yerlerde nefes alı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syal Bilimler Lisesi Diksiyon ve Hitabet Dersi Taslak Öğretim Programı, </w:t>
            </w:r>
            <w:r>
              <w:rPr>
                <w:sz w:val="20"/>
                <w:szCs w:val="20"/>
              </w:rPr>
              <w:t>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ile İlgili Özellik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Kendi ses rengini ve ses aralığını t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İşitilebilir bir sesle konuş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Ses Sağlığ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Ses sağlığını korumak için gerekli kuralları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rganlarının Eğiti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Ses organlarının sesleri doğru olarak çıkarabilecek şekilde eğitilmesinin önem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rganlarının Eğiti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Doğru ve etkili konuşma için seslerin çıkış yerlerini belirler ve sesleri doğru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0. Doğru nefes almayı ve sesini doğru çıkarmayı alışkanlık haline get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Aralık 2014 -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Oca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u w:val="single"/>
                <w:lang w:eastAsia="tr-TR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3. ÜNİTE: KONUŞMA TEKNİĞİ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kçenin Ses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Söyleyiş ve ses biliminin doğru ve etkili konuşma için önemini kavr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Türkçenin ses bilim özelliklerini ve diğer dillerden ayırıcı niteliklerini kavr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5 - 9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</w:rPr>
              <w:t>Türkçenin Ses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Ünlüleri ve ünsüzleri konuşma organlarının durumuna göre sınıf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Ünlüleri ve ünsüzleri doğru ses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2 - 16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lay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Ünlü ve ünsüzlerle ilgili kuralları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9 - 23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lay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Ünlü ve ünsüzlerle ilgili kuralları uygula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syal Bilimler Lisesi Diksiyon ve Hitabet Dersi Taslak Öğretim Programı, </w:t>
            </w:r>
            <w:r>
              <w:rPr>
                <w:sz w:val="20"/>
                <w:szCs w:val="20"/>
              </w:rPr>
              <w:t>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 - 1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lay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Ünlü ve ünsüzlerle ilgili kuralları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lay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Ünlü ve ünsüzlerle ilgili kuralları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 Olay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Ünlü ve ünsüzlerle ilgili kuralları uygu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- 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u w:val="single"/>
                <w:lang w:eastAsia="tr-TR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4. ÜNİTE: İFADENİN KUVVETLENDİRİLMESİ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Boğumlama ve Kusur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Boğumlama tembelliğinden kaynaklanan ve sözlerin anlaşılmasına engel olan gevşeklik ve atlamayı giderme yöntemler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 - 1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Boğumlama ve Kusur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Ses, hece ve kelimelerin doğru ve anlaşılır olması için boğumla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Ses ve heceleri yutmadan konuş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Diksiyon Kurallarına Uy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9. Metinleri diksiyon kurallarına göre ses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10. Konuşmaları diksiyon kurallarına uygunluk açısından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11. Kendinde bulunan konuşma kusurlarını fark ederek bu kusurları düzelt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rgu ve Tonla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1. Tonlamanın çeşitlerini kavrayarak anlatımında duygu ve düşüncelere uygun tonla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eastAsia="Times New Roman" w:cs="Calibri"/>
                <w:sz w:val="16"/>
                <w:szCs w:val="16"/>
                <w:lang w:eastAsia="tr-TR"/>
              </w:rPr>
              <w:t>4. Vurgunun önemini kavrayarak gerekli yerlerde uygun vurgulama yap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 Mart - 3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rgu ve Tonla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Sesini vermek istediği duygu ve düşünceye göre ayar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6. </w:t>
            </w:r>
            <w:r>
              <w:rPr>
                <w:rFonts w:cs="TimesNewRomanPSMT"/>
                <w:sz w:val="16"/>
                <w:szCs w:val="16"/>
              </w:rPr>
              <w:t xml:space="preserve"> Konuşma hızını, sesinin tınısına ve vermek istediği duygu ve düşüncelere göre ayar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 - 1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Duraklama ve Ula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2. Uygun yerde duraklama ve ula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3. Cümleleri seslerin ve kelimelerin özelliklerine göre akıcı ve pürüzsüz ses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kçenin Söyleniş Özelliğine Uy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7. Doğru, güzel ve etkili konuşmak için Türkçenin söyleniş özelliklerine uymayı alışkanlık hâline get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5. ÜNİTE: HİTABETE GİRİŞ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tabet Sanat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</w:t>
            </w:r>
            <w:r>
              <w:rPr>
                <w:rFonts w:cs="TimesNewRomanPSMT"/>
                <w:sz w:val="16"/>
                <w:szCs w:val="16"/>
              </w:rPr>
              <w:t>Hitabet sanatının özelliklerini t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2. </w:t>
            </w:r>
            <w:r>
              <w:rPr>
                <w:rFonts w:cs="TimesNewRomanPSMT"/>
                <w:sz w:val="16"/>
                <w:szCs w:val="16"/>
              </w:rPr>
              <w:t>Hitabet çeşitlerinin özellikler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Etkili Bir Konuşmanın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3. Etkili konuşma için gerekli ifade biçimlerini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4. Konuşma sırasında asalak sesler ve sözleri kullanmaktan kaçını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5. Konuşmalardaki yanlış ve abartılı kullanımları belirle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syal Bilimler Lisesi Diksiyon ve Hitabet Dersi Taslak Öğretim Programı, </w:t>
            </w:r>
            <w:r>
              <w:rPr>
                <w:sz w:val="20"/>
                <w:szCs w:val="20"/>
              </w:rPr>
              <w:t>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 - 8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,Bold" w:ascii="Calibri" w:hAnsi="Calibri"/>
                <w:b/>
                <w:bCs/>
                <w:sz w:val="20"/>
                <w:szCs w:val="20"/>
                <w:lang w:val="tr-TR" w:eastAsia="tr-TR"/>
              </w:rPr>
              <w:t>Hitabe Metninin Hazırlanış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  <w:lang w:val="tr-TR" w:eastAsia="tr-TR"/>
              </w:rPr>
              <w:t>6. Hitabe metni hazırlanırken dikkat edilecek hususları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 - 15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İyi Bir Hatibin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7. İyi bir hatipte bulunması gereken özellikler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8. Hatiplik ile liderlik arasında ilişk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9. Topluluk karşısında, konuşmalardan önce, konuşma sırasında ve sonrasında yapılması gerekenleri uy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 - 22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u w:val="single"/>
                <w:lang w:eastAsia="tr-TR"/>
              </w:rPr>
              <w:t>6. ÜNİTE: HİTABET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Hitabeti Destekleyen Unsur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1. Hitabetin hitap edilen kitle ile ilişkis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2. Hitabet mekân ilişkis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3. Konuşmaları için doğru mekân seçimi ve düzenlemesini yap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 - 29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Beden Di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4. Konuşurken beden dilini doğru ve etkili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5. Hatip ve hitabeyi destekleyen unsurları (ses yapısı, tiyatral yetenek, notlar, günlük olaylar) doğru kullan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Atatürk ve Hitab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6. Atatürk’ün hitabelerinden hareketle hatiplik özelliklerine yönelik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imesNewRomanPSMT" w:ascii="Calibri" w:hAnsi="Calibri"/>
                <w:b/>
                <w:sz w:val="20"/>
                <w:szCs w:val="20"/>
                <w:lang w:val="tr-TR" w:eastAsia="tr-TR"/>
              </w:rPr>
              <w:t>Hitabet Kurallarına Uygun Konuşma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7. Hitabet kurallarına uygun konuşmalar hazırlar ve sun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8. İyi bir hatip olmak için kendini geliştirmeye istekli olu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NewRomanPSMT"/>
                <w:sz w:val="16"/>
                <w:szCs w:val="16"/>
              </w:rPr>
            </w:pPr>
            <w:r>
              <w:rPr>
                <w:rFonts w:cs="TimesNewRomanPSMT"/>
                <w:sz w:val="16"/>
                <w:szCs w:val="16"/>
              </w:rPr>
              <w:t>9. Konuşma etkinliklerine katılmaktan zevk alı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syal Bilimler Lisesi Diksiyon ve Hitabet Dersi Taslak Öğretim Programı, </w:t>
            </w:r>
            <w:r>
              <w:rPr>
                <w:sz w:val="20"/>
                <w:szCs w:val="20"/>
              </w:rPr>
              <w:t>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OT: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b/>
          <w:sz w:val="16"/>
          <w:szCs w:val="16"/>
        </w:rPr>
        <w:t xml:space="preserve">1. </w:t>
      </w:r>
      <w:r>
        <w:rPr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b/>
          <w:sz w:val="16"/>
          <w:szCs w:val="16"/>
        </w:rPr>
        <w:t xml:space="preserve">2. </w:t>
      </w:r>
      <w:r>
        <w:rPr>
          <w:sz w:val="16"/>
          <w:szCs w:val="16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sz w:val="16"/>
          <w:szCs w:val="16"/>
        </w:rPr>
        <w:t>a) 1739 sayılı Milli Eğitim Temel Kanunu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sz w:val="16"/>
          <w:szCs w:val="16"/>
        </w:rPr>
        <w:t>b) 2488 sayılı Tebliğler dergisindeki Atatürkçülük konuları,</w:t>
      </w:r>
    </w:p>
    <w:p>
      <w:pPr>
        <w:pStyle w:val="Normal"/>
        <w:spacing w:lineRule="atLeast" w:line="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c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tLeast" w:line="0" w:before="0" w:after="0"/>
        <w:ind w:right="-1" w:hanging="0"/>
        <w:rPr>
          <w:sz w:val="20"/>
          <w:szCs w:val="20"/>
        </w:rPr>
      </w:pPr>
      <w:r>
        <w:rPr>
          <w:sz w:val="16"/>
          <w:szCs w:val="16"/>
        </w:rPr>
        <w:t xml:space="preserve">ç) İl Milli Eğitim Müdürlüğü 2014 – 2015 Öğretim Yılı Çalışma Takvimi.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if İlker TOYOĞ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ap TEHT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ut ENGİ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yşe ÖZÇELİK ÖZGÜ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dar GÜ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usuf Kenan SUC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vzat EKİC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kan KI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âh GÜMÜŞ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ngül ŞA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  <w:p>
    <w:pPr>
      <w:pStyle w:val="Normal"/>
      <w:spacing w:lineRule="auto" w:line="240" w:before="0" w:after="0"/>
      <w:ind w:right="-1" w:hanging="0"/>
      <w:jc w:val="center"/>
      <w:rPr/>
    </w:pPr>
    <w:r>
      <w:rPr>
        <w:rFonts w:cs="Calibri"/>
        <w:b/>
        <w:sz w:val="32"/>
        <w:szCs w:val="32"/>
      </w:rPr>
      <w:t xml:space="preserve">10. SINIFLAR DİKSİYON VE HİTABET DERSİ </w:t>
    </w:r>
  </w:p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  <w:t>ÜNİTELENDİRİLMİŞ YILLIK PL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Calibri" w:cs="Garamond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xx</dc:creator>
  <dc:description/>
  <cp:keywords/>
  <dc:language>en-US</dc:language>
  <cp:lastModifiedBy>yusuf</cp:lastModifiedBy>
  <dcterms:modified xsi:type="dcterms:W3CDTF">2014-09-14T10:46:00Z</dcterms:modified>
  <cp:revision>291</cp:revision>
  <dc:subject/>
  <dc:title>www</dc:title>
</cp:coreProperties>
</file>