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0. SINIFLAR DİL - ANLATIM DERSİ ÜNİTELENDİRİLMİŞ YILLIK PLANI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tr-TR" w:eastAsia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1. ÜNİTE: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tr-TR" w:eastAsia="tr-TR"/>
              </w:rPr>
              <w:t>SUNUM - TARTIŞMA - PANEL</w:t>
            </w:r>
          </w:p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tr-TR" w:eastAsia="tr-TR"/>
              </w:rPr>
              <w:t xml:space="preserve">1. Sunum </w:t>
            </w:r>
          </w:p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Atatürkçülüğün Türk toplumu iç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letişim ile teknolojik gelişme arasındaki ilişkiy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Sunumu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eastAsia="Times New Roman" w:cs="Calibri"/>
                <w:b/>
                <w:sz w:val="16"/>
                <w:szCs w:val="16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tatürkçü düşüncenin toplumumuz için önemini fark ed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650" w:leader="none"/>
              </w:tabs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tr-TR" w:eastAsia="tr-TR"/>
              </w:rPr>
              <w:t>1. Sunu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Sunumda teknik imkânlar ile görsel malzemeden nasıl yararlanılacağını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4. Sunum yapar. 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artış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Tartışma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artışmaları, toplumla iletişim imkânlarını dikkate alarak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Tartışmaya katı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2. Tartış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Tartışma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artışmaları, toplumla iletişim imkânlarını dikkate alarak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Tartışmaya katı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2. Tartış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Tartışmanı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artışmaları, toplumla iletişim imkânlarını dikkate alarak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Tartışmaya katıl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Pane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Webdings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Panelin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  <w:lang w:eastAsia="tr-TR"/>
              </w:rPr>
              <w:t>2. Panel hakkında öğrendiklerini uygular.</w:t>
            </w:r>
            <w:r>
              <w:rPr>
                <w:rFonts w:eastAsia="Times New Roman" w:cs="Calibri"/>
                <w:sz w:val="16"/>
                <w:szCs w:val="16"/>
                <w:lang w:eastAsia="tr-TR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tr-TR" w:eastAsia="tr-T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2. ÜNİTE: </w:t>
            </w:r>
            <w:r>
              <w:rPr>
                <w:rFonts w:cs="Calibri,Bold" w:ascii="Calibri" w:hAnsi="Calibri"/>
                <w:b/>
                <w:bCs/>
                <w:sz w:val="22"/>
                <w:szCs w:val="22"/>
                <w:u w:val="single"/>
                <w:lang w:val="tr-TR" w:eastAsia="tr-TR"/>
              </w:rPr>
              <w:t>ANLATIM VE ÖZELLİKLERİ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1. Anlatıma Hazırlık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Comic Sans MS" w:hAnsi="Comic Sans MS" w:cs="Comic Sans MS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2. Anlatımda Tema ve Ko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Yazma ve konuşmada hazırlığın önemini örneklerle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Bilgi edinme kaynak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Ana düşünce etrafında çeşitli düşünce, bilgi ve bulguları birleştirere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mic Sans MS" w:hAnsi="Comic Sans MS" w:eastAsia="Times New Roman" w:cs="Calibri"/>
                <w:sz w:val="12"/>
                <w:szCs w:val="12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nlatımda “tema” ve “konu” arasındaki ilişkiyi açıkla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Anlatımda Tema ve Kon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Anlatımda Sınırlandırm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Aynı temada farklı türlerde metinler yazılabileceğ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Aynı temada farklı anlatım türlerini kullanarak kısa metinler yaz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letişimi sınırlayan ögeler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emanın nasıl sınırlandırılabileceğ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4. Anlatımın ve Anlatıcının Amacı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/>
              </w:rPr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5. Anlatımda Anlatıcının Tav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Webdings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1. Anlatımın nasıl oluştuğunu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Okuduğu yazılarda anlatımın amac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letişimde anlatıcı ile anlatılan obje veya husus arasındaki ilişkinin anlatımı nasıl etkilediğini tartış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Anlatıcının dolaylı ve doğrudan ifade ettiği her düzeydeki sözlü veya yazılı anlatım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Anlatıcının soyut ve somut olarak ifade ettiği her düzeydeki sözlü veya yazılı anlatımın özelliklerini belirle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Anlatımın Temel Özellikle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nlatımda bulunması gereken temel özellikleri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Anlatımın Oluşum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nlatımda bağlaşıklığın önem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Anlatımda bağdaşıklığın önem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Dil ögelerinin dile getirdikleri husus ve durumlar arasında anlam bağlantıları ve ilişkileri kurar.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Bağlam ile anlatım arasındaki ilişkiy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Anlatım Türlerinin Sınıflandırılmas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Anlatım türlerinin oluşumunu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Anlatım tür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etin türlerinin oluşmasında anlatım türlerinin üstlendiği rolü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tr-TR" w:eastAsia="tr-TR"/>
              </w:rPr>
              <w:t xml:space="preserve">3. ÜNİTE: </w:t>
            </w:r>
            <w:r>
              <w:rPr>
                <w:rFonts w:cs="Calibri,Bold" w:ascii="Calibri" w:hAnsi="Calibri"/>
                <w:b/>
                <w:bCs/>
                <w:sz w:val="22"/>
                <w:szCs w:val="22"/>
                <w:u w:val="single"/>
                <w:lang w:val="tr-TR" w:eastAsia="tr-TR"/>
              </w:rPr>
              <w:t>ANLATIM TÜRLERİ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1. Öyküleyici (Hikâye Edici) Anlatım – İsim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1. Öyküleyici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Öyküleyici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Öyküleyici anlatımda bulun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Öyküleyici anlatımda anlatıcının işlev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Öyküleyici anlatımın hangi metin türlerin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Öyküleyici anlatımla oluşmuş metinlerde bir durumdan başka bir duruma geçişin nasıl sağlan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Öyküleyici metinler yaz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2. İsim (A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Metindeki isim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Metnin oluşumunda isimleri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etinden hareketle isimleri türlerine göre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2. İsim (Ad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Farklı isim türlerin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İsimlerin kelime gruplarının oluşumundaki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2. Betimleyici (Tasvir Edici) Anlatım – Sıfat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1. Betimleyici (Tasvir Edici) Anlatım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Betimleyici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Farklı betimleme tarz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Betimlemelerin kullanıldığı metin türlerini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Betimleyici metinler yaz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2. Sıf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Metindeki sıfat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Metnin oluşumunda sıfatların işlevlerini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2. Sıf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etinden hareketle sıfatları türlerine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Farklı sıfat türlerini kullanarak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2. Sıfa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sz w:val="20"/>
                <w:szCs w:val="20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ıfatların kelime gruplarının oluşumundaki işlevini açıklar.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tr-TR"/>
        </w:rPr>
      </w:pPr>
      <w:r>
        <w:rPr>
          <w:rFonts w:eastAsia="Times New Roman"/>
          <w:vanish/>
          <w:lang w:eastAsia="tr-TR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711"/>
        <w:gridCol w:w="2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  <w:tc>
          <w:tcPr>
            <w:tcW w:w="2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3. Coşku ve Heyecana Bağlı (Lirik) Anlatım – Zami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3. 1. Coşku ve Heyecana Bağlı (Lirik) Anlatım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Coşku ve heyecana bağlı anlatımla oluşturulmuş metinlerin ortak özelliklerini fark ed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Coşku ve heyecana bağlı anlatımla oluşturulmuş metinlerde kimin duygularından söz edildi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Coşku ve heyecana bağlı anlatımla oluşturulmuş metinlerin kim için yazıldığ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Coşku ve heyecana bağlı anlatım türleriyle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2. Zamir (Adıl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Metindeki zamir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Metnin oluşumunda zamirleri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Metinden hareketle zamirleri türlerine göre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2. Zamir (Adıl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Farklı zamir türlerin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Zamirlerin kelime gruplarının oluşumundaki işlev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4. Destansı (Epik) Anlatım - Emredici Anlatım – Fiil /Fiilims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4. 1. Destansı (Epik)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Destansı anlatımla oluş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2. Destansı anlatımda ele alınan konular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Destansı anlatım ile destanlar arasındaki ilişkiyi sorgular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eastAsia="tr-TR"/>
              </w:rPr>
              <w:t>4. Destansı anlatımda</w:t>
            </w:r>
            <w:r>
              <w:rPr>
                <w:rFonts w:cs="Calibri,Bold"/>
                <w:bCs/>
                <w:sz w:val="14"/>
                <w:szCs w:val="14"/>
                <w:lang w:eastAsia="tr-TR"/>
              </w:rPr>
              <w:t xml:space="preserve">n </w:t>
            </w:r>
            <w:r>
              <w:rPr>
                <w:rFonts w:cs="Calibri"/>
                <w:sz w:val="14"/>
                <w:szCs w:val="14"/>
                <w:lang w:eastAsia="tr-TR"/>
              </w:rPr>
              <w:t>hangi metin türlerinde yararlanılabileceğ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</w:rPr>
              <w:t>5. Destansı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 Emredici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Emredici anlatımla oluşturulmuş metinlerin ortak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2. Emredici metinlerin işlev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Emredici metinlerde dilin kullanım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Emredici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4. 3. Fiil /Fiilim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Metindeki fiil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Metnin oluşumunda fiilleri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3. Metindeki fiilleri çatılarına göre gruplandırı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4. 3. Fiil /Fiilim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Fiillerin kelime gruplarının oluşumundaki işlev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Metindeki fiilimsi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Metnin oluşumunda fiilimsilerin işlevlerini örneklerle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4. 3. Fiil /Fiilims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Metinden hareketle fiilimsileri türlerine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Fiil ve fiilimsiler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9. Fiilimsilerin kelime gruplarının oluşumundaki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cs="Calibri,Bold"/>
                <w:b/>
                <w:bCs/>
                <w:sz w:val="18"/>
                <w:szCs w:val="18"/>
                <w:lang w:eastAsia="tr-TR"/>
              </w:rPr>
              <w:t>5. Öğretici Anlatım – Açıklayıcı Anlatım – Tartışmacı Anlatım – Kanıtlayıcı Anlatım – Zarf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18"/>
                <w:szCs w:val="18"/>
                <w:lang w:eastAsia="tr-TR"/>
              </w:rPr>
            </w:pPr>
            <w:r>
              <w:rPr>
                <w:rFonts w:cs="Calibri,Bold"/>
                <w:b/>
                <w:bCs/>
                <w:sz w:val="18"/>
                <w:szCs w:val="18"/>
                <w:lang w:eastAsia="tr-TR"/>
              </w:rPr>
              <w:t>5. 1. Öğretici Anlatı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2. Açıklayıcı Anlatı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Calibri"/>
                <w:b/>
                <w:sz w:val="18"/>
                <w:szCs w:val="18"/>
                <w:lang w:eastAsia="tr-TR"/>
              </w:rPr>
              <w:t>* Dayanış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eastAsia="tr-TR"/>
              </w:rPr>
            </w:pPr>
            <w:r>
              <w:rPr>
                <w:rFonts w:cs="Calibri"/>
                <w:b/>
                <w:sz w:val="18"/>
                <w:szCs w:val="18"/>
                <w:lang w:eastAsia="tr-TR"/>
              </w:rPr>
              <w:t>* Millî birlik ve beraberlik yönünden dayanışmanın önem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18"/>
                <w:szCs w:val="18"/>
                <w:lang w:eastAsia="tr-TR"/>
              </w:rPr>
              <w:t>* Türk kadının toplumdaki yeri ve kadın hakları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Öğretici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Öğretici metinlerin yazılış amaç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Öğretici metinlerde dilin kullanım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Öğretici anlatımla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Açıklayıcı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Açıklayıcı anlatımda dil ve anlatım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Açıklayıcı anlatımla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eastAsia="Times New Roman" w:cs="Calibri"/>
                <w:b/>
                <w:sz w:val="14"/>
                <w:szCs w:val="14"/>
                <w:lang w:eastAsia="tr-TR"/>
              </w:rPr>
              <w:t>* Atatürkçülükle İlgili Kazanımlar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Atatürkçü düşüncede dayanışmanın millî birliğin sağlanması bakımından önemini belirler</w:t>
            </w:r>
            <w:r>
              <w:rPr>
                <w:rFonts w:cs="Calibri,Bold"/>
                <w:b/>
                <w:bCs/>
                <w:sz w:val="14"/>
                <w:szCs w:val="14"/>
                <w:lang w:eastAsia="tr-TR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Türk kadınının Cumhuriyetle birlikte kazandığı hakları fark ed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3. Tartışmacı Anlatı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4. Kanıtlayıcı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Tartışmacı anlatımla oluşturulan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Tartışmacı metinlerin yazılış ve söyleniş amaçlar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Tartışmacı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Tartışmacı anlatımla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Kanıtlayıcı anlatımla yazılmı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Kanıtlayıcı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Kanıtlayıcı, öğretici, açıklayıcı ve tartışmacı yazılar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Kanıtlayıcı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5. Zar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Metindeki zarf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Metnin oluşumunda zarfların işlevlerini örneklerle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5. Zarf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Metinden hareketle zarfları türlerine göre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Farklı zarf türlerini kullanarak metin oluşturur.</w:t>
            </w:r>
          </w:p>
        </w:tc>
      </w:tr>
    </w:tbl>
    <w:p>
      <w:pPr>
        <w:pStyle w:val="Normal"/>
        <w:spacing w:before="0" w:after="0"/>
        <w:rPr>
          <w:rFonts w:eastAsia="Times New Roman"/>
          <w:vanish/>
          <w:lang w:eastAsia="tr-TR"/>
        </w:rPr>
      </w:pPr>
      <w:r>
        <w:rPr>
          <w:rFonts w:eastAsia="Times New Roman"/>
          <w:vanish/>
          <w:lang w:eastAsia="tr-TR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6. Düşsel (Fantastik) Anlatım –  Gelecekten Söz Eden Anlatım -  Edat, Bağlaç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6. 1.Düşsel (Fantastik) Anlatım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,Bold"/>
                <w:b/>
                <w:b/>
                <w:bCs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2. Gelecekten Söz Eden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Düşsel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Düşsel âlemin anlatım ve gerçeklikle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Düşsel anlatımın hangi metin türlerin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Düşsel yazılarla düşsel olmayan kurmaca yazıları tema, yapı bakımlarından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Düşsel anlatımla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Gelecekten söz eden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Gelecekten söz eden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Gelecekten söz eden anlatımın hangi metin türlerinde kullan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Düşsel anlatımla gelecekten söz eden anlatım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Gelecekten söz eden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6.3. Edat, Bağla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Metindeki edat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Metnin oluşumunda edatları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Edatları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Edatların kelime gruplarının oluşumundaki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6.3. Edat, Bağlaç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Metindeki bağlaçlar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Metnin oluşumunda bağlaçların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Bağlaçları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Bağlaçların kelime gruplarının oluşumundaki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val="tr-TR" w:eastAsia="tr-TR"/>
              </w:rPr>
              <w:t>7. Söyleşmeye Bağlı (Diyalog) Anlatım - Mizahi Anlatım - Ünlem</w:t>
            </w: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val="tr-TR" w:eastAsia="tr-TR"/>
              </w:rPr>
              <w:t>7. 1. Söyleşmeye Bağlı (Diyalog)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Söyleşmeye bağlı anlatımla oluşturulmuş metinlerin ortak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Söyleşme çevresinde gerçekleştirilen metin tür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Söyleşmeye bağlı anlatımla sağlanan iletişimi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Söyleşmeye bağlı anlatımın kullanıldığı metinleri belirler.</w:t>
            </w:r>
          </w:p>
          <w:p>
            <w:pPr>
              <w:pStyle w:val="BodyText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14"/>
                <w:szCs w:val="14"/>
                <w:lang w:val="tr-TR" w:eastAsia="tr-TR"/>
              </w:rPr>
            </w:pPr>
            <w:r>
              <w:rPr>
                <w:rFonts w:cs="Calibri" w:ascii="Calibri" w:hAnsi="Calibri"/>
                <w:b w:val="false"/>
                <w:sz w:val="14"/>
                <w:szCs w:val="14"/>
                <w:lang w:val="tr-TR" w:eastAsia="tr-TR"/>
              </w:rPr>
              <w:t>5. Söyleşmeye bağlı anlatımla metin oluştur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7. 2. Mizahî Anlatı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Mizahi anlatımla oluşturulmuş metinlerin ortak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Alay, hiciv ve kara mizah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Fıkralarda mizahı sağlay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Mizahi anlatımda dil kullanımının özelliklerini kav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Hangi metin türlerinde mizahtan yararlanıldığını belirle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Mizahi anlatımla metin oluştur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Bold" w:ascii="Calibri" w:hAnsi="Calibri"/>
                <w:b/>
                <w:bCs/>
                <w:sz w:val="20"/>
                <w:szCs w:val="20"/>
                <w:lang w:val="tr-TR" w:eastAsia="tr-TR"/>
              </w:rPr>
              <w:t>7. 3. Ünlem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Metindeki ünlemler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Ünlemlerin cümle ve metindeki işlevlerini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Ünlemleri kullanarak metin oluştur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Ünlemlerin kelime gruplarının oluşumundaki işlevini açıklar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654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l  - Anlatım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  <w:t xml:space="preserve">NOT: 1. </w:t>
      </w:r>
      <w:r>
        <w:rPr>
          <w:rFonts w:cs="Calibri"/>
          <w:sz w:val="18"/>
          <w:szCs w:val="18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8"/>
          <w:szCs w:val="18"/>
        </w:rPr>
        <w:t xml:space="preserve">2. </w:t>
      </w:r>
      <w:r>
        <w:rPr>
          <w:rFonts w:cs="Calibri"/>
          <w:sz w:val="18"/>
          <w:szCs w:val="18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8"/>
          <w:szCs w:val="18"/>
        </w:rPr>
        <w:t xml:space="preserve">a) Talim ve Terbiye Kurulu Başkanlığı’nın </w:t>
      </w:r>
      <w:r>
        <w:rPr>
          <w:rFonts w:eastAsia="Times New Roman" w:cs="Calibri"/>
          <w:bCs/>
          <w:sz w:val="18"/>
          <w:szCs w:val="18"/>
          <w:lang w:eastAsia="tr-TR"/>
        </w:rPr>
        <w:t xml:space="preserve">15.08.2011 </w:t>
      </w:r>
      <w:r>
        <w:rPr>
          <w:rFonts w:cs="Calibri"/>
          <w:sz w:val="18"/>
          <w:szCs w:val="18"/>
        </w:rPr>
        <w:t xml:space="preserve">tarih ve </w:t>
      </w:r>
      <w:r>
        <w:rPr>
          <w:rFonts w:eastAsia="Times New Roman" w:cs="Calibri"/>
          <w:bCs/>
          <w:sz w:val="18"/>
          <w:szCs w:val="18"/>
          <w:lang w:eastAsia="tr-TR"/>
        </w:rPr>
        <w:t>114</w:t>
      </w:r>
      <w:r>
        <w:rPr>
          <w:rFonts w:cs="Calibri"/>
          <w:sz w:val="18"/>
          <w:szCs w:val="18"/>
        </w:rPr>
        <w:t xml:space="preserve"> sayılı kararı ile kabul edilen Dil – Anlatım Dersi 10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/>
      </w:pPr>
      <w:r>
        <w:rPr/>
        <w:t xml:space="preserve">d) İl Milli Eğitim Müdürlüğü 2014 – 2015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0. SINIFLAR DİL - ANLATIM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eastAsia="Calibri" w:cs="Garamond"/>
      <w:color w:val="000000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4-09-11T13:27:00Z</cp:lastPrinted>
  <dcterms:modified xsi:type="dcterms:W3CDTF">2014-09-14T10:48:00Z</dcterms:modified>
  <cp:revision>267</cp:revision>
  <dc:subject/>
  <dc:title>www</dc:title>
</cp:coreProperties>
</file>