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2014 - 2015 EĞİTİM - ÖĞRETİM YILI</w:t>
      </w:r>
    </w:p>
    <w:p>
      <w:pPr>
        <w:pStyle w:val="Normal"/>
        <w:spacing w:lineRule="auto" w:line="240" w:before="0" w:after="0"/>
        <w:ind w:right="-1" w:hanging="0"/>
        <w:jc w:val="center"/>
        <w:rPr/>
      </w:pPr>
      <w:r>
        <w:rPr>
          <w:rFonts w:cs="Calibri"/>
          <w:b/>
          <w:sz w:val="32"/>
          <w:szCs w:val="32"/>
        </w:rPr>
        <w:t>YALOVA NENE HATUN MESLEKİ VE TEKNİK ANADOLU LİSESİ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10. SINIFLAR TÜRK EDEBİYATI DERSİ ÜNİTELENDİRİLMİŞ YILLIK PLANI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alibri"/>
          <w:b/>
          <w:sz w:val="28"/>
          <w:szCs w:val="28"/>
        </w:rPr>
        <w:t xml:space="preserve">AY: EYLÜL                                </w:t>
      </w:r>
      <w:hyperlink r:id="rId2">
        <w:r>
          <w:rPr>
            <w:rStyle w:val="InternetLink"/>
            <w:rFonts w:cs="Calibri"/>
            <w:b/>
            <w:sz w:val="28"/>
            <w:szCs w:val="28"/>
          </w:rPr>
          <w:t>www.edebiyatogretmeni.net</w:t>
        </w:r>
      </w:hyperlink>
      <w:r>
        <w:rPr>
          <w:rFonts w:cs="Calibri"/>
          <w:b/>
          <w:sz w:val="28"/>
          <w:szCs w:val="28"/>
        </w:rPr>
        <w:t xml:space="preserve">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1"/>
        <w:gridCol w:w="1126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5 - 19 Eylül 20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u w:val="single"/>
              </w:rPr>
              <w:t xml:space="preserve">1. ÜNİTE: </w:t>
            </w:r>
            <w:r>
              <w:rPr>
                <w:b/>
                <w:u w:val="single"/>
              </w:rPr>
              <w:t>TARİH İÇİNDE TÜRK EDEBİYATI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Edebiyat Tarih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i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 Edebiyat tarihinin uygarlık tarihi içindeki yerini açıklar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Edebiyat tarihinin incelediği konuları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Edebî eserlerin yazıldığı dönemi temsil eden belge olma niteliğini sorgu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firstLine="34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2 - 26 Eylül 201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Türk Edebiyatının Dönemlere Ayrılmasındaki Ölçütle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Uygarlık tarihiyle edebiyat tarihi arasındaki ilişkiler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Türk edebiyatının dönemlere ayrılmasının sebep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3. Edebî dönemlerin zihniyetle ilişkisini sorgu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4. Edebî dönemleri belirleyen hâkim zihniyet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Türk edebiyatındaki dönemlerin ayırıcı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6. Türk edebiyatının dönemlerini şema hâlinde gösteri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EKİM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9 Eylül - 3 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u w:val="single"/>
              </w:rPr>
              <w:t xml:space="preserve">2. ÜNİTE: </w:t>
            </w:r>
            <w:r>
              <w:rPr>
                <w:b/>
                <w:u w:val="single"/>
              </w:rPr>
              <w:t>DESTAN DÖNEMİ TÜRK EDEBİYATI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Destan Döne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Destan dönemini belirleyen zihniyet ve beğeninin özellik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Mitlerin doğuşunu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Her kavmin destan dönemi yaşayıp yaşamadığını sorgu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4. Mitolojik ögelerin o dönemin sanatı ve dilini zenginleştirdiğine örnek ve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Sözlü edebiyat ürünlerinin toplumun ortak değerleriyle ilişkisini belir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8 - 10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eastAsia="Times New Roman"/>
                <w:b/>
                <w:b/>
                <w:color w:val="000000"/>
                <w:sz w:val="20"/>
                <w:szCs w:val="20"/>
                <w:lang w:eastAsia="tr-TR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tr-TR"/>
              </w:rPr>
              <w:t>a. Coşku ve Heyecanı Dile Getiren Metinler / Şiir (Sagu,Koşuk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İncelediği Destan Dönemi şiirinden hareketle şiirin oluşmasına imkân sağlayan zihniyet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İncelediği Destan Dönemi şiirini yapısı bakımından çözüm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İncelediği Destan Dönemi şiirinin temasını bul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3 - 17 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tr-TR"/>
              </w:rPr>
              <w:t>a. Coşku ve Heyecanı Dile Getiren Metinler / Şiir (Sagu,Koşuk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4. İncelediği sagu ve koşuğun dil ve anlatım özellik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İncelediği destan dönemi şiirinin ahenk öge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6. Destan döneminde sürdürülen hayatla şiir arasındaki ilişkiyi yorum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7. Eski Türklerde şairlerin görev ve işlevini açık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 - 24 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. Olay Çevresinde Oluşan Metinler (Destan)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Destanın oluşumuyla ilgili açıklamalar yap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Webdings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2. Destanın yapısını çözüm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Destanın temasını bu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4. Destanın dil ve anlatım özellik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Türk destanlarını grup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6. Destanın işleviyle ilgili sonuçlar çıkarı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V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7 - 31 Ekim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Olay Çevresinde Oluşan Metinler (Destan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7. Destanın, dönemin tarihî, siyasi ve kültürel yapısıyla ilişkisini sorgu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8. Destanları karşıla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9. Destanları bugünkü olay esasına bağlı diğer metinlerle karşıla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0. İncelenen destanlardan hareketle destanların özellikleriyle ilgili genellemeler</w:t>
            </w:r>
            <w:r>
              <w:rPr>
                <w:bCs/>
                <w:sz w:val="16"/>
                <w:szCs w:val="16"/>
              </w:rPr>
              <w:t xml:space="preserve"> yap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KASIM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6"/>
        <w:gridCol w:w="1121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3 - 7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asım 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Yazılı Edebiyat (Köktürk Yazıtları, Uygur</w:t>
            </w: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etinleri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Destan Dönemine özgü özelliklerin yazılı eserlere nasıl yansıdığını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,Bold"/>
                <w:b/>
                <w:b/>
                <w:bCs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2. Yazılı dönem eserlerini gruplandırı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,Italic"/>
                <w:iCs/>
                <w:sz w:val="16"/>
                <w:szCs w:val="16"/>
                <w:lang w:eastAsia="tr-TR"/>
              </w:rPr>
            </w:pPr>
            <w:r>
              <w:rPr>
                <w:rFonts w:cs="Calibri,Italic"/>
                <w:iCs/>
                <w:sz w:val="16"/>
                <w:szCs w:val="16"/>
                <w:lang w:eastAsia="tr-TR"/>
              </w:rPr>
              <w:t>3. Yazılı belgelerin bulundukları yerleri ve yazıların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4. Köktürk Yazıtları’nın yazıldığı dönemle ilişkisini sorgu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Köktürk Yazıtları’nın yazılı Türk edebiyatındaki önem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6. Köktürk Yazıtları’nın dil ve anlatım özellik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7. Uygurlar dönemine ait yazılı metinlerin özellik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8. Yazılı metinlerden hareketle dönemle ilgili çıkarımlarda bulun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0 - 14 Kasım 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u w:val="single"/>
              </w:rPr>
              <w:t xml:space="preserve">3. ÜNİTE: </w:t>
            </w:r>
            <w:r>
              <w:rPr>
                <w:b/>
                <w:u w:val="single"/>
              </w:rPr>
              <w:t>İSLÂM UYGARLIĞI ÇEVRESİNDE GELİŞEN TÜRK EDEBİYATI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XI.-XII Yüzyıllarda İslâmiyet ve Türk Kültür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İslamiyet öncesi Türk kültürü ile İslam uygarlığı arasındaki etkileşim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İslamiyet’in kabulüyle Türklerin sosyal, siyasi ve kültürel hayatındaki değişim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XI ve XII. yy.da dildeki değişimin nedenlerini açık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/>
      </w:pPr>
      <w:r>
        <w:rPr/>
        <w:t>AY: KASIM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6"/>
        <w:gridCol w:w="1121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7 - 21 Kasım 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</w:rPr>
              <w:t xml:space="preserve">2. İslâmî Dönemde İlk Dil ve Edebiyat Ürünleri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XI.-XII. yy.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tadgu Bili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Atebetü’l-Hakayı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1. İncelediği İslami Dönem ilk dil ve edebiyat ürünlerini dönemin tarihî, siyasi ve sosyal yapısıyla ilişkilendiri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2. İslami Dönem ilk dil ve edebiyat ürünlerinin edebiyat ve kültür tarihimizdeki yeri ve değ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3. İslami Dönem ilk dil ve edebiyat ürünlerindeki kültürel farklılaşmayı örneklerle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4. İslami Dönem ilk dil ve edebiyat ürünlerinde kullanılan lehçeyi belirle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5. İslami Dönem ilk dil ve edebiyat metinlerinin dil, söyleyiş ve kültür özelliklerini açık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4 - 28 Kasım 20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van-ı Hikmet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vanü Lügâti’t-Tür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Cs/>
                <w:sz w:val="20"/>
                <w:szCs w:val="20"/>
              </w:rPr>
              <w:t>* Türk dili, Atatürk’ün Türk dili ile ilgili görüşler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0"/>
                <w:szCs w:val="20"/>
                <w:lang w:eastAsia="tr-TR"/>
              </w:rPr>
            </w:pPr>
            <w:r>
              <w:rPr>
                <w:rFonts w:cs="Calibri"/>
                <w:b/>
                <w:sz w:val="20"/>
                <w:szCs w:val="20"/>
                <w:lang w:eastAsia="tr-TR"/>
              </w:rPr>
              <w:t>* Millî kültürümüzün korunmasında dilin önem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6. İslami Dönem ilk dil ve edebiyat metinlerinin bağlı olduğu geleneğ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7. Metinlerden hareketle dönem eserlerinin yazılış amac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 xml:space="preserve">8. Kutadgu Bilig’in yapı özelliklerini çözüm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9. Divanü Lügâti’t-Türk’ün edebiyatımızdaki yeri ve değerini açıkl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10. Günümüz şartlarını düşünerek İslami dönemdeki ilk eserler hakkında çıkarımlarda bulunu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/>
      </w:pPr>
      <w:r>
        <w:rPr/>
        <w:t>AY: ARALIK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1 - 5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ralık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tr-TR" w:eastAsia="tr-TR"/>
              </w:rPr>
              <w:t>3. Oğuz Türkçesinin Anadolu’daki İlk Ürünleri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tr-TR" w:eastAsia="tr-TR"/>
              </w:rPr>
              <w:t>(XIII.-XIV. yy.)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tr-TR" w:eastAsia="tr-TR"/>
              </w:rPr>
              <w:t>3. a. Coşku ve Heyecanı Dile Getiren Metinler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 Şiir; </w:t>
            </w:r>
            <w:r>
              <w:rPr>
                <w:b/>
                <w:bCs/>
                <w:sz w:val="20"/>
                <w:szCs w:val="20"/>
              </w:rPr>
              <w:t>İlâhi, Nefes, Gazel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1. Oğuz Türkçesinin Anadolu’da yazılmış ilk metinlerden hareketle şiirin oluşmasına imkân sağlayan zihniyet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2. İslamiyet’in kabulüyle Türk toplumunda görülen kültür farklılığını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3. İslam kültürünün etkisiyle oluşan tasavvufun şiire yansıma tarzını sorgu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4. Oğuz Türkçesinin Anadolu’da yazılmış ilk şiirlerinin yapı özelliklerini çözüm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5. Oğuz Türkçesinin Anadolu’da yazılmış ilk şiirlerin temasını bu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6. Oğuz Türkçesinin Anadolu’da yazılmış ilk şiirlerinin dil ve anlatım özelliklerini açık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 - 12 Aralı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tr-TR" w:eastAsia="tr-TR"/>
              </w:rPr>
              <w:t>3. a. Coşku ve Heyecanı Dile Getiren Metinler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tr-TR" w:eastAsia="tr-TR"/>
              </w:rPr>
              <w:t xml:space="preserve">( Şiir;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tr-TR" w:eastAsia="tr-TR"/>
              </w:rPr>
              <w:t>İlâhi, Nefes, Gazel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7. Oğuz Türkçesinin Anadolu’da yazılmış ilk şiirlerinde ahengi sağlayan ögeler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8. Oğuz Türkçesinin Anadolu’da yazılmış ilk şiirlerini yorum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9. Oğuz Türkçesiyle yeni bir şiir anlayışının oluşmaya başladığını örneklerle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 xml:space="preserve">10. Şairin fikrî ve edebî yönü hakkında çıkarımlarda bulunur.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11. Eserle şair arasındaki ilişkiyi belir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5 - 19 Aralı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72" w:leader="none"/>
              </w:tabs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tr-TR" w:eastAsia="tr-TR"/>
              </w:rPr>
              <w:t xml:space="preserve">3. b. Olay Çevresinde Oluşan Edebî Metinler </w:t>
            </w:r>
            <w:r>
              <w:rPr>
                <w:rFonts w:cs="Calibri" w:ascii="Calibri" w:hAnsi="Calibri"/>
                <w:sz w:val="20"/>
                <w:szCs w:val="20"/>
                <w:lang w:val="tr-TR" w:eastAsia="tr-TR"/>
              </w:rPr>
              <w:t>(</w:t>
            </w:r>
            <w:r>
              <w:rPr>
                <w:rFonts w:cs="Calibri,Italic" w:ascii="Calibri" w:hAnsi="Calibri"/>
                <w:iCs/>
                <w:sz w:val="20"/>
                <w:szCs w:val="20"/>
                <w:lang w:val="tr-TR" w:eastAsia="tr-TR"/>
              </w:rPr>
              <w:t xml:space="preserve">Battalnâme, </w:t>
            </w:r>
          </w:p>
          <w:p>
            <w:pPr>
              <w:pStyle w:val="TextBody"/>
              <w:tabs>
                <w:tab w:val="clear" w:pos="708"/>
                <w:tab w:val="left" w:pos="372" w:leader="none"/>
              </w:tabs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cs="Calibri,Italic" w:ascii="Calibri" w:hAnsi="Calibri"/>
                <w:iCs/>
                <w:sz w:val="20"/>
                <w:szCs w:val="20"/>
                <w:lang w:val="tr-TR" w:eastAsia="tr-TR"/>
              </w:rPr>
              <w:t>Dede Korkut Hikâyeleri, Dânişmentnâme, Mesneviler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Bu döneme ait olay çevresinde oluşan edebî metinlerden hareketle metnin oluşmasına imkân veren zihniyet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Bu döneme ait olay çevresinde oluşan edebî metinlerin yapısını çözüm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2 - 26 Aralık 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72" w:leader="none"/>
              </w:tabs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tr-TR" w:eastAsia="tr-TR"/>
              </w:rPr>
              <w:t xml:space="preserve">3. b. Olay Çevresinde Oluşan Edebî Metinler </w:t>
            </w:r>
            <w:r>
              <w:rPr>
                <w:rFonts w:cs="Calibri" w:ascii="Calibri" w:hAnsi="Calibri"/>
                <w:sz w:val="20"/>
                <w:szCs w:val="20"/>
                <w:lang w:val="tr-TR" w:eastAsia="tr-TR"/>
              </w:rPr>
              <w:t>(</w:t>
            </w:r>
            <w:r>
              <w:rPr>
                <w:rFonts w:cs="Calibri,Italic" w:ascii="Calibri" w:hAnsi="Calibri"/>
                <w:iCs/>
                <w:sz w:val="20"/>
                <w:szCs w:val="20"/>
                <w:lang w:val="tr-TR" w:eastAsia="tr-TR"/>
              </w:rPr>
              <w:t xml:space="preserve">Battalnâme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rFonts w:cs="Calibri,Italic"/>
                <w:iCs/>
                <w:sz w:val="20"/>
                <w:szCs w:val="20"/>
              </w:rPr>
              <w:t xml:space="preserve">Dede Korkut Hikâyeleri, </w:t>
            </w:r>
            <w:r>
              <w:rPr>
                <w:rFonts w:cs="Calibri,Italic"/>
                <w:iCs/>
                <w:sz w:val="20"/>
                <w:szCs w:val="20"/>
                <w:lang w:eastAsia="tr-TR"/>
              </w:rPr>
              <w:t>Dânişmentnâme, Mesneviler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Bu döneme ait olay çevresinde oluşan edebî metinlerin temasını bu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4. Bu döneme ait incelediği metinlerin dil ve anlatım özellik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Okuduğu metni dönemin gerçekliğiyle ilişkilendiri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V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29 Aralık 2014 -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 Ocak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72" w:leader="none"/>
              </w:tabs>
              <w:spacing w:before="0" w:after="0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tr-TR" w:eastAsia="tr-TR"/>
              </w:rPr>
              <w:t xml:space="preserve">3. b.Olay Çevresinde Oluşan Edebî Metinler </w:t>
            </w:r>
            <w:r>
              <w:rPr>
                <w:rFonts w:cs="Calibri" w:ascii="Calibri" w:hAnsi="Calibri"/>
                <w:sz w:val="20"/>
                <w:szCs w:val="20"/>
                <w:lang w:val="tr-TR" w:eastAsia="tr-TR"/>
              </w:rPr>
              <w:t>(</w:t>
            </w:r>
            <w:r>
              <w:rPr>
                <w:rFonts w:cs="Calibri,Italic" w:ascii="Calibri" w:hAnsi="Calibri"/>
                <w:iCs/>
                <w:sz w:val="20"/>
                <w:szCs w:val="20"/>
                <w:lang w:val="tr-TR" w:eastAsia="tr-TR"/>
              </w:rPr>
              <w:t xml:space="preserve">Battalnâme, 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,Italic"/>
                <w:iCs/>
                <w:sz w:val="20"/>
                <w:szCs w:val="20"/>
              </w:rPr>
              <w:t xml:space="preserve">Dede Korkut Hikâyeleri, </w:t>
            </w:r>
            <w:r>
              <w:rPr>
                <w:rFonts w:cs="Calibri,Italic"/>
                <w:iCs/>
                <w:sz w:val="20"/>
                <w:szCs w:val="20"/>
                <w:lang w:eastAsia="tr-TR"/>
              </w:rPr>
              <w:t>Dânişmentnâme, Mesneviler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6. Metni kendinden önceki metinlerle ve günümüzdeki benzer metinlerle karşıla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7. Yazar ve şairin fikrî ve edebî yönü hakkında çıkarımlarda bulunur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8. Eserle yazar arasındaki ilişkiyi belirle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/>
        <w:t>AY: OCAK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5 - 9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Ocak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 xml:space="preserve">3.c. Öğretici Metinler </w:t>
            </w:r>
            <w:r>
              <w:rPr>
                <w:rFonts w:cs="Calibri"/>
                <w:b/>
                <w:sz w:val="20"/>
                <w:szCs w:val="20"/>
                <w:lang w:eastAsia="tr-TR"/>
              </w:rPr>
              <w:t>(Tasavvufi Metinler, Nasreddin Hoca Fıkraları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Bu döneme ait incelediği öğretici metinleri anlatım biçimleri bakımından grup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2. İncelediği metinden hareketle öğretici metnin oluşmasına imkân veren zihniyetini belir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12 - 16 Ocak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 xml:space="preserve">3.c. Öğretici Metinler </w:t>
            </w:r>
            <w:r>
              <w:rPr>
                <w:rFonts w:cs="Calibri"/>
                <w:b/>
                <w:sz w:val="20"/>
                <w:szCs w:val="20"/>
                <w:lang w:eastAsia="tr-TR"/>
              </w:rPr>
              <w:t>(Tasavvufi Metinler, Nasreddin Hoca Fıkraları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Bu döneme ait incelediği ilk öğretici metinlerin yapı özelliklerini çözüm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4. Öğretici metinlerin dil ve anlatım özelliklerini belirler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Metnin hangi geleneğe bağlı kalınarak yazıldığını belir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19 - 23 Ocak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 xml:space="preserve">3.c. Öğretici Metinler </w:t>
            </w:r>
            <w:r>
              <w:rPr>
                <w:rFonts w:cs="Calibri"/>
                <w:b/>
                <w:sz w:val="20"/>
                <w:szCs w:val="20"/>
                <w:lang w:eastAsia="tr-TR"/>
              </w:rPr>
              <w:t>(Tasavvufi Metinler, Nasreddin Hoca Fıkraları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6. Metnin yazılış amacını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7. Öğretici metinleri birbirinden ayıran özellikleri belirler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8. 14. yy. nesrinin özelliklerini belirler.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Öğrenme - Öğretme Yöntem ve Teknik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rir, soru - cevap, dramatizasyon, beyin fırtınası, problem çözme, inceleme, uygulama, tümden gelim, tüme varım…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ullanılan Eğitim Teknolojileri, Araç ve Gereç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ürk Edebiyatı ders kitabı, Türkçe Sözlük,  Yazım Kılavuzu ve konuya uygun doküman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/>
      </w:pPr>
      <w:r>
        <w:rPr/>
        <w:t>AY: ŞUBAT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9 - 13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Şuba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tr-TR" w:eastAsia="tr-TR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tr-TR" w:eastAsia="tr-TR"/>
              </w:rPr>
              <w:t>4. XV. yy.den XIX. yy Ortalarına Kadar Osmanlı Edebiyatı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1. Coşku ve Heyecanı Dile Getiren Metinler (Şiir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tr-TR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>4.1.1. Divan Şiir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İncelediği divan şiirinden hareketle şiirin oluşmasına imkân veren zihniyet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2. Divan şiirinin yapı özelliklerini çözüm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Webdings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3. Divan şiirinin ahenk ögelerin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4. Divan şiirinin temasını bul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6 - 20 Şuba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 xml:space="preserve">4.1.1. Divan Şiiri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Divan şiirinin dil ve anlatım özellik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6. Divan şiirinde ahengi sağlayan ögeler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7. Mısra örgüsü, kafiye düzeni ve temasına göre şiirleri gruplandırı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3 - 27 Şuba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 xml:space="preserve">4.1.1. Divan Şiiri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8. Divan şiirinin hedef okuyucu kitles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9. Divan şiirinde temaların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0. Divan şiirinde Farsça ve Arapçadan kelime alınış sebeplerini sorgu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AY: MART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2 - 6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r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 xml:space="preserve">4.1.1. Divan Şiiri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11. Şiir metninin hangi gelenekte yazıldığını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12. Divan şiirlerini destan dönemi şiirleriyle karşıla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13. İncelediği şiiri yorum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9 - 13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r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 xml:space="preserve">4.1.1. Divan Şiiri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14. Şiirin hissettirdik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15. Şiirden hareketle şairin fikrî ve edebî yönü hakkında çıkarımlarda bulun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16. Beyitlerde ve bentlerde dile getirilen duygu ve düşüncenin zamanımız şiirlerinde de ele alınıp alınmadığını belir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6 - 20 Mar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1. 2. Halk Şiiri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1. 2. a. Anonim Halk Şiiri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ani, Türkü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 xml:space="preserve">1. İncelediği anonim halk şiirinden hareketle şiirin oluşmasına imkân sağlayan zihniyetin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2. Anonim şiirin yapısını çözüm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 xml:space="preserve">3. Anonim şiirin temasını bulu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4. Anonim şiirin dil ve anlatım özellik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 xml:space="preserve">5. Anonim şiirinde ahenk ögelerin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Webdings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6. Anonim şiiri yorum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3 - 27 Mart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1. 2. a. Anonim Halk Şiiri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ani, Türkü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 xml:space="preserve">7. Anonim şiirlerin hangi adlarla gruplandığını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 xml:space="preserve">8. Anonim şiirin müzikle ilişkisini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 xml:space="preserve">9. Anonim şiire mısra örgüsü, kafiye düzeni ve konusuna göre hangi adların verildiğini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 xml:space="preserve">10. Şiir metinlerinin neden anonim olduğunu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  <w:lang w:eastAsia="tr-TR"/>
              </w:rPr>
              <w:t xml:space="preserve">11. Anonim şiirlerin tarihî kaynağını açıklar. </w:t>
            </w:r>
            <w:r>
              <w:rPr>
                <w:rFonts w:cs="Webdings"/>
                <w:sz w:val="14"/>
                <w:szCs w:val="14"/>
                <w:lang w:eastAsia="tr-TR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Webdings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12. Anonim şiirleri divan şiirleriyle karşılaştırı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/>
      </w:pPr>
      <w:r>
        <w:rPr/>
        <w:t>AY: NİSAN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0 Mart - 3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1. 2. b.Âşık Tarzı Halk Şiiri (Koşma, Semai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 xml:space="preserve">1. İncelediği âşık tarzı halk şiirinden hareketle şiirin oluşmasına imkân veren zihniyet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 xml:space="preserve">2. Âşık tarzı halk şiirlerinin yapı özelliklerini çözüm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3. Mısra örgüsü, kafiye düzeni ve temasına göre âşık tarzı halk şiirlerini grup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 xml:space="preserve">4. Âşık tarzı halk şiirinin temasını bulu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 xml:space="preserve">5. Âşık tarzı halk şiirinin dil ve anlatım özelliklerini açıklar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 xml:space="preserve">6. Âşık tarzı halk şiirinin ahenk özelliklerin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 xml:space="preserve">7. Halk şairleriyle kalem şairlerinin okuyucu ve dinleyiciyle iletişim tarzındaki farklılıkları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8. Halk şiirinin temelindeki anlayışı belir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6 - 10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1. 2. b.Âşık Tarzı Halk Şiiri (Koşma, Semai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 xml:space="preserve">9. Halk şiirinde, kişisel olanla soyut olanın birleşmesinde halk beğenisinin rolünü örneklerle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10. Halk şairlerinin sözlü edebiyat geleneği ile ilişkis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 xml:space="preserve">11. Halk şairlerinin kendi eserleri yanında başka şairlerin eserlerini de naklettiklerini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 xml:space="preserve">12. Şiiri yorum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 xml:space="preserve">13. Âşık tarzında söylenmiş şiirleri, anonim, divan ve okuduğu günümüz şiirleriyle karşılaştırı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14. Şiirin hissettirdiklerini açıkla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15. Şairin fikrî ve edebî yönü hakkında çıkarımlarda bulun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3 - 17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1. 2. c. Dinî - Tasavvufî Türk Şiiri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 xml:space="preserve">1. İncelediği dinî-tasavvufi şiirden hareketle şiirin oluşmasına imkân veren zihniyeti belir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 xml:space="preserve">2. Dinî-tasavvuf şiirin yapısını çözümle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3. Dinî-tasavvufi şiirin temasını bu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 xml:space="preserve">4. Dinî-tasavvufi şiirin dil ve anlatım özelliklerini belirler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 xml:space="preserve">5. Dinî-tasavvufi şiirin ahenk özelliklerini belirler.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6. Dinî-tasavvufi şiiri yorum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 xml:space="preserve">7. Dinî-tasavvufi şiirin yazılış amacını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8. Dinî-tasavvufi şiirin kendinde hissettirdik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9. Şairin fikrî ve edebî yönü hakkında çıkarımlarda bulunu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/>
      </w:pPr>
      <w:r>
        <w:rPr/>
        <w:t>AY: NİSAN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0 - 24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. Olay Çevresinde Oluşan Edebî Metinl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. a.Anlatmaya Bağlı Edebî Metinle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1. İncelediği anlatmaya bağlı edebî metinden hareketle metnin oluşmasına imkân sağlayan zihniyet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 xml:space="preserve">2. Metnin yapı özelliklerini çözümler.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470" w:leader="none"/>
              </w:tabs>
              <w:jc w:val="both"/>
              <w:rPr>
                <w:rFonts w:ascii="Calibri" w:hAnsi="Calibri" w:cs="Calibri"/>
                <w:sz w:val="14"/>
                <w:szCs w:val="14"/>
                <w:lang w:val="tr-TR" w:eastAsia="tr-TR"/>
              </w:rPr>
            </w:pPr>
            <w:r>
              <w:rPr>
                <w:rFonts w:cs="Calibri" w:ascii="Calibri" w:hAnsi="Calibri"/>
                <w:sz w:val="14"/>
                <w:szCs w:val="14"/>
                <w:lang w:val="tr-TR" w:eastAsia="tr-TR"/>
              </w:rPr>
              <w:t>3. Metnin temasını bu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 xml:space="preserve">4. Metnin dil ve anlatım özelliklerini açıklar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V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7 - 30 Nis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. a.Anlatmaya Bağlı Edebî Metinle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5. Metinde ahengi sağlayan ögeler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6. Metnin, manzum veya düz yazıyla yazılmış olmasının sebeplerini sorgu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7. Metnin bağlı olduğu geleneği belirle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/>
      </w:pPr>
      <w:r>
        <w:rPr/>
        <w:t>AY: MAYIS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4 - 8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Mayıs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. a.Anlatmaya Bağlı Edebî Metinle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8. Metni yorum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9. Yaşayan halk hikâyecilik geleneğinin özelliklerini belirle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0. Şair, yazar veya anlatıcının fikrî ve edebî yönü hakkında çıkarımlarda bulunu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1 - 15 Mayıs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 xml:space="preserve">4. 2. b. Göstermeye Bağlı Edebî Metinler (Temaşa) </w:t>
            </w:r>
            <w:r>
              <w:rPr>
                <w:rFonts w:cs="Calibri"/>
                <w:sz w:val="20"/>
                <w:szCs w:val="20"/>
                <w:lang w:eastAsia="tr-TR"/>
              </w:rPr>
              <w:t>Karagöz, Meddah, Orta Oyun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1. Göstermeye bağlı edebî metinleri grup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 xml:space="preserve">2. Metinlerin özelliklerini açıklar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3. Metinlerin dil ve anlatım özelliklerini açıklar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II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8 - 22 Mayıs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 xml:space="preserve">4. 2. b. Göstermeye Bağlı Edebî Metinler (Temaşa) </w:t>
            </w:r>
            <w:r>
              <w:rPr>
                <w:rFonts w:cs="Calibri"/>
                <w:sz w:val="20"/>
                <w:szCs w:val="20"/>
                <w:lang w:eastAsia="tr-TR"/>
              </w:rPr>
              <w:t>Karagöz, Meddah, Orta Oyun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4. Metinlerin gelenekle ilişkisini ku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5. Metinlerin varlık sebebini açıkla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V. 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25 - 29 Mayıs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1F497D"/>
                <w:sz w:val="20"/>
                <w:szCs w:val="20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 xml:space="preserve">4. 2. b. Göstermeye Bağlı Edebî Metinler (Temaşa) </w:t>
            </w:r>
            <w:r>
              <w:rPr>
                <w:rFonts w:cs="Calibri"/>
                <w:sz w:val="20"/>
                <w:szCs w:val="20"/>
                <w:lang w:eastAsia="tr-TR"/>
              </w:rPr>
              <w:t>Karagöz, Meddah, Orta Oyun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6. Metinleri yorum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6"/>
                <w:szCs w:val="16"/>
                <w:lang w:eastAsia="tr-TR"/>
              </w:rPr>
            </w:pPr>
            <w:r>
              <w:rPr>
                <w:rFonts w:cs="Calibri"/>
                <w:sz w:val="16"/>
                <w:szCs w:val="16"/>
                <w:lang w:eastAsia="tr-TR"/>
              </w:rPr>
              <w:t>7. Metinleri kendi dönemindeki metinlerle ve günümüz metinleriyle karşılaştırı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/>
      </w:pPr>
      <w:r>
        <w:rPr/>
        <w:t>AY: HAZİRAN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3"/>
        <w:gridCol w:w="1134"/>
        <w:gridCol w:w="2693"/>
        <w:gridCol w:w="496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GÜ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ERS SAAT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KONULAR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firstLine="34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ÖĞRENCİLERİN KAZANACAĞI HEDEF VE DAVRANIŞLA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1 - 5 Hazir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 xml:space="preserve">4.3. Öğretici Metinler </w:t>
            </w:r>
            <w:r>
              <w:rPr>
                <w:rFonts w:cs="Calibri"/>
                <w:sz w:val="20"/>
                <w:szCs w:val="20"/>
                <w:lang w:eastAsia="tr-TR"/>
              </w:rPr>
              <w:t>(Tezkire, Tarih, Seyahatname, Mektup, İlmî Eserler, Dinî Eserler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1. Bu döneme ait öğretici metinleri anlatım biçimi bakımından grupland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2. Bu döneme ait incelediği metnin planını çıka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3. Bu döneme ait sade ve sanatkârane üslûpla yazılmış nesir örneklerini karşılaştırı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4. İncelediği metinden hareketle metnin sade ve sanatkârane oluşunun arkasında bir kültür ve zevk farklılığının olduğunu açıkla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5. Metinlerin yazılış amacını belirler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II. 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HAF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8 - 12 Haziran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rFonts w:cs="Calibri,Bold"/>
                <w:b/>
                <w:bCs/>
                <w:sz w:val="20"/>
                <w:szCs w:val="20"/>
                <w:lang w:eastAsia="tr-TR"/>
              </w:rPr>
              <w:t xml:space="preserve">4.3. Öğretici Metinler </w:t>
            </w:r>
            <w:r>
              <w:rPr>
                <w:rFonts w:cs="Calibri"/>
                <w:sz w:val="20"/>
                <w:szCs w:val="20"/>
                <w:lang w:eastAsia="tr-TR"/>
              </w:rPr>
              <w:t>(Tezkire, Tarih, Seyahatname, Mektup, İlmî Eserler, Dinî Eserler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6. Metinlerin dil ve anlatım özelliklerini açık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7. Metinlerin ana düşünce ve yardımcı düşüncelerini bulu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8. Metinle gelenek arasında ilişki kur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9. Metinleri yorumlar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14"/>
                <w:szCs w:val="14"/>
                <w:lang w:eastAsia="tr-TR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10. Metinleri kendi dönemindeki diğer metinlerle karşılaştırır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  <w:lang w:eastAsia="tr-TR"/>
              </w:rPr>
              <w:t>11. Yazarın fikrî ve edebî yönü hakkında çıkarımlarda bulunur.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Öğrenme - Öğretme Yöntem ve Teknik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rir, soru - cevap, dramatizasyon, beyin fırtınası, problem çözme, inceleme, uygulama, tümden gelim, tüme varım…</w:t>
            </w:r>
          </w:p>
        </w:tc>
      </w:tr>
      <w:tr>
        <w:trPr/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ullanılan Eğitim Teknolojileri, Araç ve Gereçleri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cs="Calibri"/>
                <w:b/>
                <w:b/>
                <w:color w:val="1F497D"/>
                <w:sz w:val="20"/>
                <w:szCs w:val="20"/>
              </w:rPr>
            </w:pPr>
            <w:r>
              <w:rPr>
                <w:sz w:val="18"/>
                <w:szCs w:val="18"/>
              </w:rPr>
              <w:t>Türk Edebiyatı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ders kitabı, Türkçe Sözlük,  Yazım Kılavuzu ve konuya uygun dokümanlar.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NOT: 1. </w:t>
      </w:r>
      <w:r>
        <w:rPr>
          <w:rFonts w:cs="Calibri"/>
          <w:sz w:val="16"/>
          <w:szCs w:val="16"/>
        </w:rPr>
        <w:t>Yıllık Plânın “Ders Saati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 azalması durumunda da konunun işlenişini hızlandırarak gerekli önlemleri alacaklardır.</w:t>
        <w:br/>
      </w:r>
      <w:r>
        <w:rPr>
          <w:rFonts w:cs="Calibri"/>
          <w:b/>
          <w:sz w:val="16"/>
          <w:szCs w:val="16"/>
        </w:rPr>
        <w:t xml:space="preserve">2. </w:t>
      </w:r>
      <w:r>
        <w:rPr>
          <w:rFonts w:cs="Calibri"/>
          <w:sz w:val="16"/>
          <w:szCs w:val="16"/>
        </w:rPr>
        <w:t>Bu plânın hazırlanmasında aşağıdaki kaynaklar esas alınmıştır;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alibri"/>
          <w:sz w:val="16"/>
          <w:szCs w:val="16"/>
        </w:rPr>
        <w:t xml:space="preserve">a) Talim ve Terbiye Kurulu Başkanlığı’nın </w:t>
      </w:r>
      <w:r>
        <w:rPr>
          <w:rFonts w:eastAsia="Times New Roman" w:cs="Calibri"/>
          <w:bCs/>
          <w:sz w:val="16"/>
          <w:szCs w:val="16"/>
          <w:lang w:eastAsia="tr-TR"/>
        </w:rPr>
        <w:t xml:space="preserve">15.08.2011 </w:t>
      </w:r>
      <w:r>
        <w:rPr>
          <w:rFonts w:cs="Calibri"/>
          <w:sz w:val="16"/>
          <w:szCs w:val="16"/>
        </w:rPr>
        <w:t xml:space="preserve">tarih ve </w:t>
      </w:r>
      <w:r>
        <w:rPr>
          <w:rFonts w:eastAsia="Times New Roman" w:cs="Calibri"/>
          <w:bCs/>
          <w:sz w:val="16"/>
          <w:szCs w:val="16"/>
          <w:lang w:eastAsia="tr-TR"/>
        </w:rPr>
        <w:t>114</w:t>
      </w:r>
      <w:r>
        <w:rPr>
          <w:rFonts w:cs="Calibri"/>
          <w:sz w:val="16"/>
          <w:szCs w:val="16"/>
        </w:rPr>
        <w:t xml:space="preserve"> sayılı kararı ile kabul edilen </w:t>
      </w:r>
      <w:r>
        <w:rPr>
          <w:sz w:val="16"/>
          <w:szCs w:val="16"/>
        </w:rPr>
        <w:t xml:space="preserve">Türk Edebiyatı </w:t>
      </w:r>
      <w:r>
        <w:rPr>
          <w:rFonts w:cs="Calibri"/>
          <w:sz w:val="16"/>
          <w:szCs w:val="16"/>
        </w:rPr>
        <w:t>Dersi 10. Sınıflar Öğretim Programı</w:t>
        <w:br/>
        <w:t>b) 1739 sayılı Milli Eğitim Temel Kanunu,</w:t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c) 2488 sayılı Tebliğler dergisindeki Atatürkçülük konuları,</w:t>
      </w:r>
    </w:p>
    <w:p>
      <w:pPr>
        <w:pStyle w:val="Normal"/>
        <w:spacing w:lineRule="auto" w:line="240" w:before="0" w:after="0"/>
        <w:ind w:right="-1" w:hanging="0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ç) 2551 ve 2575 sayılı Tebliğler dergilerinde yayınlanan Millî Eğitim Bakanlığı Eğitim ve Öğretim Çalışmalarının Plânlı Yürütülmesine İlişkin Yönergeye uygun olarak, Türk Dili ve Edebiyatı zümresince hazırlanmıştır.   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Calibri"/>
          <w:sz w:val="16"/>
          <w:szCs w:val="16"/>
        </w:rPr>
        <w:t>d) İl Milli Eğitim Müdürlüğü 2014 – 2015</w:t>
      </w:r>
      <w:r>
        <w:rPr/>
        <w:t xml:space="preserve"> Öğretim Yılı Çalışma Takvimi.                                                                                                                               </w:t>
      </w:r>
    </w:p>
    <w:tbl>
      <w:tblPr>
        <w:tblW w:w="102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551"/>
        <w:gridCol w:w="2551"/>
        <w:gridCol w:w="2551"/>
      </w:tblGrid>
      <w:tr>
        <w:trPr/>
        <w:tc>
          <w:tcPr>
            <w:tcW w:w="25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kif İlker TOYOĞLU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rap TEHTA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mut ENGİN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yşe ÖZÇELİK ÖZGÜ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rdar GÜZ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Yusuf Kenan SUCU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evzat EKİCİ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rkan KIRA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gâh GÜMÜŞ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ongül ŞAK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kul Müdürü</w:t>
            </w:r>
          </w:p>
        </w:tc>
      </w:tr>
    </w:tbl>
    <w:p>
      <w:pPr>
        <w:pStyle w:val="Normal"/>
        <w:spacing w:lineRule="auto" w:line="240" w:before="0" w:after="0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67" w:right="567" w:gutter="567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Garamond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-1" w:hanging="0"/>
      <w:jc w:val="center"/>
      <w:rPr>
        <w:rFonts w:cs="Calibri"/>
        <w:b/>
        <w:b/>
        <w:sz w:val="32"/>
        <w:szCs w:val="32"/>
      </w:rPr>
    </w:pPr>
    <w:r>
      <w:rPr>
        <w:rFonts w:cs="Calibri"/>
        <w:b/>
        <w:sz w:val="32"/>
        <w:szCs w:val="32"/>
      </w:rPr>
    </w:r>
  </w:p>
  <w:p>
    <w:pPr>
      <w:pStyle w:val="Normal"/>
      <w:spacing w:lineRule="auto" w:line="240" w:before="0" w:after="0"/>
      <w:ind w:right="-1" w:hanging="0"/>
      <w:jc w:val="center"/>
      <w:rPr/>
    </w:pPr>
    <w:r>
      <w:rPr>
        <w:rFonts w:cs="Calibri"/>
        <w:b/>
        <w:sz w:val="32"/>
        <w:szCs w:val="32"/>
      </w:rPr>
      <w:t>10. SINIFLAR TÜRK EDEBİYATI DERSİ ÜNİTELENDİRİLMİŞ YILLIK PLAN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aramond" w:hAnsi="Garamond" w:eastAsia="Calibri" w:cs="Garamond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FooterChar">
    <w:name w:val="Footer Char"/>
    <w:qFormat/>
    <w:rPr>
      <w:sz w:val="22"/>
      <w:szCs w:val="22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14:46:00Z</dcterms:created>
  <dc:creator>xx</dc:creator>
  <dc:description/>
  <cp:keywords/>
  <dc:language>en-US</dc:language>
  <cp:lastModifiedBy>yusuf</cp:lastModifiedBy>
  <cp:lastPrinted>2014-09-09T12:57:00Z</cp:lastPrinted>
  <dcterms:modified xsi:type="dcterms:W3CDTF">2014-09-14T10:53:00Z</dcterms:modified>
  <cp:revision>161</cp:revision>
  <dc:subject/>
  <dc:title>www</dc:title>
</cp:coreProperties>
</file>