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2014 - 2015 EĞİTİM - ÖĞRETİM YILI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YALOVA NENE HATUN MESLEKİ VE TEKNİK ANADOLU LİSESİ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10. SINIFLAR İLETİŞİM TEKNİKLERİ DERSİ ÜNİTELENDİRİLMİŞ YILLIK PLANI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alibri"/>
          <w:b/>
          <w:sz w:val="28"/>
          <w:szCs w:val="28"/>
        </w:rPr>
        <w:t xml:space="preserve">AY: EYLÜL                          </w:t>
      </w:r>
      <w:hyperlink r:id="rId2">
        <w:r>
          <w:rPr>
            <w:rStyle w:val="InternetLink"/>
            <w:rFonts w:cs="Calibri"/>
            <w:b/>
            <w:sz w:val="28"/>
            <w:szCs w:val="28"/>
          </w:rPr>
          <w:t>www.edebiyatogretmeni.net</w:t>
        </w:r>
      </w:hyperlink>
      <w:r>
        <w:rPr>
          <w:rFonts w:cs="Calibri"/>
          <w:b/>
          <w:sz w:val="28"/>
          <w:szCs w:val="28"/>
        </w:rPr>
        <w:t xml:space="preserve">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5 - 19 Eylül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1. ÜNİTE: İLETİŞİM SÜRECİ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1. İletişim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1.1. İletişinim Tanımı ve Özellikleri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1.2. İletişimin Fonksiyonları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1.3. İletişimin Amacı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* İletişimin tanımını, önemi, işlevlerini, yanılgılarını ve amaçlarını bilir. 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İletişim kurabil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2 - 26 Eylül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1.4. İletişim Ögeleri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* İletişimin özelliklerini bilir. 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İletişim ögeleri bilgisine sahip olu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/>
      </w:pPr>
      <w:r>
        <w:rPr/>
        <w:t>AY: EKİM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9 Eylül - 3 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. İletişim Ögele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* İletişimin özelliklerini bilir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İletişim ögeleri bilgisine sahip ol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8 - 10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2. İletişim Çeşitleri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2.1. Sözlü İletişim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2.1.1. Yüz Yüze İletişim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2.1.2. Araçlı İletişim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2.2. Sözsüz İletişim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.3. Yazılı İletişim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* İletişim çeşitlerini tanımlar ve ayırt eder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* Sözlü iletişimin çeşitlerini sıralar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* Sözsüz iletişimi kavrar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* Yazılı iletişimi kavr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13 - 17 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2. İletişim Çeşitleri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2.1. Sözlü İletişim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2.1.1. Yüz Yüze İletişim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2.1.2. Araçlı İletişim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2.2. Sözsüz İletişim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.3. Yazılı İletişim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* İletişim çeşitlerini tanımlar ve ayırt eder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* Sözlü iletişimin çeşitlerini sıralar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* Sözsüz iletişimi kavrar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* Yazılı iletişimi kavr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 - 24 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. İletişim Çeşitleri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2.4. Simgesel İletişim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2.5. Kitlesel İletişim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2.6. İletişim Sürecinin İşleyişi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2.6.1. Tek Yönlü İletişim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</w:rPr>
              <w:t>2.6.2. İki Yönlü İletişim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* Simgesel iletişimi bilir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* Kitlesel iletişimi bilir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İletişim sürecinin işleyişinin çeşitlerini kavr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V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7 - 31 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3. İletişim Şekilleri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3.1. Kişinin Kendisi ile İletişimi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.2. Kişiler Arası İletişim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İletişim şekillerini kavra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Kişinin kendisi ile iletişimini kavra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Kişiler arası iletişimi kavr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/>
      </w:pPr>
      <w:r>
        <w:rPr/>
        <w:t>AY: KASIM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3 - 7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ası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3. İletişim Şekilleri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3.3. Grup İletişimi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3.4. Kitle İletişimi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5. Örgütsel İletişi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Grup iletişimini bili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Kitle iletişimini bili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Örgütsel iletişimi bili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İletişim şekillerini sıralar ve örneklendir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 - 14 Kası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u w:val="single"/>
              </w:rPr>
              <w:t>2. ÜNİTE: KİŞİLER ARASI İLETİŞİM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20"/>
                <w:szCs w:val="20"/>
              </w:rPr>
              <w:t>1. Kişiler Arası İletişim Engeller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1. Kişiler Arası İletişim Engelleri ve Çeşitler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1.1. Yapıcı Engeller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1.2. Kişisel Engelle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Kişiler arası iletişim engelleri çeşitlerini kav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Yapıcı engelleri bilir ve örnek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Kişisel engelleri bilir ve örneklendirir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654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Öğrenme - Öğretme Yöntem ve Teknikler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rir, soru - cevap, dramatizasyon, beyin fırtınası, problem çözme, inceleme, uygulama, sunu yapma, tümden gelim, tüme varım…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ullanılan Eğitim Teknolojileri, Araç ve Gereçler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odüller, Bilgisayar, akıllı tahta…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/>
      </w:pPr>
      <w:r>
        <w:rPr/>
        <w:t>AY: KASIM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7 - 21 Kası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1. Kişiler Arası İletişim Engelleri ve Çeşitler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1.3. Kanal Engeller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1.4. Bozucu Engeller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1.5. Psikolojik Engeller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Kanal engellerini bil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* Bozucu engelleri bil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Psikolojik engelleri bil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4 - 28 Kası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1. Kişiler Arası İletişim Engelleri ve Çeşitler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1.6. Teknik Engeller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1.7. Fiziksel Uzaklık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1.8. Zaman Baskısı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1.1.9. Kesintiler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Teknik engelleri bil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Fiziksel uzaklık engelini bil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Zaman baskısının iletişime olan etkisini bil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Kesintilerin iletişimi engellediğini bili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/>
      </w:pPr>
      <w:r>
        <w:rPr/>
        <w:t>AY: ARALIK</w:t>
      </w:r>
      <w:r>
        <w:br w:type="page"/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1 - 5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ralık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2. İletişim Engellerini Aşma Yolları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2.1. Kişisel ve Çevresel Engelleri Aşmak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2.2. Empati Kurmak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2.3. Güdülemek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.2.4. İkna Etme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İletişim engellerini aşma yollarını bil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Empatiyi tanımlar ve empati kurabil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Güdülemeyi ve ikna etmeyi kavr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 - 12 Aralı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Etkin İletişim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1. Kendini Doğru İfade Etm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Etkin iletişim kurma bilgi ve becerisine sahip o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Kendini doğru ifade edebil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5 - 19 Aralı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2. Doğru Algılam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2.3. Doğru Soru Sorma</w:t>
            </w:r>
            <w:r>
              <w:rPr>
                <w:b/>
                <w:i/>
                <w:color w:val="FF0000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Etkin iletişim içinde doğru algılama ve doğru soru sorma bilgisine sahip ol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2 - 26 Aralı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4. Beden Dil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4.1. Jest ve Mim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.4.2. Duruş ve Oturuş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.4.3. Tokalaşm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Jest ve mimikleri kullanabilir ve anlayabil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Duruş ve oturuşu doğru kullanabil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Tokalaşma şekillerini bil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V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29 Aralık 2014 -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 Ocak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,Bold"/>
                <w:b/>
                <w:bCs/>
                <w:u w:val="single"/>
                <w:lang w:eastAsia="tr-TR"/>
              </w:rPr>
              <w:t>3. ÜNİTE: TOPLUMSAL İLETİŞİ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Toplumsal Gruplar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1. Birey ve Toplum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1.1. Toplumsal Grup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1.2. Toplumsal Etkileş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1.3. Toplumsal Ro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1.4. Toplumsal Statü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Toplumsal grupları tanıyarak doğru ve etkin iletişim kurabili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/>
      </w:pPr>
      <w:r>
        <w:rPr/>
        <w:t>AY: OCAK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5 - 9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Ocak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2. Farklı Toplumsal Ortamlarda İletişim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2.1. Aile İçi İletişim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.2.2. Okul ve İletişi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Farklı toplumsal ortamlarda iletişim kurabili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Aile içi ve okul içi iletişim farklılıklarını bil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12 - 16 Ocak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3. Toplumsal İlişkiler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3.1. Toplumu Tanımanın İletişime Katkıları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.3.2. Toplumun Sağlık Kurumları ile İlişkile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Toplumsal ilişkileri ve özelliklerini kavra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Toplumu tanıma ve iletişim ilişkisini açık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19 - 23 Ocak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3. Toplumsal İlişkiler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3.1. Toplumu Tanımanın İletişime Katkıları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.3.2. Toplumun Sağlık Kurumları ile İlişkile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Toplumsal ilişkileri ve özelliklerini kavra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Toplumu tanıma ve iletişim ilişkisini açıklar.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Öğrenme - Öğretme Yöntem ve Teknik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rir, soru - cevap, dramatizasyon, beyin fırtınası, problem çözme, inceleme, uygulama, sunu yapma, tümden gelim, tüme varım…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ullanılan Eğitim Teknolojileri, Araç ve Gereç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odüller, Bilgisayar, akıllı tahta…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/>
      </w:pPr>
      <w:r>
        <w:rPr/>
        <w:t>AY: ŞUBAT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868"/>
        <w:gridCol w:w="47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9 - 13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Şuba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İnsan İlişkilerini Düzenleyen Kurallar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1. Görgü Kuralları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. Toplumda Dikkat Edilmesi Gereken Görgü Kurallar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İnsan ilişkilerini düzenleyen kuralları bil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Görgü kurallarını kavrar ve uygu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6 - 20 Şuba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2. Gelenek Görenekler (Örf ve Adetler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2.1. Gelenek ve Göreneklere Uymanın Sağladığı Faydalar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3. Dini Kurallar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4. Ahlak Kuralları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Gelenek ve görenekleri bil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Dini kuralları ve ahlak kurallarını kavr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3 - 27 Şuba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. Hukuk Kuralları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6. İnsan Hakları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Hukuk kurallarını bil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Kişinin yasal, maddi, manevi ve kişilik haklarını bili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8"/>
          <w:szCs w:val="28"/>
        </w:rPr>
        <w:t>AY: MART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2 - 6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r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,Bold"/>
                <w:b/>
                <w:bCs/>
                <w:u w:val="single"/>
                <w:lang w:eastAsia="tr-TR"/>
              </w:rPr>
              <w:t>4. ÜNİTE: SAĞLIKTA İLETİŞİM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Hasta ile İletişim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1. Çocuk Hasta ile İletişim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Çocuk hasta ile iletişim kurabil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9 - 13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r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2. Sağlık Sorunu Olan Bireylerle İletişim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Sağlık sorunu olan bireyle etkili ve doğru iletişim kurabil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6 - 20 Mar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1. Öfke Yaşayan Hasta ile İletişi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2.2. Panik Yaşayan Hasta ile İletişim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3. Yaşlı Hasta ile İletişim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Öfke ve panik yaşayan hastalarla doğru ve etkili iletişim kurabil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Yaşlı hastalar ile iletişim kurabil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3 - 27 Mar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Hasta Yakınlarıyla İletişi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1. Hasta Yakınının Tanımı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2. Hasta Yakınının Özellikl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.3. Hasta Yakınının Özellikle-rine Göre İletişim Kurmak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2.3.1. Öfke ve Panik Yaşayan Hasta Yakını ile İletişim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Öfke ve panik yaşayan hasta yakını ile etkili iletişim kurma becerisine sahip olu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/>
      </w:pPr>
      <w:r>
        <w:rPr/>
        <w:t>AY: NİSAN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0 Mart - 3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3.2. Kayıp Yaşayan Hasta Yakını İle İletiş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4. Hasta Yakını ile İletişim Kurarken Dikkat Edilmesi Gereken Noktalar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Kayıp yaşayan hasta yakını ile etkili iletişim kurabil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Hasta yakınları ile sağlıklı iletişim kurabil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 - 10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Engelli Bireyler ile İletişim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.1. Görme Sorunu Olan Bireylerle İletişim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3.2. Konuşma Sorunu Olan Bireylerle İletişi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 Görme sorunu olan bireylerle iletişim kurma becerisine sahip olur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 Konuşma sorunu olan bireylerle iletişim kurma becerisine sahip olur.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3 - 17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.3. İşitme Sorunu Olan Bireylerle İletişim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3.4. Zihinsel Engelli Bireylerle İletişi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 İşitme sorunu olan bireylerle iletişim kurma becerisine sahip olu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 Zihinsel engelli bireylerle iletişim kurma becerisine sahip olur.  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Öğrenme - Öğretme Yöntem ve Teknik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rir, soru - cevap, dramatizasyon, beyin fırtınası, problem çözme, inceleme, uygulama, sunu yapma, tümden gelim, tüme varım…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ullanılan Eğitim Teknolojileri, Araç ve Gereç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odüller, Bilgisayar, akıllı tahta…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/>
      </w:pPr>
      <w:r>
        <w:rPr/>
        <w:t>AY: NİSAN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 - 24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.5. Diğer İletişim Sorunu Olan Bireyler ile İletişim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Tekerlekli sandalye kullananlar ile sağlıklı iletişim kurabil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Serebral Palsili bireyler ile sağlıklı iletişim kurabil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V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7 - 30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.5. Diğer İletişim Sorunu Olan Bireyler ile İletişim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Zekâ geriliği olan bireyler ile iletişim kurma becerisine sahip o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Otizmi olan bireyler ile iletişim kurma becerisine sahip olu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/>
      </w:pPr>
      <w:r>
        <w:rPr/>
        <w:t>AY: MAYIS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4 - 8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yıs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5. Diğer İletişim Sorunu Olan Bireyler ile İletişim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Öğrenme güçlüğü olan bireyler ile iletişim kurma becerisine sahip o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Dikkat eksikliği ve hiperaktivite bozukluğu olan bireyler ile iletişim kurma becerisine sahip ol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 - 15 Mayıs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Özel Durumlarda İletişim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. Afetlerde İletişi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Özel durumlarda kurumlarla iletişim kurma bilgisine sahip o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Afetzedelerle empati kurabilme becerisine sahip o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Afetzedelerle sağlıklı iletişim kurma becerisine sahip ol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8 - 22 Mayıs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2. Salgınlarda İletişim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3. Kazalarda İletişim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 Salgınlarda hasta iletişim kurma becerisine sahip olu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Kazalarda hasta iletişim kurma becerisine sahip ol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5 - 29 Mayıs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4. Özel Durumlarda İletişim Kurarken Dikkat Edilmesi Gereken Nokta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Özel durumlarda etkili, doğru ve sağlıklı iletişim kurma becerisine sahip olu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/>
      </w:pPr>
      <w:r>
        <w:rPr/>
        <w:t>AY: HAZİRAN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 - 5 Hazir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4. Özel Durumlarda İletişim Kurarken Dikkat Edilmesi Gereken Nokta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Özel durumlarda etkili, doğru ve sağlıklı iletişim kurma becerisine sahip ol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 - 12 Hazir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ıl Sonu Değerlendirmesi ve Genel Tekr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16"/>
                <w:szCs w:val="16"/>
                <w:lang w:eastAsia="tr-TR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  <w:lang w:eastAsia="tr-TR"/>
              </w:rPr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Öğrenme - Öğretme Yöntem ve Teknik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rir, soru - cevap, dramatizasyon, beyin fırtınası, problem çözme, inceleme, uygulama, sunu yapma, tümden gelim, tüme varım…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ullanılan Eğitim Teknolojileri, Araç ve Gereç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odüller, Bilgisayar, akıllı tahta…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NOT:  1. </w:t>
      </w:r>
      <w:r>
        <w:rPr>
          <w:sz w:val="16"/>
          <w:szCs w:val="16"/>
        </w:rPr>
        <w:t>Yıllık Plânın “Ders Saati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 azalması durumunda da konunun işlenişini hızlandırarak gerekli önlemleri alacaklardır.</w:t>
        <w:br/>
      </w:r>
      <w:r>
        <w:rPr>
          <w:b/>
          <w:sz w:val="16"/>
          <w:szCs w:val="16"/>
        </w:rPr>
        <w:t xml:space="preserve">2. </w:t>
      </w:r>
      <w:r>
        <w:rPr>
          <w:sz w:val="16"/>
          <w:szCs w:val="16"/>
        </w:rPr>
        <w:t>Bu plânın hazırlanmasında aşağıdaki kaynaklar esas alınmıştır;</w:t>
        <w:br/>
        <w:t>a) 1739 sayılı Milli Eğitim Temel Kanunu,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sz w:val="16"/>
          <w:szCs w:val="16"/>
        </w:rPr>
        <w:t>b) 2488 sayılı Tebliğler dergisindeki Atatürkçülük konuları,</w:t>
      </w:r>
    </w:p>
    <w:p>
      <w:pPr>
        <w:pStyle w:val="Normal"/>
        <w:spacing w:lineRule="atLeast" w:line="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  <w:t xml:space="preserve">c) 2551 ve 2575 sayılı Tebliğler dergilerinde yayınlanan Millî Eğitim Bakanlığı Eğitim ve Öğretim Çalışmalarının Plânlı Yürütülmesine İlişkin Yönergeye uygun olarak, Türk Dili ve Edebiyatı zümresince hazırlanmıştır.   </w:t>
      </w:r>
    </w:p>
    <w:p>
      <w:pPr>
        <w:pStyle w:val="Normal"/>
        <w:spacing w:lineRule="atLeast" w:line="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  <w:t xml:space="preserve">ç) İl Milli Eğitim Müdürlüğü 2014 – 2015 Öğretim Yılı Çalışma Takvimi.                                                                                                                               </w:t>
      </w:r>
    </w:p>
    <w:tbl>
      <w:tblPr>
        <w:tblW w:w="10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551"/>
        <w:gridCol w:w="2551"/>
        <w:gridCol w:w="2551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kif İlker TOYOĞL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rap TEHT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mut ENGİ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yşe ÖZÇELİK ÖZGÜ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rdar GÜZ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Yusuf Kenan SUCU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evzat EKİCİ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rkan KIR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gâh GÜMÜŞ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ongül ŞAK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ul Müdürü</w:t>
            </w:r>
          </w:p>
        </w:tc>
      </w:tr>
    </w:tbl>
    <w:p>
      <w:pPr>
        <w:pStyle w:val="Normal"/>
        <w:spacing w:lineRule="atLeast" w:line="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567" w:gutter="567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Garamond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-1" w:hanging="0"/>
      <w:jc w:val="center"/>
      <w:rPr>
        <w:rFonts w:cs="Calibri"/>
        <w:b/>
        <w:b/>
        <w:sz w:val="32"/>
        <w:szCs w:val="32"/>
      </w:rPr>
    </w:pPr>
    <w:r>
      <w:rPr>
        <w:rFonts w:cs="Calibri"/>
        <w:b/>
        <w:sz w:val="32"/>
        <w:szCs w:val="32"/>
      </w:rPr>
    </w:r>
  </w:p>
  <w:p>
    <w:pPr>
      <w:pStyle w:val="Normal"/>
      <w:spacing w:lineRule="auto" w:line="240" w:before="0" w:after="0"/>
      <w:ind w:right="-1" w:hanging="0"/>
      <w:jc w:val="center"/>
      <w:rPr/>
    </w:pPr>
    <w:r>
      <w:rPr>
        <w:rFonts w:cs="Calibri"/>
        <w:b/>
        <w:sz w:val="32"/>
        <w:szCs w:val="32"/>
      </w:rPr>
      <w:t>10. SINIFLAR İLETİŞİM TEKNİKLERİ DERSİ ÜNİTELENDİRİLMİŞ YILLIK PLAN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Calibri" w:cs="Garamond"/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1">
    <w:name w:val="Heade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4:46:00Z</dcterms:created>
  <dc:creator>xx</dc:creator>
  <dc:description/>
  <cp:keywords/>
  <dc:language>en-US</dc:language>
  <cp:lastModifiedBy>yusuf</cp:lastModifiedBy>
  <cp:lastPrinted>2013-09-26T15:25:00Z</cp:lastPrinted>
  <dcterms:modified xsi:type="dcterms:W3CDTF">2014-09-14T10:51:00Z</dcterms:modified>
  <cp:revision>266</cp:revision>
  <dc:subject/>
  <dc:title>www</dc:title>
</cp:coreProperties>
</file>