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             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4 – 2015 EĞİTİM – ÖĞRETİM YILI …………………......................................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0. SINIF TÜRK EDEBİYATI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12 İş Günü – 2 Hafta)</w:t>
      </w:r>
    </w:p>
    <w:p>
      <w:pPr>
        <w:pStyle w:val="Normal"/>
        <w:ind w:left="708" w:firstLine="708"/>
        <w:rPr>
          <w:rFonts w:eastAsia="Verdana" w:cs="Arial"/>
        </w:rPr>
      </w:pPr>
      <w:r>
        <w:rPr>
          <w:rFonts w:eastAsia="Verdana" w:cs="Arial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. ÜNİTE: TARİH İÇİNDE TÜRK EDEBİYAT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Edebiyat Tarih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1.Edebiyat tarihinin uygarlık tarihi içindeki yerini açıklar. 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 xml:space="preserve">2.Edebiyat tarihinin incelediği konuları açıklar. 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3.Edebî eserlerin yazıldığı dönemi temsil eden belge olma niteliğini sorgula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Eylül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Türk Edebiyatının Dönemlere Ayrılmasındaki Ölçütle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Uygarlık tarihiyle edebiyat tarihi arasındaki ilişkileri açık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Türk edebiyatının dönemlere ayrılmasının sebeplerini açık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3.Edebî dönemlerin zihniyetle ilişkisini sorgul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Edebî dönemleri belirleyen hâkim zihniyeti açıkl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Türk edebiyatındaki dönemlerin ayırıcı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Türk edebiyatının dönemlerini şema hâlinde göste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15 Eylül 2014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724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72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9 Eylül -3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DESTAN DÖNEMİ TÜRK EDEBİY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Destan Dönem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Destan dönemini belirleyen zihniyet ve beğeninin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itlerin doğuşunu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Her kavmin destan dönemi yaşayıp yaşamadığını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itolojik ögelerin o dönemin sanatı ve dilini zenginleştirdiğine örnek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Sözlü edebiyat ürünlerinin toplumun ortak değerleriyle ilişkisini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0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a. Coşku ve Heyecanı Dile Getiren Metinler / Şiir (Sagu, Koşuk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.İncelediği Destan Dönemi şiirinden hareketle şiirin oluşmasına imkân sağlayan zihniyet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2.İncelediği Destan Dönemi şiirini yapısı bakımından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3.İncelediği Destan Dönemi şiirini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4.İncelediği sagu ve koşuğun dil ve anlatım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5.İncelediği destan dönemi şiirinin ahenk öge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6.Destan döneminde sürdürülen hayatla şiir arasındaki ilişkiy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Eski Türklerde şairlerin görev ve işlevini açık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3-17 Ekim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b. Olay Çevresinde Oluşan Metinler (Destan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Destanın oluşumuyla ilgili açıklamalar yap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Destanın yapısını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Destanı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Destanı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Türk destanlarını grupland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Destanın işleviyle ilgili sonuçlar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Destanın, dönemin tarihî, siyasi ve kültürel yapısıyla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Destanları karşılaşt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Destanları bugünkü olay esasına bağlı diğer metinler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İncelenen destanlardan hareketle destanların özellikleriyle ilgili genellemeler yap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-24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Yazılı Edebiyat (Köktürk Yazıtları, Uygur Metinler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Destan Dönemine özgü özelliklerin yazılı eserlere nasıl yansıdığını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Yazılı dönem eserlerini grupland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Yazılı belgelerin bulundukları yerleri ve yazılar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öktürk Yazıtları’nın yazıldığı dönemle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öktürk Yazıtları’nın yazılı Türk edebiyatındaki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Köktürk Yazıtları’nı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Uygurlar dönemine ait yazılı metinlerin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Yazılı metinlerden hareketle dönemle ilgili çıkarımlarda bulun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7-31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I. ÜNİTE: İSLAM UYGARLIĞI ÇEVRESİNDE GELİŞEN TÜRK EDEBİYA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XI.-XII. Yüzyıllarda İslamiyet ve Türk Kültürü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1.İslamiyet öncesi Türk kültürü ile İslam uygarlığı arasındaki etkileşim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2.İslamiyet’in kabulüyle Türklerin sosyal, siyasi ve kültürel hayatındaki değişim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3.XI ve XII. yy.da dildeki değişimin nedenlerini açık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Türk Edebiyatı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urban Bayramı: 3 Ekim Cuma öğleden sonra başlar; 7 Ekim Salı akşam bit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Cumhuriyet Bayramı: 28 Ekim Salı öğleden sonra başlar; 29 Ekim 2014 Çarşamba akşam bite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29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9 Eylül -3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DESTAN DÖNEMİ TÜRK EDEBİY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Destan Dönem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Destan dönemini belirleyen zihniyet ve beğeninin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itlerin doğuşunu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Her kavmin destan dönemi yaşayıp yaşamadığını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itolojik ögelerin o dönemin sanatı ve dilini zenginleştirdiğine örnek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Sözlü edebiyat ürünlerinin toplumun ortak değerleriyle ilişkisini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0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a. Coşku ve Heyecanı Dile Getiren Metinler / Şiir (Sagu, Koşuk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.İncelediği Destan Dönemi şiirinden hareketle şiirin oluşmasına imkân sağlayan zihniyeti belir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2.İncelediği Destan Dönemi şiirini yapısı bakımından çözüm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3.İncelediği Destan Dönemi şiirinin temasını bulu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4.İncelediği sagu ve koşuğun dil ve anlatım özelliklerini açık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5.İncelediği destan dönemi şiirinin ahenk ögelerini belir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6.Destan döneminde sürdürülen hayatla şiir arasındaki ilişkiyi yorum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Eski Türklerde şairlerin görev ve işlevini açık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3-17 Ekim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b. Olay Çevresinde Oluşan Metinler (Destan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Destanın oluşumuyla ilgili açıklamalar yap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Destanın yapısını çözüm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Destanın temasın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Destanı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Türk destanlarını grupland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Destanın işleviyle ilgili sonuçlar çıka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Destanın, dönemin tarihî, siyasi ve kültürel yapısıyla ilişkis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Destanları karşılaşt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Destanları bugünkü olay esasına bağlı diğer metinler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İncelenen destanlardan hareketle destanların özellikleriyle ilgili genellemeler yap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-24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Yazılı Edebiyat (Köktürk Yazıtları, Uygur Metinler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Destan Dönemine özgü özelliklerin yazılı eserlere nasıl yansıdığını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Yazılı dönem eserlerini grupland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Yazılı belgelerin bulundukları yerleri ve yazılar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öktürk Yazıtları’nın yazıldığı dönemle ilişkis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öktürk Yazıtları’nın yazılı Türk edebiyatındaki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Köktürk Yazıtları’nı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Uygurlar dönemine ait yazılı metinlerin özellikler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Yazılı metinlerden hareketle dönemle ilgili çıkarımlarda bulun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7-31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I. ÜNİTE: İSLAM UYGARLIĞI ÇEVRESİNDE GELİŞEN TÜRK EDEBİYA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XI.-XII. Yüzyıllarda İslamiyet ve Türk Kültürü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1.İslamiyet öncesi Türk kültürü ile İslam uygarlığı arasındaki etkileşim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2.İslamiyet’in kabulüyle Türklerin sosyal, siyasi ve kültürel hayatındaki değişim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3.XI ve XII. yy.da dildeki değişimin nedenlerini açık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Türk Edebiyatı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urban Bayramı: 3 Ekim Cuma öğleden sonra başlar; 7 Ekim Salı akşam bit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Cumhuriyet Bayramı: 28 Ekim Salı öğleden sonra başlar; 29 Ekim 2014 Çarşamba akşam bite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0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-7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İslamî Dönemde İlk Dil ve Edebiyat Ürünleri (XI.-XII. yy.) Kutadgu Bilig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İncelediği İslami Dönem ilk dil ve edebiyat ürünlerini dönemin tarihî, siyasi ve sosyal yapısıyla ilişkilendiri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İslami Dönem ilk dil ve edebiyat ürünlerinin edebiyat ve kültür tarihimizdeki yeri ve değerini açık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İslami Dönem ilk dil ve edebiyat ürünlerindeki kültürel farklılaşmayı örneklerle açık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Kutadgu Bilig’in yapı özelliklerini çözümler. 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0-14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İslamî Dönemde İlk Dil ve Edebiyat Ürünleri (XI.-XII. yy.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ebetü’l-Hakayık, Divan-ı Hikmet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5.İslami Dönem ilk dil ve edebiyat ürünlerinde kullanılan lehçey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İslami Dönem ilk dil ve edebiyat metinlerinin dil, söyleyiş ve kültür özelliklerini açıkla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İslami Dönem ilk dil ve edebiyat metinlerinin bağlı olduğu geleneğ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7-23 Kasım 2014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İslamî Dönemde İlk Dil ve Edebiyat Ürünleri (XI.-XII. yy.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Divanü Lügâti’t-Türk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Türkçenin yaşayan ve zengin bir dil olma özelliğ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Millî kültürümüzün korunmasında dilin önem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8.Metinlerden hareketle dönem eserlerinin yazılış amacını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9.Divanü Lügâti’t-Türk’ün edebiyatımızdaki yeri ve değerini açıkla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Günümüz şartlarını düşünerek İslami dönemdeki ilk eserler hakkında çıkarımlarda bulunur.</w:t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4-28 Kasım 2014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İSLAM UYGARLIĞI ÇEVRESİNDE GELİŞEN TÜRK EDEBİYAT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Oğuz Türkçesinin Anadolu’daki İlk Ürünleri (XIII-XIV. yy.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ı Dile Getiren Metinler (Şiir; İlâhi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1.Oğuz Türkçesinin Anadolu’da yazılmış ilk metinlerden hareketle şiirin oluşmasına imkân sağlayan zihniyeti belir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2.İslamiyet’in kabulüyle Türk toplumunda görülen kültür farklılığını açıkla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3.İslam kültürünün etkisiyle oluşan tasavvufun şiire yansıma tarzını sorgula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4.Oğuz Türkçesinin Anadolu’da yazılmış ilk şiirlerinin yapı özelliklerini çözümler.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 xml:space="preserve">5.Oğuz Türkçesinin Anadolu’da yazılmış ilk şiirlerin temasını bulur. 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Oğuz Türkçesinin Anadolu’da yazılmış ilk şiirlerinin dil ve anlatım özelliklerini açıkla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4 Pazartes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4 Pazartesi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842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84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-5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1. Coşku ve Heyecanı Dile Getiren Metinler (Şiir; Nefes, Gazel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Oğuz Türkçesinin Anadolu’da yazılmış ilk şiirlerinde ahengi sağlayan ög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Oğuz Türkçesinin Anadolu’da yazılmış ilk şiirlerin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Oğuz Türkçesiyle yeni bir şiir anlayışının oluşmaya başladığını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0.Şairin fikrî ve edebî yönü hakkında çıkarımlarda bulunu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Eserle şair arasındaki ilişkiy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8-12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2. Olay Çevresinde Oluşan Edebî Metinler (Battalnâm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Bu döneme ait olay çevresinde oluşan edebî metinlerden hareketle metnin oluşmasına imkân veren zihniyet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Bu döneme ait olay çevresinde oluşan edebî metinlerin yapısını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Bu döneme ait olay çevresinde oluşan edebî metinlerin temasın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Bu döneme ait incelediği 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Okuduğu metni dönemin gerçekliğiyle ilişki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 kendinden önceki metinlerle ve günümüzdeki benzer metinler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Yazar ve şairi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Eserle yazar arasındaki ilişkiy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5-19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2. Olay Çevresinde Oluşan Edebî Metinler (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  <w:t>Dede Korkut Hikâyeleri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Bu döneme ait olay çevresinde oluşan edebî metinlerden hareketle metnin oluşmasına imkân veren zihniyet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Bu döneme ait olay çevresinde oluşan edebî metinlerin yapısını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Bu döneme ait olay çevresinde oluşan edebî metinlerin temasın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Bu döneme ait incelediği 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Okuduğu metni dönemin gerçekliğiyle ilişki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 kendinden önceki metinlerle ve günümüzdeki benzer metinler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Yazar ve şairi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Eserle yazar arasındaki ilişkiy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2-26 Aralık 20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3.2. Olay Çevresinde Oluşan Edebî Metinl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Dânişmend-nâme, Mesneviler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Bu döneme ait olay çevresinde oluşan edebî metinlerden hareketle metnin oluşmasına imkân veren zihniyet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Bu döneme ait olay çevresinde oluşan edebî metinlerin yapısını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Bu döneme ait olay çevresinde oluşan edebî metinlerin temasın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Bu döneme ait incelediği 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Okuduğu metni dönemin gerçekliğiyle ilişki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 kendinden önceki metinlerle ve günümüzdeki benzer metinler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Yazar ve şairi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Eserle yazar arasındaki ilişkiy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Sınıf Türk Edebiyatı Kitabı, TDK Yazım Kılavuzu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38.7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-5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1. Coşku ve Heyecanı Dile Getiren Metinler (Şiir; Nefes, Gazel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Oğuz Türkçesinin Anadolu’da yazılmış ilk şiirlerinde ahengi sağlayan ögeler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Oğuz Türkçesinin Anadolu’da yazılmış ilk şiirlerini yorum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Oğuz Türkçesiyle yeni bir şiir anlayışının oluşmaya başladığını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10.Şairin fikrî ve edebî yönü hakkında çıkarımlarda bulunu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Eserle şair arasındaki ilişkiy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8-12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.2. Olay Çevresinde Oluşan Edebî Metinler (Battalnâm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Bu döneme ait olay çevresinde oluşan edebî metinlerden hareketle metnin oluşmasına imkân veren zihniyet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Bu döneme ait olay çevresinde oluşan edebî metinlerin yapısını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Bu döneme ait olay çevresinde oluşan edebî metinlerin temasın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Bu döneme ait incelediği 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Okuduğu metni dönemin gerçekliğiyle ilişki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 kendinden önceki metinlerle ve günümüzdeki benzer metinlerle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Yazar ve şairi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Eserle yazar arasındaki ilişkiy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5-19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3.2. Olay Çevresinde Oluşan Edebî Metinler (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iCs/>
                                <w:sz w:val="18"/>
                                <w:szCs w:val="18"/>
                              </w:rPr>
                              <w:t>Dede Korkut Hikâyeleri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Bu döneme ait olay çevresinde oluşan edebî metinlerden hareketle metnin oluşmasına imkân veren zihniyet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Bu döneme ait olay çevresinde oluşan edebî metinlerin yapısını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Bu döneme ait olay çevresinde oluşan edebî metinlerin temasın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Bu döneme ait incelediği 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Okuduğu metni dönemin gerçekliğiyle ilişki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 kendinden önceki metinlerle ve günümüzdeki benzer metinlerle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Yazar ve şairi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Eserle yazar arasındaki ilişkiy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2-26 Aralık 201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3.2. Olay Çevresinde Oluşan Edebî Metinl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Dânişmend-nâme, Mesnevil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Bu döneme ait olay çevresinde oluşan edebî metinlerden hareketle metnin oluşmasına imkân veren zihniyet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Bu döneme ait olay çevresinde oluşan edebî metinlerin yapısını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Bu döneme ait olay çevresinde oluşan edebî metinlerin temasın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Bu döneme ait incelediği 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Okuduğu metni dönemin gerçekliğiyle ilişki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 kendinden önceki metinlerle ve günümüzdeki benzer metinlerle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Yazar ve şairi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Eserle yazar arasındaki ilişkiy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Sınıf Türk Edebiyatı Kitabı, TDK Yazım Kılavuzu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6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29 Aralık 2014 -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3.3. Öğretici Metinl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Tasavvufi Metinler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Bu döneme ait incelediği öğretici metinleri anlatım biçimleri bakımından gruplandır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2.İncelediği metinden hareketle öğretici metnin oluşmasına imkân veren zihniyetini belirle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3.Bu döneme ait incelediği ilk öğretici metinlerin yapı özelliklerini çözümle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Öğretici metinlerin dil ve anlatım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5-9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3.3. Öğretici Metinl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Nasreddin Hoca Fıkraları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Metnin hangi geleneğe bağlı kalınarak yazıldığın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6.Metnin yazılış amacını belirle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7.Öğretici metinleri birbirinden ayıran özellikleri belirle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.14. yy. nesrinin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2-16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Spacing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XV. Yüzyıldan XIX yüzyıl Ortalarına Kadar Osmanlı Edebiyatı</w:t>
            </w:r>
          </w:p>
          <w:p>
            <w:pPr>
              <w:pStyle w:val="NoSpacing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Spacing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 Coşku ve Heyecanı Dile Getiren Metinler (Şiir)</w:t>
            </w:r>
          </w:p>
          <w:p>
            <w:pPr>
              <w:pStyle w:val="NoSpacing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Spacing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1. Divan Şiiri (Gazel)</w:t>
            </w:r>
          </w:p>
          <w:p>
            <w:pPr>
              <w:pStyle w:val="NoSpacing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İncelediği divan şiirinden hareketle şiirin oluşmasına imkân veren zihniyet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Divan şiirinin yapı özelliklerini çözümler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Divan şiirinin ahenk öge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Divan şiirinin temasını bulu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9-23 Ocak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Spacing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1. Divan Şiiri (Gazel)</w:t>
            </w:r>
          </w:p>
          <w:p>
            <w:pPr>
              <w:pStyle w:val="NoSpacing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İncelediği divan şiirinden hareketle şiirin oluşmasına imkân veren zihniyet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Divan şiirinin yapı özelliklerini çözümler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Divan şiirinin ahenk öge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Divan şiirinin temasını bulu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5 Perşemb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3 Ocak 2015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9-13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1. Divan Şiiri (Kaside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Divan şiirinin dil ve anlatım özellikler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Divan şiirinde ahengi sağlayan ögeler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Mısra örgüsü, kafiye düzeni ve temasına göre şiirleri grup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Şubat 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.1.1. Divan Şiir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Rubai, Musammatlar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Divan şiirinin hedef okuyucu kitles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Divan şiirinde temaların özelliklerin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Divan şiirinde Farsça ve Arapçadan kelime alınış sebeplerini sorgu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5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1. Divan Şiiri (Şarkı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Şiir metninin hangi gelenekte yazıldığın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Divan şiirlerini destan dönemi şiirleriyle karşılaşt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3.İncelediği şiiri yorumla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9 Şubat 2015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2 İş Günü – 4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1498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-6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.1.1. Divan Şiir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Murabba, Terkib-i Bend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Şiirin hissettird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Şiirden hareketle şairin fikrî ve edebî yönü hakkında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6.Beyitlerde ve bentlerde dile getirilen duygu ve düşüncenin zamanımız şiirlerinde de ele alınıp alınma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1. 2. Halk Şii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İncelediği anonim halk şiirinden hareketle şiirin oluşmasına imkân sağlayan zihniyet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Anonim şiirin yapısını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Anonim şiiri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Anonim şii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Anonim şiirinde ahenk öge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Anonim şiiri yoruml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. 1. 2. a. Anonim Halk Şiir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Mani, Türkü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7.Anonim şiirlerin hangi adlarla gruplandığ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Anonim şiirin müzikle ilişkis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nonim şiire mısra örgüsü, kafiye düzeni ve konusuna göre hangi adların verildi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0.Şiir metinlerinin neden anonim olduğunu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11.Anonim şiirlerin tarihî kaynağını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Anonim şiirleri divan şiirleriyle karşılaştır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rt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1. 2. b. Âşık Tarzı Halk Şiiri (Koşma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İncelediği âşık tarzı halk şiirinden hareketle şiirin oluşmasına imkân veren zihniyet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Âşık tarzı halk şiirlerinin yapı özelliklerini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ısra örgüsü, kafiye düzeni ve temasına göre âşık tarzı halk şiirlerin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Âşık tarzı halk şiirinin temasın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Âşık tarzı halk şiirinin dil ve anlatım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6.Âşık tarzı halk şiirinin ahenk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Halk şairleriyle kalem şairlerinin okuyucu ve dinleyiciyle iletişim tarzındaki farklılıkları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Halk şiirinin temelindeki anlayışı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Sınıf Türk Edebiyatı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5 Perşemb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5 Çarşamb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5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-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.1.1. Divan Şiir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Murabba, Terkib-i Bend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4.Şiirin hissettird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5.Şiirden hareketle şairin fikrî ve edebî yönü hakkında çıkarımlarda bulun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6.Beyitlerde ve bentlerde dile getirilen duygu ve düşüncenin zamanımız şiirlerinde de ele alınıp alınma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1. 2. Halk Şii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İncelediği anonim halk şiirinden hareketle şiirin oluşmasına imkân sağlayan zihniyet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Anonim şiirin yapısını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Anonim şiirin temasın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Anonim şii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Anonim şiirinde ahenk ögelerin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Anonim şiiri yoruml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. 1. 2. a. Anonim Halk Şiir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Mani, Türkü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7.Anonim şiirlerin hangi adlarla gruplandığını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Anonim şiirin müzikle ilişkis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nonim şiire mısra örgüsü, kafiye düzeni ve konusuna göre hangi adların verildiğ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10.Şiir metinlerinin neden anonim olduğunu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11.Anonim şiirlerin tarihî kaynağını açık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Anonim şiirleri divan şiirleriyle karşılaştır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rt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1. 2. b. Âşık Tarzı Halk Şiiri (Koşma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İncelediği âşık tarzı halk şiirinden hareketle şiirin oluşmasına imkân veren zihniyet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Âşık tarzı halk şiirlerinin yapı özelliklerini çözüm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ısra örgüsü, kafiye düzeni ve temasına göre âşık tarzı halk şiirlerini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Âşık tarzı halk şiirinin temasın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Âşık tarzı halk şiirinin dil ve anlatım özellikler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6.Âşık tarzı halk şiirinin ahenk özelliklerini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Halk şairleriyle kalem şairlerinin okuyucu ve dinleyiciyle iletişim tarzındaki farklılıkları açıkl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Halk şiirinin temelindeki anlayışı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Sınıf Türk Edebiyatı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5 Perşemb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5 Çarşamb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5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4135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30 Mart-3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1. 2. b. Âşık Tarzı Halk Şiiri (Semaî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Halk şiirinde, kişisel olanla soyut olanın birleşmesinde halk beğenisinin rolünü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Halk şairlerinin sözlü edebiyat geleneği ile ilişki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Halk şairlerinin kendi eserleri yanında başka şairlerin eserlerini de naklett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Şii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Âşık tarzında söylenmiş şiirleri, anonim, divan ve okuduğu günümüz şiirle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4.Şiirin hissettird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5.Şairin fikrî ve edebî yönü hakkında çıkarımlarda bulun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6-1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1. 2. c. Dinî -Tasavvufi Türk Şiir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.İncelediği dinî-tasavvufi şiirden hareketle şiirin oluşmasına imkân veren zihniyet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2.Dinî-tasavvuf şiirin yapısını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3.Dinî-tasavvufi şiiri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4.Dinî-tasavvufi şiirin dil ve anlatım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5.Dinî-tasavvufi şiirin ahenk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6.Dinî-tasavvufi şii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7.Dinî-tasavvufi şiirin yazılış amacını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8.Dinî-tasavvufi şiirin kendinde hissettird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Şairin fikrî ve edebî yönü hakkında çıkarımlarda bulun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3-17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Olay Çevresinde Oluşan Edebî Meti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a. Anlatmaya Bağlı Edebî Metinler (Halk Hikâyeler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İncelediği anlatmaya bağlı edebî metinden hareketle metnin oluşmasına imkân sağlayan zihniyet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etnin yapı özelliklerini çözüm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temasın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etnin dil ve anlatım özelliklerini açıklar. Metnin dil özelliklerini açıklar. Anlatıcının bakış açısını ve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Metinde ahengi sağlayan ögeleri belirler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0-24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a. Anlatmaya Bağlı Edebî Metinler (Mesneviler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n, manzum veya düz yazıyla yazılmış olmasının sebeplerini sorgula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etnin bağlı olduğu geleneğ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etn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Yaşayan halk hikâyecilik geleneğ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Şair, yazar veya anlatıcının fikrî ve edebî yönü hakkında çıkarımlarda bulunu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7-30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b. Göstermeye Bağlı Edebî Metinler (Temaşa) Karagöz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Göstermeye bağlı edebî metinler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etinleri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etinlerin gelenekle ilişkisin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lerin varlık sebeb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in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etinleri kendi dönemindeki metinlerle ve günümüz metinleriyle karşılaştır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Türk Edebiyatı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5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30 Mart-3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1. 2. b. Âşık Tarzı Halk Şiiri (Semaî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Halk şiirinde, kişisel olanla soyut olanın birleşmesinde halk beğenisinin rolünü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Halk şairlerinin sözlü edebiyat geleneği ile ilişkis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Halk şairlerinin kendi eserleri yanında başka şairlerin eserlerini de naklett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Şiiri yorum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Âşık tarzında söylenmiş şiirleri, anonim, divan ve okuduğu günümüz şiirleriyle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4.Şiirin hissettird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5.Şairin fikrî ve edebî yönü hakkında çıkarımlarda bulun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6-1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1. 2. c. Dinî -Tasavvufi Türk Şiir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.İncelediği dinî-tasavvufi şiirden hareketle şiirin oluşmasına imkân veren zihniyeti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2.Dinî-tasavvuf şiirin yapısını çözüm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3.Dinî-tasavvufi şiirin temasın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4.Dinî-tasavvufi şiirin dil ve anlatım özelliklerin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5.Dinî-tasavvufi şiirin ahenk özelliklerini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6.Dinî-tasavvufi şii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7.Dinî-tasavvufi şiirin yazılış amacını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8.Dinî-tasavvufi şiirin kendinde hissettirdiklerini açıkla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Şairin fikrî ve edebî yönü hakkında çıkarımlarda bulun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3-17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2. Olay Çevresinde Oluşan Edebî Meti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2. a. Anlatmaya Bağlı Edebî Metinler (Halk Hikâyeler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İncelediği anlatmaya bağlı edebî metinden hareketle metnin oluşmasına imkân sağlayan zihniyet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etnin yapı özelliklerini çözüm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temasın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etnin dil ve anlatım özelliklerini açıklar. Metnin dil özelliklerini açıklar. Anlatıcının bakış açısını ve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Metinde ahengi sağlayan ögeleri belirler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0-24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2. a. Anlatmaya Bağlı Edebî Metinler (Mesneviler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n, manzum veya düz yazıyla yazılmış olmasının sebeplerini sorgula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etnin bağlı olduğu geleneğ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etni yorum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Yaşayan halk hikâyecilik geleneğinin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Şair, yazar veya anlatıcının fikrî ve edebî yönü hakkında çıkarımlarda bulunu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7-30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2. b. Göstermeye Bağlı Edebî Metinler (Temaşa) Karagöz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Göstermeye bağlı edebî metinleri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etinlerin özellikler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etinlerin gelenekle ilişkisini ku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lerin varlık sebeb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in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etinleri kendi dönemindeki metinlerle ve günümüz metinleriyle karşılaştır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Türk Edebiyatı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5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19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9942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99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-8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b. Göstermeye Bağlı Edebî Metinler (Temaşa) Meddah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9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Göstermeye bağlı edebî metinler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etinleri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etinlerin gelenekle ilişkisin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lerin varlık sebeb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in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etinleri kendi dönemindeki metinlerle ve günümüz metinleriyle karşılaştır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-15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2. b. Göstermeye Bağlı Edebî Metinler (Temaşa) Orta Oyunu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ind w:hanging="9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sz w:val="18"/>
                                      <w:szCs w:val="18"/>
                                      <w:lang w:val="tr-TR"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Göstermeye bağlı edebî metinler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etinleri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lerin dil ve anlatım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etinlerin gelenekle ilişkisini kur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lerin varlık sebeb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inleri yorum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etinleri kendi dönemindeki metinlerle ve günümüz metinleriyle karşılaştırı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8-22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.3. Öğretici Metinler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Tezkire, Tarih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Bu döneme ait öğretici metinleri anlatım biçimi bakımından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Bu döneme ait incelediği metnin planını çıka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Bu döneme ait sade ve sanatkârane üslûpla yazılmış nesir örneklerin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5-29 Mayıs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3. Öğretici Metinler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metinden hareketle metnin sade ve sanatkârane oluşunun arkasında bir kültür ve zevk farklılığının olduğunu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lerin yazılış amac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6.Metinlerin dil ve anlatım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Türk Edebiyatı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5 Cuma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5 Sal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93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-8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4. 2. b. Göstermeye Bağlı Edebî Metinler (Temaşa) Meddah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90"/>
                              <w:rPr>
                                <w:rFonts w:ascii="Verdana" w:hAnsi="Verdana" w:cs="Arial"/>
                                <w:b w:val="false"/>
                                <w:b w:val="false"/>
                                <w:sz w:val="18"/>
                                <w:szCs w:val="18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18"/>
                                <w:szCs w:val="18"/>
                                <w:lang w:val="tr-TR" w:eastAsia="tr-TR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Göstermeye bağlı edebî metinleri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etinlerin özellikler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etinlerin gelenekle ilişkisini ku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lerin varlık sebeb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in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etinleri kendi dönemindeki metinlerle ve günümüz metinleriyle karşılaştır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-15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4. 2. b. Göstermeye Bağlı Edebî Metinler (Temaşa) Orta Oyunu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hanging="90"/>
                              <w:rPr>
                                <w:rFonts w:ascii="Verdana" w:hAnsi="Verdana" w:cs="Arial"/>
                                <w:b w:val="false"/>
                                <w:b w:val="false"/>
                                <w:sz w:val="18"/>
                                <w:szCs w:val="18"/>
                                <w:lang w:val="tr-TR" w:eastAsia="tr-T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sz w:val="18"/>
                                <w:szCs w:val="18"/>
                                <w:lang w:val="tr-TR" w:eastAsia="tr-TR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Göstermeye bağlı edebî metinleri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etinlerin özelliklerini açık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lerin dil ve anlatım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etinlerin gelenekle ilişkisini kur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lerin varlık sebeb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inleri yorum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etinleri kendi dönemindeki metinlerle ve günümüz metinleriyle karşılaştırı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8-22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.3. Öğretici Metinl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Tezkire, Tarih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Bu döneme ait öğretici metinleri anlatım biçimi bakımından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Bu döneme ait incelediği metnin planını çıka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Bu döneme ait sade ve sanatkârane üslûpla yazılmış nesir örneklerini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5-29 Mayıs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3. Öğretici Metinler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metinden hareketle metnin sade ve sanatkârane oluşunun arkasında bir kültür ve zevk farklılığının olduğunu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lerin yazılış amac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6.Metinlerin dil ve anlatım özelliklerini açık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Türk Edebiyatı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5 Cum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5 Sal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0 İş Günü – 2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-5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.3. Öğretici Metinl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Mektup, İlmî Eserler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Metinlerin ana düşünce ve yardımcı düşüncelerin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Metinle gelenek arasında ilişki kurar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.Metinleri yorum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 Haziran 2015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4.3. Öğretici Metinler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(Dinî Eserler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Metinleri kendi dönemindeki diğer metinlerle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Yazarın fikrî ve edebî yönü hakkında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Türk Edebiyatı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2 Haziran 2015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Türk Edebiyatı Dersi Öğretim Programıyla öğrencilerin;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iyatın kültürel ve tarihî olandan hareketle dille gerçekleşen bir güzel sanat etkinliği olduğunu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Edebî eser ve metinlerin, ortaya çıktıkları dönemi, güzel sanatlara özgü duyarlılıkla zihniyet, yapı, tema, dil ve anlatım bakımlarından temsil ettiklerini sez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 yapı, tema, dil, anlatım ve anlam bakımından yazıldıkları dönemin zihniyetiyle ilişkilendirmeler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Ulusal ve evrensel değerlerin, sanat eseri olan edebî metinlerde zenginleşerek varlıklarını nasıl sürdürdüklerini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Türkçenin, tarihî akış içinde yaşanılan medeniyet daireleri çevresinde nasıl zenginleştiğini ve edebiyat dili hâline geldiğ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oplumsal hayatın ve her türlü bireysel değerin edebî metinlere nasıl yansıdığını belirle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, Türk ulusunun kimliği olduğunu benimse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Yeni düşünceler üretebilme yeteneğini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kuma zevki ve alışkanlığını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raştırma, tartışma, anlama, değerlendirme ve yorumlama yeteneklerini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Öğrencilerin sanat zevki ve anlayışlarını geliştirmeleri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le gerçekleştirilen sanat etkinliklerini anlayabilecek zevk ve bilgi birikimini kazan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 ve edebiyat ilişkis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iyat ile diğer çalışma alanları ve bilim dalları arasındaki ilişkiyi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Zamanın akışına paralel olarak -en eski dönemden bugüne- Türk yaşama tarzını, düşüncesini, dil zevkini ve kültür hayatına özgü gelişmeleri edebî metinler çevresinde değerlendirmeleri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Edebî metinlerden hareketle Türk kültür hayatının, tarihinin ve edebiyatının birbirinden ayrılmaz bir bütün oluşturduğunu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eserler çevresinde Türk insanının kültür, anlayış ve zevk bakımından gelişim sürecini kavr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Öğrencilerin; kazandıkları yöntem ve dikkatle karşılaştıkları her türlü yazılı ve sözlü metni anlamaları, değerlendirmeleri ve yorumlamaları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Verdana" w:hAnsi="Verdana"/>
          <w:sz w:val="18"/>
          <w:szCs w:val="18"/>
        </w:rPr>
        <w:t>Başta sanat metinleri olmak üzere her türlü metinde ulusal ve evrensel kültür, düşünce ve zevk ögelerini belirlemek; bunlar arasındaki ilişkiy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türlü insan etkinliğinin edebî eserlerde, sanata has duyarlılıkla dile getirilerek değerlendirildiğini kavramaları,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Öğrencilerin Türk ulusunun yaşadığı medeniyet daireleri ile Türk edebiyatının dönemlerini bugünden geçmişe yönelen bir dikkatle değerlendirip yorumlayacak düzeye ulaşmaları amaçlanmakt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Türk Edebiyatı Dersi 10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4-2015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Candara" w:hAnsi="Candara" w:cs="Arial"/>
          <w:b/>
          <w:b/>
          <w:sz w:val="28"/>
          <w:szCs w:val="2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</w:t>
      </w:r>
      <w:r>
        <w:rPr>
          <w:rFonts w:cs="Arial" w:ascii="Verdana" w:hAnsi="Verdana"/>
          <w:b/>
          <w:sz w:val="18"/>
          <w:szCs w:val="18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b/>
          <w:sz w:val="18"/>
          <w:szCs w:val="18"/>
        </w:rPr>
        <w:t>..                             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4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b/>
      <w:b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3Char">
    <w:name w:val="Body Text 3 Char"/>
    <w:qFormat/>
    <w:rPr>
      <w:sz w:val="24"/>
      <w:szCs w:val="24"/>
    </w:rPr>
  </w:style>
  <w:style w:type="character" w:styleId="BodyTextChar">
    <w:name w:val="Body Text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0:00:00Z</dcterms:created>
  <dc:creator>www.yenimakale.com</dc:creator>
  <dc:description>www.yenimakale.com</dc:description>
  <cp:keywords>v</cp:keywords>
  <dc:language>en-US</dc:language>
  <cp:lastModifiedBy>yusuf</cp:lastModifiedBy>
  <cp:lastPrinted>2006-05-25T16:32:00Z</cp:lastPrinted>
  <dcterms:modified xsi:type="dcterms:W3CDTF">2014-09-03T10:00:00Z</dcterms:modified>
  <cp:revision>2</cp:revision>
  <dc:subject>www.egitimsiteleri.net</dc:subject>
  <dc:title>www.yenimakale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