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1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hyperlink r:id="rId2">
        <w:r>
          <w:rPr>
            <w:rStyle w:val="InternetLink"/>
            <w:rFonts w:cs="Calibri"/>
            <w:sz w:val="20"/>
            <w:szCs w:val="20"/>
          </w:rPr>
          <w:t>www.edebiyatogretmeni.net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YLÜL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1. ÜNİTE: </w:t>
            </w: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eastAsia="tr-TR"/>
              </w:rPr>
              <w:t>METİNLERİN SINIFLANDIRILMAS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,Bold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Metinler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1. </w:t>
            </w:r>
            <w:r>
              <w:rPr>
                <w:rFonts w:cs="Calibri"/>
                <w:sz w:val="16"/>
                <w:szCs w:val="16"/>
                <w:lang w:eastAsia="tr-TR"/>
              </w:rPr>
              <w:t>Metinleri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2. </w:t>
            </w:r>
            <w:r>
              <w:rPr>
                <w:rFonts w:cs="Calibri"/>
                <w:sz w:val="16"/>
                <w:szCs w:val="16"/>
                <w:lang w:eastAsia="tr-TR"/>
              </w:rPr>
              <w:t>Edebî metinler (sanat metinleri) ile öğretici metinler arasındaki farklılıklar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eastAsia="tr-TR"/>
              </w:rPr>
              <w:t>Metinler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1. </w:t>
            </w:r>
            <w:r>
              <w:rPr>
                <w:rFonts w:cs="Calibri"/>
                <w:sz w:val="16"/>
                <w:szCs w:val="16"/>
                <w:lang w:eastAsia="tr-TR"/>
              </w:rPr>
              <w:t>Metinleri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2. </w:t>
            </w:r>
            <w:r>
              <w:rPr>
                <w:rFonts w:cs="Calibri"/>
                <w:sz w:val="16"/>
                <w:szCs w:val="16"/>
                <w:lang w:eastAsia="tr-TR"/>
              </w:rPr>
              <w:t>Edebî metinler (sanat metinleri) ile öğretici metinler arasındaki farklılık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tr-TR" w:eastAsia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2. ÜNİTE: </w:t>
            </w: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eastAsia="tr-TR"/>
              </w:rPr>
              <w:t>ÖĞRETİCİ METİNLE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tr-TR" w:eastAsia="tr-TR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Mekt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Farklı türlerdeki mektup metinlerinden hareketle mektup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ncelediği mektup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ektupları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Mekt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Özel mektu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İş mektubu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Dilekçe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Mekt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Mektup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Mektuplar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b/>
                <w:bCs/>
                <w:sz w:val="20"/>
                <w:szCs w:val="20"/>
              </w:rPr>
              <w:t>2. Günlük (Günce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Günlük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Hangi metin türlerinde günlüklerden yarar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Günlük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Günlük (Günc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Günlük yazma alışkanlığının yararların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Günlükleri akıcılık, bağlaşıklık ve bağdaşıklık bakımlarından değerlendir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Günlükleri yazım ve noktalama bakımından değerlend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3. Anı (Hatır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nı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nı metinlerinde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nı yazarlarının yararlandığı kaynak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Günlük ile anıyı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3. Anı (Hatı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,Bold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* Atatürk’le ilgili anı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A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Anı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Anıları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>1. Atatürk’le ilgili anılar bulur</w:t>
            </w:r>
            <w:r>
              <w:rPr>
                <w:rFonts w:cs="Calibri,Bold"/>
                <w:b/>
                <w:bCs/>
                <w:sz w:val="16"/>
                <w:szCs w:val="16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tatürk’ün anılarından hareketle Atatürk’ün kişiliği ile ilgili çıkarımlarda bulunu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4. Biyografi (Hayat Hikâyesi), Otobiyograf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>1. Biyografi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Biyografilerde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Biyografilerin kültür tarihindeki yerini ve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Otobiyografi (öz yaşam öyküsü) metinleriyle biyografi metinlerin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Anı ile otobiyografiy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Biyografi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Otobiyografi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Biyografi (Hayat Hikâyesi), Otobiyografi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Atatürk’ün Kişiliği ve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Biyograf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Biyografileri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Otobiyograf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1. Otobiyografileri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tatürk’ün kişisel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tatürk’ün düşünce hayatıyla ilgili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Gezi yazıların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Gezi yazılarının okuyucu üzerindeki et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Gezi yazılarının yararlarını sıra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İncelenen gezi yazısın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Gezi yazılarıyla anı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Gezi yazısı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,Bold"/>
                <w:bCs/>
                <w:sz w:val="16"/>
                <w:szCs w:val="16"/>
                <w:lang w:eastAsia="tr-TR"/>
              </w:rPr>
              <w:t xml:space="preserve">7. </w:t>
            </w:r>
            <w:r>
              <w:rPr>
                <w:rFonts w:cs="Calibri"/>
                <w:sz w:val="16"/>
                <w:szCs w:val="16"/>
                <w:lang w:eastAsia="tr-TR"/>
              </w:rPr>
              <w:t>Gezi yazıların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Gezi yazıların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6. Sohbet (Söyleş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Okuduğu ve dinlediği sohbet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Sohbette kullanılan dil ve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Sohbet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6. Sohbet (Söyleş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Sohbet metinlerini akıcılık, bağlaşıklık ve bağdaşıklık bakımlarından değerlendiri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ohbet metinlerini yazım ve noktalama bakımından değerlend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Haber Yazılar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Haber yazıların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Okuduğu haberlerden hareketle haber yazılarını kaynaklarına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Haber yazılarında kullanılan dil ve anlatımı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</w:rPr>
              <w:t>7. Haber Yazı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Haberin; birey açısından önemini, sosyal, siyasal, kültürel ve günlük hayattaki yer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Haber metinleri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Haber Yazı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Haber metinlerin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Haber metinlerini yazım ve noktalama bakımından değerlendirir.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tr-TR"/>
        </w:rPr>
      </w:pPr>
      <w:r>
        <w:rPr>
          <w:rFonts w:eastAsia="Times New Roman"/>
          <w:vanish/>
          <w:lang w:eastAsia="tr-TR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175"/>
        <w:gridCol w:w="4536"/>
        <w:gridCol w:w="2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8. Fık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Eğitimde öğretmenin önemi ve rol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Millî eğitim * Eğitimin önemi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Fıkraların orta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Fıkra yazarı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İncelediği fıkra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Eğitimin millî özellikler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Eğitimin insan hayatındaki önemini sez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8. Fıkr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Fıkra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Fıkra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Fıkralar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9. Denem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Denemelerin orta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Denemelerde kullanılan dil ve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enemeleri konularına ve yazılış amaçlarına göre grupland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9. Dene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Deneme yazarını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5. Deneme ile sohbeti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Deneme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9. Dene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Deneme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Denemeler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10. Makale</w:t>
            </w:r>
          </w:p>
          <w:p>
            <w:pPr>
              <w:pStyle w:val="Normal"/>
              <w:spacing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,Bold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Millî eğitimin esasları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Eğitimin yaygınlaşt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Makalelerin ortak özelliklerini </w:t>
            </w:r>
            <w:r>
              <w:rPr>
                <w:rFonts w:cs="Calibri,Bold"/>
                <w:bCs/>
                <w:sz w:val="16"/>
                <w:szCs w:val="16"/>
                <w:lang w:eastAsia="tr-TR"/>
              </w:rPr>
              <w:t xml:space="preserve">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akalelerde dilin nasıl ve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 Makalenin toplum hayatındaki rolünü </w:t>
            </w:r>
            <w:r>
              <w:rPr>
                <w:rFonts w:cs="Calibri,Bold"/>
                <w:bCs/>
                <w:sz w:val="16"/>
                <w:szCs w:val="16"/>
                <w:lang w:eastAsia="tr-TR"/>
              </w:rPr>
              <w:t>sorgular</w:t>
            </w:r>
            <w:r>
              <w:rPr>
                <w:rFonts w:cs="Calibri"/>
                <w:sz w:val="16"/>
                <w:szCs w:val="16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Makale yazarlarında bulunması gereken özellikleri </w:t>
            </w:r>
            <w:r>
              <w:rPr>
                <w:rFonts w:cs="Calibri,Bold"/>
                <w:bCs/>
                <w:sz w:val="16"/>
                <w:szCs w:val="16"/>
                <w:lang w:eastAsia="tr-TR"/>
              </w:rPr>
              <w:t>belirler</w:t>
            </w:r>
            <w:r>
              <w:rPr>
                <w:rFonts w:cs="Calibri"/>
                <w:sz w:val="16"/>
                <w:szCs w:val="16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ürk millî eğitiminin temel esaslarıyla ilgili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Eğitimin yaygınlaşmasının önemini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10. Mak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Okuduğu makalelerde ana düşüncey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Ana düşünce etrafında dile getirilen diğer düşüncelerin nasıl birleştiril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Gazetelerde yayımlanan makaleleri, haberlerden ve gazetelerdeki diğer yazılardan ayıran niteliklerin neler olduğunu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Fıkra ile makale arasındaki farklılık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10. Mak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9. Denemeyle makalenin farklılıklarını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0. Makale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1. Makale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2. Makaleler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Eleştiri (Tenkit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Eleştiri yazılarının ortak özelliklerini </w:t>
            </w:r>
            <w:r>
              <w:rPr>
                <w:rFonts w:cs="Calibri,Bold"/>
                <w:bCs/>
                <w:sz w:val="16"/>
                <w:szCs w:val="16"/>
                <w:lang w:eastAsia="tr-TR"/>
              </w:rPr>
              <w:t>belirler</w:t>
            </w:r>
            <w:r>
              <w:rPr>
                <w:rFonts w:cs="Calibri"/>
                <w:sz w:val="16"/>
                <w:szCs w:val="16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ncelediği eleştiri yazıların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Eleştiri yazarların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Eleştiri yazılarını, ele aldıkları konu ve ele alış biçimleri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Eleştiri yazılarını, yazarın eser karşısındaki tavır ve tutumuna göre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Eleştiri (Tenkit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Eleştiri yazılarıyla denemel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7. Eleştiri metni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Eleştir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Eleştiriler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"/>
                <w:b/>
                <w:u w:val="single"/>
                <w:lang w:eastAsia="tr-TR"/>
              </w:rPr>
              <w:t xml:space="preserve">3. ÜNİTE: 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>SÖZLÜ ANLATIM</w:t>
            </w:r>
          </w:p>
          <w:p>
            <w:pPr>
              <w:pStyle w:val="Normal"/>
              <w:spacing w:lineRule="auto" w:line="240" w:before="0" w:after="0"/>
              <w:rPr>
                <w:rFonts w:cs="Calibri,Bold"/>
                <w:b/>
                <w:b/>
                <w:bCs/>
                <w:sz w:val="20"/>
                <w:szCs w:val="20"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u w:val="single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Röportaj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Röportaj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Röportaj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Röportajları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Röportaj ile gazetecilik arasında ilgi ku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Röporta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5. Röportaj yap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Röportaj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Röportajı yazım ve noktalama bakımından değerlend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Mülakat (Görüş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Okuduğu ve dinlediği mülakat metinlerinin ortak özelliklerin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ülakat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ülakatlarda ön hazırlığı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Kimlerle mülakat yapılabilec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ülakatı yapan kişini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Mülakat (Görüşme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Mülakatta iletişim anını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Mülakat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,Bold"/>
                <w:bCs/>
                <w:sz w:val="16"/>
                <w:szCs w:val="16"/>
                <w:lang w:eastAsia="tr-TR"/>
              </w:rPr>
              <w:t xml:space="preserve">8. </w:t>
            </w:r>
            <w:r>
              <w:rPr>
                <w:rFonts w:cs="Calibri"/>
                <w:sz w:val="16"/>
                <w:szCs w:val="16"/>
                <w:lang w:eastAsia="tr-TR"/>
              </w:rPr>
              <w:t>Mülakat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Mülakat metnin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>3. Söylev (Hitabet, Nutu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Türkiye Cumhuriyetinin Türk Gençliğine Emanet Edilme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Söylev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Söylevlerde kullanılan dil ve anlatımın özelliklerini belirler.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rFonts w:ascii="Calibri" w:hAnsi="Calibri" w:cs="Calibri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sz w:val="16"/>
                <w:szCs w:val="16"/>
                <w:lang w:val="tr-TR" w:eastAsia="tr-TR"/>
              </w:rPr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1. Atatürk’ün gençlere verdiği önemi sez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 xml:space="preserve">3. Söylev (Hitabet, Nutuk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 Söylevin söz ve sesle gerçekleştirilen bir sanat olduğunu fark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Söylev veren kişiyle dinleyiciler arasındaki ilişkinin önem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 xml:space="preserve">3. Söylev (Hitabet, Nutuk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öylev hazırlamada dikkat edilecek husus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Söylev hazır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Calibri,Bold"/>
                <w:b/>
                <w:bCs/>
                <w:sz w:val="20"/>
                <w:szCs w:val="20"/>
                <w:lang w:eastAsia="tr-TR"/>
              </w:rPr>
              <w:t xml:space="preserve">3. Söylev (Hitabet, Nutuk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öylev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öylev metnini yazım ve noktalama bakımından değerlendiri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18"/>
          <w:szCs w:val="18"/>
        </w:rPr>
        <w:t xml:space="preserve">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Dil – Anlatım Dersi 11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1. SINIFLAR DİL - ANLATIM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11T13:32:00Z</cp:lastPrinted>
  <dcterms:modified xsi:type="dcterms:W3CDTF">2014-09-14T10:57:00Z</dcterms:modified>
  <cp:revision>241</cp:revision>
  <dc:subject/>
  <dc:title>www</dc:title>
</cp:coreProperties>
</file>