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4 – 2015 EĞİTİM – ÖĞRETİM YILI …………………......................................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1. SINIF DİL VE ANLATIM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12 İş Günü – 2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METİNLERİN SINIFLANDIRILMAS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inlerin Sınıflandırılmas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.Metinleri sınıflandır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2.Edebî metinler (sanat metinleri) ile öğretici metinler arasındaki farklılıklar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inlerin Sınıflandırılmas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.Metinleri sınıflandır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2.Edebî metinler (sanat metinleri) ile öğretici metinler arasındaki farklılıklar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ğitim-Öğretim Yılı Başlangıcı: 15 Eylül 2014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20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32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32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Eylül -3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ÖĞRETİCİ METİ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Mekt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Farklı türlerdeki mektup metinlerinden hareketle mektuplar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İncelediği mektuplar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ektupları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Özel mektup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0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Mekt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İş mektubu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Dilekçe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Mektuplar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Mektuplar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Günlük (Günc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Günlük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Hangi metin türlerinde günlüklerden yarar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Günlük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-24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Günlük (Günc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Günlük yazma alışkanlığının yararlarını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Günlük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Günlük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Anı (Hatır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nı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Anı metinlerinde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Anı yazarlarının yararlandığı kaynak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Günlük ile anıy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ban Bayramı: 3 Ekim Cuma öğleden sonra başlar; 7 Ekim Salı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Cumhuriyet Bayramı: 28 Ekim Salı öğleden sonra başlar; 29 Ekim 2014 Çarşamba akşam biter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19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Eylül -3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ÖĞRETİCİ METİN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Mekt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Farklı türlerdeki mektup metinlerinden hareketle mektuplar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İncelediği mektuplar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ktupları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Özel mektup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0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Mekt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İş mektubu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Dilekçe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Mektuplar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Mektuplar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Günlük (Gün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Günlüklerin ortak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Hangi metin türlerinde günlüklerden yararlanıldı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Günlük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-24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Günlük (Gün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Günlük yazma alışkanlığının yararlarını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Günlük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Günlük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Anı (Hatır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nıları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Anı metinlerinde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Anı yazarlarının yararlandığı kaynaklar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Günlük ile anıyı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ban Bayramı: 3 Ekim Cuma öğleden sonra başlar; 7 Ekim Salı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Cumhuriyet Bayramı: 28 Ekim Salı öğleden sonra başlar; 29 Ekim 2014 Çarşamba akşam biter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0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Anı (Hatıra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’ün Hayat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Atatürk’le ilgili an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.Anı yaz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Anıları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Anıları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1.Atatürk’le ilgili anılar bul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2.Atatürk’ün anılarından hareketle Atatürk’ün kişiliği ile ilgili çıkarımlarda bulun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0-14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Biyografi (Hayat Hikâyes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tobiyograf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’ün Kişiliği ve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 xml:space="preserve">- Vatan ve millet sevgisi, İdealist oluşu, Açık sözlülüğü, Öğreticilik yönü, Önder oluşu, Kararlı ve mücadeleci oluşu, Yönetici oluşu,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Birleştirme bütünleştirme gücü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’ün Hayat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Fikir hayat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Biyografileri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Biyografilerde dilin hangi işlevde kullanıldığını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Biyografilerin kültür tarihindeki yerini ve önem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Otobiyografi (öz yaşam öyküsü) metinleriyle biyografi metinlerini karşılaşt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1.Atatürk’ün kişisel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2.Atatürk’ün düşünce hayatıyla ilgili çıkarımlarda bulun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3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Biyografi (Hayat Hikâyes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tobiyograf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5.Anı ile otobiyografiyi karşılaştırır. 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Biyografi yaza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Otobiyografi yaz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.Biyografileri akıcılık, bağlaşıklık ve bağdaşıklık bakımlarından değerlendir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28 Kasım 2014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Biyografi (Hayat Hikâyes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tobiyograf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.Biyografileri yazım ve noktalama bakımından değerlendiri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.Otobiyografileri akıcılık, bağlaşıklık ve bağdaşıklık bakımlarından değerlendir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.Otobiyografileri yazım ve noktalama bakımından değerlendir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4 Pazartes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4 Pazartesi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3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3575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57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ezi Yazısı (Seyahatna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Gezi yazıların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Gezi yazılarının okuyucu üzerindeki etkis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Gezi yazılarının yararlarını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ezi Yazısı (Seyahatna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4.İncelenen gezi yazısın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5.Gezi yazılarıyla anılar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 xml:space="preserve">6.Gezi yazısı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ezi Yazısı (Seyahatna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7.Gezi yazıların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8.Gezi yazıların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6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. Sohbet (Söyleş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Okuduğu ve dinlediği sohbet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Sohbette kullanılan dil ve anlatım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3.Sohbet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1.Sınıf Dil ve Anlatım Kitabı, TDK Yazım Kılavuzu, Ders Notları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81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Gezi Yazısı (Seyahatna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Gezi yazıların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Gezi yazılarının okuyucu üzerindeki etkisin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Gezi yazılarının yararlarını sıra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Gezi Yazısı (Seyahatna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4.İncelenen gezi yazısın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5.Gezi yazılarıyla anıları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 xml:space="preserve">6.Gezi yazısı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Gezi Yazısı (Seyahatna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7.Gezi yazıların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8.Gezi yazıların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6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6. Sohbet (Söyleş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Okuduğu ve dinlediği sohbet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Sohbette kullanılan dil ve anlatım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3.Sohbet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1.Sınıf Dil ve Anlatım Kitabı, TDK Yazım Kılavuzu, Ders Notları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6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9 Aralık 2014 -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. Sohbet (Söyleşi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Sohbet metinlerini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Sohbet metinlerini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5-9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 Haber Yazı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Haber yazılarını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Okuduğu haberlerden hareketle haber yazılarını kaynaklarına göre gruplandır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Haber yazılarında kullanılan dil ve anlatımın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Haberin; birey açısından önemini, sosyal, siyasal, kültürel ve günlük hayattaki y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 Haber Yazı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5.Haber metinleri yaz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.Haber metinlerini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Haber metinlerini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Fıkraları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Fıkra yazarının özelliklerini belirle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5 Perşem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3 Ocak 2015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-13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de Yer Alan Temel Fikirleri Kapsayan Bazı Konu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de öğretmenin önemi ve rolü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Millî eğitim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İncelediği fıkralarda dilin hangi işlevde kullanıldığ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.Fıkra yaza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Eğitimin millî özelliklerini fark eder.</w:t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2.Eğitimin insan hayatındaki önemini sezer.</w:t>
            </w:r>
          </w:p>
          <w:p>
            <w:pPr>
              <w:pStyle w:val="BodyText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8"/>
                <w:szCs w:val="18"/>
                <w:lang w:val="tr-TR" w:eastAsia="tr-TR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Fıkraları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Fıkraları yazım ve noktalama bakımından değerlendirir.</w:t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. Denem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1.Denemelerin ortak özelliklerini belirler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Denemelerde kullanılan dil ve anlatımın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Denemeleri konularına ve yazılış amaçlarına göre grupland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9 Şubat 2015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2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994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99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-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. Den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4.Deneme yazarının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970" w:leader="none"/>
                                    </w:tabs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5.Deneme ile sohbeti karşılaştırır.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6.Deneme yazar. 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left" w:pos="290" w:leader="none"/>
                                      <w:tab w:val="left" w:pos="470" w:leader="none"/>
                                      <w:tab w:val="left" w:pos="567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tr-TR"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. Den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Deneme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Denemeleri yazım ve noktalama bakım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. Mak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Makale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Makalelerde dilin nasıl ve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Makalenin toplum hayatındaki rolünü sor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Makale yazarlarında bulunması gereken özellik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. Mak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çü Düşüncede Yer Alan Temel Fikirleri Kapsayan Bazı Konu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Millî eğitimin esaslar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Eğitimin yaygınlaştırılmas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Okuduğu makalelerde ana düşünceyi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Ana düşünce etrafında dile getirilen diğer düşüncelerin nasıl birleştirildiğ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Gazetelerde yayımlanan makaleleri, haberlerden ve gazetelerdeki diğer yazılardan ayıran niteliklerin neler olduğunu sor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Fıkra ile makale arasındaki farklılık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Türk millî eğitiminin temel esaslarıyla ilgili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2.Eğitimin yaygınlaşmasının önem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1.Sınıf Dil ve Anlatım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5 Çarşamb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93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-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. Den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4.Deneme yazarının özelliklerini açıklar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970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5.Deneme ile sohbeti karşılaştırır.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6.Deneme yazar. 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left" w:pos="290" w:leader="none"/>
                                <w:tab w:val="left" w:pos="470" w:leader="none"/>
                                <w:tab w:val="left" w:pos="567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tr-TR" w:eastAsia="tr-T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tr-TR" w:eastAsia="tr-T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. Den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Deneme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Denemeleri yazım ve noktalama bakım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. Mak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Makale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Makalelerde dilin nasıl ve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Makalenin toplum hayatındaki rolünü sor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Makale yazarlarında bulunması gereken özellikler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. Mak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çü Düşüncede Yer Alan Temel Fikirleri Kapsayan Bazı Konu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Millî eğitimin esaslar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Eğitimin yaygınlaştırılmas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Okuduğu makalelerde ana düşünceyi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Ana düşünce etrafında dile getirilen diğer düşüncelerin nasıl birleştirildiğ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Gazetelerde yayımlanan makaleleri, haberlerden ve gazetelerdeki diğer yazılardan ayıran niteliklerin neler olduğunu sor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Fıkra ile makale arasındaki farklılıklar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1.Türk millî eğitiminin temel esaslarıyla ilgili çıkarımlarda bulun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2.Eğitimin yaygınlaşmasının önemin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1.Sınıf Dil ve Anlatım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5 Çarşamb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0133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01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30 Mart-3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. Mak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9.Denemeyle makalenin farklılıklarını sorgul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0.Makale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.Makale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.Makale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6-1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. Eleştiri (Tenki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Eleştiri yazıların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İncelediği eleştiri yazıların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Eleştiri yazarları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3-17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. Eleştiri (Tenki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Eleştiri yazılarını, ele aldıkları konu ve ele alış biçimleri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Eleştiri yazılarını, yazarın eser karşısındaki tavır ve tutumuna göre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Eleştiri yazılarıyla denemeleri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0-24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. Eleştiri (Tenki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7.Eleştiri metni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Eleştiri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.Eleştirileri yazım ve noktalama bakım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7-3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I. ÜNİTE: SÖZLÜ ANLA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Röportaj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Röportaj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Röportajlar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Röportajları gruplandırı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Röportaj ile gazetecilik arasında ilgi ku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5 Perşem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94.7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30 Mart-3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. Mak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9.Denemeyle makalenin farklılıklarını sorgul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0.Makale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.Makale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.Makale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6-1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. Eleştiri (Tenk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Eleştiri yazılarını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İncelediği eleştiri yazıların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Eleştiri yazarların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3-17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. Eleştiri (Tenk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Eleştiri yazılarını, ele aldıkları konu ve ele alış biçimleri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Eleştiri yazılarını, yazarın eser karşısındaki tavır ve tutumuna göre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Eleştiri yazılarıyla denemeleri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0-24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. Eleştiri (Tenk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7.Eleştiri metni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Eleştiri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.Eleştirileri yazım ve noktalama bakım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7-3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I. ÜNİTE: SÖZLÜ ANL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Röportaj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Röportaj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Röportajlar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Röportajları gruplandırı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Röportaj ile gazetecilik arasında ilgi ku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5 Perşem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19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149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4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-8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Röportaj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Röportaj yap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öportaj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  <w:lang w:val="tr-TR" w:eastAsia="tr-TR"/>
                                    </w:rPr>
                                    <w:t>7.Röportajı yazım ve noktalama bakımından değerlendirir.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  <w:lang w:val="tr-TR"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Mülâkat (Görüş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mülakat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Mülakatlar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ülakatlarda ön hazırlığın önem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Kimlerle mülakat yapılabilece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Mülâkat (Görüş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ülakatı yapan kişin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ülakatta iletişim anının önem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7.Mülakat yap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Mülakat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Mülakat metnin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Söylev (Hitabet-Nutuk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 İlke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Türkiye Cumhuriyetinin Türk Gençliğine Emanet Edilme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1.Söylevlerin ortak özellik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Söylevlerde kullanılan dil ve anlatım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Söylevin söz ve sesle gerçekleştirilen bir sanat olduğunu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Atatürk’ün gençlere verdiği önemi sez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5 Cu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2015 Sal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5.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-8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Röportaj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Röportaj yap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öportajı akıcılık, bağlaşıklık ve bağdaşıklık bakımlarından değerlendirir.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8"/>
                                <w:szCs w:val="18"/>
                                <w:lang w:val="tr-TR" w:eastAsia="tr-T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  <w:lang w:val="tr-TR" w:eastAsia="tr-TR"/>
                              </w:rPr>
                              <w:t>7.Röportajı yazım ve noktalama bakımından değerlendirir.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tr-TR" w:eastAsia="tr-T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  <w:lang w:val="tr-TR" w:eastAsia="tr-T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Mülâkat (Görüş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mülakat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Mülakatlar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ülakatlarda ön hazırlığın önem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Kimlerle mülakat yapılabilece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Mülâkat (Görüş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ülakatı yapan kişini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ülakatta iletişim anının önem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7.Mülakat yap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Mülakat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Mülakat metnin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Söylev (Hitabet-Nutu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 İlke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Türkiye Cumhuriyetinin Türk Gençliğine Emanet Edilme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1.Söylevlerin ortak özelliklerini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Söylevlerde kullanılan dil ve anlatım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Söylevin söz ve sesle gerçekleştirilen bir sanat olduğunu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C00000"/>
                                <w:sz w:val="18"/>
                                <w:szCs w:val="18"/>
                              </w:rPr>
                              <w:t>1.Atatürk’ün gençlere verdiği önemi sez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5 Cu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2015 Sal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0 İş Günü – 2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-5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Söylev (Hitabet-Nutuk)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Söylev veren kişiyle dinleyiciler arasındaki ilişkinin önem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Söylev hazırlamada dikkat edilecek husus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6.Söylev hazırla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-12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Söylev (Hitabet-Nutuk)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Söylevi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Söylev metnini yazım ve noktalama bakımından değerlendir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2 Haziran 2015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Dil ve Anlatım Dersi 11. Sınıflar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. …………………………… İl Milli Eğitim Müdürlüğü 2014-2015 Eğitim-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Sınav tarihleri Zümre Öğretmenler Kurulu tarafından daha sonra belirlenecekti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</w:t>
      </w:r>
      <w:r>
        <w:rPr>
          <w:rFonts w:cs="Arial" w:ascii="Verdana" w:hAnsi="Verdana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b/>
          <w:sz w:val="18"/>
          <w:szCs w:val="18"/>
        </w:rPr>
        <w:t xml:space="preserve">..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4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20:11:00Z</dcterms:created>
  <dc:creator>www.yenimakale.com</dc:creator>
  <dc:description>www.yenimakale.com</dc:description>
  <cp:keywords>www.yenimakale.com</cp:keywords>
  <dc:language>en-US</dc:language>
  <cp:lastModifiedBy>yusuf</cp:lastModifiedBy>
  <cp:lastPrinted>2006-05-25T16:32:00Z</cp:lastPrinted>
  <dcterms:modified xsi:type="dcterms:W3CDTF">2014-09-03T10:30:00Z</dcterms:modified>
  <cp:revision>13</cp:revision>
  <dc:subject>www.egitimsiteleri.net</dc:subject>
  <dc:title>www.yenimakale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