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ORHAN ÇOBANOĞLU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2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15 Eylül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6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asa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asa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asa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3 Ekim Cuma öğleden sonra başlar; 7 Ekim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Salı öğleden sonra başlar; 29 Ekim 2014 Çarşamba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7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asa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asa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asa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3 Ekim Cuma öğleden sonra başlar; 7 Ekim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Salı öğleden sonra başlar; 29 Ekim 2014 Çarşamba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0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3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90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0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5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6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9 Aralık 2014 -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3 Ocak 2015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305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-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7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-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880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0 Mart-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7-3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41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0 Mart-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7-3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4494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44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0.3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2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Adana  İl Milli Eğitim Müdürlüğü 2014-2015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Arial" w:ascii="Verdana" w:hAnsi="Verdana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                            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11 / 09 / 2014</w:t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.............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2:13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4-09-10T22:13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