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2014 - 2015 EĞİTİM - ÖĞRETİM YILI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YALOVA NENE HATUN MESLEKİ VE TEKNİK ANADOLU LİSESİ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12. SINIFLAR DİL - ANLATIM DERSİ ÜNİTELENDİRİLMİŞ YILLIK PLANI</w:t>
      </w:r>
    </w:p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b/>
          <w:sz w:val="28"/>
          <w:szCs w:val="28"/>
        </w:rPr>
        <w:t xml:space="preserve">AY: EYLÜL                            </w:t>
      </w:r>
      <w:hyperlink r:id="rId2">
        <w:r>
          <w:rPr>
            <w:rStyle w:val="InternetLink"/>
            <w:rFonts w:cs="Calibri"/>
            <w:b/>
            <w:sz w:val="28"/>
            <w:szCs w:val="28"/>
          </w:rPr>
          <w:t>www.edebiyatogretmeni.net</w:t>
        </w:r>
      </w:hyperlink>
      <w:r>
        <w:rPr>
          <w:rFonts w:cs="Calibri"/>
          <w:b/>
          <w:sz w:val="28"/>
          <w:szCs w:val="28"/>
        </w:rPr>
        <w:t xml:space="preserve">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 - 19 Eylül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50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tr-TR" w:eastAsia="tr-TR"/>
              </w:rPr>
              <w:t xml:space="preserve">1. ÜNİTE: </w:t>
            </w:r>
            <w:r>
              <w:rPr>
                <w:rFonts w:cs="Calibri,Bold" w:ascii="Calibri" w:hAnsi="Calibri"/>
                <w:b/>
                <w:bCs/>
                <w:sz w:val="22"/>
                <w:szCs w:val="22"/>
                <w:u w:val="single"/>
                <w:lang w:eastAsia="tr-TR"/>
              </w:rPr>
              <w:t>SANAT METİNLERİ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,Bold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1. Sanat Metinlerinin Ayırıcı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Sanat metinleriyle öğretici metinleri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Sanat metinlerinin gerçeklikle ilişkisini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Sanat metinlerinde göndergenin özelliklerini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Sanat metinlerinde kullanılan dilin işlev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Sanat metinleri ile okuyucu/seyirci arasındaki ilişkiyi fark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6. Sanat metinleri ile gelenek arasında ilişki kur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Sanat metinleri ile gerçekleşen iletişimin özelliklerin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 - 26 Eylül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50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Calibri,Bold" w:ascii="Calibri" w:hAnsi="Calibri"/>
                <w:b/>
                <w:bCs/>
                <w:sz w:val="20"/>
                <w:szCs w:val="20"/>
                <w:lang w:eastAsia="tr-TR"/>
              </w:rPr>
              <w:t>1. Sanat Metinlerinin Ayırıcı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Sanat iletisinin bilimsel, düşünsel ve dinsel iletilerden farklılıklarını örneklerle göst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9. Dille gerçekleştirilen sanatlarla ses, renk, çizgi ve hareketle gerçekleştirilen sanatlar arasındaki farklılıklar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0. Dille gerçekleştirilen sanat etkinliklerini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1. Anlatmaya bağlı metinlerde temaları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2. Coşku ve heyecana bağlı sanat metinlerinin özelliklerini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EKİ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9 Eylül - 3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2. Sanat Metin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2.1. Fab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Fablları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Fablın yapı özelliklerini çözüm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Fablın dil ve anlatım özelliklerini değer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8 - 10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2.1. Fab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Fablda temanı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5. Fabl yaza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 - 17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2.1. Fab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Fablı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Fablı yazım ve noktalama bakımından değer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 - 24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2. 2. Mas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Masalları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İncelediği masalın yapı özelliklerini çözüm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Masalların dil ve anlatım özelliklerini değer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7 - 31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2. 2. Mas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Okuduğu masalları günümüz yaşama biçimi ve insan ilişkilerinden yola çıkarak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Masalların sanat metni oluş nedenlerini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Fabl ile masalı karşılaştır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3 - 7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sı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,Bold" w:ascii="Calibri" w:hAnsi="Calibri"/>
                <w:b/>
                <w:bCs/>
                <w:sz w:val="20"/>
                <w:szCs w:val="20"/>
                <w:lang w:eastAsia="tr-TR"/>
              </w:rPr>
              <w:t>2. 2. Mas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7. Masal yaz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Masalı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9. Masalı yazım ve noktalama bakımından değer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 - 14 Kası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,Bold" w:ascii="Calibri" w:hAnsi="Calibri"/>
                <w:b/>
                <w:bCs/>
                <w:sz w:val="20"/>
                <w:szCs w:val="20"/>
                <w:lang w:eastAsia="tr-TR"/>
              </w:rPr>
              <w:t>2. 3. Hikâye (Öyk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Hikâye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Hikâyenin yapı özelliklerini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Hikâyenin temasını bul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7 - 21 Kası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,Bold" w:ascii="Calibri" w:hAnsi="Calibri"/>
                <w:b/>
                <w:bCs/>
                <w:sz w:val="20"/>
                <w:szCs w:val="20"/>
                <w:lang w:eastAsia="tr-TR"/>
              </w:rPr>
              <w:t>2. 3. Hikâye (Öyk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Hikâyelerin dil ve anlatım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Metnin gelenekle ilişkis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Metni yorumlayarak güncelleşt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4 - 28 Kası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2. 3. Hikâye (Öyk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Yazar ile metin arasındaki ilişkiy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8. Hikâye yazar. 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l  - Anlatım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ARALI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 - 5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ralık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2. 3. Hikâye (Öyk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9. Hikâyeyi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0. Hikâyeyi yazım ve noktalama bakımından değer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 - 12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4. Roma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* Vatan ve millet sevgis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* Birleştirme bütünleştirme güc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Romanların ortak özelliklerin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İncelediği romanın yapı özelliklerini yorumlar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Metnin birimlerinden hareketle temayı bulur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 Atatürkçülükle İlgili Kazanımlar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Sanat metinlerinde Atatürk’ün vatan ve millet sevgisinin işlenişin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 - 19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4. Rom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İncelediği romanın dil ve anlatım özelliklerini değerlendiri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Romanın bağlı olduğu edebiyat anlayışını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Roman incelemesi yap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 - 26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4. Rom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Romanların ortak özelliklerini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İncelediği romanın yapı özelliklerini yorumlar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Metnin birimlerinden hareketle temayı bulu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9 Aralık 2014 -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 Ocak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4. Rom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İncelediği romanın dil ve anlatım özelliklerini değerlendiri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Romanın bağlı olduğu edebiyat anlayı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</w:rPr>
              <w:t>6.Roman incelemesi yap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OCA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5 - 9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5. Tiyatr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Tiyatro metinlerin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Modern dönemde göstermeye bağlı edebî metinleri ifade etmek için kullanılan terimleri sıra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Tiyatro metinlerinin yapısını değer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2 - 16 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cs="Arial"/>
                <w:b/>
                <w:sz w:val="20"/>
                <w:szCs w:val="20"/>
              </w:rPr>
              <w:t>2.5. Tiyatr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Anlatılan olayda gösterilen, nakledilen veya hissettirilen bölüm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Dramatik örgüden hareketle metnin temasını bulur, özelliklerin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9 - 23 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5. Tiyatr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İncelediği tiyatro metninin dil ve anlatım özelliklerini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Tiyatro metni ile tiyatroda seyredilen eseri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Tiyatro metinlerini canlandırır.</w:t>
            </w:r>
          </w:p>
        </w:tc>
      </w:tr>
    </w:tbl>
    <w:p>
      <w:pPr>
        <w:pStyle w:val="Normal"/>
        <w:spacing w:before="0" w:after="0"/>
        <w:rPr>
          <w:rFonts w:eastAsia="Times New Roman"/>
          <w:vanish/>
          <w:lang w:eastAsia="tr-TR"/>
        </w:rPr>
      </w:pPr>
      <w:r>
        <w:rPr>
          <w:rFonts w:eastAsia="Times New Roman"/>
          <w:vanish/>
          <w:lang w:eastAsia="tr-TR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65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l  - Anlatım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ŞUBA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9 - 13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tr-TR"/>
              </w:rPr>
            </w:pPr>
            <w:r>
              <w:rPr>
                <w:rFonts w:cs="Arial"/>
                <w:b/>
                <w:sz w:val="20"/>
                <w:szCs w:val="20"/>
              </w:rPr>
              <w:t>2.5. Tiyatr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Tiyatro metinlerin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2. Modern dönemde göstermeye bağlı edebî metinleri ifade etmek için kullanılan terimleri sıra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Tiyatro metinlerinin yapısını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4. Anlatılan olayda gösterilen, nakledilen veya hissettirilen bölümler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 - 20 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5. Tiyatr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5. Dramatik örgüden hareketle metnin temasını bulur, özellik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6. İncelediği tiyatro metninin dil ve anlatım özelliklerini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7. Tiyatro metni ile tiyatroda seyredilen eseri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8. Tiyatro metinlerini canlandır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 - 27 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6. 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Şiirlerin ortak özelliklerini belirler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Şiirin yapısını çözümler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Şiirin temasını belirler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Şiirin dil ve anlatım özelliklerini değerlendiri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8"/>
          <w:szCs w:val="28"/>
        </w:rPr>
        <w:t>AY: MAR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 - 6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6. 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Şiirde ahengi sağlayan unsurları örneklerle gösteri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Şiirin bağlı olduğu sanat ve düşünce hareketleriyle ses, söyleyiş ve tema bakımlarından ilişkisini açıkla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Şiirde ahengin söyleyicinin ruhi durumuna ve tavrına göre düzenlendiği hususunda örnekler ve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9 - 13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6. 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.Şiirin ait olduğu geleneği belirler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.İncelediği şiiri yorumlar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Şairin özel hayatı, mizacı, siyasi ve sosyal tercihleriyle metin arasında ilişkiyi sorgu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 - 20 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6. 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Şiir ve şairi hakkında daha önce yazılmış yazıları bulur, oku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Şiir ezbe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Şiir yaz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 - 27 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50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tr-TR" w:eastAsia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tr-TR" w:eastAsia="tr-TR"/>
              </w:rPr>
              <w:t xml:space="preserve">2. ÜNİTE: </w:t>
            </w:r>
          </w:p>
          <w:p>
            <w:pPr>
              <w:pStyle w:val="TextBody"/>
              <w:tabs>
                <w:tab w:val="clear" w:pos="708"/>
                <w:tab w:val="left" w:pos="650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val="tr-TR" w:eastAsia="tr-TR"/>
              </w:rPr>
            </w:pPr>
            <w:r>
              <w:rPr>
                <w:rFonts w:cs="Calibri,Bold" w:ascii="Calibri" w:hAnsi="Calibri"/>
                <w:b/>
                <w:bCs/>
                <w:sz w:val="22"/>
                <w:szCs w:val="22"/>
                <w:u w:val="single"/>
                <w:lang w:eastAsia="tr-TR"/>
              </w:rPr>
              <w:t>SÖZLÜ ANLATIM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  <w:u w:val="single"/>
                <w:lang w:val="tr-TR" w:eastAsia="tr-TR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u w:val="single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. Konferan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Okuduğu ve dinlediği konferans metinlerinin ortak özelliklerini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Konferansla, söylevi; dilin işlevleri ve anlatım türü bakımından karşılaştırı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Konferans verilebilecek alanları belirler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Konferans verecek kişinin hazırlık için yapması gerekenleri açıkla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Konferansçının konferans esnasında dikkat etmesi gerekenleri açıkla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Konferansta söylenenlerin bir tema çevresinde kendiliğinden birleşmesi gerektiğini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NİS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0 Mart - 3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. Konferan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Konferans hazırlama ve konferans vermenin usta-çırak geleneği içinde öğrenilecek yönleri bulunduğunu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Beğendiği konferansçıların özelliklerini sırala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İncelediği konferans metinlerini açıklık, akıcılık, duruluk, yalınlık ve tutarlılık bakımından değerlendiri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Konferanslarda kullanılan anlatım türlerini sorgula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Konferanslarda kullanılan dilin işlevini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Konferans metni hazırlar ve sun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 - 10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 Açık Oturu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Okuduğu, dinlediği ve izlediği açık oturum konuşmalarının özelliklerini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Açık oturumun düzenleneceği mekânın özelliklerini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Açık oturum konusunun önceden belirlenmesi ve duyurulmasının yararını sorgula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Açık oturumda başkanın rolünü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Açık oturumda ele alınan konunun işleniş tarzını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Açık oturum sonunda forum düzenlenebileceğini örneklerle göste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 - 17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 Açık Oturu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Forumda uzun konuşmaların, gereksiz hareket ve taşkınlıkların zararlı olduğunu örneklerle gösteri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Açıklık, akıcılık, duruluk bakımlarından aynı oturumda konuşan kişilerin konuşmalarını değerlendiri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Açık oturumda kullanılan anlatım türlerini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Açık oturumda dilin hangi işlevde kullanıldığını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Açık oturumda görev al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 - 24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 Sempozyu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Okuduğu ve dinlediği sempozyum metinlerinin ortak özelliklerini sırala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Sempozyum düzenlemedeki esasları belirler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Sempozyumda sunulan bildirilerin tartışılma zamanını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Oturum başkanının görevlerini açıkla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Sempozyumda dinleyici-konuşmacı ilişkisini sorgu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7 - 30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 Sempozyu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Sempozyumda sunulan bildiri metinlerinin özelliklerini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Sempozyum metinlerinde kullanılan dilin işlevlerini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Sempozyumlarda başvurulan anlatım türlerini ve kullanım özelliklerini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Aynı sempozyumda sunulan farklı konuşma metinlerini tutarlılık, açıklık, akıcılık bakımlarından değerlendiri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Sempozyum sunumunda görev al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MAYIS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4 - 8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 Foru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Okuduğu ve dinlediği forum metinlerinin ortak özelliklerini sırala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Forum başkanının özelliklerini ve görevlerini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Forum düzenlemedeki esasları belirler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Forumda kullanılan dilin işlevini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Konuşmacıların anlatım özelliklerini belirler, birbiriyle karşılaştır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 - 15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 Foru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Forum ve paneli karşılaştırı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Forumda kullanılan anlatım türlerini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Forumu açıklık, akıcılık, duruluk, yalınlık ve tutarlık bakımından değerlendiri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Forumda görev al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8 - 22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. Münaza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Okuduğu ve dinlediği münazara metinlerinin ortak özelliklerini sırala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Münazara düzenlemedeki esasları belirler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Münazaranın amacını belirler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Münazarada hakem kurulunun, konuşmaları değerlendirme esaslarını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5 - 29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. Münaza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Münazarada demagojiye başvurmanın amaca hizmet etmediğini örneklerle gösteri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Münazarada konuşmacıların dikkat etmesi gerekenleri açıkla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Münazarada kullanılan anlatım türlerini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Münazarada kullanılan dilin işlevlerini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Münazarayı açıklık, akıcılık, duruluk, yalınlık ve tutarlık bakımından değerlendiri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Münazarada görev al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HAZİR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 - 5 Hazir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ilimsel Yazılar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lang w:eastAsia="tr-TR"/>
              </w:rPr>
              <w:t>* Eğitimin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Okuduğu ve dinlediği inceleme ve araştırma yazılarının ortak özelliklerini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Bilimsel yazıları karşılaştırır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Bilimsel yazıların amaçlarını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Bilimsel yazıların yapı özelliklerini belirler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Bilimsel yazılarda ön hazırlığın gerekliliğini ve hazırlıkla ilgili esasları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Bilimsel yazıları gruplandırır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Birden çok yazar tarafından hazırlanan bilimsel makalede yazar adlarının sıralanış tarzını belirle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 Atatürkçülükle İlgili Kazanımlar: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Atatürk’ün eğitim anlayışıyla ilgili bilimsel yazı bulur.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z w:val="14"/>
                <w:szCs w:val="14"/>
              </w:rPr>
            </w:pPr>
            <w:r>
              <w:rPr>
                <w:sz w:val="14"/>
                <w:szCs w:val="14"/>
              </w:rPr>
              <w:t>2.Bilimsel yazılarda Atatürk’ün eğitime verdiği önem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 - 12 Hazir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ilimsel Yazı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Tarama-değerlendirme makalelerinin özelliklerini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Tarama-değerlendirme makalelerinin hazırlanış tarzını açıkla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Tarama ve değerlendirme makalelerinin yararını sorgula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Bilimsel yazılarda dilin işlevlerini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Bilimsel makalelerde kullanılan anlatım türlerini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Bilimsel makaleleri açıklık, akıcılık, duruluk ve tutarlılık yönlerinden değerlendiri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Bilimsel yazı hazırlar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65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l  - Anlatım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NOT: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b/>
          <w:sz w:val="18"/>
          <w:szCs w:val="18"/>
        </w:rPr>
        <w:t xml:space="preserve">1. </w:t>
      </w:r>
      <w:r>
        <w:rPr>
          <w:rFonts w:cs="Calibri"/>
          <w:sz w:val="18"/>
          <w:szCs w:val="18"/>
        </w:rPr>
        <w:t>Yıllık Plânın “Ders Saati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 azalması durumunda da konunun işlenişini hızlandırarak gerekli önlemleri alacaklardır.</w:t>
        <w:br/>
      </w:r>
      <w:r>
        <w:rPr>
          <w:rFonts w:cs="Calibri"/>
          <w:b/>
          <w:sz w:val="18"/>
          <w:szCs w:val="18"/>
        </w:rPr>
        <w:t xml:space="preserve">2. </w:t>
      </w:r>
      <w:r>
        <w:rPr>
          <w:rFonts w:cs="Calibri"/>
          <w:sz w:val="18"/>
          <w:szCs w:val="18"/>
        </w:rPr>
        <w:t>Bu plânın hazırlanmasında aşağıdaki kaynaklar esas alınmıştır;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sz w:val="18"/>
          <w:szCs w:val="18"/>
        </w:rPr>
        <w:t xml:space="preserve">a) Talim ve Terbiye Kurulu Başkanlığı’nın </w:t>
      </w:r>
      <w:r>
        <w:rPr>
          <w:rFonts w:eastAsia="Times New Roman" w:cs="Calibri"/>
          <w:bCs/>
          <w:sz w:val="18"/>
          <w:szCs w:val="18"/>
          <w:lang w:eastAsia="tr-TR"/>
        </w:rPr>
        <w:t xml:space="preserve">15.08.2011 </w:t>
      </w:r>
      <w:r>
        <w:rPr>
          <w:rFonts w:cs="Calibri"/>
          <w:sz w:val="18"/>
          <w:szCs w:val="18"/>
        </w:rPr>
        <w:t xml:space="preserve">tarih ve </w:t>
      </w:r>
      <w:r>
        <w:rPr>
          <w:rFonts w:eastAsia="Times New Roman" w:cs="Calibri"/>
          <w:bCs/>
          <w:sz w:val="18"/>
          <w:szCs w:val="18"/>
          <w:lang w:eastAsia="tr-TR"/>
        </w:rPr>
        <w:t>114</w:t>
      </w:r>
      <w:r>
        <w:rPr>
          <w:rFonts w:cs="Calibri"/>
          <w:sz w:val="18"/>
          <w:szCs w:val="18"/>
        </w:rPr>
        <w:t xml:space="preserve"> sayılı kararı ile kabul edilen Dil – Anlatım Dersi 12. Sınıflar Öğretim Programı</w:t>
        <w:br/>
        <w:t>b) 1739 sayılı Milli Eğitim Temel Kanunu,</w:t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c) 2488 sayılı Tebliğler dergisindeki Atatürkçülük konuları,</w:t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ç) 2551 ve 2575 sayılı Tebliğler dergilerinde yayınlanan Millî Eğitim Bakanlığı Eğitim ve Öğretim Çalışmalarının Plânlı Yürütülmesine İlişkin Yönergeye uygun olarak, Türk Dili ve Edebiyatı zümresince hazırlanmıştır.   </w:t>
      </w:r>
    </w:p>
    <w:p>
      <w:pPr>
        <w:pStyle w:val="Normal"/>
        <w:spacing w:lineRule="auto" w:line="240" w:before="0" w:after="0"/>
        <w:ind w:right="-1" w:hanging="0"/>
        <w:rPr/>
      </w:pPr>
      <w:r>
        <w:rPr/>
        <w:t xml:space="preserve">d) İl Milli Eğitim Müdürlüğü 2014 – 2015 Öğretim Yılı Çalışma Takvimi.                                                                                                                               </w:t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1"/>
        <w:gridCol w:w="2551"/>
        <w:gridCol w:w="2551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if İlker TOYOĞ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ap TEHT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mut ENGİ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yşe ÖZÇELİK ÖZGÜ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dar GÜ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Yusuf Kenan SUCU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vzat EKİCİ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kan KIR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gâh GÜMÜŞ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ngül ŞAK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ul Müdürü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567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Garamond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1" w:hanging="0"/>
      <w:jc w:val="center"/>
      <w:rPr>
        <w:rFonts w:cs="Calibri"/>
        <w:b/>
        <w:b/>
        <w:sz w:val="32"/>
        <w:szCs w:val="32"/>
      </w:rPr>
    </w:pPr>
    <w:r>
      <w:rPr>
        <w:rFonts w:cs="Calibri"/>
        <w:b/>
        <w:sz w:val="32"/>
        <w:szCs w:val="32"/>
      </w:rPr>
    </w:r>
  </w:p>
  <w:p>
    <w:pPr>
      <w:pStyle w:val="Normal"/>
      <w:spacing w:lineRule="auto" w:line="240" w:before="0" w:after="0"/>
      <w:ind w:right="-1" w:hanging="0"/>
      <w:jc w:val="center"/>
      <w:rPr/>
    </w:pPr>
    <w:r>
      <w:rPr>
        <w:rFonts w:cs="Calibri"/>
        <w:b/>
        <w:sz w:val="32"/>
        <w:szCs w:val="32"/>
      </w:rPr>
      <w:t>12. SINIFLAR DİL - ANLATIM DERSİ ÜNİTELENDİRİLMİŞ YILLIK PLAN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Calibri" w:cs="Garamond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4:46:00Z</dcterms:created>
  <dc:creator>xx</dc:creator>
  <dc:description/>
  <cp:keywords/>
  <dc:language>en-US</dc:language>
  <cp:lastModifiedBy>yusuf</cp:lastModifiedBy>
  <cp:lastPrinted>2014-09-11T13:37:00Z</cp:lastPrinted>
  <dcterms:modified xsi:type="dcterms:W3CDTF">2014-09-14T11:03:00Z</dcterms:modified>
  <cp:revision>252</cp:revision>
  <dc:subject/>
  <dc:title>www</dc:title>
</cp:coreProperties>
</file>