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2014 - 2015 EĞİTİM - ÖĞRETİM YILI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YALOVA NENE HATUN MESLEKİ VE TEKNİK ANADOLU LİSESİ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12. SINIFLAR TÜRK EDEBİYATI DERSİ ÜNİTELENDİRİLMİŞ YILLIK PLANI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alibri"/>
          <w:b/>
          <w:sz w:val="28"/>
          <w:szCs w:val="28"/>
        </w:rPr>
        <w:t xml:space="preserve">AY: EYLÜL                                 </w:t>
      </w:r>
      <w:hyperlink r:id="rId2">
        <w:r>
          <w:rPr>
            <w:rStyle w:val="InternetLink"/>
            <w:rFonts w:cs="Calibri"/>
            <w:b/>
            <w:sz w:val="28"/>
            <w:szCs w:val="28"/>
          </w:rPr>
          <w:t>www.edebiyatogretmeni.net</w:t>
        </w:r>
      </w:hyperlink>
      <w:r>
        <w:rPr>
          <w:rFonts w:cs="Calibri"/>
          <w:b/>
          <w:sz w:val="28"/>
          <w:szCs w:val="28"/>
        </w:rPr>
        <w:t xml:space="preserve">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1"/>
        <w:gridCol w:w="1126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5 - 19 Eylül 20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u w:val="single"/>
              </w:rPr>
              <w:t xml:space="preserve">1. ÜNİTE: </w:t>
            </w:r>
            <w:r>
              <w:rPr>
                <w:rFonts w:cs="Arial"/>
                <w:b/>
                <w:u w:val="single"/>
              </w:rPr>
              <w:t>CUMHURİYET DÖNEMİ TÜRK EDEBİYATI (1923 - ...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mhuriyet Dönemi Türk Edebiyatının Oluşumu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* Cumhuriyetçilik ilkes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* Cumhuriyetçiliğin Türk toplumuna sağladığı fayda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Cumhuriyet döneminin siyasi, sosyal ve fikrî temel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Cumhuriyet Döneminde memleket edebiyatı zevkinin nasıl ortaya çıktığını ve geliştiğ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Anadolu coğrafyası ve insanının edebî eserlerde nasıl ve niçin ele alındığını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  <w:lang w:eastAsia="tr-TR"/>
              </w:rPr>
            </w:pPr>
            <w:r>
              <w:rPr>
                <w:rFonts w:cs="Calibri"/>
                <w:b/>
                <w:sz w:val="16"/>
                <w:szCs w:val="16"/>
                <w:lang w:eastAsia="tr-TR"/>
              </w:rPr>
              <w:t>* Atatürkçülükle İlgili Kazanımlar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Cumhuriyetçilik ilkesinin özeliklerini fark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Arial"/>
                <w:sz w:val="16"/>
                <w:szCs w:val="16"/>
              </w:rPr>
              <w:t>2.Cumhuriyetin Türk toplumuna sağladığı faydaları sez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2 - 26 Eylül 20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mhuriyet Dönemi Türk Edebiyatının Oluşumu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* Laiklik ilkes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* Dinî istismar ve taassup konularında Atatürk’ün düşünceler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</w:rPr>
              <w:t>* Atatürkçülüğün nitelikl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Milleti oluşturan değerlerin farklı yönleriyle edebî metinlerde ele alındığını örneklerle açıklar.</w:t>
              <w:tab/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Dil ve zevkte Cumhuriyet Döneminin yansımalarını belirler.</w:t>
              <w:tab/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Cumhuriyet Dönemi Türk Edebiyatının oluşumunu açıklar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  <w:lang w:eastAsia="tr-TR"/>
              </w:rPr>
            </w:pPr>
            <w:r>
              <w:rPr>
                <w:rFonts w:cs="Calibri"/>
                <w:b/>
                <w:sz w:val="16"/>
                <w:szCs w:val="16"/>
                <w:lang w:eastAsia="tr-TR"/>
              </w:rPr>
              <w:t>* Atatürkçülükle İlgili Kazanımlar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Laiklik ilkesiyle ilgili çıkarımlarda bulunur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Atatürk’ün din konusundaki görüşlerini seze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EKİ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9 Eylül - 3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,Bold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rFonts w:cs="Calibri"/>
                <w:b/>
                <w:u w:val="single"/>
              </w:rPr>
              <w:t xml:space="preserve">2. ÜNİTE: </w:t>
            </w:r>
            <w:r>
              <w:rPr>
                <w:rFonts w:cs="Calibri,Bold"/>
                <w:b/>
                <w:bCs/>
                <w:u w:val="single"/>
                <w:lang w:eastAsia="tr-TR"/>
              </w:rPr>
              <w:t>CUMHURİYET DÖNEMİNDE ÖĞRETİCİ METİNLER</w:t>
            </w: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 xml:space="preserve">Öğretici Metin Örnekleri </w:t>
            </w:r>
            <w:r>
              <w:rPr>
                <w:rFonts w:cs="Calibri,Bold"/>
                <w:bCs/>
                <w:sz w:val="20"/>
                <w:szCs w:val="20"/>
                <w:lang w:eastAsia="tr-TR"/>
              </w:rPr>
              <w:t>(</w:t>
            </w:r>
            <w:r>
              <w:rPr>
                <w:rFonts w:cs="Calibri"/>
                <w:sz w:val="20"/>
                <w:szCs w:val="20"/>
                <w:lang w:eastAsia="tr-TR"/>
              </w:rPr>
              <w:t>Deneme, Makale, Gezi Yazısı, Hatıra, Fıkra)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  <w:lang w:eastAsia="tr-TR"/>
              </w:rPr>
            </w:pPr>
            <w:r>
              <w:rPr>
                <w:rFonts w:cs="Calibri"/>
                <w:b/>
                <w:sz w:val="20"/>
                <w:szCs w:val="20"/>
                <w:lang w:eastAsia="tr-TR"/>
              </w:rPr>
              <w:t>* Laiklik ilkes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ymbol"/>
                <w:b/>
                <w:sz w:val="20"/>
                <w:szCs w:val="20"/>
                <w:lang w:eastAsia="tr-TR"/>
              </w:rPr>
              <w:t xml:space="preserve">* </w:t>
            </w:r>
            <w:r>
              <w:rPr>
                <w:rFonts w:cs="Calibri"/>
                <w:b/>
                <w:sz w:val="20"/>
                <w:szCs w:val="20"/>
                <w:lang w:eastAsia="tr-TR"/>
              </w:rPr>
              <w:t>Laikliğin Türk toplumuna sağladığı fayda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Metnin yazılış amac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2. Metni yapı bakımından çözüm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3. Metnin ana fikr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  <w:lang w:eastAsia="tr-TR"/>
              </w:rPr>
            </w:pPr>
            <w:r>
              <w:rPr>
                <w:rFonts w:cs="Calibri"/>
                <w:b/>
                <w:sz w:val="16"/>
                <w:szCs w:val="16"/>
                <w:lang w:eastAsia="tr-TR"/>
              </w:rPr>
              <w:t>* Atatürkçülükle İlgili 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Laikliğin Türk toplumuna sağladığı faydaları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8 - 10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 xml:space="preserve">Öğretici Metin Örnekleri </w:t>
            </w:r>
            <w:r>
              <w:rPr>
                <w:rFonts w:cs="Calibri,Bold"/>
                <w:bCs/>
                <w:sz w:val="20"/>
                <w:szCs w:val="20"/>
                <w:lang w:eastAsia="tr-TR"/>
              </w:rPr>
              <w:t>(</w:t>
            </w:r>
            <w:r>
              <w:rPr>
                <w:rFonts w:cs="Calibri"/>
                <w:sz w:val="20"/>
                <w:szCs w:val="20"/>
                <w:lang w:eastAsia="tr-TR"/>
              </w:rPr>
              <w:t>Deneme, Makale, Gezi Yazısı, Hatıra, Fıkr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tr-TR"/>
              </w:rPr>
            </w:pPr>
            <w:r>
              <w:rPr>
                <w:rFonts w:cs="Calibri"/>
                <w:b/>
                <w:sz w:val="20"/>
                <w:szCs w:val="20"/>
                <w:lang w:eastAsia="tr-TR"/>
              </w:rPr>
              <w:t>* Din ve vicdan hürriyeti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Symbol"/>
                <w:b/>
                <w:sz w:val="20"/>
                <w:szCs w:val="20"/>
                <w:lang w:eastAsia="tr-TR"/>
              </w:rPr>
              <w:t xml:space="preserve">* </w:t>
            </w:r>
            <w:r>
              <w:rPr>
                <w:rFonts w:cs="Calibri"/>
                <w:b/>
                <w:sz w:val="20"/>
                <w:szCs w:val="20"/>
                <w:lang w:eastAsia="tr-TR"/>
              </w:rPr>
              <w:t>Kanun önünde eşitlik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Symbol"/>
                <w:b/>
                <w:sz w:val="20"/>
                <w:szCs w:val="20"/>
                <w:lang w:eastAsia="tr-TR"/>
              </w:rPr>
              <w:t xml:space="preserve">* </w:t>
            </w:r>
            <w:r>
              <w:rPr>
                <w:rFonts w:cs="Calibri"/>
                <w:b/>
                <w:sz w:val="20"/>
                <w:szCs w:val="20"/>
                <w:lang w:eastAsia="tr-TR"/>
              </w:rPr>
              <w:t>Toplumsal barış ve huzuru sürekliliği sağla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Metnin dil ve anlatım özell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Metni yorumlayarak güncelle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6. Metnin hangi geleneğe bağlı kalınarak yazıldığını nedenleriyle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  <w:lang w:eastAsia="tr-TR"/>
              </w:rPr>
            </w:pPr>
            <w:r>
              <w:rPr>
                <w:rFonts w:cs="Calibri"/>
                <w:b/>
                <w:sz w:val="16"/>
                <w:szCs w:val="16"/>
                <w:lang w:eastAsia="tr-TR"/>
              </w:rPr>
              <w:t>* Atatürkçülükle İlgili 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Din ve vicdan hürriyetinin önemini kavr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3 - 17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 xml:space="preserve">Öğretici Metin Örnekleri </w:t>
            </w:r>
            <w:r>
              <w:rPr>
                <w:rFonts w:cs="Calibri,Bold"/>
                <w:bCs/>
                <w:sz w:val="20"/>
                <w:szCs w:val="20"/>
                <w:lang w:eastAsia="tr-TR"/>
              </w:rPr>
              <w:t>(</w:t>
            </w:r>
            <w:r>
              <w:rPr>
                <w:rFonts w:cs="Calibri"/>
                <w:sz w:val="20"/>
                <w:szCs w:val="20"/>
                <w:lang w:eastAsia="tr-TR"/>
              </w:rPr>
              <w:t>Deneme, Makale, Gezi Yazısı, Hatıra, Fıkra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ymbol"/>
                <w:b/>
                <w:sz w:val="20"/>
                <w:szCs w:val="20"/>
                <w:lang w:eastAsia="tr-TR"/>
              </w:rPr>
              <w:t xml:space="preserve">* </w:t>
            </w:r>
            <w:r>
              <w:rPr>
                <w:rFonts w:cs="Calibri"/>
                <w:b/>
                <w:sz w:val="20"/>
                <w:szCs w:val="20"/>
                <w:lang w:eastAsia="tr-TR"/>
              </w:rPr>
              <w:t>Çağdaşlaşm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ymbol"/>
                <w:b/>
                <w:sz w:val="20"/>
                <w:szCs w:val="20"/>
                <w:lang w:eastAsia="tr-TR"/>
              </w:rPr>
              <w:t xml:space="preserve">* </w:t>
            </w:r>
            <w:r>
              <w:rPr>
                <w:rFonts w:cs="Calibri"/>
                <w:b/>
                <w:sz w:val="20"/>
                <w:szCs w:val="20"/>
                <w:lang w:eastAsia="tr-TR"/>
              </w:rPr>
              <w:t>Millî birlik ve beraberliği güçlendirm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ymbol"/>
                <w:b/>
                <w:sz w:val="20"/>
                <w:szCs w:val="20"/>
                <w:lang w:eastAsia="tr-TR"/>
              </w:rPr>
              <w:t xml:space="preserve">* </w:t>
            </w:r>
            <w:r>
              <w:rPr>
                <w:rFonts w:cs="Calibri"/>
                <w:b/>
                <w:sz w:val="20"/>
                <w:szCs w:val="20"/>
                <w:lang w:eastAsia="tr-TR"/>
              </w:rPr>
              <w:t>Atatürk ilkelerine sahip çık-mak ve devamlılığını sağlama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7. Cumhuriyet Dönemine ait incelediği öğretici metinleri zihniyet, yapı, tema ve anlatım bakımından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8. Yazarın fikrî ve edebî yönü hakkında çıkarımlarda bulun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b/>
                <w:sz w:val="16"/>
                <w:szCs w:val="16"/>
                <w:lang w:eastAsia="tr-TR"/>
              </w:rPr>
              <w:t>* Atatürkçülükle İlgili 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Atatürkçülükte kanun önünde eşitliğin önemini belirle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rir, soru - cevap, dramatizasyon, beyin fırtınası, problem çözme, inceleme, uygulama, 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sz w:val="18"/>
                <w:szCs w:val="18"/>
              </w:rPr>
              <w:t>Türk Edebiyat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EKİ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 - 24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,Bold"/>
                <w:b/>
                <w:b/>
                <w:bCs/>
                <w:u w:val="single"/>
                <w:lang w:eastAsia="tr-TR"/>
              </w:rPr>
            </w:pPr>
            <w:r>
              <w:rPr>
                <w:rFonts w:cs="Calibri,Bold"/>
                <w:b/>
                <w:bCs/>
                <w:u w:val="single"/>
                <w:lang w:eastAsia="tr-TR"/>
              </w:rPr>
              <w:t>3. ÜNİTE: CUMHURİYET DÖNEMİNDE COŞKU VE HEYECANI DİLE GETİREN METİNLER (ŞİİR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1. Öz Şiir (Saf Şiir) Anlayışını Sürdüren Şiir (1920-194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İncelediği şiirden hareketle metnin oluşmasına imkân sağlayan zihniyet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2. Şiirin yapısını çözümler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Şiirin temasını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4. Şiirin dil ve anlatım özelliklerini açıklar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5. Şiirin ahenk ögelerini belirler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V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7 - 31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1. Öz Şiir (Saf Şiir) Anlayışını Sürdüren Şiir (1920-194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6. Şiiri yorumlayarak günceleştiri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7. Şiirin ait olduğu geleneğ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8. Şiirde Batı edebiyatındaki edebî akımların hangisinden yararlanıldı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9. Öz şiir anlayışını sürdüren şairlerin şiir anlayışlarını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0. Şiirde yerli ve mahallî olan unsurları açık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alibri"/>
          <w:b/>
          <w:sz w:val="28"/>
          <w:szCs w:val="28"/>
        </w:rPr>
        <w:t>A</w:t>
      </w:r>
      <w:r>
        <w:rPr/>
        <w:t>Y: KASI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6"/>
        <w:gridCol w:w="1121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3 - 7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sım 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1. Öz Şiir (Saf Şiir) Anlayışını Sürdüren Şiir (1920-194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1. Yerli ve mahallî olanın yüksek bir zevkle şiirde nasıl ifade edildiğ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2. Millî Edebiyat Dönemi şiirleriyle öz şiiri sürdüren şiirlerden birini dil, yapı ve tema bakımlarından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3. Metinden hareketle şairin fikrî ve edebî yönü hakkında çıkarımlarda bulun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4. Şiir ezbe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 - 14 Kasım 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,Bold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2. Serbest Nazım ve Toplumcu Şiir (1920-194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İncelediği şiirden hareketle metnin oluşmasına imkân sağlayan zihniyet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Şiiri yapı bakımından çözüm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3.Şiirin temasını bulu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Şiirin dil ve anlatım özell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5.Şiirde ahengi sağlayan öğeler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6.Şiiri yorumlayarak güncelleşt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7 - 21 Kasım 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,Bold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2. Serbest Nazım ve Toplumcu Şiir (1920-194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7.Şiirin geleneğ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8.Serbest nazımla toplumcu şiir arasındaki ilişkiy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9.Serbest nazım ve toplumcu şiirle, öz şiir anlayışını sürdürenlerin şiirlerini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0.Şairin fikrî ve edebî yönü hakkında çıkarımlarda bulunur. 11.Şiir ezbe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4 - 28 Kasım 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 Millî Edebiyat Zevk ve Anlayışını Sürdüren Şiir (1920-195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Şiirden hareketle metnin oluşmasına imkân sağlayan zihniyeti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Şiiri yapı bakımından çözüm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Şiirin temasını bulu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Şiirin dil ve anlatım özelliklerini açık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Şiirde ahengi sağlayan öğeleri belirl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6.Şiiri yorumlayarak güncelleştiri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rir, soru - cevap, dramatizasyon, beyin fırtınası, problem çözme, inceleme, uygulama, 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sz w:val="18"/>
                <w:szCs w:val="18"/>
              </w:rPr>
              <w:t>Türk Edebiyat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ARALI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1 - 5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ralık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 Millî Edebiyat Zevk ve Anlayışını Sürdüren Şiir (1920-195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Şiirde millî duyarlılığa yer verilip verilmediğini sorgu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Halk şiirinden gelen öğeleri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Şiirin ait olduğu geleneği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Millî Edebiyat zevk ve anlayışını sürdüren şiir anlayışıyla eser veren farklı şairlerin şiirlerini zihniyet, ses, dil, tema ve yapı bakımından karşılaştırı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Metinden hareketle şairin fikrî ve edebî yönü hakkında çıkarımlarda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 - 12 Aralı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4. Garip Hareketi (I. Yeni)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1940–195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Şiirden hareketle metnin oluşmasına imkân sağlayan zihniyeti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Şiiri yapı bakımından çözüm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Şiirin temasını bulu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Şiirin dil ve anlatım özelliklerini açık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Şiirde ahengi sağlayan unsurları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Şiiri yorumlayarak güncelleşt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5 - 19 Aralı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4. Garip Hareketi (I. Yeni)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1940–195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Şairaneliğin ne olduğunu açık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Şiirde anlamın neden açık olduğunu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Şiirin ait olduğu geleneği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Halk arasından seçilmiş insanlara şiirde neden önem verildiğini açık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"Garip şiirini" Millî Edebiyat zevk ve anlayışını sürdürenlerin şiirleriyle karşılaştırı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Şiirden hareketle şairin fikrî ve edebî yönü hakkında çıkarımlarda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2 - 26 Aralı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. Toplumcu Şiir Zevk ve Anlayışını Ön Plana Çıkaranlar (1940–196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Şiirden hareketle metnin oluşmasına imkân sağlayan zihniyeti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Şiiri yapı bakımından çözüm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Şiirin temasını bulu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Şiirin dil ve anlatım özelliklerini açık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Şiirde ahengi sağlayan unsurları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Şiiri yorumlayarak günceleştiri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Şiirden hareketle şairin fikrî ve edebî yönü hakkında çıkarımlarda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V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29 Aralık 2014 -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 Ocak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. Garip Dışında Yeniliği Sürdüren Şiir (1940–196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Şiirden hareketle metnin oluşmasına imkân sağlayan zihniyeti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Şiiri yapı bakımından çözüm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Şiirin temasını bulu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Şiirin dil ve anlatım özelliklerini açık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Şiirde ahengi sağlayan unsurları belirle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OCA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5 - 9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Ocak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. Garip Dışında Yeniliği Sürdüren Şiir (1940–196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Şiiri yorumlayarak güncelleştirir.</w:t>
              <w:tab/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Bireysel duygu ve düşüncelerin şiirde işlenmesine önem verilip verilmediğini sorgu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Öz şiir, toplumcu şiir ve Garip Hareketi ile getirilen yenilikleri şairlerin kendi duyarlılıklarıyla yorumladığını ifade ed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Şiirden hareketle şairin fikrî ve edebî yönü hakkında çıkarımlarda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12 - 16 Ocak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. İkinci Yeni Şiiri (1950-1965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Şiirden hareketle metnin oluşmasına imkân sağlayan zihniyeti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Şiiri yapı bakımından çözüm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Şiirin temasını bulu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Şiirin dil ve anlatım özelliklerini açık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Şiirde ahengi sağlayan öğeleri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Şiiri yorumlayarak güncelleşt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19 - 23 Ocak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. İkinci Yeni Şiiri (1950-1965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Şiirde anlamın kapalılığını ve bireyselliğini örneklerle açık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Şiirin ait olduğu geleneği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Şiirde Batılı düşünce ve edebiyat hareketlerinin etkisini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Garip şiiriyle İkinci Yeni şiirini karşılaştırı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Şiirden hareketle şairin fikrî ve edebî yönü hakkında çıkarımlarda bulunu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rir, soru - cevap, dramatizasyon, beyin fırtınası, problem çözme, inceleme, uygulama, 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sz w:val="18"/>
                <w:szCs w:val="18"/>
              </w:rPr>
              <w:t>Türk Edebiyat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ŞUBA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9 - 13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Şu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. İkinci Yeni Sonrası Toplumcu Şiir (1960-198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1.Şiirden hareketle metnin oluşmasına imkân sağlayan zihniyeti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Şiiri yapı bakımından çözüm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Şiirin temasını bulu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Şiirin dil ve anlatım özelliklerini açık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Şiirde ahengi sağlayan öğeleri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6 - 20 Şu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. İkinci Yeni Sonrası Toplumcu Şiir (1960-198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Şiiri yorumlayarak güncelleştirir.</w:t>
              <w:tab/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Şiirin kendinde uyandırdığı duyguları ifade eder.</w:t>
              <w:tab/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Şiirin yararlandığı kaynakları ve ait olduğu geleneği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İkinci Yeni Şiiri ile İkinci Yeni sonrası şiirini karşılaştırı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Şiirden hareketle şairin fikrî ve edebî yönü hakkında çıkarımlarda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3 - 27 Şu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. 1980 Sonrası Şii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1.Şiirden hareketle metnin oluşmasına imkân sağlayan zihniyeti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Şiiri yapı bakımından çözümler.</w:t>
              <w:tab/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Şiirin temasını bulu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Şiirin dil ve anlatım özelliklerini açık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Şiirde ahengi sağlayan öğeleri ve özelliklerini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Şiiri yorumlayarak güncelleştiri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Y: MAR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2 - 6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. 1980 Sonrası Şii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Şiirin kendinde uyandırdığı duyguları ifade ed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Şiirin yararlandığı kaynakları ve ait olduğu geleneği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İkinci Yeni sonrası Türk şiiriyle 1980 sonrası Türk şiirini karşılaştırı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980 sonrasında belirgin bir hareket ve düşüncenin şiire hâkim olup olmadığını sorgu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Şiirden hareketle şairin fikrî ve edebî yönü hakkında çıkarımlarda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9 - 13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. Cumhuriyet Döneminde Halk Şii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Halk şiiri zevkinin devam edip etmediğini sorgu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XX. yy.'da halk şiirine verilen değeri açık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Şiiri yapı bakımından çözüm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Şiirin temasını bulu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Şiirin dil ve anlatım özelliklerini açık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Şiirde ahengi sağlayan öğeleri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6 - 20 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. Cumhuriyet Döneminde Halk Şii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Şiiri yorum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Şiirlerin ait oldukları sosyal çevreyle ilişkisini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Halk şairlerinin sözlü edebiyat geleneği ile ilişkisini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Halk şairlerinin hangi sosyal çevrelerde nasıl yetiştiklerini açık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Cumhuriyet Döneminde halk şiirinin en önemli temsilcilerini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Şiirden hareketle şairin fikrî ve edebî yönü hakkında çıkarımlarda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3 - 27 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u w:val="single"/>
                <w:lang w:eastAsia="tr-TR"/>
              </w:rPr>
              <w:t>4. ÜNİTE: CUMHURİYET DÖNEMİNDE OLAY ÇEVRESİNDE OLUŞAN EDEBÎ METİNLER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. Anlatmaya Bağlı Edebî Metinler (Hikâye - Roma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1. a.  Millî Edebiyat Zevk ve Anlayışını Sürdüren Eserl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Metinden hareketle metnin oluşmasına imkân sağlayan zihniyeti belirler.</w:t>
              <w:tab/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Metni yapı bakımından çözüm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Metnin temasını bulu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Metnin dil ve anlatım özelliklerini açıkla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rir, soru - cevap, dramatizasyon, beyin fırtınası, problem çözme, inceleme, uygulama, 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sz w:val="18"/>
                <w:szCs w:val="18"/>
              </w:rPr>
              <w:t>Türk Edebiyat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NİSA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0 Mart - 3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1. a. Millî Edebiyat Zevk ve Anlayışını Sürdüren Eserl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Metni yorumlayarak güncelleştiri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Cumhuriyet Döneminde tercih edilen hikâye tarzlarını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Metnin bağlı olduğu geleneği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Metinden hareketle yazarın fikrî ve edebî yönü hakkında çıkarımlarda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 - 10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1. b. Toplumcu Gerçekçi Eserl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Metinden hareketle metnin oluşmasına imkân sağlayan zihniyeti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Metni yapı bakımından çözüm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Metnin temasını bulu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Metnin dil ve anlatım özelliklerini açık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3 - 17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1. b. Toplumcu Gerçekçi Eserler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Metnin yazılış amacını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Metni yorumlayarak güncelleştiri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Metnin bağlı olduğu roman ve hikâye tarzını sebeplerini açık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Metinden hareketle yazarın fikrî ve edebî yönü hakkında çıkarımlarda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 - 24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1. c. Bireyin İç Dünyasını Esas Alan Eserler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Metinden hareketle metnin oluşmasına imkân sağlayan zihniyeti belirler.</w:t>
              <w:tab/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Metni yapı bakımından çözüm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Metnin temasını bulu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Metnin dil ve anlatım özelliklerini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V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7 - 30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1. c. Bireyin İç Dünyasını Esas Alan Eserler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Metni yorumlayarak güncelleştiri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Bireyin iç dünyasını esas alan yazarların yöneldiği konuları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Metnin bağlı olduğu geleneği sorgu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Metinden hareketle yazarın fikrî ve edebî yönü hakkında çıkarımlarda bulunu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MAYIS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4 - 8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. d. Modernizm’i Esas Alan Eserl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Metinden hareketle metnin oluşmasına imkân sağlayan zihniyeti belirler.</w:t>
              <w:tab/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Metni yapı bakımından çözüm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Metnin temasını bulu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Metnin dil ve anlatım özelliklerini açık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Metni yorumlayarak güncelleştirir.</w:t>
              <w:tab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 - 15 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. d. Modernizm’i Esas Alan Eserl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Metinde varoluşçu yazarların örnek alınıp alınmadığını sorgu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Metnin bağlı olduğu geleneği belirler.</w:t>
              <w:tab/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Metnin bağlı olduğu roman ve hikâye tarzını sorgular.</w:t>
              <w:tab/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Metnin bağlı olduğu roman ve hikâye tarzının özelliklerini metinde arar.</w:t>
              <w:tab/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Metinden hareketle yazarın fikrî ve edebî yönü hakkında çıkarımlarda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8 - 22 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2. Göstermeye Bağlı Edebî Metinler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Tiyatro Metinleri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Metinden hareketle metnin oluşmasına imkân sağlayan zihniyeti belirler.</w:t>
              <w:tab/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Metni yapı bakımından çözüm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Metnin temasını bulu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Aile başta olmak üzere sosyal kurumlardaki her türlü değişmenin sahnede gösterilip gösterilmediğini sorgu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5 - 29 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2. Göstermeye Bağlı Edebî Metinler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Tiyatro Metinleri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Metnin dil ve anlatım özelliklerini açık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Yenileşmenin sebep olduğu olay ve görünüşlerin sahnelendiğini örneklerle açık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Tiyatro eserlerinin kültür değişmesini yansıtıp yansıtmayacağını sorgu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Sahnede bireysel bunalımların gösterilip gösterilmediğini tartışı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rir, soru - cevap, dramatizasyon, beyin fırtınası, problem çözme, inceleme, uygulama, 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sz w:val="18"/>
                <w:szCs w:val="18"/>
              </w:rPr>
              <w:t>Türk Edebiyat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HAZİRA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 - 5 Hazir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2. Göstermeye Bağlı Edebî Metinler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Tiyatro Metinleri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Metindeki kişinin tarihle, sosyal hayatla ilişkisini sorgu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Tiyatro eseri aracılığıyla toplumun eleştirildiğini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Geleneksel seyirlik oyunların toplumcu gerçekçi dikkatle yorumlandığını örneklerle açık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 - 12 Hazir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3. Cumhuriyet Dönemi Edebiyatının Genel Özellikl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Cumhuriyet Döneminde edebî metinlerin sosyal ve siyasi olaylarla ilişkisini değerlendiri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Cumhuriyet Döneminde edebî metinlerin sosyal ve siyasi olaylarla zaman içinde zenginleştiğine örnekler veri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Edebî metinlerde geniş halk kitlesinin zevki ve yaşama tarzından nasıl ve niçin yararlanıldığını açık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Cumhuriyet Döneminde edebiyatımızın farklı yönlerden nasıl geliştiğini açık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Cumhuriyetin ilk dönemlerinde memleket edebiyatı zevkinin hâkim olmasının sebeplerini ve sonuçlarını açık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Sosyal gerçekliğin 1930'lar sonrasında gelişmeye başladığını sebepleriyle açık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Bireyin duyarlılığını esas alan sanatçıların, Batı'da gelişen edebî akımlardan nasıl ve niçin yararlandığını açık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Dilde değişme ve gelişmede geniş kitlenin ve aydınların tercihlerinin rolünü açık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Modern dünya edebiyatına ait anlatma ve söyleme biçimlerine Cumhuriyet Dönemi Türk Edebiyatında nasıl yer verildiğini açıkla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rir, soru - cevap, dramatizasyon, beyin fırtınası, problem çözme, inceleme, uygulama, 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sz w:val="18"/>
                <w:szCs w:val="18"/>
              </w:rPr>
              <w:t>Türk Edebiyat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NOT: 1. </w:t>
      </w:r>
      <w:r>
        <w:rPr>
          <w:rFonts w:cs="Calibri"/>
          <w:sz w:val="18"/>
          <w:szCs w:val="18"/>
        </w:rPr>
        <w:t>Yıllık Plânın “Ders Saati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 azalması durumunda da konunun işlenişini hızlandırarak gerekli önlemleri alacaklardır.</w:t>
        <w:br/>
      </w:r>
      <w:r>
        <w:rPr>
          <w:rFonts w:cs="Calibri"/>
          <w:b/>
          <w:sz w:val="18"/>
          <w:szCs w:val="18"/>
        </w:rPr>
        <w:t xml:space="preserve">2. </w:t>
      </w:r>
      <w:r>
        <w:rPr>
          <w:rFonts w:cs="Calibri"/>
          <w:sz w:val="18"/>
          <w:szCs w:val="18"/>
        </w:rPr>
        <w:t>Bu plânın hazırlanmasında aşağıdaki kaynaklar esas alınmıştır;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alibri"/>
          <w:sz w:val="18"/>
          <w:szCs w:val="18"/>
        </w:rPr>
        <w:t xml:space="preserve">a) Talim ve Terbiye Kurulu Başkanlığı’nın </w:t>
      </w:r>
      <w:r>
        <w:rPr>
          <w:rFonts w:eastAsia="Times New Roman" w:cs="Calibri"/>
          <w:bCs/>
          <w:sz w:val="18"/>
          <w:szCs w:val="18"/>
          <w:lang w:eastAsia="tr-TR"/>
        </w:rPr>
        <w:t xml:space="preserve">15.08.2011 </w:t>
      </w:r>
      <w:r>
        <w:rPr>
          <w:rFonts w:cs="Calibri"/>
          <w:sz w:val="18"/>
          <w:szCs w:val="18"/>
        </w:rPr>
        <w:t xml:space="preserve">tarih ve </w:t>
      </w:r>
      <w:r>
        <w:rPr>
          <w:rFonts w:eastAsia="Times New Roman" w:cs="Calibri"/>
          <w:bCs/>
          <w:sz w:val="18"/>
          <w:szCs w:val="18"/>
          <w:lang w:eastAsia="tr-TR"/>
        </w:rPr>
        <w:t>114</w:t>
      </w:r>
      <w:r>
        <w:rPr>
          <w:rFonts w:cs="Calibri"/>
          <w:sz w:val="18"/>
          <w:szCs w:val="18"/>
        </w:rPr>
        <w:t xml:space="preserve"> sayılı kararı ile kabul edilen </w:t>
      </w:r>
      <w:r>
        <w:rPr>
          <w:sz w:val="18"/>
          <w:szCs w:val="18"/>
        </w:rPr>
        <w:t>Türk Edebiyatı</w:t>
      </w:r>
      <w:r>
        <w:rPr>
          <w:sz w:val="16"/>
          <w:szCs w:val="16"/>
        </w:rPr>
        <w:t xml:space="preserve"> </w:t>
      </w:r>
      <w:r>
        <w:rPr>
          <w:rFonts w:cs="Calibri"/>
          <w:sz w:val="18"/>
          <w:szCs w:val="18"/>
        </w:rPr>
        <w:t>Dersi 11. Sınıflar Öğretim Programı</w:t>
        <w:br/>
        <w:t>b) 1739 sayılı Milli Eğitim Temel Kanunu,</w:t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c) 2488 sayılı Tebliğler dergisindeki Atatürkçülük konuları,</w:t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ç) 2551 ve 2575 sayılı Tebliğler dergilerinde yayınlanan Millî Eğitim Bakanlığı Eğitim ve Öğretim Çalışmalarının Plânlı Yürütülmesine İlişkin Yönergeye uygun olarak, Türk Dili ve Edebiyatı zümresince hazırlanmıştır.   </w:t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d) İl Milli Eğitim Müdürlüğü 2014 – 2015 Öğretim Yılı Çalışma Takvimi.                                                                                                                               </w:t>
      </w:r>
    </w:p>
    <w:tbl>
      <w:tblPr>
        <w:tblW w:w="10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1"/>
        <w:gridCol w:w="2551"/>
        <w:gridCol w:w="2551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if İlker TOYOĞL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ap TEHT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mut ENGİ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yşe ÖZÇELİK ÖZGÜ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dar GÜ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Yusuf Kenan SUCU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vzat EKİCİ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kan KIR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gâh GÜMÜŞ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ongül ŞAK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ul Müdürü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567" w:gutter="567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Garamond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-1" w:hanging="0"/>
      <w:jc w:val="center"/>
      <w:rPr>
        <w:rFonts w:cs="Calibri"/>
        <w:b/>
        <w:b/>
        <w:sz w:val="32"/>
        <w:szCs w:val="32"/>
      </w:rPr>
    </w:pPr>
    <w:r>
      <w:rPr>
        <w:rFonts w:cs="Calibri"/>
        <w:b/>
        <w:sz w:val="32"/>
        <w:szCs w:val="32"/>
      </w:rPr>
    </w:r>
  </w:p>
  <w:p>
    <w:pPr>
      <w:pStyle w:val="Normal"/>
      <w:spacing w:lineRule="auto" w:line="240" w:before="0" w:after="0"/>
      <w:ind w:right="-1" w:hanging="0"/>
      <w:jc w:val="center"/>
      <w:rPr/>
    </w:pPr>
    <w:r>
      <w:rPr>
        <w:rFonts w:cs="Calibri"/>
        <w:b/>
        <w:sz w:val="32"/>
        <w:szCs w:val="32"/>
      </w:rPr>
      <w:t>12. SINIFLAR TÜRK EDEBİYATI DERSİ ÜNİTELENDİRİLMİŞ YILLIK PLAN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Calibri" w:cs="Garamond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4:46:00Z</dcterms:created>
  <dc:creator>xx</dc:creator>
  <dc:description/>
  <cp:keywords/>
  <dc:language>en-US</dc:language>
  <cp:lastModifiedBy>yusuf</cp:lastModifiedBy>
  <cp:lastPrinted>2010-08-25T17:10:00Z</cp:lastPrinted>
  <dcterms:modified xsi:type="dcterms:W3CDTF">2014-09-14T11:05:00Z</dcterms:modified>
  <cp:revision>220</cp:revision>
  <dc:subject/>
  <dc:title>www</dc:title>
</cp:coreProperties>
</file>