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AKŞEHİR TARIK BUĞRA SOSYAL BİLİMLER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HAZIRLIK SINIFI TÜRKÇE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2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1. ÜNİTE: DİL VE KÜLTÜ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. İletişim Aracı Olarak Di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Dilin bir iletişim aracı olarak özelliklerini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.Dillerin Oluşması, Gelişmesi ve Yayılmas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ilin oluşumu ile ilgili görüşleri ar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illerin gelişme ve yayılmasındaki etkenleri kavra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zırlık sınıfı Türkçe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15 Eylül 2014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267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llerin işleyiş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illerin işleyişindeki benzerlikler ve farklılıkları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il ve Kültür İliş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Bir kültür unsuru olarak dili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in kültür aktarımındaki işlevini açık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il ve Kültür Etkileşi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Dil ile kültür arasındaki etkileşim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il ve Millî Birlik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Dilin  millî  birliğin oluşması, gelişmesi  ve  korunmasındaki önemini açık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 ve Türkçe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Atatürk’ün Türk diline verdiği önem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Hazırlık sınıfı Türkçe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3 Ekim Cuma öğleden sonra başlar; 7 Ekim Salı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Cumhuriyet Bayramı: 28 Ekim Salı öğleden sonra başlar; 29 Ekim 2014 Çarşamba akşam bit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1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llerin işleyiş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illerin işleyişindeki benzerlikler ve farklılıkları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il ve Kültür İliş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Bir kültür unsuru olarak dilin önem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in kültür aktarımındaki işlevini açık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il ve Kültür Etkileşi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Dil ile kültür arasındaki etkileşim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il ve Millî Birlik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Dilin  millî  birliğin oluşması, gelişmesi  ve  korunmasındaki önemini açık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 ve Türkçe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Atatürk’ün Türk diline verdiği önem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Hazırlık sınıfı Türkçe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3 Ekim Cuma öğleden sonra başlar; 7 Ekim Salı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Cumhuriyet Bayramı: 28 Ekim Salı öğleden sonra başlar; 29 Ekim 2014 Çarşamba akşam bit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0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ÜNİTE : TÜRKÇENİN EVREN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ürkçenin Yapısal 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ürkçeyi  diğer  dillerle karşılaştırarak  Türkçenin belli  başlı  yapısal özelliklerini kavrar. 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ürkçenin Yapısal 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ürkçeyi  diğer  dillerle karşılaştırarak  Türkçenin belli  başlı  yapısal özelliklerini kavrar. 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3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ürkçenin Yapısal 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Türkçeyi  diğer  dillerle karşılaştırarak  Türkçenin belli  başlı  yapısal özelliklerini kavrar. </w:t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ürkçenin Zenginliğ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Türkçenin  söz  varlığı açısından zengin bir dil olduğunu fark eder. 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zırlık sınıfı Türkçe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174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ürkçenin Zenginliğ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Türkçenin  söz  varlığı açısından zengin bir dil olduğunu fark ede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ürkçenin Yayıl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 xml:space="preserve">Türkçenin dünya üzerinde yayıldığı alanları belirti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ürkçenin Yayıl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 xml:space="preserve">Türkçenin dünya üzerinde yayıldığı alanları belirti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Türklerin Kullandığı Alfab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 xml:space="preserve">Türklerin  tarih  boyunca kullandığı alfabeleri tanır ve  Türk  alfabesinin özelliklerini kavra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Hazırlık sınıfı Türkçe Kitabı, TDK Yazım Kılavuzu, Ders Notlar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71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Türkçenin Zenginliğ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Türkçenin  söz  varlığı açısından zengin bir dil olduğunu fark ede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Türkçenin Yayıl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 xml:space="preserve">Türkçenin dünya üzerinde yayıldığı alanları belirti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Türkçenin Yayıl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 xml:space="preserve">Türkçenin dünya üzerinde yayıldığı alanları belirti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Türklerin Kullandığı Alfab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 xml:space="preserve">Türklerin  tarih  boyunca kullandığı alfabeleri tanır ve  Türk  alfabesinin özelliklerini kavra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Hazırlık sınıfı Türkçe Kitabı, TDK Yazım Kılavuzu, Ders Notlar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6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9 Aralık 2014 -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Türklerin Kullandığı Alfabeler 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Türklerin  tarih  boyunca kullandığı alfabeleri tanır ve  Türk  alfabesinin özelliklerini kavrar. 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zel ve Doğru Türkçe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ürkçeyi doğru, güzel ve etkili kullanır.</w:t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zel ve Doğru Türkçe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ürkçeyi doğru, güzel ve etkili kullanır.</w:t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ürkçe ve Yabancı Dille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ilimizi yabancı dillerin etkisinden  korumada duyarlılık gösteri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Yabancı dillerden dilimize geçmiş, henüz yerleşmemiş kelimeler yerine Türkçe karşılıklarını kullan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ürkçenin  yanlış kullanımına duyarlı olur ve yanlış kullananları uygun bir şekilde uyar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zırlık sınıfı Türkçe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3 Ocak 2015 Cuma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ÜNİTE : DİL VE EDEBİYA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Dil ve Edebiyat İlişkis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l ve edebiyat ilişkisini fark eder.</w:t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ürk Edebiyatında Dönemle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ürk  edebi  dönemlerinin oluşmasındaki etkenleri kavrar.</w:t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ürk Edebiyatında Dönemle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ürk  edebi  dönemlerinin oluşmasındaki etkenleri kavra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zırlık sınıfı Türkçe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2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2349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-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debiyatımızın Belli Başlı Eser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debiyatımızın belli başlı sözlü ve yazılı ürünlerini tan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debiyatımızın Belli Başlı Eser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debiyatımızın belli başlı sözlü ve yazılı ürünlerini tan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debî Türler ve Üslup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debî türlerin üsluba ve anlatım tarzına etki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debî Türler ve Üslup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Bir metnin üslup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Hazırlık sınıfı Türkçe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 Mart Öğretmen Okullarının Kuruluş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8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-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debiyatımızın Belli Başlı Eser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debiyatımızın belli başlı sözlü ve yazılı ürünlerini tan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debiyatımızın Belli Başlı Eser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debiyatımızın belli başlı sözlü ve yazılı ürünlerini tan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debî Türler ve Üslup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debî türlerin üsluba ve anlatım tarzına etki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debî Türler ve Üslup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Bir metnin üslup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Hazırlık sınıfı Türkçe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 Mart Öğretmen Okullarının Kuruluş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5 Hafta)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9389110" cy="3494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0 Mart-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debî Türler ve Üslup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Şiir dili ile nesir dili arasındaki farkı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debiyat ve Topl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Günümüzde  edebiyatın  yerini  ve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Verilen metinden hareketle toplumsal olayların edebiyata etkilerini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itap ve Kütüphane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debiyatımızın belli başlı eserlerin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Okuduğu  kitaplardan  kitaplık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Kitaplık, kütüphane, kitap fuarı ve kitap evlerinden yararlan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'ün Eser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tatürk’ün yazdığı eserleri tanımaya ilgi duy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7-3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ÜNİTE : EDEBİYAT VE GÜZEL SANAT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zel Sanat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Güzel sanat dallarının neler olduğunu açık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Hazırlık sınıfı Türkçe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5.15pt;mso-wrap-distance-left:7.05pt;mso-wrap-distance-right:7.05pt;mso-wrap-distance-top:0pt;mso-wrap-distance-bottom:0pt;margin-top:0.95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0 Mart-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debî Türler ve Üslup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Şiir dili ile nesir dili arasındaki farkı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debiyat ve Topl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Günümüzde  edebiyatın  yerini  ve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Verilen metinden hareketle toplumsal olayların edebiyata etkilerini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itap ve Kütüphane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debiyatımızın belli başlı eserlerin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Okuduğu  kitaplardan  kitaplık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Kitaplık, kütüphane, kitap fuarı ve kitap evlerinden yararlan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'ün Eser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tatürk’ün yazdığı eserleri tanımaya ilgi duy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7-3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ÜNİTE : EDEBİYAT VE GÜZEL SANAT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zel Sanat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Güzel sanat dallarının neler olduğunu açık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Hazırlık sınıfı Türkçe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19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3604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üzel Sanatlar ve Edebiy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Edebiyatı diğer güzel sanat dallarıyla karşılaştırarak edebiyatın güzel sanatlar içindeki y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Güzel sanatların günlük yaşamımızdaki önem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üzel Sanatlar ve Edebiy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Güzel sanat ile edebiyat arasındaki ilişkiy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Beğeni ve San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İlgi alanına giren güzel sanatlarla ilgili bir arşiv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İlgi alanına giren güzel sanat dalı/güzel sanat dalları ile ilgili duygu ve düşüncelerini arkadaşlarıyla paylaşı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Beğeni ve San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İlgi alanına giren güzel sanatlarla ilgili bir arşiv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İlgi alanına giren güzel sanat dalı/güzel sanat dalları ile ilgili duygu ve düşüncelerini arkadaşlarıyla paylaş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Hazırlık sınıfı Türkçe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64.6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üzel Sanatlar ve Edebiy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Edebiyatı diğer güzel sanat dallarıyla karşılaştırarak edebiyatın güzel sanatlar içindeki y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Güzel sanatların günlük yaşamımızdaki önem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üzel Sanatlar ve Edebiy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Güzel sanat ile edebiyat arasındaki ilişkiy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Beğeni ve San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İlgi alanına giren güzel sanatlarla ilgili bir arşiv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İlgi alanına giren güzel sanat dalı/güzel sanat dalları ile ilgili duygu ve düşüncelerini arkadaşlarıyla paylaşır.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Beğeni ve San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İlgi alanına giren güzel sanatlarla ilgili bir arşiv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İlgi alanına giren güzel sanat dalı/güzel sanat dalları ile ilgili duygu ve düşüncelerini arkadaşlarıyla paylaş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Hazırlık sınıfı Türkçe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Atatürk ve Güzel Sanat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atürk’ün Türk tiyatrosuna verdiği önemi kavra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Atatürk ve Güzel Sanat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atürk’ün Türk tiyatrosuna verdiği önemi kavra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zırlık sınıfı Türkçe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ürk Edebiyatı Dersi Öğretim Programıyla öğrencilerin;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iyatın kültürel ve tarihî olandan hareketle dille gerçekleşen bir güzel sanat etkinliği olduğunu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Edebî eser ve metinlerin, ortaya çıktıkları dönemi, güzel sanatlara özgü duyarlılıkla zihniyet, yapı, tema, dil ve anlatım bakımlarından temsil ettiklerini sez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 yapı, tema, dil, anlatım ve anlam bakımından yazıldıkları dönemin zihniyetiyle ilişkilendirmeler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Ulusal ve evrensel değerlerin, sanat eseri olan edebî metinlerde zenginleşerek varlıklarını nasıl sürdürdüklerin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Türkçenin, tarihî akış içinde yaşanılan medeniyet daireleri çevresinde nasıl zenginleştiğini ve edebiyat dili hâline geld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oplumsal hayatın ve her türlü bireysel değerin edebî metinlere nasıl yansıdığını belirle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, Türk ulusunun kimliği olduğunu benimse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Yeni düşünceler üretebilme yeteneğini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uma zevki ve alışkanlığını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raştırma, tartışma, anlama, değerlendirme ve yorumlama yeteneklerini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Öğrencilerin sanat zevki ve anlayışlarını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le gerçekleştirilen sanat etkinliklerini anlayabilecek zevk ve bilgi birikimini kazan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 ve edebiyat ilişkis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iyat ile diğer çalışma alanları ve bilim dalları arasındaki ilişkiy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Zamanın akışına paralel olarak -en eski dönemden bugüne- Türk yaşama tarzını, düşüncesini, dil zevkini ve kültür hayatına özgü gelişmeleri edebî metinler çevresinde değerlendirmeler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Edebî metinlerden hareketle Türk kültür hayatının, tarihinin ve edebiyatının birbirinden ayrılmaz bir bütün oluşturduğunu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eserler çevresinde Türk insanının kültür, anlayış ve zevk bakımından gelişim sürecin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Öğrencilerin; kazandıkları yöntem ve dikkatle karşılaştıkları her türlü yazılı ve sözlü metni anlamaları, değerlendirmeleri ve yoruml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Başta sanat metinleri olmak üzere her türlü metinde ulusal ve evrensel kültür, düşünce ve zevk ögelerini belirlemek; bunlar arasındaki ilişkiy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türlü insan etkinliğinin edebî eserlerde, sanata has duyarlılıkla dile getirilerek değerlendirild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Öğrencilerin Türk ulusunun yaşadığı medeniyet daireleri ile Türk edebiyatının dönemlerini bugünden geçmişe yönelen bir dikkatle değerlendirip yorumlayacak düzeye ulaşmaları amaçlanmakt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Türk Edebiyatı Dersi 9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Konya İl Milli Eğitim Müdürlüğü 2014-2015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 xml:space="preserve">Türk Dili ve Edebiyatı Öğretmenleri                   </w:t>
      </w:r>
    </w:p>
    <w:p>
      <w:pPr>
        <w:pStyle w:val="Normal"/>
        <w:ind w:firstLine="708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p>
      <w:pPr>
        <w:pStyle w:val="Normal"/>
        <w:ind w:firstLine="708"/>
        <w:rPr/>
      </w:pPr>
      <w:r>
        <w:rPr>
          <w:b/>
          <w:bCs/>
          <w:sz w:val="20"/>
          <w:szCs w:val="18"/>
        </w:rPr>
        <w:t>Recayi ÖZDEMİR</w:t>
        <w:tab/>
        <w:tab/>
        <w:tab/>
        <w:t xml:space="preserve">Gökhan YILDIRIM </w:t>
        <w:tab/>
        <w:tab/>
        <w:tab/>
      </w:r>
      <w:r>
        <w:rPr>
          <w:b/>
          <w:sz w:val="20"/>
          <w:szCs w:val="18"/>
        </w:rPr>
        <w:t>Ekrem KURT</w:t>
        <w:tab/>
        <w:tab/>
        <w:tab/>
        <w:tab/>
        <w:t>Elifana YİĞİ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</w:t>
      </w:r>
      <w:r>
        <w:rPr>
          <w:rFonts w:cs="Arial" w:ascii="Verdana" w:hAnsi="Verdana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12 / 09 / 2014</w:t>
        <w:tab/>
        <w:tab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Erşan BAŞARI</w:t>
      </w:r>
    </w:p>
    <w:p>
      <w:pPr>
        <w:pStyle w:val="Normal"/>
        <w:ind w:left="11328" w:firstLine="708"/>
        <w:jc w:val="center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15:00Z</dcterms:created>
  <dc:creator>www.edebiyatogretmeni.org</dc:creator>
  <dc:description>www.edebiyatogretmeni.org</dc:description>
  <cp:keywords>www.edebiyatogretmeni.org</cp:keywords>
  <dc:language>en-US</dc:language>
  <cp:lastModifiedBy>yusuf</cp:lastModifiedBy>
  <cp:lastPrinted>2014-09-09T11:10:00Z</cp:lastPrinted>
  <dcterms:modified xsi:type="dcterms:W3CDTF">2014-09-09T10:15:00Z</dcterms:modified>
  <cp:revision>2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