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8265</wp:posOffset>
                </wp:positionV>
                <wp:extent cx="9376410" cy="6555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6410" cy="655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71"/>
                              <w:gridCol w:w="569"/>
                              <w:gridCol w:w="451"/>
                              <w:gridCol w:w="568"/>
                              <w:gridCol w:w="3059"/>
                              <w:gridCol w:w="2523"/>
                              <w:gridCol w:w="2156"/>
                              <w:gridCol w:w="1714"/>
                              <w:gridCol w:w="1840"/>
                              <w:gridCol w:w="848"/>
                              <w:gridCol w:w="567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4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Y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EMA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ETİN ADI</w:t>
                                  </w:r>
                                </w:p>
                              </w:tc>
                              <w:tc>
                                <w:tcPr>
                                  <w:tcW w:w="945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KAZANIMLAR 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  <w:sz w:val="20"/>
                                        <w:szCs w:val="20"/>
                                      </w:rPr>
                                      <w:t>www.edebiyatogretmeni.net</w:t>
                                    </w:r>
                                  </w:hyperlink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tkinlikl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Ölçme ve Değerlendirm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çıklamal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7" w:hRule="atLeast"/>
                              </w:trPr>
                              <w:tc>
                                <w:tcPr>
                                  <w:tcW w:w="4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OKUMA</w:t>
                                  </w:r>
                                </w:p>
                              </w:tc>
                              <w:tc>
                                <w:tcPr>
                                  <w:tcW w:w="2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KONUŞMA</w:t>
                                  </w:r>
                                </w:p>
                              </w:tc>
                              <w:tc>
                                <w:tcPr>
                                  <w:tcW w:w="2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YAZMA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İL BİLGİSİ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37" w:hRule="atLeast"/>
                                <w:cantSplit w:val="true"/>
                              </w:trPr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YLÜL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YLÜL 3.HAFTA-EYLÜL 4.HAFTA     15-09---28-09-2014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İLETİŞİM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ATLI DİL 8 SAAT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. Okuma kurallarını uygula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3. Kelimeleri doğru telaffuz eder.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. Sözün ezgisine dikkat ederek okur.                                                           5. Okuma yöntem ve tekniklerini kullan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. Okuduğu metni anlama ve çözümle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 Metnin bağlamından hareketle kelime ve kelime gruplarının anlamlarını çıkar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. Metnin konusunu belirler.                                    4. Metnin ana fikrini belirler.                             10.Okuduklarındaki örtülü anlamları bulu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 Metne ilişkin sorulara cevap veri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. Metnin türü ile ilgili özellikleri kavr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9.Metinde yararlanılan düşünceyi geliştirme yollarının işlevlerini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. Metne ilişkin açıklamalar yap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. Okuduklarını kendi hayatı ve günlük hayatla karşılaştır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8. Metinle ilgili görsel öğeleri yoruml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4. Söz varlığını zenginleştirm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Kelimeler arasındaki anlam ilişkilerini kavrayarak birbiriyle anlamca ilişkili kelimelere örnek verir.                                      3. Okuduğu metnin içinde geçen kelime, atasözleri ve deyimleri cümle içinde kullan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. Okuduklarından hareketle öğrendiği kelimelerden sözlük oluşturu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5. Okuma alışkanlığı kazan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 Okuma planı yap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 Farklı türlerde metinler okur.                             4.Okuduğu kitaplardan kitaplık oluşturur.                  8. Ailesi ile okuma saatleri düzenl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. Konuşma kurallarını uygula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 Konuşmaya uygun ifadelerle başl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. Bulunduğu ortama uygun bir konuşma tutumu geliştiri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Konuşmayı uygun ifadelerle bitiri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. Hazırlıklı konuşmalar yap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 Konuşma yöntem ve tekniklerini kullan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. Yazma kurallarını uygula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 Kâğıt ve sayfa düzenine dikkat ed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 Düzgün, okunaklı ve işlek “bitişik eğik yazı” ile yaz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.Türkçenin kurallarına uygun cümleler yazar.                    10. Tekrara düşmeden yaz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 Yazım ve noktalama kurallarına uy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. Planlı yaz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Yazma konusu hakkında araştırma yapar.                                         12. Yazma yöntem ve tekniklerini kullan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. Farklı türlerde metinler yaza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 Düşünce yazıları yaz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5. Kendini yazılı olarak ifade etme alışkanlığı kazan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 Yeni öğrendiği kelime, kavram, atasözü ve deyimleri kullan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5. Günlük tutar.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0.Yazma yarışmalarına katılır.                        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           6. Yazım ve noktalama kurallarını uygula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 Yazım kurallarını kavrayarak uygular.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.Kelime türleriyle ilgili bilgi ve kuralları kavrama ve uygula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 Fiillerin anlam özelliklerini kavrar.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>Okum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,2,3,4  etkinlikl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>Yazm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,6,7,8 etkinlikl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Dil bilgisi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,10,11 etkinlikl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YÖNTEM VE TEKNİKL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İşaretleyerek oku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Katılımlı konuş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.Grup olarak yazma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ÜRKÇE DERSİNE YÖNELİK TUTUM ÖLÇEĞİ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6 EYLÜL 2013 OKULLARIN AÇILMAS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8.3pt;height:516.15pt;mso-wrap-distance-left:7.05pt;mso-wrap-distance-right:7.05pt;mso-wrap-distance-top:0pt;mso-wrap-distance-bottom:0pt;margin-top:6.95pt;mso-position-vertical-relative:text;margin-left:23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71"/>
                        <w:gridCol w:w="569"/>
                        <w:gridCol w:w="451"/>
                        <w:gridCol w:w="568"/>
                        <w:gridCol w:w="3059"/>
                        <w:gridCol w:w="2523"/>
                        <w:gridCol w:w="2156"/>
                        <w:gridCol w:w="1714"/>
                        <w:gridCol w:w="1840"/>
                        <w:gridCol w:w="848"/>
                        <w:gridCol w:w="567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4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AY</w:t>
                            </w:r>
                          </w:p>
                        </w:tc>
                        <w:tc>
                          <w:tcPr>
                            <w:tcW w:w="5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4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TEMA</w:t>
                            </w:r>
                          </w:p>
                        </w:tc>
                        <w:tc>
                          <w:tcPr>
                            <w:tcW w:w="5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METİN ADI</w:t>
                            </w:r>
                          </w:p>
                        </w:tc>
                        <w:tc>
                          <w:tcPr>
                            <w:tcW w:w="945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KAZANIMLAR  </w:t>
                            </w:r>
                            <w:hyperlink r:id="rId3">
                              <w:r>
                                <w:rPr>
                                  <w:rStyle w:val="InternetLink"/>
                                  <w:b/>
                                  <w:bCs/>
                                  <w:sz w:val="20"/>
                                  <w:szCs w:val="20"/>
                                </w:rPr>
                                <w:t>www.edebiyatogretmeni.net</w:t>
                              </w:r>
                            </w:hyperlink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Etkinlikl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Ölçme ve Değerlendirme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Açıklamalar</w:t>
                            </w:r>
                          </w:p>
                        </w:tc>
                      </w:tr>
                      <w:tr>
                        <w:trPr>
                          <w:trHeight w:val="977" w:hRule="atLeast"/>
                        </w:trPr>
                        <w:tc>
                          <w:tcPr>
                            <w:tcW w:w="4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OKUMA</w:t>
                            </w:r>
                          </w:p>
                        </w:tc>
                        <w:tc>
                          <w:tcPr>
                            <w:tcW w:w="2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KONUŞMA</w:t>
                            </w:r>
                          </w:p>
                        </w:tc>
                        <w:tc>
                          <w:tcPr>
                            <w:tcW w:w="2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YAZMA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DİL BİLGİSİ</w:t>
                            </w:r>
                          </w:p>
                        </w:tc>
                        <w:tc>
                          <w:tcPr>
                            <w:tcW w:w="18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37" w:hRule="atLeast"/>
                          <w:cantSplit w:val="true"/>
                        </w:trPr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EYLÜL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EYLÜL 3.HAFTA-EYLÜL 4.HAFTA     15-09---28-09-2014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İLETİŞİM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TATLI DİL 8 SAAT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. Okuma kurallarını uygula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3. Kelimeleri doğru telaffuz eder.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. Sözün ezgisine dikkat ederek okur.                                                           5. Okuma yöntem ve tekniklerini kullanı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. Okuduğu metni anlama ve çözümlem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 Metnin bağlamından hareketle kelime ve kelime gruplarının anlamlarını çıkarı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. Metnin konusunu belirler.                                    4. Metnin ana fikrini belirler.                             10.Okuduklarındaki örtülü anlamları bulu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 Metne ilişkin sorulara cevap veri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. Metnin türü ile ilgili özellikleri kavra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9.Metinde yararlanılan düşünceyi geliştirme yollarının işlevlerini açıkla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. Metne ilişkin açıklamalar yapa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. Okuduklarını kendi hayatı ve günlük hayatla karşılaştırı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8. Metinle ilgili görsel öğeleri yorumla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4. Söz varlığını zenginleştir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Kelimeler arasındaki anlam ilişkilerini kavrayarak birbiriyle anlamca ilişkili kelimelere örnek verir.                                      3. Okuduğu metnin içinde geçen kelime, atasözleri ve deyimleri cümle içinde kullanı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. Okuduklarından hareketle öğrendiği kelimelerden sözlük oluşturu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5. Okuma alışkanlığı kazan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 Okuma planı yapa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 Farklı türlerde metinler okur.                             4.Okuduğu kitaplardan kitaplık oluşturur.                  8. Ailesi ile okuma saatleri düzenl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. Konuşma kurallarını uygula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 Konuşmaya uygun ifadelerle başla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. Bulunduğu ortama uygun bir konuşma tutumu geliştiri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Konuşmayı uygun ifadelerle bitiri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. Hazırlıklı konuşmalar yap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 Konuşma yöntem ve tekniklerini kullanı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. Yazma kurallarını uygula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 Kâğıt ve sayfa düzenine dikkat ede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 Düzgün, okunaklı ve işlek “bitişik eğik yazı” ile yaz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.Türkçenin kurallarına uygun cümleler yazar.                    10. Tekrara düşmeden yaza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 Yazım ve noktalama kurallarına uya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. Planlı yaz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Yazma konusu hakkında araştırma yapar.                                         12. Yazma yöntem ve tekniklerini kullanı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. Farklı türlerde metinler yaza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 Düşünce yazıları yaza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5. Kendini yazılı olarak ifade etme alışkanlığı kazan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 Yeni öğrendiği kelime, kavram, atasözü ve deyimleri kullanı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5. Günlük tutar.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10.Yazma yarışmalarına katılır.                                                   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                                                                     6. Yazım ve noktalama kurallarını uygula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 Yazım kurallarını kavrayarak uygular.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.Kelime türleriyle ilgili bilgi ve kuralları kavrama ve uygula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 Fiillerin anlam özelliklerini kavrar.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>Okum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,2,3,4  etkinlikl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>Yazm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,6,7,8 etkinlikl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 xml:space="preserve">Dil bilgisi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,10,11 etkinlikl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YÖNTEM VE TEKNİKL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İşaretleyerek oku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Katılımlı konuş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.Grup olarak yazma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TÜRKÇE DERSİNE YÖNELİK TUTUM ÖLÇEĞİ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6 EYLÜL 2013 OKULLARIN AÇILMAS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9363075" cy="56203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3075" cy="562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70"/>
                              <w:gridCol w:w="568"/>
                              <w:gridCol w:w="450"/>
                              <w:gridCol w:w="567"/>
                              <w:gridCol w:w="3901"/>
                              <w:gridCol w:w="2126"/>
                              <w:gridCol w:w="1769"/>
                              <w:gridCol w:w="1643"/>
                              <w:gridCol w:w="1838"/>
                              <w:gridCol w:w="847"/>
                              <w:gridCol w:w="566"/>
                            </w:tblGrid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4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Y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EM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ETİN ADI</w:t>
                                  </w:r>
                                </w:p>
                              </w:tc>
                              <w:tc>
                                <w:tcPr>
                                  <w:tcW w:w="943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KAZANIMLAR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tkinlikler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Ölçme ve Değerlendirme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çıklamal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4" w:hRule="atLeast"/>
                              </w:trPr>
                              <w:tc>
                                <w:tcPr>
                                  <w:tcW w:w="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OKUMA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KONUŞMA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YAZMA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İL BİLGİSİ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8" w:hRule="atLeast"/>
                                <w:cantSplit w:val="true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YLÜL-EKİM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YLÜL 4.HAFTA-EKİM 1.2.HAFTA  29 .09-2014—15.10.2014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İLETİŞİM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ÖYLE DENMEZ  8  SAAT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. Okuma kurallarını uygula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. Okuma yöntem ve tekniklerini kullan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. Okuduğu metni anlama ve çözümle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 Metnin bağlamından hareketle kelime ve kelime gruplarının anlamlarını çıkar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.Anlatımın kimin ağzından yapıldığın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.Olay, yer, zaman, şahıs, varlık kadrosu ve bunlarla ilgili unsurlar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 Metne ilişkin sorulara cevap veri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. Metnin türü ile ilgili özellikleri kavr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. Metne ilişkin açıklamalar yap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. Okuduklarını kendi hayatı ve günlük hayatla karşılaştır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.Metnin başlığı ve içeriği arasındaki ilişkiyi ortaya koy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.Okuduğu metne farklı başlıklar bulu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4. Söz varlığını zenginleştir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.Okuduğu metnin içinde geçen kelime, atasözleri ve deyimleri cümle içinde kullan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5. Okuma alışkanlığı kazan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Okuma planı yap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.Okuduğu kitaplardan kitaplık oluşturu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.Kitaplık, kütüphane, kitap fuarı ve kitap evlerinden faydalan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. Konuşma kurallarını uygula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.Karşısınakinin algılamakta zorluk çekmeyeceği bir hızda ve akıcı biçimde konuşu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. Sesini ve beden dilini etkili kullan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Konuşurken nefesini ayarl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İşitilebilir bir sesle konuşu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.Kelimeleri doğru telaffuz eder.                                     4.Konuşurken gereksiz sesl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9.Dinleyicilerle göz teması kur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. Hazırlıklı konuşmalar yap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 Konuşma yöntem ve tekniklerini kullan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. Kendini sözlü olarak ifade etme alışkanlığı kazan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3.Sorunlarına konuşarak çözüm ar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.Yazma kurallarını uygulama</w:t>
                                  </w:r>
                                </w:p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4.Standart Türkçe ile yazar.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6.Yabancı dillerden alınmış, dilimize henüz yerleşmemiş kelimelerin yerine Türkçelerini kullan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. Planlı yaz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 Yazma yöntem ve tekniklerini kullan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. Farklı türlerde metinler yazar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Olay yazıları yazar.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.Bildirme yazıları yaz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5. Kendini yazılı olarak ifade etme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alışkanlığı kazan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Duygu, düşünce, hayal, izlenim ve deneyimlerini yazarak ifade ed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.Yazdıklarından arşiv oluşturur.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6. Yazım ve noktalama kurallarını uygula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 Yazım kurallarını kavrayarak uygula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ind w:left="-30" w:hanging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. Kelime türleri ile ilgili bilgi ve kuralları kavrama ve uygulama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 Kip ve çekimli fiili kavrar.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>Oku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2.3.4.5.6. etkinlikl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>Yaz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,8,9.  etkinlikl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Dil bilgisi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,11,12,13. etkinlikl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YÖNTEM VE TEKNİKL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1.Okuma tiyatros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2.Yaratıcı konuş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3.Yaratıcı yazma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KURBAN     BAYRAM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7.25pt;height:442.55pt;mso-wrap-distance-left:7.05pt;mso-wrap-distance-right:7.05pt;mso-wrap-distance-top:0pt;mso-wrap-distance-bottom:0pt;margin-top:5.55pt;mso-position-vertical-relative:text;margin-left:2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70"/>
                        <w:gridCol w:w="568"/>
                        <w:gridCol w:w="450"/>
                        <w:gridCol w:w="567"/>
                        <w:gridCol w:w="3901"/>
                        <w:gridCol w:w="2126"/>
                        <w:gridCol w:w="1769"/>
                        <w:gridCol w:w="1643"/>
                        <w:gridCol w:w="1838"/>
                        <w:gridCol w:w="847"/>
                        <w:gridCol w:w="566"/>
                      </w:tblGrid>
                      <w:tr>
                        <w:trPr>
                          <w:trHeight w:val="585" w:hRule="atLeast"/>
                        </w:trPr>
                        <w:tc>
                          <w:tcPr>
                            <w:tcW w:w="4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AY</w:t>
                            </w:r>
                          </w:p>
                        </w:tc>
                        <w:tc>
                          <w:tcPr>
                            <w:tcW w:w="5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4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TEMA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METİN ADI</w:t>
                            </w:r>
                          </w:p>
                        </w:tc>
                        <w:tc>
                          <w:tcPr>
                            <w:tcW w:w="943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KAZANIMLAR</w:t>
                            </w:r>
                          </w:p>
                        </w:tc>
                        <w:tc>
                          <w:tcPr>
                            <w:tcW w:w="18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Etkinlikler</w:t>
                            </w:r>
                          </w:p>
                        </w:tc>
                        <w:tc>
                          <w:tcPr>
                            <w:tcW w:w="8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Ölçme ve Değerlendirme</w:t>
                            </w:r>
                          </w:p>
                        </w:tc>
                        <w:tc>
                          <w:tcPr>
                            <w:tcW w:w="5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Açıklamalar</w:t>
                            </w:r>
                          </w:p>
                        </w:tc>
                      </w:tr>
                      <w:tr>
                        <w:trPr>
                          <w:trHeight w:val="1254" w:hRule="atLeast"/>
                        </w:trPr>
                        <w:tc>
                          <w:tcPr>
                            <w:tcW w:w="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OKUMA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KONUŞMA</w:t>
                            </w:r>
                          </w:p>
                        </w:tc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YAZMA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DİL BİLGİSİ</w:t>
                            </w:r>
                          </w:p>
                        </w:tc>
                        <w:tc>
                          <w:tcPr>
                            <w:tcW w:w="18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78" w:hRule="atLeast"/>
                          <w:cantSplit w:val="true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EYLÜL-EKİM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EYLÜL 4.HAFTA-EKİM 1.2.HAFTA  29 .09-2014—15.10.2014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İLETİŞİM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ÖYLE DENMEZ  8  SAAT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. Okuma kurallarını uygula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. Okuma yöntem ve tekniklerini kullanı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. Okuduğu metni anlama ve çözümlem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 Metnin bağlamından hareketle kelime ve kelime gruplarının anlamlarını çıkarı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.Anlatımın kimin ağzından yapıldığını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.Olay, yer, zaman, şahıs, varlık kadrosu ve bunlarla ilgili unsurları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 Metne ilişkin sorulara cevap veri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. Metnin türü ile ilgili özellikleri kavra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. Metne ilişkin açıklamalar yapa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. Okuduklarını kendi hayatı ve günlük hayatla karşılaştırı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.Metnin başlığı ve içeriği arasındaki ilişkiyi ortaya koya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.Okuduğu metne farklı başlıklar bulu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4. Söz varlığını zenginleştirm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.Okuduğu metnin içinde geçen kelime, atasözleri ve deyimleri cümle içinde kullanı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5. Okuma alışkanlığı kazan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Okuma planı yapa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.Okuduğu kitaplardan kitaplık oluşturu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.Kitaplık, kütüphane, kitap fuarı ve kitap evlerinden faydalanı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. Konuşma kurallarını uygula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.Karşısınakinin algılamakta zorluk çekmeyeceği bir hızda ve akıcı biçimde konuşur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. Sesini ve beden dilini etkili kullan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Konuşurken nefesini ayarla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İşitilebilir bir sesle konuşur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.Kelimeleri doğru telaffuz eder.                                     4.Konuşurken gereksiz sesler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9.Dinleyicilerle göz teması kura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. Hazırlıklı konuşmalar yap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 Konuşma yöntem ve tekniklerini kullanı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5. Kendini sözlü olarak ifade etme alışkanlığı kazanma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3.Sorunlarına konuşarak çözüm arar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.Yazma kurallarını uygulama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4.Standart Türkçe ile yazar.</w:t>
                            </w:r>
                          </w:p>
                          <w:p>
                            <w:pPr>
                              <w:pStyle w:val="NoSpacing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6.Yabancı dillerden alınmış, dilimize henüz yerleşmemiş kelimelerin yerine Türkçelerini kullanı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. Planlı yaz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 Yazma yöntem ve tekniklerini kullanı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. Farklı türlerde metinler yazar</w:t>
                            </w:r>
                          </w:p>
                          <w:p>
                            <w:pPr>
                              <w:pStyle w:val="NoSpacing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Olay yazıları yazar.</w:t>
                            </w:r>
                          </w:p>
                          <w:p>
                            <w:pPr>
                              <w:pStyle w:val="NoSpacing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.Bildirme yazıları yaza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5. Kendini yazılı olarak ifade etme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alışkanlığı kazan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Duygu, düşünce, hayal, izlenim ve deneyimlerini yazarak ifade ede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.Yazdıklarından arşiv oluşturur.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6. Yazım ve noktalama kurallarını uygula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 Yazım kurallarını kavrayarak uygular.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left="-30" w:hanging="0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. Kelime türleri ile ilgili bilgi ve kuralları kavrama ve uygulama</w:t>
                            </w:r>
                          </w:p>
                          <w:p>
                            <w:pPr>
                              <w:pStyle w:val="NoSpacing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 Kip ve çekimli fiili kavrar.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>Oku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2.3.4.5.6. etkinlikl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>Yaz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,8,9.  etkinlikl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 xml:space="preserve">Dil bilgisi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,11,12,13. etkinlikl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YÖNTEM VE TEKNİKL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1.Okuma tiyatros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2.Yaratıcı konuş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3.Yaratıcı yazma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KURBAN     BAYRAM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88265</wp:posOffset>
                </wp:positionV>
                <wp:extent cx="9363075" cy="585406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3075" cy="5854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70"/>
                              <w:gridCol w:w="568"/>
                              <w:gridCol w:w="450"/>
                              <w:gridCol w:w="567"/>
                              <w:gridCol w:w="3901"/>
                              <w:gridCol w:w="2126"/>
                              <w:gridCol w:w="1701"/>
                              <w:gridCol w:w="1711"/>
                              <w:gridCol w:w="1838"/>
                              <w:gridCol w:w="847"/>
                              <w:gridCol w:w="566"/>
                            </w:tblGrid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4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Y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EM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ETİN ADI</w:t>
                                  </w:r>
                                </w:p>
                              </w:tc>
                              <w:tc>
                                <w:tcPr>
                                  <w:tcW w:w="943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KAZANIMLAR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tkinlikler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Ölçme ve Değerlendirme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çıklamal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4" w:hRule="atLeast"/>
                              </w:trPr>
                              <w:tc>
                                <w:tcPr>
                                  <w:tcW w:w="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OKUMA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KONUŞM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YAZMA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İL BİLGİSİ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0" w:hRule="atLeast"/>
                                <w:cantSplit w:val="true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KİM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KİM 2.HAFTA-EKİM 3.HAFTA  16.102014—24.10.2014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İLETİŞİM 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BİR İLETİŞİM BİÇİMİ OLARAK KARİKATÜR   7 SAAT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. Okuma kurallarını uygula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. Okuma yöntem ve tekniklerini kullan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. Okuduğu metni anlama ve çöz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 Metnin bağlamından hareketle kelime ve kelime gruplarının anlamını çıkarı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. Metnin ana fikrini/ana duygusunu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.Anlatımın kimin ağzından yapıldığın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 Okuduklarındaki öznel ve nesnel yargıları ayırt ed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 Metne ilişkin sorulara cevap veri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Metne ilişkin sorular oluşturur.                                                     15. Metnin türü ile ilgili özellikleri kavr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. Metni oluşturan unsurlar arasındaki geçiş ve bağlantıları fark eder.                                                                           20. Metne ilişkin açıklamalar yap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. Okuduklarını kendi hayatı ve günlük hayatla karşılaştır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8. Metinle ilgili görsel öğeleri yoruml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4. Söz varlığını zenginleştir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.Okuduğu metnin içinde geçen kelime, atasözleri ve deyimleri cümle içinde kullan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5.Okuma alışkanlığı kazan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. Süreli yayınları takip ed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. Hazırlıklı konuşmalar yap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 Konuşma konusu hakkında araştırma yap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Konuşma metni hazırlar.                3.Konuşmasını bir ana fikir etrafında planlar                                  4.Ana fikri yardımcı fikirlerle destekler                                                     7. Konuşmasını sunarken görsel, işitsel materyalleri ve farklı iletişim araçlarını kullan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 Konuşma yöntem ve tekniklerini kullan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4. Kendi konuşmasını değerlendir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1.Konuşmasını içerik yönünden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3.Konuşmasını sunum tekniği yönünden değerlendirir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. Yazma kurallarını uygula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. Elektronik ortamlardaki yazışmalarda biçim ile ilgili kurallara uy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. Planlı yaz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 Yazma yöntem ve tekniklerini kullan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. Farklı türlerde metinler yaz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 Düşünce yazıları yaz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6. Yazım ve noktalama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kurallarını uygulama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3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 Yazım kurallarını kavrayarak yazar.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. Kelime türleri ile ilgili bilgi ve kuralları kavrama ve uygulama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.Bildirme kipleriyle dilek kiplerini ayırt eder.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>Okum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, 2,3,4,5 etkinlikl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>Konuş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. etkinli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>Yazm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,8,9. etkinlikl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Dil bilgisi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,11 etkinlikl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YÖNTEM VE TEKNİKL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Soru sorarak oku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Görsellerden hareketle konuş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.Kontrollü yazma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7.25pt;height:460.95pt;mso-wrap-distance-left:7.05pt;mso-wrap-distance-right:7.05pt;mso-wrap-distance-top:0pt;mso-wrap-distance-bottom:0pt;margin-top:6.95pt;mso-position-vertical-relative:text;margin-left:2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70"/>
                        <w:gridCol w:w="568"/>
                        <w:gridCol w:w="450"/>
                        <w:gridCol w:w="567"/>
                        <w:gridCol w:w="3901"/>
                        <w:gridCol w:w="2126"/>
                        <w:gridCol w:w="1701"/>
                        <w:gridCol w:w="1711"/>
                        <w:gridCol w:w="1838"/>
                        <w:gridCol w:w="847"/>
                        <w:gridCol w:w="566"/>
                      </w:tblGrid>
                      <w:tr>
                        <w:trPr>
                          <w:trHeight w:val="585" w:hRule="atLeast"/>
                        </w:trPr>
                        <w:tc>
                          <w:tcPr>
                            <w:tcW w:w="4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AY</w:t>
                            </w:r>
                          </w:p>
                        </w:tc>
                        <w:tc>
                          <w:tcPr>
                            <w:tcW w:w="5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4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TEMA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METİN ADI</w:t>
                            </w:r>
                          </w:p>
                        </w:tc>
                        <w:tc>
                          <w:tcPr>
                            <w:tcW w:w="943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KAZANIMLAR</w:t>
                            </w:r>
                          </w:p>
                        </w:tc>
                        <w:tc>
                          <w:tcPr>
                            <w:tcW w:w="18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Etkinlikler</w:t>
                            </w:r>
                          </w:p>
                        </w:tc>
                        <w:tc>
                          <w:tcPr>
                            <w:tcW w:w="8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Ölçme ve Değerlendirme</w:t>
                            </w:r>
                          </w:p>
                        </w:tc>
                        <w:tc>
                          <w:tcPr>
                            <w:tcW w:w="5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Açıklamalar</w:t>
                            </w:r>
                          </w:p>
                        </w:tc>
                      </w:tr>
                      <w:tr>
                        <w:trPr>
                          <w:trHeight w:val="1254" w:hRule="atLeast"/>
                        </w:trPr>
                        <w:tc>
                          <w:tcPr>
                            <w:tcW w:w="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OKUMA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KONUŞMA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YAZMA</w:t>
                            </w:r>
                          </w:p>
                        </w:tc>
                        <w:tc>
                          <w:tcPr>
                            <w:tcW w:w="1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DİL BİLGİSİ</w:t>
                            </w:r>
                          </w:p>
                        </w:tc>
                        <w:tc>
                          <w:tcPr>
                            <w:tcW w:w="18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20" w:hRule="atLeast"/>
                          <w:cantSplit w:val="true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EKİM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EKİM 2.HAFTA-EKİM 3.HAFTA  16.102014—24.10.2014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İLETİŞİM 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BİR İLETİŞİM BİÇİMİ OLARAK KARİKATÜR   7 SAAT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. Okuma kurallarını uygula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. Okuma yöntem ve tekniklerini kullanı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. Okuduğu metni anlama ve çözm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 Metnin bağlamından hareketle kelime ve kelime gruplarının anlamını çıkarı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. Metnin ana fikrini/ana duygusunu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.Anlatımın kimin ağzından yapıldığını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 Okuduklarındaki öznel ve nesnel yargıları ayırt ede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 Metne ilişkin sorulara cevap veri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Metne ilişkin sorular oluşturur.                                                     15. Metnin türü ile ilgili özellikleri kavr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7. Metni oluşturan unsurlar arasındaki geçiş ve bağlantıları fark eder.                                                                           20. Metne ilişkin açıklamalar yapa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. Okuduklarını kendi hayatı ve günlük hayatla karşılaştırı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8. Metinle ilgili görsel öğeleri yorumla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4. Söz varlığını zenginleştirm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.Okuduğu metnin içinde geçen kelime, atasözleri ve deyimleri cümle içinde kullanı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5.Okuma alışkanlığı kazan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. Süreli yayınları takip ede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. Hazırlıklı konuşmalar yap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 Konuşma konusu hakkında araştırma yap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Konuşma metni hazırlar.                3.Konuşmasını bir ana fikir etrafında planlar                                  4.Ana fikri yardımcı fikirlerle destekler                                                     7. Konuşmasını sunarken görsel, işitsel materyalleri ve farklı iletişim araçlarını kullanı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 Konuşma yöntem ve tekniklerini kullanı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4. Kendi konuşmasını değerlendirme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1.Konuşmasını içerik yönünden değerlendiri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3.Konuşmasını sunum tekniği yönünden değerlendirir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. Yazma kurallarını uygula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. Elektronik ortamlardaki yazışmalarda biçim ile ilgili kurallara uya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. Planlı yaz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 Yazma yöntem ve tekniklerini kullanı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. Farklı türlerde metinler yaz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 Düşünce yazıları yaz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6. Yazım ve noktalama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kurallarını uygulama</w:t>
                            </w:r>
                          </w:p>
                          <w:p>
                            <w:pPr>
                              <w:pStyle w:val="Normal"/>
                              <w:ind w:left="-3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 Yazım kurallarını kavrayarak yazar.</w:t>
                            </w:r>
                          </w:p>
                        </w:tc>
                        <w:tc>
                          <w:tcPr>
                            <w:tcW w:w="1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. Kelime türleri ile ilgili bilgi ve kuralları kavrama ve uygulama</w:t>
                            </w:r>
                          </w:p>
                          <w:p>
                            <w:pPr>
                              <w:pStyle w:val="NoSpacing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.Bildirme kipleriyle dilek kiplerini ayırt eder.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>Okum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, 2,3,4,5 etkinlikl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>Konuş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. etkinli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>Yazm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,8,9. etkinlikl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 xml:space="preserve">Dil bilgisi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,11 etkinlikl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YÖNTEM VE TEKNİKL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Soru sorarak oku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Görsellerden hareketle konuş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.Kontrollü yazma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88265</wp:posOffset>
                </wp:positionV>
                <wp:extent cx="9722485" cy="566356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2485" cy="5663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70"/>
                              <w:gridCol w:w="568"/>
                              <w:gridCol w:w="450"/>
                              <w:gridCol w:w="567"/>
                              <w:gridCol w:w="3827"/>
                              <w:gridCol w:w="2410"/>
                              <w:gridCol w:w="2126"/>
                              <w:gridCol w:w="1276"/>
                              <w:gridCol w:w="1638"/>
                              <w:gridCol w:w="847"/>
                              <w:gridCol w:w="566"/>
                              <w:gridCol w:w="566"/>
                            </w:tblGrid>
                            <w:tr>
                              <w:trPr>
                                <w:trHeight w:val="697" w:hRule="atLeast"/>
                              </w:trPr>
                              <w:tc>
                                <w:tcPr>
                                  <w:tcW w:w="4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Y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EM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ETİN ADI</w:t>
                                  </w:r>
                                </w:p>
                              </w:tc>
                              <w:tc>
                                <w:tcPr>
                                  <w:tcW w:w="963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KAZANIMLAR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tkinlikler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Ölçme ve Değerlendirme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çıklamalar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8" w:hRule="atLeast"/>
                              </w:trPr>
                              <w:tc>
                                <w:tcPr>
                                  <w:tcW w:w="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İNLEME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KONUŞMA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YAZMA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İL BİLGİSİ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25" w:hRule="atLeast"/>
                                <w:cantSplit w:val="true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KİM-KASIM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HFTA  EKİM  4. HAFTA  KASIM  1.HAFTA  27.10.2014   4.11.2014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ATATÜRK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ATATÜRK VE TÜRK DİLİ  8 SAAT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. Okuma kurallarını uygula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. Kelimeleri doğru telaffuz ed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.Sözün ezgisine dikkat ederek oku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. Okuma yöntem ve tekniklerini kullan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. Okuduğu metni anlama ve çöz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 Metnin bağlamından hareketle kelime ve kelime gruplarının anlamını çıkar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. Metnin ana fikrini/ana duygusunu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 Metne ilişkin sorulara cevap veri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. Metnin türü ile ilgili özellikleri kavr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4. Söz varlığını zenginleştirm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Kelimeler arasındaki anlam ilişkilerini kavrayarak birbiriyle anlamca ilişkili kelimelere örnek verir.                                      3. 3.Okuduğu metnin içinde geçen kelime, atasözleri ve deyimleri cümle içinde kullan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.Konuşma kurallarını uygulam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. Yabancı dillerden alınmış, dilimize henüz yerleşmemiş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. Konuşmasında nezaket kurallarına uy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. Konuşmalarında sebep-sonuç ilişkileri kur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 Konuşmasında amaç-sonuç ilişkisi kur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Tekrara düşmeden konuşur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0" w:leader="none"/>
                                      <w:tab w:val="left" w:pos="830" w:leader="none"/>
                                    </w:tabs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.Sesini ve beden dilini etkili kullanm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0" w:leader="none"/>
                                      <w:tab w:val="left" w:pos="830" w:leader="none"/>
                                    </w:tabs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. Kelimeleri doğru telaffuz ed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. Yapmacıktan, taklit ve özentiden uzak bir sesle konuşur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0" w:leader="none"/>
                                      <w:tab w:val="left" w:pos="830" w:leader="none"/>
                                    </w:tabs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.Hazırlıklı konuşmalar yapar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0" w:leader="none"/>
                                      <w:tab w:val="left" w:pos="830" w:leader="none"/>
                                    </w:tabs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Konuşma konusu hakkında araştırmalar yap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.Konuşmasını bir ana fikir etrafında planlar                                  5. Konunun özelliğine uygun düşünceyi geliştirme yollarını kullan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.Konuşmasında dikkati dağıtacak ayrıntılara girmekten kaçır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 Konuşma yöntem ve tekniklerini kullan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. Yazma kurallarını uygula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 Kâğıt ve sayfa düzenine dikkat ed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 Düzgün, okunaklı ve işlek “bitişik eğik yazı” ile yaz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5.Türkçenin kurallarına uygun cümleler yazar.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30" w:hanging="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.Planlı yazma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3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Yazma yöntem ve tekniklerini kullan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. Hazırlıklı konuşmalar yap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Düşünce yazıları yazar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30" w:hanging="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6. Yazım kurallarını kavrayarak uygul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Yazım kurallarını kavrayarak uygul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. Kelime türleriyle ilgili bilgi ve kuralları kavrama ve uygula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7 Zarfların cümledeki işlevlerini fark eder, zarfları işlevlerine uygun kullan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8 Kelimeleri cümlede farklı anlamlarda kullanır.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. Atatürk’ün Türk diline verdiği öne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tatürk’ün Türk diline verdiği önemi konu alan bir metin okunarak/dinlenerek/izlenerek metnin ana fikrini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ürkçenin yaşayan zengin bir dil olduğunu nedenleri ile belirler.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>Hazırlık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 Etkinli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>Okuma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,3 Etkinli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>Yazma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 Etkinli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>Dil Bilgisi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5,6,7,8 Etkinli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YÖNTEM VE TEKNİKL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Söz koros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Tartış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.Güdümlü yaz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. YAZILI SINAV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9 EKİM CUMHURİYET BAYRAM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5.55pt;height:445.95pt;mso-wrap-distance-left:7.05pt;mso-wrap-distance-right:7.05pt;mso-wrap-distance-top:0pt;mso-wrap-distance-bottom:0pt;margin-top:6.95pt;mso-position-vertical-relative:text;margin-left:9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3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70"/>
                        <w:gridCol w:w="568"/>
                        <w:gridCol w:w="450"/>
                        <w:gridCol w:w="567"/>
                        <w:gridCol w:w="3827"/>
                        <w:gridCol w:w="2410"/>
                        <w:gridCol w:w="2126"/>
                        <w:gridCol w:w="1276"/>
                        <w:gridCol w:w="1638"/>
                        <w:gridCol w:w="847"/>
                        <w:gridCol w:w="566"/>
                        <w:gridCol w:w="566"/>
                      </w:tblGrid>
                      <w:tr>
                        <w:trPr>
                          <w:trHeight w:val="697" w:hRule="atLeast"/>
                        </w:trPr>
                        <w:tc>
                          <w:tcPr>
                            <w:tcW w:w="4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AY</w:t>
                            </w:r>
                          </w:p>
                        </w:tc>
                        <w:tc>
                          <w:tcPr>
                            <w:tcW w:w="5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4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TEMA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METİN ADI</w:t>
                            </w:r>
                          </w:p>
                        </w:tc>
                        <w:tc>
                          <w:tcPr>
                            <w:tcW w:w="963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KAZANIMLAR</w:t>
                            </w:r>
                          </w:p>
                        </w:tc>
                        <w:tc>
                          <w:tcPr>
                            <w:tcW w:w="16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Etkinlikler</w:t>
                            </w:r>
                          </w:p>
                        </w:tc>
                        <w:tc>
                          <w:tcPr>
                            <w:tcW w:w="8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Ölçme ve Değerlendirme</w:t>
                            </w:r>
                          </w:p>
                        </w:tc>
                        <w:tc>
                          <w:tcPr>
                            <w:tcW w:w="5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Açıklamalar</w:t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8" w:hRule="atLeast"/>
                        </w:trPr>
                        <w:tc>
                          <w:tcPr>
                            <w:tcW w:w="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DİNLEME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KONUŞMA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YAZMA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DİL BİLGİSİ</w:t>
                            </w:r>
                          </w:p>
                        </w:tc>
                        <w:tc>
                          <w:tcPr>
                            <w:tcW w:w="16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25" w:hRule="atLeast"/>
                          <w:cantSplit w:val="true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EKİM-KASIM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HFTA  EKİM  4. HAFTA  KASIM  1.HAFTA  27.10.2014   4.11.2014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TATÜRK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TATÜRK VE TÜRK DİLİ  8 SAAT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. Okuma kurallarını uygula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. Kelimeleri doğru telaffuz ed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.Sözün ezgisine dikkat ederek oku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. Okuma yöntem ve tekniklerini kullanı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. Okuduğu metni anlama ve çözm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 Metnin bağlamından hareketle kelime ve kelime gruplarının anlamını çıkarı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. Metnin ana fikrini/ana duygusunu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 Metne ilişkin sorulara cevap veri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. Metnin türü ile ilgili özellikleri kavra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4. Söz varlığını zenginleştir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Kelimeler arasındaki anlam ilişkilerini kavrayarak birbiriyle anlamca ilişkili kelimelere örnek verir.                                      3. 3.Okuduğu metnin içinde geçen kelime, atasözleri ve deyimleri cümle içinde kullanı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.Konuşma kurallarını uygulama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. Yabancı dillerden alınmış, dilimize henüz yerleşmemiş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. Konuşmasında nezaket kurallarına uya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. Konuşmalarında sebep-sonuç ilişkileri kura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 Konuşmasında amaç-sonuç ilişkisi kura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Tekrara düşmeden konuşu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0" w:leader="none"/>
                                <w:tab w:val="left" w:pos="830" w:leader="none"/>
                              </w:tabs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.Sesini ve beden dilini etkili kullanm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0" w:leader="none"/>
                                <w:tab w:val="left" w:pos="830" w:leader="none"/>
                              </w:tabs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. Kelimeleri doğru telaffuz ede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. Yapmacıktan, taklit ve özentiden uzak bir sesle konuşu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0" w:leader="none"/>
                                <w:tab w:val="left" w:pos="830" w:leader="none"/>
                              </w:tabs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.Hazırlıklı konuşmalar yapa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0" w:leader="none"/>
                                <w:tab w:val="left" w:pos="83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Konuşma konusu hakkında araştırmalar yapa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.Konuşmasını bir ana fikir etrafında planlar                                  5. Konunun özelliğine uygun düşünceyi geliştirme yollarını kullanı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.Konuşmasında dikkati dağıtacak ayrıntılara girmekten kaçırı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 Konuşma yöntem ve tekniklerini kullanı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. Yazma kurallarını uygula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 Kâğıt ve sayfa düzenine dikkat ede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 Düzgün, okunaklı ve işlek “bitişik eğik yazı” ile yaza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5.Türkçenin kurallarına uygun cümleler yazar.                    </w:t>
                            </w:r>
                          </w:p>
                          <w:p>
                            <w:pPr>
                              <w:pStyle w:val="Normal"/>
                              <w:ind w:left="-30" w:hanging="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.Planlı yazma</w:t>
                            </w:r>
                          </w:p>
                          <w:p>
                            <w:pPr>
                              <w:pStyle w:val="Normal"/>
                              <w:ind w:left="-3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Yazma yöntem ve tekniklerini kullanı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. Hazırlıklı konuşmalar yap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Düşünce yazıları yazar.</w:t>
                            </w:r>
                          </w:p>
                          <w:p>
                            <w:pPr>
                              <w:pStyle w:val="Normal"/>
                              <w:ind w:left="-30" w:hanging="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6. Yazım kurallarını kavrayarak uygula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Yazım kurallarını kavrayarak uygula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. Kelime türleriyle ilgili bilgi ve kuralları kavrama ve uygula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7 Zarfların cümledeki işlevlerini fark eder, zarfları işlevlerine uygun kullanı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8 Kelimeleri cümlede farklı anlamlarda kullanır.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. Atatürk’ün Türk diline verdiği öne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tatürk’ün Türk diline verdiği önemi konu alan bir metin okunarak/dinlenerek/izlenerek metnin ana fikrini açıkla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ürkçenin yaşayan zengin bir dil olduğunu nedenleri ile belirler.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>Hazırlık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Etkinli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>Okuma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,3 Etkinli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>Yazma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 Etkinli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>Dil Bilgisi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5,6,7,8 Etkinli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YÖNTEM VE TEKNİKL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Söz koros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Tartış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.Güdümlü yaz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. YAZILI SINAV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9 EKİM CUMHURİYET BAYRAM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-12700</wp:posOffset>
                </wp:positionV>
                <wp:extent cx="9043670" cy="636397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3670" cy="6363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4"/>
                              <w:gridCol w:w="549"/>
                              <w:gridCol w:w="435"/>
                              <w:gridCol w:w="410"/>
                              <w:gridCol w:w="2617"/>
                              <w:gridCol w:w="1842"/>
                              <w:gridCol w:w="1863"/>
                              <w:gridCol w:w="1681"/>
                              <w:gridCol w:w="1919"/>
                              <w:gridCol w:w="1260"/>
                              <w:gridCol w:w="665"/>
                              <w:gridCol w:w="547"/>
                            </w:tblGrid>
                            <w:tr>
                              <w:trPr>
                                <w:trHeight w:val="559" w:hRule="atLeast"/>
                              </w:trPr>
                              <w:tc>
                                <w:tcPr>
                                  <w:tcW w:w="4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Y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EMA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ETİN ADI</w:t>
                                  </w:r>
                                </w:p>
                              </w:tc>
                              <w:tc>
                                <w:tcPr>
                                  <w:tcW w:w="992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KAZANIMLAR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tkinlikler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Ölçme ve Değerlendirme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çıklamal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7" w:hRule="atLeast"/>
                              </w:trPr>
                              <w:tc>
                                <w:tcPr>
                                  <w:tcW w:w="4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OKUMA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KONUŞMA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YAZMA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İL BİLGİSİ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TATÜRKÇÜLÜ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7" w:hRule="atLeast"/>
                                <w:cantSplit w:val="true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KASIM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KASI M 2.HAFTA-KASIM 3.HAFTA   5.11.2014—11.11.2014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ATATÜRK   8   SAAT   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UNUTULMAYAN HAFTA  8 SAAT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. Okuma kurallarını uygula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 sesini beden dilini etkili kullan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 Akıcı biçimde oku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. Kelimeleri doğru telaffuz ed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. Okuma yöntem ve tekniklerini kullan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. Okuduğu metni anlama ve çözümle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 Metnin bağlamından hareketle kelime ve kelime gruplarının anlamını çıkar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. Anlatımın kimin ağzından yapıldığın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. Olay, yer, zaman, şahıs ve varlık kadrosu unsurların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 Okuduklarındaki öznel ve nesnel yargıları ayırt ed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Okuduklarını kendi cümleleriyle, kronolojik sıra ve mantık akışı içinde özet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 Metne ilişkin sorulara cevap veri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. Metnin türüyle ilgili özellikleri kavr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21.Kendisini şahıs ve varlık kadrosunun yerine koyarak olayları duygu, düşünce ve hayalleri yorumla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4. Söz varlığını zenginleştir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. Okuduğu metnin içinde geçen kelime, atasözleri ve deyimleri cümle içinde kullan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. Okuduklarından hareketle öğrendiği kelimelerden sözlük oluşturu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5. Okuma alışkanlığı kazan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.Okuduğu kitaplardan kitaplık oluşturu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.Beğendiği kısa yazıları ezbe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0" w:leader="none"/>
                                      <w:tab w:val="left" w:pos="830" w:leader="none"/>
                                    </w:tabs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. Konuşma kurallarını uygulam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0" w:leader="none"/>
                                      <w:tab w:val="left" w:pos="830" w:leader="none"/>
                                    </w:tabs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.Karşısındakinin algılamakta zorluk çekmeyeceği bir hızda ve akıcı biçimde konuşur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0" w:leader="none"/>
                                      <w:tab w:val="left" w:pos="830" w:leader="none"/>
                                    </w:tabs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. Olayları ve bilgileri sıraya koyarak anlatır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0" w:leader="none"/>
                                      <w:tab w:val="left" w:pos="830" w:leader="none"/>
                                    </w:tabs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.Konuşmasında sebep-sonuç ilişkileri kurar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0" w:leader="none"/>
                                      <w:tab w:val="left" w:pos="830" w:leader="none"/>
                                    </w:tabs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Konuşmasında amaç-sonuç ilişkisi kurar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0" w:leader="none"/>
                                      <w:tab w:val="left" w:pos="830" w:leader="none"/>
                                    </w:tabs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.Sesini ve beden dilini etkili kullanm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0" w:leader="none"/>
                                      <w:tab w:val="left" w:pos="830" w:leader="none"/>
                                    </w:tabs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İşitilebilir bir sesle konuşur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0" w:leader="none"/>
                                      <w:tab w:val="left" w:pos="830" w:leader="none"/>
                                    </w:tabs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.Hazırlıklı konuşmalar yapar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0" w:leader="none"/>
                                      <w:tab w:val="left" w:pos="830" w:leader="none"/>
                                    </w:tabs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Konuşma konusu hakkında araştırmalar yapar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0" w:leader="none"/>
                                      <w:tab w:val="left" w:pos="830" w:leader="none"/>
                                    </w:tabs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.Konuşmasını sunarken görsel, işitsel materyalleri ve farklı iletişim araçlarını kullanır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0" w:leader="none"/>
                                      <w:tab w:val="left" w:pos="830" w:leader="none"/>
                                    </w:tabs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.Konuşma öncesinde konuyla ilgili açıklamalar yapar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0" w:leader="none"/>
                                      <w:tab w:val="left" w:pos="830" w:leader="none"/>
                                    </w:tabs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Konuşma yöntem ve tekniklerini kullanır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0" w:leader="none"/>
                                      <w:tab w:val="left" w:pos="830" w:leader="none"/>
                                    </w:tabs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0" w:leader="none"/>
                                      <w:tab w:val="left" w:pos="830" w:leader="none"/>
                                    </w:tabs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0" w:leader="none"/>
                                      <w:tab w:val="left" w:pos="830" w:leader="none"/>
                                    </w:tabs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0" w:leader="none"/>
                                      <w:tab w:val="left" w:pos="830" w:leader="none"/>
                                    </w:tabs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0" w:leader="none"/>
                                      <w:tab w:val="left" w:pos="830" w:leader="none"/>
                                    </w:tabs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0" w:leader="none"/>
                                      <w:tab w:val="left" w:pos="830" w:leader="none"/>
                                    </w:tabs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0" w:leader="none"/>
                                      <w:tab w:val="left" w:pos="830" w:leader="none"/>
                                    </w:tabs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0" w:leader="none"/>
                                      <w:tab w:val="left" w:pos="830" w:leader="none"/>
                                    </w:tabs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0" w:leader="none"/>
                                      <w:tab w:val="left" w:pos="830" w:leader="none"/>
                                    </w:tabs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0" w:leader="none"/>
                                      <w:tab w:val="left" w:pos="830" w:leader="none"/>
                                    </w:tabs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0" w:leader="none"/>
                                      <w:tab w:val="left" w:pos="830" w:leader="none"/>
                                    </w:tabs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0" w:leader="none"/>
                                      <w:tab w:val="left" w:pos="830" w:leader="none"/>
                                    </w:tabs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0" w:leader="none"/>
                                      <w:tab w:val="left" w:pos="830" w:leader="none"/>
                                    </w:tabs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0" w:leader="none"/>
                                      <w:tab w:val="left" w:pos="830" w:leader="none"/>
                                    </w:tabs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0" w:hanging="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.Planlı yazma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3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.Yazıya, konuyla ilgili kısa ve dikkat çekici bir başlık bulur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3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Yazma yöntem ve tekniklerini kullanır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30" w:hanging="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.Farklı türde metinler yazma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3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.şiir yazar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30" w:hanging="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5.Kendini yazılı olarak ifade etme alışkanlığı kazanma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3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Duygu, düşünce, hayal, izlenim ve deneyimlerini yazarak ifade eder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3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.Şiir defteri tutar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3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.Beğendiği sözleri ve metinleri derler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30" w:hanging="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6. Yazım kurallarını kavrayarak uygular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3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Yazım kurallarını kavrayarak uygular.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. Kelime türleri ile ilgili bilgi ve kuralları kavrama ve uygula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5 Dilek kiplerinin kullanım özelliklerini kavr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6 Fiillerin olumlu, olumsuz, soru ve olumsuz soru çekimleriyle ilgili uygulamalar yap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Atatürk’ün Fikir Hayat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çıklama: Atatürk’ün fikir hayatını konu alan bir metin okuyarak-dinleyerek-izleyerek Atatürk’ün fikir hayatını oluşturan en önemli etkenlerden birinin kültürümüz olduğu fark ettirili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Atatürk’ün kişiliği ve özellikler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.Atatürk’ün “Hayatta en hakiki mürşit ilimdir.” Özdeyişini anlar ve açıklar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>Okum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,2,3,4. etkinlikl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>Yazm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,6,7 etkinlikl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Dil bilgisi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, 9,10,11 etkinlikl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YÖNTEM VE TEKNİKL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Okuma tiyatros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Güdümlü Konuş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.Metin oluşturma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-16 KASIM ATATTÜRK’Ü ANMA HAFTAS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2.1pt;height:501.1pt;mso-wrap-distance-left:7.05pt;mso-wrap-distance-right:7.05pt;mso-wrap-distance-top:0pt;mso-wrap-distance-bottom:0pt;margin-top:-1pt;mso-position-vertical-relative:text;margin-left:36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2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4"/>
                        <w:gridCol w:w="549"/>
                        <w:gridCol w:w="435"/>
                        <w:gridCol w:w="410"/>
                        <w:gridCol w:w="2617"/>
                        <w:gridCol w:w="1842"/>
                        <w:gridCol w:w="1863"/>
                        <w:gridCol w:w="1681"/>
                        <w:gridCol w:w="1919"/>
                        <w:gridCol w:w="1260"/>
                        <w:gridCol w:w="665"/>
                        <w:gridCol w:w="547"/>
                      </w:tblGrid>
                      <w:tr>
                        <w:trPr>
                          <w:trHeight w:val="559" w:hRule="atLeast"/>
                        </w:trPr>
                        <w:tc>
                          <w:tcPr>
                            <w:tcW w:w="4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AY</w:t>
                            </w:r>
                          </w:p>
                        </w:tc>
                        <w:tc>
                          <w:tcPr>
                            <w:tcW w:w="5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4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TEMA</w:t>
                            </w:r>
                          </w:p>
                        </w:tc>
                        <w:tc>
                          <w:tcPr>
                            <w:tcW w:w="4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METİN ADI</w:t>
                            </w:r>
                          </w:p>
                        </w:tc>
                        <w:tc>
                          <w:tcPr>
                            <w:tcW w:w="992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KAZANIMLAR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Etkinlikler</w:t>
                            </w:r>
                          </w:p>
                        </w:tc>
                        <w:tc>
                          <w:tcPr>
                            <w:tcW w:w="6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Ölçme ve Değerlendirme</w:t>
                            </w:r>
                          </w:p>
                        </w:tc>
                        <w:tc>
                          <w:tcPr>
                            <w:tcW w:w="5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Açıklamalar</w:t>
                            </w:r>
                          </w:p>
                        </w:tc>
                      </w:tr>
                      <w:tr>
                        <w:trPr>
                          <w:trHeight w:val="1347" w:hRule="atLeast"/>
                        </w:trPr>
                        <w:tc>
                          <w:tcPr>
                            <w:tcW w:w="4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OKUMA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KONUŞMA</w:t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YAZMA</w:t>
                            </w:r>
                          </w:p>
                        </w:tc>
                        <w:tc>
                          <w:tcPr>
                            <w:tcW w:w="1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DİL BİLGİSİ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ATATÜRKÇÜLÜ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7" w:hRule="atLeast"/>
                          <w:cantSplit w:val="true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KASIM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KASI M 2.HAFTA-KASIM 3.HAFTA   5.11.2014—11.11.2014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ATATÜRK   8   SAAT   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UNUTULMAYAN HAFTA  8 SAAT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. Okuma kurallarını uygula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 sesini beden dilini etkili kullanı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 Akıcı biçimde oku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. Kelimeleri doğru telaffuz ede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. Okuma yöntem ve tekniklerini kullanı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. Okuduğu metni anlama ve çözümlem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 Metnin bağlamından hareketle kelime ve kelime gruplarının anlamını çıkarı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. Anlatımın kimin ağzından yapıldığını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. Olay, yer, zaman, şahıs ve varlık kadrosu unsurlarını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 Okuduklarındaki öznel ve nesnel yargıları ayırt ede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Okuduklarını kendi cümleleriyle, kronolojik sıra ve mantık akışı içinde özetle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 Metne ilişkin sorulara cevap veri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. Metnin türüyle ilgili özellikleri kavra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21.Kendisini şahıs ve varlık kadrosunun yerine koyarak olayları duygu, düşünce ve hayalleri yorumla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4. Söz varlığını zenginleştirm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. Okuduğu metnin içinde geçen kelime, atasözleri ve deyimleri cümle içinde kullanı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. Okuduklarından hareketle öğrendiği kelimelerden sözlük oluşturu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5. Okuma alışkanlığı kazan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.Okuduğu kitaplardan kitaplık oluşturu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.Beğendiği kısa yazıları ezberle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0" w:leader="none"/>
                                <w:tab w:val="left" w:pos="830" w:leader="none"/>
                              </w:tabs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. Konuşma kurallarını uygulam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0" w:leader="none"/>
                                <w:tab w:val="left" w:pos="83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.Karşısındakinin algılamakta zorluk çekmeyeceği bir hızda ve akıcı biçimde konuşu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0" w:leader="none"/>
                                <w:tab w:val="left" w:pos="83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. Olayları ve bilgileri sıraya koyarak anlatı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0" w:leader="none"/>
                                <w:tab w:val="left" w:pos="83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.Konuşmasında sebep-sonuç ilişkileri kura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0" w:leader="none"/>
                                <w:tab w:val="left" w:pos="83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Konuşmasında amaç-sonuç ilişkisi kura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0" w:leader="none"/>
                                <w:tab w:val="left" w:pos="830" w:leader="none"/>
                              </w:tabs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.Sesini ve beden dilini etkili kullanm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0" w:leader="none"/>
                                <w:tab w:val="left" w:pos="83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İşitilebilir bir sesle konuşu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0" w:leader="none"/>
                                <w:tab w:val="left" w:pos="830" w:leader="none"/>
                              </w:tabs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.Hazırlıklı konuşmalar yapa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0" w:leader="none"/>
                                <w:tab w:val="left" w:pos="83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Konuşma konusu hakkında araştırmalar yapa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0" w:leader="none"/>
                                <w:tab w:val="left" w:pos="83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.Konuşmasını sunarken görsel, işitsel materyalleri ve farklı iletişim araçlarını kullanı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0" w:leader="none"/>
                                <w:tab w:val="left" w:pos="83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.Konuşma öncesinde konuyla ilgili açıklamalar yapa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0" w:leader="none"/>
                                <w:tab w:val="left" w:pos="83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Konuşma yöntem ve tekniklerini kullanı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0" w:leader="none"/>
                                <w:tab w:val="left" w:pos="83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0" w:leader="none"/>
                                <w:tab w:val="left" w:pos="83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0" w:leader="none"/>
                                <w:tab w:val="left" w:pos="83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0" w:leader="none"/>
                                <w:tab w:val="left" w:pos="83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0" w:leader="none"/>
                                <w:tab w:val="left" w:pos="83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0" w:leader="none"/>
                                <w:tab w:val="left" w:pos="83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0" w:leader="none"/>
                                <w:tab w:val="left" w:pos="83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0" w:leader="none"/>
                                <w:tab w:val="left" w:pos="83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0" w:leader="none"/>
                                <w:tab w:val="left" w:pos="83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0" w:leader="none"/>
                                <w:tab w:val="left" w:pos="83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0" w:leader="none"/>
                                <w:tab w:val="left" w:pos="83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0" w:leader="none"/>
                                <w:tab w:val="left" w:pos="83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0" w:leader="none"/>
                                <w:tab w:val="left" w:pos="83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0" w:leader="none"/>
                                <w:tab w:val="left" w:pos="83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0" w:hanging="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.Planlı yazma</w:t>
                            </w:r>
                          </w:p>
                          <w:p>
                            <w:pPr>
                              <w:pStyle w:val="Normal"/>
                              <w:ind w:left="-3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.Yazıya, konuyla ilgili kısa ve dikkat çekici bir başlık bulur.</w:t>
                            </w:r>
                          </w:p>
                          <w:p>
                            <w:pPr>
                              <w:pStyle w:val="Normal"/>
                              <w:ind w:left="-3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Yazma yöntem ve tekniklerini kullanır.</w:t>
                            </w:r>
                          </w:p>
                          <w:p>
                            <w:pPr>
                              <w:pStyle w:val="Normal"/>
                              <w:ind w:left="-30" w:hanging="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.Farklı türde metinler yazma</w:t>
                            </w:r>
                          </w:p>
                          <w:p>
                            <w:pPr>
                              <w:pStyle w:val="Normal"/>
                              <w:ind w:left="-3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.şiir yazar</w:t>
                            </w:r>
                          </w:p>
                          <w:p>
                            <w:pPr>
                              <w:pStyle w:val="Normal"/>
                              <w:ind w:left="-30" w:hanging="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5.Kendini yazılı olarak ifade etme alışkanlığı kazanma.</w:t>
                            </w:r>
                          </w:p>
                          <w:p>
                            <w:pPr>
                              <w:pStyle w:val="Normal"/>
                              <w:ind w:left="-3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Duygu, düşünce, hayal, izlenim ve deneyimlerini yazarak ifade eder.</w:t>
                            </w:r>
                          </w:p>
                          <w:p>
                            <w:pPr>
                              <w:pStyle w:val="Normal"/>
                              <w:ind w:left="-3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.Şiir defteri tutar.</w:t>
                            </w:r>
                          </w:p>
                          <w:p>
                            <w:pPr>
                              <w:pStyle w:val="Normal"/>
                              <w:ind w:left="-3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.Beğendiği sözleri ve metinleri derler.</w:t>
                            </w:r>
                          </w:p>
                          <w:p>
                            <w:pPr>
                              <w:pStyle w:val="Normal"/>
                              <w:ind w:left="-30" w:hanging="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6. Yazım kurallarını kavrayarak uygular.</w:t>
                            </w:r>
                          </w:p>
                          <w:p>
                            <w:pPr>
                              <w:pStyle w:val="Normal"/>
                              <w:ind w:left="-3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Yazım kurallarını kavrayarak uygular.</w:t>
                            </w:r>
                          </w:p>
                        </w:tc>
                        <w:tc>
                          <w:tcPr>
                            <w:tcW w:w="1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. Kelime türleri ile ilgili bilgi ve kuralları kavrama ve uygula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5 Dilek kiplerinin kullanım özelliklerini kavr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6 Fiillerin olumlu, olumsuz, soru ve olumsuz soru çekimleriyle ilgili uygulamalar yapa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Atatürk’ün Fikir Hayatı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çıklama: Atatürk’ün fikir hayatını konu alan bir metin okuyarak-dinleyerek-izleyerek Atatürk’ün fikir hayatını oluşturan en önemli etkenlerden birinin kültürümüz olduğu fark ettirili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Atatürk’ün kişiliği ve özellikler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.Atatürk’ün “Hayatta en hakiki mürşit ilimdir.” Özdeyişini anlar ve açıklar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>Okum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,2,3,4. etkinlikl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>Yazm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,6,7 etkinlikl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 xml:space="preserve">Dil bilgisi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, 9,10,11 etkinlikl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YÖNTEM VE TEKNİKL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Okuma tiyatros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Güdümlü Konuş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.Metin oluşturma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b/>
                              </w:rPr>
                              <w:t>10-16 KASIM ATATTÜRK’Ü ANMA HAFTAS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-222885</wp:posOffset>
                </wp:positionV>
                <wp:extent cx="9363075" cy="756031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307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70"/>
                              <w:gridCol w:w="568"/>
                              <w:gridCol w:w="450"/>
                              <w:gridCol w:w="425"/>
                              <w:gridCol w:w="2835"/>
                              <w:gridCol w:w="1418"/>
                              <w:gridCol w:w="2835"/>
                              <w:gridCol w:w="1417"/>
                              <w:gridCol w:w="2410"/>
                              <w:gridCol w:w="504"/>
                              <w:gridCol w:w="847"/>
                              <w:gridCol w:w="566"/>
                            </w:tblGrid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4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Y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EMA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ETİN ADI</w:t>
                                  </w:r>
                                </w:p>
                              </w:tc>
                              <w:tc>
                                <w:tcPr>
                                  <w:tcW w:w="1091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KAZANIMLAR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tkinlikler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Ölçme ve Değerlendirme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çıklamal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7" w:hRule="atLeast"/>
                              </w:trPr>
                              <w:tc>
                                <w:tcPr>
                                  <w:tcW w:w="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OKUMA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KONUŞMA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YAZMA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İL BİLGİSİ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TATÜRKÇÜLÜ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1" w:hRule="atLeast"/>
                                <w:cantSplit w:val="true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KASIM 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KASIM 2.HAFTA-KASIMM 3.HAFTA  12-11.2014—18.11.2014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İLETİŞİM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BALKONDAKİ MUHABBET KUŞU  7 SAAT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. Dinleme/izleme kurallarını uygula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1.Konuşmacının sözünü kesmeden sabır ve saygıyla din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2.Başkalarını rahatsız etmeden din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3.Dinlenenle ilgili soru sormak, görüş bildirmek için uygun zamanda söz al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. Dinleme/izleme yöntem ve tekniklerini kullan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. Dinleneni/izleneni anlama ve çözümle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 Dinledikleri bağlamından hareketle kelime ve kelime gruplarının anlamını çıkarı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Dinlediklerinde/izlediklerindeki anahtar kelimeleri fark ed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3.Dinlediklerinin izlediklerinin konusunu belirler. 4.Dinlediklerinin izlediklerinin ana fikrini belirler. 5.Dinlediklerinin izlediklerinin yardımcı düşüncelerini belirler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.Dinlediklerindeki/izlediklerindeki olay, yer, zaman, şahıs, varlık kadrosu ve bunlarla ilgili unsurlar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.Dinlediklerinde/izlediklerinde sebep-sonuç ilişki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Dinledikleri izledikleriyle ilgili sorular oluşturu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Dinledkleri izledikleriyle ilgili sorulara cevap veri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Dinlediklerinde öznel ve nesnel yargıları ayırt ed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 Dinlediklerine ilişkin karşılaştırmalar yap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. Kendini şahıs ve varlık kadrosunun yerine koyarak olayları, duygu, düşünce ve hayalleri yoruml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9.Dinlediklerinin başlığı adı ile içeriği arasındaki ilişkiyi ortaya koy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.Dinlediği metne farklı başlıklar bulu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4.Söz varlığını zenginleştir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3. Tekerleme, bilmece, saymaca ve yanıltmacaları ezberler kullanır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.Dinlediklerinde geçen kelime, deyim ve atasözlerini cümle içinde kullan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.Dinlediklerinden/izlediklerinden hareketle yeni öğrendiği kelimelerden sözlük oluşturu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.Hazırlıklı konuşmalar yap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Konuşma yöntem ve tekniklerini kullan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. Yazma kurallarını uygula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.Olayları ve bilgileri sıraya koyarak anlat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. Yazısında sebep sonuç ilişkisi kur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.Yazısında amaç – sonuç ilişkisi kur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. Planlı yaz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. Yazısında konunun ve türün özelliğine uygun bir giriş yap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.Yazıyı etkileyici ifadelerle sonuca bağl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.Yazıya konuyla ilgili kısa ve dikkat çekici bir başlık bulu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 Yazma yöntem ve tekniklerini kullan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. Farklı türde metinler yaz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 Olay yazıları yaza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5. Kendini yazılı olarak ifade etme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alışkanlığı kazan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.Yazdıklarını başkalarıyla paylaşır ve onların değerlendirmelerini dikkate alı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6. Yazım ve noktalama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kurallarını uygula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 Yazım kurallarını kavrayarak uygular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. Kelime türleri ile ilgili bilgi ve kuralları kavrama ve uygula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.Bildirme kiplerinin kullanım özelliklerin kavrar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>Dinle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,  2, 3,4,5,6.  etkinlikl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>Yaz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,8.  etkinli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Dil bilgis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,10. Etkinlikl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YÖNTEM VE TEKNİKL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Empati kur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Tartışma yöntem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.Duyulardan hareketle yazma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7.25pt;height:595.3pt;mso-wrap-distance-left:7.05pt;mso-wrap-distance-right:7.05pt;mso-wrap-distance-top:0pt;mso-wrap-distance-bottom:0pt;margin-top:-17.55pt;mso-position-vertical-relative:text;margin-left:2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70"/>
                        <w:gridCol w:w="568"/>
                        <w:gridCol w:w="450"/>
                        <w:gridCol w:w="425"/>
                        <w:gridCol w:w="2835"/>
                        <w:gridCol w:w="1418"/>
                        <w:gridCol w:w="2835"/>
                        <w:gridCol w:w="1417"/>
                        <w:gridCol w:w="2410"/>
                        <w:gridCol w:w="504"/>
                        <w:gridCol w:w="847"/>
                        <w:gridCol w:w="566"/>
                      </w:tblGrid>
                      <w:tr>
                        <w:trPr>
                          <w:trHeight w:val="585" w:hRule="atLeast"/>
                        </w:trPr>
                        <w:tc>
                          <w:tcPr>
                            <w:tcW w:w="4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AY</w:t>
                            </w:r>
                          </w:p>
                        </w:tc>
                        <w:tc>
                          <w:tcPr>
                            <w:tcW w:w="5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4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TEMA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METİN ADI</w:t>
                            </w:r>
                          </w:p>
                        </w:tc>
                        <w:tc>
                          <w:tcPr>
                            <w:tcW w:w="1091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KAZANIMLAR</w:t>
                            </w:r>
                          </w:p>
                        </w:tc>
                        <w:tc>
                          <w:tcPr>
                            <w:tcW w:w="5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Etkinlikler</w:t>
                            </w:r>
                          </w:p>
                        </w:tc>
                        <w:tc>
                          <w:tcPr>
                            <w:tcW w:w="8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Ölçme ve Değerlendirme</w:t>
                            </w:r>
                          </w:p>
                        </w:tc>
                        <w:tc>
                          <w:tcPr>
                            <w:tcW w:w="5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Açıklamalar</w:t>
                            </w:r>
                          </w:p>
                        </w:tc>
                      </w:tr>
                      <w:tr>
                        <w:trPr>
                          <w:trHeight w:val="1097" w:hRule="atLeast"/>
                        </w:trPr>
                        <w:tc>
                          <w:tcPr>
                            <w:tcW w:w="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OKUMA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KONUŞMA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YAZMA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DİL BİLGİSİ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ATATÜRKÇÜLÜ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81" w:hRule="atLeast"/>
                          <w:cantSplit w:val="true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KASIM 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KASIM 2.HAFTA-KASIMM 3.HAFTA  12-11.2014—18.11.2014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İLETİŞİM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BALKONDAKİ MUHABBET KUŞU  7 SAAT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. Dinleme/izleme kurallarını uygul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1.Konuşmacının sözünü kesmeden sabır ve saygıyla din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2.Başkalarını rahatsız etmeden din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3.Dinlenenle ilgili soru sormak, görüş bildirmek için uygun zamanda söz alı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. Dinleme/izleme yöntem ve tekniklerini kullanı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. Dinleneni/izleneni anlama ve çözümlem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 Dinledikleri bağlamından hareketle kelime ve kelime gruplarının anlamını çıkarı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Dinlediklerinde/izlediklerindeki anahtar kelimeleri fark ede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3.Dinlediklerinin izlediklerinin konusunu belirler. 4.Dinlediklerinin izlediklerinin ana fikrini belirler. 5.Dinlediklerinin izlediklerinin yardımcı düşüncelerini belirler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.Dinlediklerindeki/izlediklerindeki olay, yer, zaman, şahıs, varlık kadrosu ve bunlarla ilgili unsurları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.Dinlediklerinde/izlediklerinde sebep-sonuç ilişkilerini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Dinledikleri izledikleriyle ilgili sorular oluşturu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Dinledkleri izledikleriyle ilgili sorulara cevap veri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Dinlediklerinde öznel ve nesnel yargıları ayırt ede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 Dinlediklerine ilişkin karşılaştırmalar yapa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. Kendini şahıs ve varlık kadrosunun yerine koyarak olayları, duygu, düşünce ve hayalleri yorumla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9.Dinlediklerinin başlığı adı ile içeriği arasındaki ilişkiyi ortaya koya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.Dinlediği metne farklı başlıklar bulu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4.Söz varlığını zenginleştirm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3. Tekerleme, bilmece, saymaca ve yanıltmacaları ezberler kullanır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.Dinlediklerinde geçen kelime, deyim ve atasözlerini cümle içinde kullanı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.Dinlediklerinden/izlediklerinden hareketle yeni öğrendiği kelimelerden sözlük oluşturu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.Hazırlıklı konuşmalar yap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Konuşma yöntem ve tekniklerini kullanı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. Yazma kurallarını uygula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.Olayları ve bilgileri sıraya koyarak anlatı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. Yazısında sebep sonuç ilişkisi kura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.Yazısında amaç – sonuç ilişkisi kura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. Planlı yaz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. Yazısında konunun ve türün özelliğine uygun bir giriş yapa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.Yazıyı etkileyici ifadelerle sonuca bağla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.Yazıya konuyla ilgili kısa ve dikkat çekici bir başlık bulu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 Yazma yöntem ve tekniklerini kullanı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. Farklı türde metinler yaz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 Olay yazıları yaza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5. Kendini yazılı olarak ifade etme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alışkanlığı kazan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.Yazdıklarını başkalarıyla paylaşır ve onların değerlendirmelerini dikkate alı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6. Yazım ve noktalama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kurallarını uygula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 Yazım kurallarını kavrayarak uygular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. Kelime türleri ile ilgili bilgi ve kuralları kavrama ve uygula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.Bildirme kiplerinin kullanım özelliklerin kavrar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>Dinlem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,  2, 3,4,5,6.  etkinlikl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>Yaz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,8.  etkinli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 xml:space="preserve">Dil bilgisi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,10. Etkinlikl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YÖNTEM VE TEKNİKL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Empati kur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Tartışma yöntem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.Duyulardan hareketle yazma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88265</wp:posOffset>
                </wp:positionV>
                <wp:extent cx="9363075" cy="579310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3075" cy="579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70"/>
                              <w:gridCol w:w="568"/>
                              <w:gridCol w:w="450"/>
                              <w:gridCol w:w="567"/>
                              <w:gridCol w:w="3260"/>
                              <w:gridCol w:w="2552"/>
                              <w:gridCol w:w="1916"/>
                              <w:gridCol w:w="1711"/>
                              <w:gridCol w:w="1838"/>
                              <w:gridCol w:w="847"/>
                              <w:gridCol w:w="566"/>
                            </w:tblGrid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4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Y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EM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ETİN ADI</w:t>
                                  </w:r>
                                </w:p>
                              </w:tc>
                              <w:tc>
                                <w:tcPr>
                                  <w:tcW w:w="943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KAZANIMLAR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tkinlikler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Ölçme ve Değerlendirme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çıklamal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4" w:hRule="atLeast"/>
                              </w:trPr>
                              <w:tc>
                                <w:tcPr>
                                  <w:tcW w:w="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OKUMA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KONUŞMA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YAZMA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İL BİLGİSİ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74" w:hRule="atLeast"/>
                                <w:cantSplit w:val="true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KASIM-ARALIK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KASIM 3.HAFTA-KASIM 4.HAFTA  19.11.2014 –26.11.2014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KAVRAMLAR VE ÇAĞRIŞMALAR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BAKARDIM GÜNEŞ AVUÇLARIMDA   7 SAAT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.Okuma kurallarını uygulam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.Okuma yöntem ve tekniklerini kullan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.Okuduğu metni anlama ve çözümle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Metnin bağlamından hareketle kelime ve kelime gruplarının anlamını çıkar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Metindeki anahtar kelimeler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.Metnin ana fik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Metne ilişkin sorulara cevap veri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.Şiir dilinin farklılığını ayırt ed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.Şiirin kendisinde uyandırdığı duyguları ifade ed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8.Metinle ilgili görsel öğeleri yoruml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.Okuduğu metne farklı başlıklar bulu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4. Söz varlığını zenginleştirm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. Okuduğu metinde geçen kelime, deyim ve atasözlerini cümle içinde kullanır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. Sesini ve beden dilini etkili kullanm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ind w:left="-58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. Konuşurken gereksiz sesler çıkarmaktan kaçınır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ind w:left="-58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. Sözleriyle jest ve mimikleriyle uyumuna dikkat eder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ind w:left="-58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. Dinleyiciyle göz teması kurar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ind w:left="-58" w:hanging="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. Hazırlıklı konuşmalar yapm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ind w:left="-58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 Konuşma yöntem ve tekniklerini kullanır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ind w:left="-58" w:hanging="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5. Kendini sözlü olarak ifade etme alışkanlığı kazanm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ind w:left="-58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. Yeni öğrendiği kelime, kavram, atasözü ve deyimleri kullanır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ind w:left="-58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ind w:left="-58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ind w:left="-58" w:hanging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ind w:left="-58" w:hanging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ind w:left="-58" w:hanging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ind w:left="-58" w:hanging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ind w:left="-58" w:hanging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ind w:left="-58" w:hanging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ind w:left="-58" w:hanging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ind w:left="-58" w:hanging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ind w:left="-58" w:hanging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ind w:left="-58" w:hanging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. Yazma kurallarını uygula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 Yazım noktalama kurallarına uy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. Planlı yaz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. Konunun özelliğine uygun düşünceyi geliştirme yollarını kullan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.Atasözü, deyim ve söz sanatlarını uygun durumlarda kullanarak anlatımını zenginleştiri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. Yazısında konunun ve türün özelliğine uygun bir giriş yap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.Yazıyı etkileyici ifadelerle sonuca bağl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 Yazma yöntem ve tekniklerini kullan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4. Kendi yazdıkları değerlendir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 Yazdıklarını biçim ve içerik yönünden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Yazdıklarını dil ve anlatım yönünden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.Yazdıklarını yazım ve noktalama kurallarına uygunluk yönünden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6. Yazım noktalama kurallarını uygula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 Yazım kurallarını kavrayarak uygular.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. Fiillerin yapı özellikleriyle ilgili bilgi ve kuralları kavrama ve uygula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 Basit, türemiş ve birleşik fiillerin kuruluş ve anlam özelliklerini kavrar.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>Okum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,2,3,4,5.  etkinlikl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>Yaz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,7,8.  etkinli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Dil bilgis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,10,11. etkinlikl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er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YÖNTEM VE TEKNİKL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1.Söz koros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2.Kelime ve kavram havuzundan seçerek konuş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3.Duyulardan hareketle yazma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4 KASIM ÖĞRETMENLER GÜN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7.25pt;height:456.15pt;mso-wrap-distance-left:7.05pt;mso-wrap-distance-right:7.05pt;mso-wrap-distance-top:0pt;mso-wrap-distance-bottom:0pt;margin-top:6.95pt;mso-position-vertical-relative:text;margin-left:2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70"/>
                        <w:gridCol w:w="568"/>
                        <w:gridCol w:w="450"/>
                        <w:gridCol w:w="567"/>
                        <w:gridCol w:w="3260"/>
                        <w:gridCol w:w="2552"/>
                        <w:gridCol w:w="1916"/>
                        <w:gridCol w:w="1711"/>
                        <w:gridCol w:w="1838"/>
                        <w:gridCol w:w="847"/>
                        <w:gridCol w:w="566"/>
                      </w:tblGrid>
                      <w:tr>
                        <w:trPr>
                          <w:trHeight w:val="585" w:hRule="atLeast"/>
                        </w:trPr>
                        <w:tc>
                          <w:tcPr>
                            <w:tcW w:w="4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AY</w:t>
                            </w:r>
                          </w:p>
                        </w:tc>
                        <w:tc>
                          <w:tcPr>
                            <w:tcW w:w="5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4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TEMA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METİN ADI</w:t>
                            </w:r>
                          </w:p>
                        </w:tc>
                        <w:tc>
                          <w:tcPr>
                            <w:tcW w:w="943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KAZANIMLAR</w:t>
                            </w:r>
                          </w:p>
                        </w:tc>
                        <w:tc>
                          <w:tcPr>
                            <w:tcW w:w="18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Etkinlikler</w:t>
                            </w:r>
                          </w:p>
                        </w:tc>
                        <w:tc>
                          <w:tcPr>
                            <w:tcW w:w="8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Ölçme ve Değerlendirme</w:t>
                            </w:r>
                          </w:p>
                        </w:tc>
                        <w:tc>
                          <w:tcPr>
                            <w:tcW w:w="5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Açıklamalar</w:t>
                            </w:r>
                          </w:p>
                        </w:tc>
                      </w:tr>
                      <w:tr>
                        <w:trPr>
                          <w:trHeight w:val="1254" w:hRule="atLeast"/>
                        </w:trPr>
                        <w:tc>
                          <w:tcPr>
                            <w:tcW w:w="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OKUMA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KONUŞMA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YAZMA</w:t>
                            </w:r>
                          </w:p>
                        </w:tc>
                        <w:tc>
                          <w:tcPr>
                            <w:tcW w:w="1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DİL BİLGİSİ</w:t>
                            </w:r>
                          </w:p>
                        </w:tc>
                        <w:tc>
                          <w:tcPr>
                            <w:tcW w:w="18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74" w:hRule="atLeast"/>
                          <w:cantSplit w:val="true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KASIM-ARALIK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KASIM 3.HAFTA-KASIM 4.HAFTA  19.11.2014 –26.11.2014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KAVRAMLAR VE ÇAĞRIŞMALAR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BAKARDIM GÜNEŞ AVUÇLARIMDA   7 SAAT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.Okuma kurallarını uygulam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.Okuma yöntem ve tekniklerini kullanı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.Okuduğu metni anlama ve çözümlem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Metnin bağlamından hareketle kelime ve kelime gruplarının anlamını çıkarı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Metindeki anahtar kelimeleri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.Metnin ana fikrin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Metne ilişkin sorulara cevap veri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.Şiir dilinin farklılığını ayırt ede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.Şiirin kendisinde uyandırdığı duyguları ifade ede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8.Metinle ilgili görsel öğeleri yoruml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.Okuduğu metne farklı başlıklar bulu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4. Söz varlığını zenginleştirm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. Okuduğu metinde geçen kelime, deyim ve atasözlerini cümle içinde kullanır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. Sesini ve beden dilini etkili kullanm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-58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. Konuşurken gereksiz sesler çıkarmaktan kaçını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-58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. Sözleriyle jest ve mimikleriyle uyumuna dikkat ed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-58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. Dinleyiciyle göz teması kura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-58" w:hanging="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. Hazırlıklı konuşmalar yapm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-58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 Konuşma yöntem ve tekniklerini kullanı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-58" w:hanging="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5. Kendini sözlü olarak ifade etme alışkanlığı kazanm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-58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. Yeni öğrendiği kelime, kavram, atasözü ve deyimleri kullanı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-58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-58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-58" w:hanging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-58" w:hanging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-58" w:hanging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-58" w:hanging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-58" w:hanging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-58" w:hanging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-58" w:hanging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-58" w:hanging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-58" w:hanging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-58" w:hanging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. Yazma kurallarını uygula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 Yazım noktalama kurallarına uya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. Planlı yaz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. Konunun özelliğine uygun düşünceyi geliştirme yollarını kullanı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.Atasözü, deyim ve söz sanatlarını uygun durumlarda kullanarak anlatımını zenginleştiri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. Yazısında konunun ve türün özelliğine uygun bir giriş yapa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.Yazıyı etkileyici ifadelerle sonuca bağla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 Yazma yöntem ve tekniklerini kullanı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4. Kendi yazdıkları değerlendirm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 Yazdıklarını biçim ve içerik yönünden değerlendiri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Yazdıklarını dil ve anlatım yönünden değerlendiri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.Yazdıklarını yazım ve noktalama kurallarına uygunluk yönünden değerlendiri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6. Yazım noktalama kurallarını uygul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 Yazım kurallarını kavrayarak uygular.</w:t>
                            </w:r>
                          </w:p>
                        </w:tc>
                        <w:tc>
                          <w:tcPr>
                            <w:tcW w:w="1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. Fiillerin yapı özellikleriyle ilgili bilgi ve kuralları kavrama ve uygul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 Basit, türemiş ve birleşik fiillerin kuruluş ve anlam özelliklerini kavrar.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>Okum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,2,3,4,5.  etkinlikl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>Yaz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,7,8.  etkinli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 xml:space="preserve">Dil bilgis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,10,11. etkinlikl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e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YÖNTEM VE TEKNİKL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1.Söz koros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2.Kelime ve kavram havuzundan seçerek konuş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3.Duyulardan hareketle yazma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4 KASIM ÖĞRETMENLER GÜN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88265</wp:posOffset>
                </wp:positionV>
                <wp:extent cx="9363075" cy="591058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3075" cy="5910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70"/>
                              <w:gridCol w:w="568"/>
                              <w:gridCol w:w="450"/>
                              <w:gridCol w:w="567"/>
                              <w:gridCol w:w="3235"/>
                              <w:gridCol w:w="2520"/>
                              <w:gridCol w:w="2340"/>
                              <w:gridCol w:w="1344"/>
                              <w:gridCol w:w="1838"/>
                              <w:gridCol w:w="847"/>
                              <w:gridCol w:w="566"/>
                            </w:tblGrid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4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Y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EM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ETİN ADI</w:t>
                                  </w:r>
                                </w:p>
                              </w:tc>
                              <w:tc>
                                <w:tcPr>
                                  <w:tcW w:w="943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KAZANIMLAR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tkinlikler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Ölçme ve Değerlendirme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çıklamal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4" w:hRule="atLeast"/>
                              </w:trPr>
                              <w:tc>
                                <w:tcPr>
                                  <w:tcW w:w="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OKUMA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KONUŞMA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YAZMA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İL BİLGİSİ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71" w:hRule="atLeast"/>
                                <w:cantSplit w:val="true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KASIM-ARALIK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KASIM 4.HAFTA-ARALIK  1.HAFTA  27.11.2014—12.12.2014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KAVRAMLAR VE ÇAĞRIŞMALAR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HAYATA AÇILAN KAPILAR  8  SAAT</w:t>
                                  </w:r>
                                </w:p>
                              </w:tc>
                              <w:tc>
                                <w:tcPr>
                                  <w:tcW w:w="3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. Okuma kurallarını uygula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. Okuma yöntem ve tekniklerini kullan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. Okuduğu metni anlama ve çözümle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 Metnin bağlamından hareketle kelime ve kelime gruplarının anlamlarını çıkar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. Metnin konusunu belirler.                                    4.Metnin ana fik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.Metindeki yardımcı fikirler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.Metindeki amaç-sonuç ilişkisini fark ed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. Okuduklarındaki örtülü anlamları bulu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3. Metne ilişkin sorulara cevap verir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. Okuduklarını kendi hayatı ve günlük hayatla karşılaştır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8.Metinle ilgili görsel öğeleri yoruml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. Okuduğu metni değerlendir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 Metni dil ve anlatım yönünden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Metni içerik yönünden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4. Söz varlığını zenginleştir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.Kelimeler arasındaki anlam ilişkilerini kavrayarak birbiriyle anlamca ilişkili kelimelere örnek verir.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. Okuduğu metnin içinde geçen kelime, deyim ve atasözlerini cümle içinde kullan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. Konuşma kurallarını uygula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. Standart Türkçe ile konuşu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. Konuşmasında nezaket kurallarına uy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. Sesini ve beden dilini etkili kullan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 Konuşurken nefesini ayarl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 İşitilebilir bir sesle konuşu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. Konuşurken gereksiz sesler çıkarmaktan kaçını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5. Uygun duraklama, tonlama vurgu yapar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. Sözleriyle jest ve mimikleriyle uyumuna dikkat ed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. Dinleyiciyle göz teması kur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. Hazırlıklı konuşmalar yap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 Konuşma yöntem ve tekniklerini kullan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 Yazma kurallarını uygula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. Yabancı dillerden alınmış, dilimize henüz yerleşmemiş kelimelerin yerine Türkçelerini kullan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. Olayları ve bilgileri sıraya koyarak kullan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. Tekrarlara düşmeden konuşu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 Yazım ve noktalama kurallarına uy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. Planlı yaz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. Yazısına konunun ve türünün özelliğine uygun bir giriş yap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 Yazma yöntem ve tekniklerini kullan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.Farklı türlerde metinler yaz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 Düşünce yazıları yaz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6. Yazım ve noktalama kurallarını uygula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 Noktalama işaretlerini işlevlerine uygun kullan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. Fiillerin yapı özellikleriyle ilgili bilgi ve kuralları kavrama ve uygula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 Basit, türemiş ve birleşik fiillerin kuruluş ve anlam özelliklerin kavrar.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>Hazırlı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 Etkinli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>Okum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,3,4,5. etkinlikl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>Yazm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,7.  etkinli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Dil bilgis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8,9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. etkinlikl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YÖNTEM VE TEKNİKL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1.Eleştirel oku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2.Güdümlü konuş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3.Yaratıcı yazma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. YAZILI SINAV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7.25pt;height:465.4pt;mso-wrap-distance-left:7.05pt;mso-wrap-distance-right:7.05pt;mso-wrap-distance-top:0pt;mso-wrap-distance-bottom:0pt;margin-top:6.95pt;mso-position-vertical-relative:text;margin-left:2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70"/>
                        <w:gridCol w:w="568"/>
                        <w:gridCol w:w="450"/>
                        <w:gridCol w:w="567"/>
                        <w:gridCol w:w="3235"/>
                        <w:gridCol w:w="2520"/>
                        <w:gridCol w:w="2340"/>
                        <w:gridCol w:w="1344"/>
                        <w:gridCol w:w="1838"/>
                        <w:gridCol w:w="847"/>
                        <w:gridCol w:w="566"/>
                      </w:tblGrid>
                      <w:tr>
                        <w:trPr>
                          <w:trHeight w:val="585" w:hRule="atLeast"/>
                        </w:trPr>
                        <w:tc>
                          <w:tcPr>
                            <w:tcW w:w="4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AY</w:t>
                            </w:r>
                          </w:p>
                        </w:tc>
                        <w:tc>
                          <w:tcPr>
                            <w:tcW w:w="5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4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TEMA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METİN ADI</w:t>
                            </w:r>
                          </w:p>
                        </w:tc>
                        <w:tc>
                          <w:tcPr>
                            <w:tcW w:w="943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KAZANIMLAR</w:t>
                            </w:r>
                          </w:p>
                        </w:tc>
                        <w:tc>
                          <w:tcPr>
                            <w:tcW w:w="18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Etkinlikler</w:t>
                            </w:r>
                          </w:p>
                        </w:tc>
                        <w:tc>
                          <w:tcPr>
                            <w:tcW w:w="8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Ölçme ve Değerlendirme</w:t>
                            </w:r>
                          </w:p>
                        </w:tc>
                        <w:tc>
                          <w:tcPr>
                            <w:tcW w:w="5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Açıklamalar</w:t>
                            </w:r>
                          </w:p>
                        </w:tc>
                      </w:tr>
                      <w:tr>
                        <w:trPr>
                          <w:trHeight w:val="1254" w:hRule="atLeast"/>
                        </w:trPr>
                        <w:tc>
                          <w:tcPr>
                            <w:tcW w:w="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OKUMA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KONUŞMA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YAZMA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DİL BİLGİSİ</w:t>
                            </w:r>
                          </w:p>
                        </w:tc>
                        <w:tc>
                          <w:tcPr>
                            <w:tcW w:w="18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71" w:hRule="atLeast"/>
                          <w:cantSplit w:val="true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KASIM-ARALIK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KASIM 4.HAFTA-ARALIK  1.HAFTA  27.11.2014—12.12.2014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KAVRAMLAR VE ÇAĞRIŞMALAR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HAYATA AÇILAN KAPILAR  8  SAAT</w:t>
                            </w:r>
                          </w:p>
                        </w:tc>
                        <w:tc>
                          <w:tcPr>
                            <w:tcW w:w="3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. Okuma kurallarını uygula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. Okuma yöntem ve tekniklerini kullanı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. Okuduğu metni anlama ve çözümlem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 Metnin bağlamından hareketle kelime ve kelime gruplarının anlamlarını çıkarı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. Metnin konusunu belirler.                                    4.Metnin ana fikrini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.Metindeki yardımcı fikirleri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.Metindeki amaç-sonuç ilişkisini fark ede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. Okuduklarındaki örtülü anlamları bulu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13. Metne ilişkin sorulara cevap verir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. Okuduklarını kendi hayatı ve günlük hayatla karşılaştırı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8.Metinle ilgili görsel öğeleri yorumla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. Okuduğu metni değerlendirm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 Metni dil ve anlatım yönünden değerlendiri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Metni içerik yönünden değerlendiri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4. Söz varlığını zenginleştirm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1.Kelimeler arasındaki anlam ilişkilerini kavrayarak birbiriyle anlamca ilişkili kelimelere örnek verir.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. Okuduğu metnin içinde geçen kelime, deyim ve atasözlerini cümle içinde kullanı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. Konuşma kurallarını uygula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. Standart Türkçe ile konuşu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. Konuşmasında nezaket kurallarına uya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. Sesini ve beden dilini etkili kullan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 Konuşurken nefesini ayarla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 İşitilebilir bir sesle konuşu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. Konuşurken gereksiz sesler çıkarmaktan kaçını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5. Uygun duraklama, tonlama vurgu yapar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. Sözleriyle jest ve mimikleriyle uyumuna dikkat ede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. Dinleyiciyle göz teması kura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. Hazırlıklı konuşmalar yap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 Konuşma yöntem ve tekniklerini kullanı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 Yazma kurallarını uygula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. Yabancı dillerden alınmış, dilimize henüz yerleşmemiş kelimelerin yerine Türkçelerini kullanı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. Olayları ve bilgileri sıraya koyarak kullanı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. Tekrarlara düşmeden konuşu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 Yazım ve noktalama kurallarına uya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. Planlı yaz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. Yazısına konunun ve türünün özelliğine uygun bir giriş yapa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 Yazma yöntem ve tekniklerini kullanı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.Farklı türlerde metinler yaz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 Düşünce yazıları yaza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6. Yazım ve noktalama kurallarını uygula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 Noktalama işaretlerini işlevlerine uygun kullanı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. Fiillerin yapı özellikleriyle ilgili bilgi ve kuralları kavrama ve uygul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 Basit, türemiş ve birleşik fiillerin kuruluş ve anlam özelliklerin kavrar.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>Hazırlı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 Etkinli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>Okum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,3,4,5. etkinlikl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>Yazm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,7.  etkinli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 xml:space="preserve">Dil bilgisi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8,9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. etkinlikl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YÖNTEM VE TEKNİKL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1.Eleştirel oku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2.Güdümlü konuş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3.Yaratıcı yazma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. YAZILI SINA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350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88265</wp:posOffset>
                </wp:positionV>
                <wp:extent cx="9363075" cy="595820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3075" cy="595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70"/>
                              <w:gridCol w:w="568"/>
                              <w:gridCol w:w="450"/>
                              <w:gridCol w:w="567"/>
                              <w:gridCol w:w="3402"/>
                              <w:gridCol w:w="2625"/>
                              <w:gridCol w:w="1701"/>
                              <w:gridCol w:w="1711"/>
                              <w:gridCol w:w="1838"/>
                              <w:gridCol w:w="847"/>
                              <w:gridCol w:w="566"/>
                            </w:tblGrid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4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Y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EM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ETİN ADI</w:t>
                                  </w:r>
                                </w:p>
                              </w:tc>
                              <w:tc>
                                <w:tcPr>
                                  <w:tcW w:w="943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KAZANIMLAR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tkinlikler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Ölçme ve Değerlendirme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çıklamal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4" w:hRule="atLeast"/>
                              </w:trPr>
                              <w:tc>
                                <w:tcPr>
                                  <w:tcW w:w="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OKUMA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KONUŞM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YAZMA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İL BİLGİSİ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34" w:hRule="atLeast"/>
                                <w:cantSplit w:val="true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RALIK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RALIK 2.HAFTA-ARALIK 3.HAFTA  15.12.2014  --23.12.2014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KAVRAMLAR VE ÇAĞRIŞMALAR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EMBE İNCİLİ KAFTAN  8 SAAT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. Okuma kurallarını uygula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. Okuma yöntem ve tekniklerini kullan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. Okuduğu metni anlama ve çözümle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 Metnin bağlamından hareketle kelime ve kelime gruplarının anlamlarını çıkar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 Metindeki anahtar kelimeler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. Anlatımın kimin ağzından yapıldığın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. Olay, yer, zaman, şahıs ve varlık kadrosu unsurların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.Metindeki sebep-sonuç ilişkilerini fark ed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 Okuduklarını kendi cümleleriyle ve mantık sırasına göre düzen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 Metne ilişkin sorulara cevap veri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. Kendisini şahıs ve varlık kadrosunun yerine koyarak olayları, duygu, düşünce hayalleri yoruml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. Okuduklarını kendi hayatı ve günlük hayatla karşılaştır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. Okuduğu metne farklı başlıklar bulu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. Metnin yazarı veya şairi hakkında bilgi edini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4. Söz varlığını zenginleştir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. Okuduğu metnin içinde geçen kelime, deyim ve atasözlerini cümle içinde kullan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.Konuşma kurallarını uygula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.Karşısındakinin algılamakta zorluk çekmeyeceği bir hızda ve akıcı biçimde konuşu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Tekrarlara düşmeden konuşu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.Sesini ve bedenini etkili kullan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Konuşurken nefesini ayarl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İşitilebilir bir sesle konuşu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.Konuşurken gereksiz sesler çıkartmaktan kaçın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. Sözleriyle jest ve mimikleriyle uyumuna dikkat ed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.Canlandırmalarda, sesini varlık ve kahramanları çağrıştıracak şekilde kullan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.Dinleyicilerle göz teması kur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. Hazırlıklı konuşmalar yap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Konuşma yöntem ve tekniklerini kullanı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5.Kendini sözlü olarak ifade etme alışkanlığı kazanma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 .Yeni öğrendiği kelime, kavram, atasözü ve deyimleri kullanır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.Yazma kurallarını uygulam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. Standart Türkçe ile yaz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. Olayları ve bilgileri sıraya koyarak anlat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. Tekrarlara düşmeden yaz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 yazım ve noktalama kurallarına uy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. Planlı yaz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. Konunun özelliklerine uygun düşünceyi geliştirme yollarını kullan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. Yazıyı etkileyici ifadelerle sonuca bağl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 Yazma yöntem ve tekniklerini kullan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. Farklı türde metinler yaz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 Olay yazıları yaza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5. Kendini yazılı olarak ifade etme alışkanlığı kazan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 Yeni öğrendiği kelime, kavram, atasözü ve deyimleri kullan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6. Yazım ve noktalama kurallarını uygula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 Noktalama işaretlerini işlevlerine uygun kullan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. Fiillerin yapı özellikleriyle ilgili bilgi ve kuralları kavrama ve uygula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 Farklı yapı ve özelliklerinde fiilleri anlam özelliklerini dikkate alarak kullanır.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>Oku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,2,3,4. etkinlikl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>Yaz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,6,7 etkinlikl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Dil bilgis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, 9 etkinlikl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YÖNTEM VE TEKNİKL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Not alarak oku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Canlandır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.Tahminde bulunma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PROJE GÖREVLERİNİN VERİLMESİ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7.25pt;height:469.15pt;mso-wrap-distance-left:7.05pt;mso-wrap-distance-right:7.05pt;mso-wrap-distance-top:0pt;mso-wrap-distance-bottom:0pt;margin-top:6.95pt;mso-position-vertical-relative:text;margin-left:2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70"/>
                        <w:gridCol w:w="568"/>
                        <w:gridCol w:w="450"/>
                        <w:gridCol w:w="567"/>
                        <w:gridCol w:w="3402"/>
                        <w:gridCol w:w="2625"/>
                        <w:gridCol w:w="1701"/>
                        <w:gridCol w:w="1711"/>
                        <w:gridCol w:w="1838"/>
                        <w:gridCol w:w="847"/>
                        <w:gridCol w:w="566"/>
                      </w:tblGrid>
                      <w:tr>
                        <w:trPr>
                          <w:trHeight w:val="585" w:hRule="atLeast"/>
                        </w:trPr>
                        <w:tc>
                          <w:tcPr>
                            <w:tcW w:w="4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AY</w:t>
                            </w:r>
                          </w:p>
                        </w:tc>
                        <w:tc>
                          <w:tcPr>
                            <w:tcW w:w="5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4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TEMA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METİN ADI</w:t>
                            </w:r>
                          </w:p>
                        </w:tc>
                        <w:tc>
                          <w:tcPr>
                            <w:tcW w:w="943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KAZANIMLAR</w:t>
                            </w:r>
                          </w:p>
                        </w:tc>
                        <w:tc>
                          <w:tcPr>
                            <w:tcW w:w="18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Etkinlikler</w:t>
                            </w:r>
                          </w:p>
                        </w:tc>
                        <w:tc>
                          <w:tcPr>
                            <w:tcW w:w="8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Ölçme ve Değerlendirme</w:t>
                            </w:r>
                          </w:p>
                        </w:tc>
                        <w:tc>
                          <w:tcPr>
                            <w:tcW w:w="5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Açıklamalar</w:t>
                            </w:r>
                          </w:p>
                        </w:tc>
                      </w:tr>
                      <w:tr>
                        <w:trPr>
                          <w:trHeight w:val="1254" w:hRule="atLeast"/>
                        </w:trPr>
                        <w:tc>
                          <w:tcPr>
                            <w:tcW w:w="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OKUMA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KONUŞMA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YAZMA</w:t>
                            </w:r>
                          </w:p>
                        </w:tc>
                        <w:tc>
                          <w:tcPr>
                            <w:tcW w:w="1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DİL BİLGİSİ</w:t>
                            </w:r>
                          </w:p>
                        </w:tc>
                        <w:tc>
                          <w:tcPr>
                            <w:tcW w:w="18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34" w:hRule="atLeast"/>
                          <w:cantSplit w:val="true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ARALIK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ARALIK 2.HAFTA-ARALIK 3.HAFTA  15.12.2014  --23.12.2014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KAVRAMLAR VE ÇAĞRIŞMALAR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PEMBE İNCİLİ KAFTAN  8 SAAT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. Okuma kurallarını uygula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. Okuma yöntem ve tekniklerini kullanı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. Okuduğu metni anlama ve çözümlem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 Metnin bağlamından hareketle kelime ve kelime gruplarının anlamlarını çıkarı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 Metindeki anahtar kelimeleri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. Anlatımın kimin ağzından yapıldığını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. Olay, yer, zaman, şahıs ve varlık kadrosu unsurlarını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.Metindeki sebep-sonuç ilişkilerini fark ede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 Okuduklarını kendi cümleleriyle ve mantık sırasına göre düzenle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 Metne ilişkin sorulara cevap veri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. Kendisini şahıs ve varlık kadrosunun yerine koyarak olayları, duygu, düşünce hayalleri yorumla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. Okuduklarını kendi hayatı ve günlük hayatla karşılaştırı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. Okuduğu metne farklı başlıklar bulu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. Metnin yazarı veya şairi hakkında bilgi edini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4. Söz varlığını zenginleştirm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. Okuduğu metnin içinde geçen kelime, deyim ve atasözlerini cümle içinde kullanı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.Konuşma kurallarını uygula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.Karşısındakinin algılamakta zorluk çekmeyeceği bir hızda ve akıcı biçimde konuşu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Tekrarlara düşmeden konuşu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.Sesini ve bedenini etkili kullan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Konuşurken nefesini ayarla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İşitilebilir bir sesle konuşu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.Konuşurken gereksiz sesler çıkartmaktan kaçını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. Sözleriyle jest ve mimikleriyle uyumuna dikkat ede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.Canlandırmalarda, sesini varlık ve kahramanları çağrıştıracak şekilde kullanı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.Dinleyicilerle göz teması kura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. Hazırlıklı konuşmalar yapa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Konuşma yöntem ve tekniklerini kullanı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5.Kendini sözlü olarak ifade etme alışkanlığı kazanm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 .Yeni öğrendiği kelime, kavram, atasözü ve deyimleri kullanır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.Yazma kurallarını uygulama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. Standart Türkçe ile yaza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. Olayları ve bilgileri sıraya koyarak anlatı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. Tekrarlara düşmeden yaza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 yazım ve noktalama kurallarına uya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. Planlı yaz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. Konunun özelliklerine uygun düşünceyi geliştirme yollarını kullanı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. Yazıyı etkileyici ifadelerle sonuca bağla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 Yazma yöntem ve tekniklerini kullanı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. Farklı türde metinler yaz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 Olay yazıları yaza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5. Kendini yazılı olarak ifade etme alışkanlığı kazan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 Yeni öğrendiği kelime, kavram, atasözü ve deyimleri kullanı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6. Yazım ve noktalama kurallarını uygula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 Noktalama işaretlerini işlevlerine uygun kullanı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. Fiillerin yapı özellikleriyle ilgili bilgi ve kuralları kavrama ve uygul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 Farklı yapı ve özelliklerinde fiilleri anlam özelliklerini dikkate alarak kullanır.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>Oku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,2,3,4. etkinlikl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>Yaz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,6,7 etkinlikl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 xml:space="preserve">Dil bilgisi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, 9 etkinlikl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YÖNTEM VE TEKNİKL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Not alarak oku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Canlandır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.Tahminde bulunma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PROJE GÖREVLERİNİN VERİLMESİ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0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350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350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margin">
                  <wp:align>center</wp:align>
                </wp:positionH>
                <wp:positionV relativeFrom="paragraph">
                  <wp:posOffset>88265</wp:posOffset>
                </wp:positionV>
                <wp:extent cx="9363075" cy="6637655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3075" cy="663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70"/>
                              <w:gridCol w:w="568"/>
                              <w:gridCol w:w="450"/>
                              <w:gridCol w:w="567"/>
                              <w:gridCol w:w="3260"/>
                              <w:gridCol w:w="2552"/>
                              <w:gridCol w:w="2126"/>
                              <w:gridCol w:w="1501"/>
                              <w:gridCol w:w="1838"/>
                              <w:gridCol w:w="847"/>
                              <w:gridCol w:w="566"/>
                            </w:tblGrid>
                            <w:tr>
                              <w:trPr>
                                <w:trHeight w:val="697" w:hRule="atLeast"/>
                              </w:trPr>
                              <w:tc>
                                <w:tcPr>
                                  <w:tcW w:w="4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Y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EM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ETİN ADI</w:t>
                                  </w:r>
                                </w:p>
                              </w:tc>
                              <w:tc>
                                <w:tcPr>
                                  <w:tcW w:w="943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KAZANIMLAR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tkinlikler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Ölçme ve Değerlendirme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çıklamal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8" w:hRule="atLeast"/>
                              </w:trPr>
                              <w:tc>
                                <w:tcPr>
                                  <w:tcW w:w="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İNLEME/İZLEME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KONUŞMA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YAZMA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İL BİLGİSİ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66" w:hRule="atLeast"/>
                                <w:cantSplit w:val="true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RALIK-OCAK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RALIK 3.HAFTA-ARALIK 4.HAFTA   OCAK 1. HFTA  24.12.2014—2.01.2015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KAVRAMLAR VE ÇAĞRIŞMALAR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YİĞİTLERİMİZ CEPHANE BEKLİYOR  7 SAAT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.Dinleme/izleme kurallarını uygulam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 Başkalarını rahatsız etmeden din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. Dinlenenle ilgili soru sormak, görüş bildirmek için uygun zamanda söz alı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. Dinleme yöntem ve tekniklerini kullan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. Dinlediği metni anlama ve çözümle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 Dinleme kurallarını uygulam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 Dinlediklerindeki anahtar kelimeleri fark ed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. Dinlediklerinin konusunu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4.Dinlediklerinin izlediklerinin ana fikrini belirler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.Dinlediklerindeki/izlediklerindeki olay, yer, zaman, şahıs, varlık kadrosu ve bunlarla ilgili unsurlar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.Dinlediklerinde/izlediklerinde sebep-sonuç ilişki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.Dinlediklerindeki örtülü anlamları bulu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.Dinlediklerini kronolojik sıra ve mantık akışı içinde özet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 Dinlediklerine ilişkin sorulara cevap veri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.Kendisini şahıs ve varlık kadrosunun yerine koyarak olayları, duygu, düşünce ve hayalleri yoruml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9. Dinlediklerinin başlığı ile içeriği arasındaki ilişkiyi ortaya koy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.Dinlediği metne farklı başlıklar bulu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.Görsel/işitsel unsurlarla dinledikleri arasında ilgi kur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4. Dinlediklerini kendi hayatı ile ve günlük hayatla karşılaştır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4. Söz varlığını zenginleştir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. Şiir, türkü, şarkı türündeki metinleri ezbe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. Dinlediklerinde geçen kelime, deyim ve atasözlerini cümle içinde kullan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5. Etkili dinleme alışkanlığı kazan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4. Kaset, CD, film vb. kaynaklardan kişisel arşiv oluşturur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. Sesini ve beden dilini etkili kullan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 Konuşurken nefesini ayarl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 İşitilebilir bir sesle konuşu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. Konuşurken gereksiz sesler çıkartmaktan kaçın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. Sözleriyle jest ve mimiklerinin uyumuna dikkat ed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. Dinleyiciyle göz teması kur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.Hazırlıklı konuşma yap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 Konuşma yöntem ve tekniklerini kullan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5. Kendini sözlü olarak ifade etme alışkanlığı kazanm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. Yeni öğrendiği kelime, kavram, atasözü ve deyimleri kullan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. Yazma kurallarını uygula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.Standart Türkçe ile yaz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. Tekrara düşmeden yaz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 Yazım ve noktalama kurallarına uy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. Planlı yaz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. Yazısını bir ana fikir etrafında planl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. Ana fikre yardımcı fikirle destek olu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. Konunun özelliğine uygun düşünceyi geliştirme yollarını kullan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.Yazısına konunun ve türün özelliğine uygun bir giriş yap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.Yazıyı etkileyici ifadelerle sonuca bağl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.Yazıya, konuyla ilgili kısa ve dikkat çekici bir başlık bulu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 Yazma yöntem ve tekniklerini kullan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. Farklı türde metinler yaz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 Olay yazıları yaza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6. Yazım ve noktalama kurallarını uygula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 Noktalama işaretlerini işlevlerine uygun kullan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. Fiillerin yapı özellikleriyle ilgili bilgi ve kuralları kavrama ve uygula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 Basit, türemiş ve birleşik fiillerin kuruluş ve anlam özelliklerini kavr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 Farkı yapı özelliklerini dikkate alarak kullanır.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>Dinle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, 2, 3, 4 ve 5. etkinlikl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>Yazm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, 7 etkinlikl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Dil bilgisi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. etkinli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YÖNTEM VE TEKNİKLER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1.Empati kurarak dinleme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2.Hafıza tutma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3.Metin oluşturma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3. YAZILI SINAV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7.25pt;height:522.65pt;mso-wrap-distance-left:7.05pt;mso-wrap-distance-right:7.05pt;mso-wrap-distance-top:0pt;mso-wrap-distance-bottom:0pt;margin-top:6.95pt;mso-position-vertical-relative:text;margin-left:2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70"/>
                        <w:gridCol w:w="568"/>
                        <w:gridCol w:w="450"/>
                        <w:gridCol w:w="567"/>
                        <w:gridCol w:w="3260"/>
                        <w:gridCol w:w="2552"/>
                        <w:gridCol w:w="2126"/>
                        <w:gridCol w:w="1501"/>
                        <w:gridCol w:w="1838"/>
                        <w:gridCol w:w="847"/>
                        <w:gridCol w:w="566"/>
                      </w:tblGrid>
                      <w:tr>
                        <w:trPr>
                          <w:trHeight w:val="697" w:hRule="atLeast"/>
                        </w:trPr>
                        <w:tc>
                          <w:tcPr>
                            <w:tcW w:w="4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AY</w:t>
                            </w:r>
                          </w:p>
                        </w:tc>
                        <w:tc>
                          <w:tcPr>
                            <w:tcW w:w="5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4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TEMA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METİN ADI</w:t>
                            </w:r>
                          </w:p>
                        </w:tc>
                        <w:tc>
                          <w:tcPr>
                            <w:tcW w:w="943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KAZANIMLAR</w:t>
                            </w:r>
                          </w:p>
                        </w:tc>
                        <w:tc>
                          <w:tcPr>
                            <w:tcW w:w="18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Etkinlikler</w:t>
                            </w:r>
                          </w:p>
                        </w:tc>
                        <w:tc>
                          <w:tcPr>
                            <w:tcW w:w="8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Ölçme ve Değerlendirme</w:t>
                            </w:r>
                          </w:p>
                        </w:tc>
                        <w:tc>
                          <w:tcPr>
                            <w:tcW w:w="5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Açıklamalar</w:t>
                            </w:r>
                          </w:p>
                        </w:tc>
                      </w:tr>
                      <w:tr>
                        <w:trPr>
                          <w:trHeight w:val="1118" w:hRule="atLeast"/>
                        </w:trPr>
                        <w:tc>
                          <w:tcPr>
                            <w:tcW w:w="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DİNLEME/İZLEME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KONUŞMA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YAZMA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DİL BİLGİSİ</w:t>
                            </w:r>
                          </w:p>
                        </w:tc>
                        <w:tc>
                          <w:tcPr>
                            <w:tcW w:w="18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66" w:hRule="atLeast"/>
                          <w:cantSplit w:val="true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ARALIK-OCAK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ARALIK 3.HAFTA-ARALIK 4.HAFTA   OCAK 1. HFTA  24.12.2014—2.01.2015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KAVRAMLAR VE ÇAĞRIŞMALAR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YİĞİTLERİMİZ CEPHANE BEKLİYOR  7 SAAT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.Dinleme/izleme kurallarını uygulam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 Başkalarını rahatsız etmeden din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. Dinlenenle ilgili soru sormak, görüş bildirmek için uygun zamanda söz alı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. Dinleme yöntem ve tekniklerini kullanı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. Dinlediği metni anlama ve çözümlem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 Dinleme kurallarını uygulam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 Dinlediklerindeki anahtar kelimeleri fark ede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. Dinlediklerinin konusunu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4.Dinlediklerinin izlediklerinin ana fikrini belirler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.Dinlediklerindeki/izlediklerindeki olay, yer, zaman, şahıs, varlık kadrosu ve bunlarla ilgili unsurları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.Dinlediklerinde/izlediklerinde sebep-sonuç ilişkilerini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.Dinlediklerindeki örtülü anlamları bulu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.Dinlediklerini kronolojik sıra ve mantık akışı içinde özetle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 Dinlediklerine ilişkin sorulara cevap veri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.Kendisini şahıs ve varlık kadrosunun yerine koyarak olayları, duygu, düşünce ve hayalleri yorumla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9. Dinlediklerinin başlığı ile içeriği arasındaki ilişkiyi ortaya koya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.Dinlediği metne farklı başlıklar bulu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.Görsel/işitsel unsurlarla dinledikleri arasında ilgi kura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4. Dinlediklerini kendi hayatı ile ve günlük hayatla karşılaştırı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4. Söz varlığını zenginleştirm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. Şiir, türkü, şarkı türündeki metinleri ezberle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. Dinlediklerinde geçen kelime, deyim ve atasözlerini cümle içinde kullanı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5. Etkili dinleme alışkanlığı kazan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4. Kaset, CD, film vb. kaynaklardan kişisel arşiv oluşturur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. Sesini ve beden dilini etkili kullan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 Konuşurken nefesini ayarla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 İşitilebilir bir sesle konuşu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. Konuşurken gereksiz sesler çıkartmaktan kaçını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. Sözleriyle jest ve mimiklerinin uyumuna dikkat ede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. Dinleyiciyle göz teması kura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.Hazırlıklı konuşma yap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 Konuşma yöntem ve tekniklerini kullanı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5. Kendini sözlü olarak ifade etme alışkanlığı kazanma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. Yeni öğrendiği kelime, kavram, atasözü ve deyimleri kullanı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. Yazma kurallarını uygula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.Standart Türkçe ile yaza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. Tekrara düşmeden yaza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 Yazım ve noktalama kurallarına uya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. Planlı yaz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. Yazısını bir ana fikir etrafında planla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. Ana fikre yardımcı fikirle destek olu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. Konunun özelliğine uygun düşünceyi geliştirme yollarını kullanı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.Yazısına konunun ve türün özelliğine uygun bir giriş yapa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.Yazıyı etkileyici ifadelerle sonuca bağla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.Yazıya, konuyla ilgili kısa ve dikkat çekici bir başlık bulu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 Yazma yöntem ve tekniklerini kullanı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. Farklı türde metinler yaz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 Olay yazıları yaza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6. Yazım ve noktalama kurallarını uygula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 Noktalama işaretlerini işlevlerine uygun kullanı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. Fiillerin yapı özellikleriyle ilgili bilgi ve kuralları kavrama ve uygula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 Basit, türemiş ve birleşik fiillerin kuruluş ve anlam özelliklerini kavr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 Farkı yapı özelliklerini dikkate alarak kullanır.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>Dinlem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, 2, 3, 4 ve 5. etkinlikl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>Yazm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, 7 etkinlikl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 xml:space="preserve">Dil bilgisi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. etkinli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YÖNTEM VE TEKNİKLER</w:t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1.Empati kurarak dinleme</w:t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2.Hafıza tutma</w:t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3.Metin oluşturma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. YAZILI SINAV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0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48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ragraph">
                  <wp:posOffset>88265</wp:posOffset>
                </wp:positionV>
                <wp:extent cx="9363075" cy="5904865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3075" cy="590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9"/>
                              <w:gridCol w:w="568"/>
                              <w:gridCol w:w="450"/>
                              <w:gridCol w:w="567"/>
                              <w:gridCol w:w="3901"/>
                              <w:gridCol w:w="2126"/>
                              <w:gridCol w:w="1701"/>
                              <w:gridCol w:w="1711"/>
                              <w:gridCol w:w="1839"/>
                              <w:gridCol w:w="847"/>
                              <w:gridCol w:w="566"/>
                            </w:tblGrid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4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Y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EM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ETİN ADI</w:t>
                                  </w:r>
                                </w:p>
                              </w:tc>
                              <w:tc>
                                <w:tcPr>
                                  <w:tcW w:w="943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KAZANIMLAR</w:t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tkinlikler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Ölçme ve Değerlendirme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çıklamal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4" w:hRule="atLeast"/>
                              </w:trPr>
                              <w:tc>
                                <w:tcPr>
                                  <w:tcW w:w="4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OKUMA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KONUŞM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YAZMA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İL BİLGİSİ</w:t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5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OCAK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OCAK 1.HAFTA-OCAK 2.HAFTA   6.01.2015 –14.01.2015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İLLÎ KÜLTÜR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MİRAS KEÇE  8  SAAT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. Dinleme/izleme kurallarını uygula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.Okuma yöntem ve tekniklerini kullanı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. Okuduğu metni anlama ve çözümle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Metin bağlamından hareketle kelime veya kelime gruplarının anlamını çıkar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. Anlatımın kimin ağzından yapıldığın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. Olay, yer, zaman, şahıs, varlık kadrosu ve bunlarla ilgili unsurlar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. Metindeki sebep-sonuç ilişkilerini fark ed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 Okuduklarını kendi cümleleriyle kronolojik ve mantık sırasına koyarak özet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 Metne ilişkin sorulara cevap veri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. Metnin türü ile ilgili özellikleri kavr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. Metne ilişkin karşılaştırmalar yap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21.Kendisini şahıs ve varlık kadrosunun yerine koyarak olayları duygu, düşünce ve hayalleri yorumlar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4.Metnin öncesi ve sonrasına ait kurgular yap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. Okuduklarını kendi hayatı ve günlük hayatla karşılaştır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8.Metinle ilgili görsel öğeleri yoruml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. Metnin başlığı ile içeriği arasındaki ilişkiyi ortaya koy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.Okuduğu metne farklı başlıklar bulu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.Metnin yazarı ve şairi hakkında bilgi edini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4. Söz varlığını zenginleştirm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 Aynı kavram alanına giren kelimeleri anlam farklılıklarını dikkate alarak kullan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. Okuduklarından hareketle öğrendiği kelimelerle sözlük oluşturur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. Hazırlıklı konuşmalar yap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 Konuşma konusu hakkında araştırma yap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. Konuşmasını sunarken görsel, işitsel materyalleri ve farklı iletişim araçlarını kullan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.Konuşma öncesinde konuyla ilgili araştırmalar yap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.Konuşma sırasında sorulan sorulara açık, yeterli ve doğru cevaplar veri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. Konuşmasında dikkati dağıtacak ayrıntılara girmekten kaçın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 Konuşmasını belirlenen sürede ve teşekkür cümleleriyle sona erdiri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 Konuşma yöntem ve tekniklerini kullan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5. Kendini sözlü olarak ifade etme alışkanlığı kazanm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 Anlamadıklarını ve merak ettiklerini sor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. Yazma kurallarını uygulam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0" w:leader="none"/>
                                      <w:tab w:val="left" w:pos="830" w:leader="none"/>
                                    </w:tabs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. Yazısında amaç-sonuç ilişkileri kurar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0" w:leader="none"/>
                                      <w:tab w:val="left" w:pos="830" w:leader="none"/>
                                    </w:tabs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. Tekrara düşmeden yaz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. Planlı yaz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Yazacaklarının taslağını oluşturu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. Yazdığı metni görsel materyallerle destek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 Yazma yöntem ve tekniklerini kullan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. Farklı türlerde metinler yaz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 Olay yazıları yaz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6. Yazım ve noktalama kurallarını uygula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 Noktalama işaretlerini işlevlerine uygun kullan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. Fiil kiplerinde zaman ve anlam kaymasıyla ile ilgili bilgi ve kuralları kavrama ve uygula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 Cümlede zamana kavramını belirleyen zarfları fark ed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>Oku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,2,3,4,5,6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etkinlikl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>Yazm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,8,9.   etkinlikl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Dil bilgisi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,11. etkinlikl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YÖNTEM VE TEKNİKL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Özetleyerek oku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Kelime ve kavram havuzundan seçerek konuş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.Metni kendi kelimeleriyle yeniden oluşturma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0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3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3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3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3" w:hanging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7.25pt;height:464.95pt;mso-wrap-distance-left:7.05pt;mso-wrap-distance-right:7.05pt;mso-wrap-distance-top:0pt;mso-wrap-distance-bottom:0pt;margin-top:6.95pt;mso-position-vertical-relative:text;margin-left:2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9"/>
                        <w:gridCol w:w="568"/>
                        <w:gridCol w:w="450"/>
                        <w:gridCol w:w="567"/>
                        <w:gridCol w:w="3901"/>
                        <w:gridCol w:w="2126"/>
                        <w:gridCol w:w="1701"/>
                        <w:gridCol w:w="1711"/>
                        <w:gridCol w:w="1839"/>
                        <w:gridCol w:w="847"/>
                        <w:gridCol w:w="566"/>
                      </w:tblGrid>
                      <w:tr>
                        <w:trPr>
                          <w:trHeight w:val="585" w:hRule="atLeast"/>
                        </w:trPr>
                        <w:tc>
                          <w:tcPr>
                            <w:tcW w:w="4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AY</w:t>
                            </w:r>
                          </w:p>
                        </w:tc>
                        <w:tc>
                          <w:tcPr>
                            <w:tcW w:w="5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4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TEMA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METİN ADI</w:t>
                            </w:r>
                          </w:p>
                        </w:tc>
                        <w:tc>
                          <w:tcPr>
                            <w:tcW w:w="943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KAZANIMLAR</w:t>
                            </w:r>
                          </w:p>
                        </w:tc>
                        <w:tc>
                          <w:tcPr>
                            <w:tcW w:w="18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Etkinlikler</w:t>
                            </w:r>
                          </w:p>
                        </w:tc>
                        <w:tc>
                          <w:tcPr>
                            <w:tcW w:w="8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Ölçme ve Değerlendirme</w:t>
                            </w:r>
                          </w:p>
                        </w:tc>
                        <w:tc>
                          <w:tcPr>
                            <w:tcW w:w="5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Açıklamalar</w:t>
                            </w:r>
                          </w:p>
                        </w:tc>
                      </w:tr>
                      <w:tr>
                        <w:trPr>
                          <w:trHeight w:val="1254" w:hRule="atLeast"/>
                        </w:trPr>
                        <w:tc>
                          <w:tcPr>
                            <w:tcW w:w="4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OKUMA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KONUŞMA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YAZMA</w:t>
                            </w:r>
                          </w:p>
                        </w:tc>
                        <w:tc>
                          <w:tcPr>
                            <w:tcW w:w="1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DİL BİLGİSİ</w:t>
                            </w:r>
                          </w:p>
                        </w:tc>
                        <w:tc>
                          <w:tcPr>
                            <w:tcW w:w="18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15" w:hRule="atLeast"/>
                          <w:cantSplit w:val="true"/>
                        </w:trPr>
                        <w:tc>
                          <w:tcPr>
                            <w:tcW w:w="4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OCAK</w:t>
                            </w:r>
                          </w:p>
                        </w:tc>
                        <w:tc>
                          <w:tcPr>
                            <w:tcW w:w="5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OCAK 1.HAFTA-OCAK 2.HAFTA   6.01.2015 –14.01.2015</w:t>
                            </w:r>
                          </w:p>
                        </w:tc>
                        <w:tc>
                          <w:tcPr>
                            <w:tcW w:w="4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MİLLÎ KÜLTÜR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MİRAS KEÇE  8  SAAT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. Dinleme/izleme kurallarını uygula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.Okuma yöntem ve tekniklerini kullanı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. Okuduğu metni anlama ve çözümlem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Metin bağlamından hareketle kelime veya kelime gruplarının anlamını çıkarı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. Anlatımın kimin ağzından yapıldığını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. Olay, yer, zaman, şahıs, varlık kadrosu ve bunlarla ilgili unsurları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. Metindeki sebep-sonuç ilişkilerini fark ede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 Okuduklarını kendi cümleleriyle kronolojik ve mantık sırasına koyarak özetle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 Metne ilişkin sorulara cevap veri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. Metnin türü ile ilgili özellikleri kavra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. Metne ilişkin karşılaştırmalar yapa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21.Kendisini şahıs ve varlık kadrosunun yerine koyarak olayları duygu, düşünce ve hayalleri yorumlar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4.Metnin öncesi ve sonrasına ait kurgular yapa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. Okuduklarını kendi hayatı ve günlük hayatla karşılaştırı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8.Metinle ilgili görsel öğeleri yorumla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. Metnin başlığı ile içeriği arasındaki ilişkiyi ortaya koya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.Okuduğu metne farklı başlıklar bulu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.Metnin yazarı ve şairi hakkında bilgi edini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4. Söz varlığını zenginleştirm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 Aynı kavram alanına giren kelimeleri anlam farklılıklarını dikkate alarak kullanı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. Okuduklarından hareketle öğrendiği kelimelerle sözlük oluşturur.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. Hazırlıklı konuşmalar yap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 Konuşma konusu hakkında araştırma yapa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. Konuşmasını sunarken görsel, işitsel materyalleri ve farklı iletişim araçlarını kullanı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.Konuşma öncesinde konuyla ilgili araştırmalar yapa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.Konuşma sırasında sorulan sorulara açık, yeterli ve doğru cevaplar veri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. Konuşmasında dikkati dağıtacak ayrıntılara girmekten kaçını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 Konuşmasını belirlenen sürede ve teşekkür cümleleriyle sona erdiri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 Konuşma yöntem ve tekniklerini kullanı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5. Kendini sözlü olarak ifade etme alışkanlığı kazanma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 Anlamadıklarını ve merak ettiklerini sora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. Yazma kurallarını uygulam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0" w:leader="none"/>
                                <w:tab w:val="left" w:pos="830" w:leader="none"/>
                              </w:tabs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. Yazısında amaç-sonuç ilişkileri kura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0" w:leader="none"/>
                                <w:tab w:val="left" w:pos="830" w:leader="none"/>
                              </w:tabs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. Tekrara düşmeden yaza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. Planlı yaz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Yazacaklarının taslağını oluşturu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. Yazdığı metni görsel materyallerle destekle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 Yazma yöntem ve tekniklerini kullanı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. Farklı türlerde metinler yaz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 Olay yazıları yaza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6. Yazım ve noktalama kurallarını uygula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 Noktalama işaretlerini işlevlerine uygun kullanı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. Fiil kiplerinde zaman ve anlam kaymasıyla ile ilgili bilgi ve kuralları kavrama ve uygulam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 Cümlede zamana kavramını belirleyen zarfları fark ede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>Oku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,2,3,4,5,6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tkinlikl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>Yazm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,8,9.   etkinlikl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 xml:space="preserve">Dil bilgisi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,11. etkinlikl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YÖNTEM VE TEKNİKL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Özetleyerek oku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Kelime ve kavram havuzundan seçerek konuş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.Metni kendi kelimeleriyle yeniden oluşturma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10" w:hRule="atLeast"/>
                          <w:cantSplit w:val="true"/>
                        </w:trPr>
                        <w:tc>
                          <w:tcPr>
                            <w:tcW w:w="4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right="113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right="113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13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13" w:hanging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48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48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48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48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48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350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margin">
                  <wp:align>center</wp:align>
                </wp:positionH>
                <wp:positionV relativeFrom="paragraph">
                  <wp:posOffset>128270</wp:posOffset>
                </wp:positionV>
                <wp:extent cx="9363075" cy="5702300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3075" cy="570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9"/>
                              <w:gridCol w:w="568"/>
                              <w:gridCol w:w="450"/>
                              <w:gridCol w:w="567"/>
                              <w:gridCol w:w="3235"/>
                              <w:gridCol w:w="2340"/>
                              <w:gridCol w:w="2153"/>
                              <w:gridCol w:w="1711"/>
                              <w:gridCol w:w="1839"/>
                              <w:gridCol w:w="847"/>
                              <w:gridCol w:w="566"/>
                            </w:tblGrid>
                            <w:tr>
                              <w:trPr>
                                <w:trHeight w:val="696" w:hRule="atLeast"/>
                              </w:trPr>
                              <w:tc>
                                <w:tcPr>
                                  <w:tcW w:w="4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Y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EM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ETİN ADI</w:t>
                                  </w:r>
                                </w:p>
                              </w:tc>
                              <w:tc>
                                <w:tcPr>
                                  <w:tcW w:w="943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KAZANIMLAR</w:t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tkinlikler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Ölçme ve Değerlendirme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çıklamal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8" w:hRule="atLeast"/>
                              </w:trPr>
                              <w:tc>
                                <w:tcPr>
                                  <w:tcW w:w="4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OKUMA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KONUŞMA</w:t>
                                  </w:r>
                                </w:p>
                              </w:tc>
                              <w:tc>
                                <w:tcPr>
                                  <w:tcW w:w="2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YAZMA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İL BİLGİSİ</w:t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6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OCAK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OCAK 2.HAFTA-OCAK 3.HAFTA  15.01.2015---23.01.2015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İLLÎ KÜLTÜR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OĞUZ DESTANI</w:t>
                                  </w:r>
                                </w:p>
                              </w:tc>
                              <w:tc>
                                <w:tcPr>
                                  <w:tcW w:w="3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. Okuma kurallarını uygula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. Okuma yöntem ve tekniklerini kullan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. Okuduğu metni anlama ve çözümle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 Metnin bağlamından hareketle kelime ve kelime gruplarının anlamını çıkar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. Metnin ana fik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. Metindeki yardımcı fikirler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. Metindeki sebep sonuç ilişkisini fark ed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 Metne ilişkin sorulara cevap veri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. Metnin türüyle ilgili özellikleri kavr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8. Metindeki söz sanatlarının anlatıma olan etkisini kavrar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8.Metinle ilgili görsel öğeleri yoruml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4. Söz varlığını zenginleştir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. Okuduğu metinde geçen kelime, deyim, atasözünü cümle içinde kullan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. Okuduklarından hareketle öğrendiği kelimelerden sözlük oluşturu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.Konuşma kurallarını uygula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 Konuşma sırasında uygun hitap ifadelerini kullan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. Standart Türkçe ile konuşu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.Karşısındakinin algılamakta zorluk çekmeyeceği bir hızda ve akıcı biçimde konuşu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.Sesini ve bedenini etkili kullan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İşitilebilir bir sesle konuşu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. Dinleyicilerle göz teması kur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. Hazırlıklı konuşmalar yap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Konuşma yöntem ve tekniklerini kullanır.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4. Kendi konuşmasını değerlendirm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 Konuşmasını dil ve anlatım yönünden değerlendirir.</w:t>
                                  </w:r>
                                </w:p>
                              </w:tc>
                              <w:tc>
                                <w:tcPr>
                                  <w:tcW w:w="21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.Yazma kurallarını uygulam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Düzgün, okunaklı ve işlek bitişik el yazısı ile yaz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. Standart Türkçe ile yaz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. Türkçenin kurallarına uygun cümleler kur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. Tekrarlara düşmeden yaz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 Yazım ve noktalama kurallarına uy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. Planlı yaz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 Yazma yöntem ve tekniklerini kullan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6. Yazım ve noktalama kurallarını uygula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 Noktalama işaretlerini işlevlerine uygun kullan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. Fiil kiplerinde zaman ve anlam kaymasıyla ile ilgili bilgi ve kuralları kavrama ve uygula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2. Fiil kiplerinde zaman ve anlam kaymasının nasıl gerçekleştiğini kavr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>Oku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, 2, 3, 4 ve 5. etkinlikl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>Yaz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, 7 etkinlikl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Dil bilgisi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,9,10,11 etkinlikler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4 OCAK 2014 1. DÖNEMİN SONA ERMES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4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3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YÖNTEM VE TEKNİKLER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1.Metinle ilişkilendirm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2.Metinlerden hareketle konuşma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3.Boşluk doldurma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7.25pt;height:449pt;mso-wrap-distance-left:7.05pt;mso-wrap-distance-right:7.05pt;mso-wrap-distance-top:0pt;mso-wrap-distance-bottom:0pt;margin-top:10.1pt;mso-position-vertical-relative:text;margin-left:2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9"/>
                        <w:gridCol w:w="568"/>
                        <w:gridCol w:w="450"/>
                        <w:gridCol w:w="567"/>
                        <w:gridCol w:w="3235"/>
                        <w:gridCol w:w="2340"/>
                        <w:gridCol w:w="2153"/>
                        <w:gridCol w:w="1711"/>
                        <w:gridCol w:w="1839"/>
                        <w:gridCol w:w="847"/>
                        <w:gridCol w:w="566"/>
                      </w:tblGrid>
                      <w:tr>
                        <w:trPr>
                          <w:trHeight w:val="696" w:hRule="atLeast"/>
                        </w:trPr>
                        <w:tc>
                          <w:tcPr>
                            <w:tcW w:w="4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AY</w:t>
                            </w:r>
                          </w:p>
                        </w:tc>
                        <w:tc>
                          <w:tcPr>
                            <w:tcW w:w="5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4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TEMA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METİN ADI</w:t>
                            </w:r>
                          </w:p>
                        </w:tc>
                        <w:tc>
                          <w:tcPr>
                            <w:tcW w:w="943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KAZANIMLAR</w:t>
                            </w:r>
                          </w:p>
                        </w:tc>
                        <w:tc>
                          <w:tcPr>
                            <w:tcW w:w="18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Etkinlikler</w:t>
                            </w:r>
                          </w:p>
                        </w:tc>
                        <w:tc>
                          <w:tcPr>
                            <w:tcW w:w="8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Ölçme ve Değerlendirme</w:t>
                            </w:r>
                          </w:p>
                        </w:tc>
                        <w:tc>
                          <w:tcPr>
                            <w:tcW w:w="5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Açıklamalar</w:t>
                            </w:r>
                          </w:p>
                        </w:tc>
                      </w:tr>
                      <w:tr>
                        <w:trPr>
                          <w:trHeight w:val="1088" w:hRule="atLeast"/>
                        </w:trPr>
                        <w:tc>
                          <w:tcPr>
                            <w:tcW w:w="4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OKUMA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KONUŞMA</w:t>
                            </w:r>
                          </w:p>
                        </w:tc>
                        <w:tc>
                          <w:tcPr>
                            <w:tcW w:w="2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YAZMA</w:t>
                            </w:r>
                          </w:p>
                        </w:tc>
                        <w:tc>
                          <w:tcPr>
                            <w:tcW w:w="1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DİL BİLGİSİ</w:t>
                            </w:r>
                          </w:p>
                        </w:tc>
                        <w:tc>
                          <w:tcPr>
                            <w:tcW w:w="18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16" w:hRule="atLeast"/>
                          <w:cantSplit w:val="true"/>
                        </w:trPr>
                        <w:tc>
                          <w:tcPr>
                            <w:tcW w:w="4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OCAK</w:t>
                            </w:r>
                          </w:p>
                        </w:tc>
                        <w:tc>
                          <w:tcPr>
                            <w:tcW w:w="5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OCAK 2.HAFTA-OCAK 3.HAFTA  15.01.2015---23.01.2015</w:t>
                            </w:r>
                          </w:p>
                        </w:tc>
                        <w:tc>
                          <w:tcPr>
                            <w:tcW w:w="4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MİLLÎ KÜLTÜR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OĞUZ DESTANI</w:t>
                            </w:r>
                          </w:p>
                        </w:tc>
                        <w:tc>
                          <w:tcPr>
                            <w:tcW w:w="3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. Okuma kurallarını uygula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. Okuma yöntem ve tekniklerini kullanı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. Okuduğu metni anlama ve çözümlem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 Metnin bağlamından hareketle kelime ve kelime gruplarının anlamını çıkarı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. Metnin ana fikrini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. Metindeki yardımcı fikirleri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. Metindeki sebep sonuç ilişkisini fark ede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 Metne ilişkin sorulara cevap veri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. Metnin türüyle ilgili özellikleri kavr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18. Metindeki söz sanatlarının anlatıma olan etkisini kavrar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8.Metinle ilgili görsel öğeleri yorumla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4. Söz varlığını zenginleştirm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. Okuduğu metinde geçen kelime, deyim, atasözünü cümle içinde kullanı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. Okuduklarından hareketle öğrendiği kelimelerden sözlük oluşturu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.Konuşma kurallarını uygula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 Konuşma sırasında uygun hitap ifadelerini kullanı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. Standart Türkçe ile konuşu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.Karşısındakinin algılamakta zorluk çekmeyeceği bir hızda ve akıcı biçimde konuşu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.Sesini ve bedenini etkili kullan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İşitilebilir bir sesle konuşu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. Dinleyicilerle göz teması kura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. Hazırlıklı konuşmalar yapa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Konuşma yöntem ve tekniklerini kullanır.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4. Kendi konuşmasını değerlendirm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 Konuşmasını dil ve anlatım yönünden değerlendirir.</w:t>
                            </w:r>
                          </w:p>
                        </w:tc>
                        <w:tc>
                          <w:tcPr>
                            <w:tcW w:w="215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.Yazma kurallarını uygulama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Düzgün, okunaklı ve işlek bitişik el yazısı ile yaz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. Standart Türkçe ile yaza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. Türkçenin kurallarına uygun cümleler kura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. Tekrarlara düşmeden yaza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 Yazım ve noktalama kurallarına uya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. Planlı yaz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 Yazma yöntem ve tekniklerini kullanı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6. Yazım ve noktalama kurallarını uygula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 Noktalama işaretlerini işlevlerine uygun kullanı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. Fiil kiplerinde zaman ve anlam kaymasıyla ile ilgili bilgi ve kuralları kavrama ve uygulama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2. Fiil kiplerinde zaman ve anlam kaymasının nasıl gerçekleştiğini kavrar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>Oku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, 2, 3, 4 ve 5. etkinlikl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>Yaz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, 7 etkinlikl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 xml:space="preserve">Dil bilgisi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,9,10,11 etkinlikler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24 OCAK 2014 1. DÖNEMİN SONA ERMESİ</w:t>
                            </w:r>
                          </w:p>
                        </w:tc>
                      </w:tr>
                      <w:tr>
                        <w:trPr>
                          <w:trHeight w:val="1754" w:hRule="atLeast"/>
                          <w:cantSplit w:val="true"/>
                        </w:trPr>
                        <w:tc>
                          <w:tcPr>
                            <w:tcW w:w="4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right="113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YÖNTEM VE TEKNİKLER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1.Metinle ilişkilendirme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2.Metinlerden hareketle konuşma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3.Boşluk doldurma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0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350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350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350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margin">
                  <wp:align>center</wp:align>
                </wp:positionH>
                <wp:positionV relativeFrom="paragraph">
                  <wp:posOffset>88265</wp:posOffset>
                </wp:positionV>
                <wp:extent cx="9363075" cy="6682105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3075" cy="668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70"/>
                              <w:gridCol w:w="568"/>
                              <w:gridCol w:w="450"/>
                              <w:gridCol w:w="567"/>
                              <w:gridCol w:w="3055"/>
                              <w:gridCol w:w="2520"/>
                              <w:gridCol w:w="2340"/>
                              <w:gridCol w:w="1524"/>
                              <w:gridCol w:w="1838"/>
                              <w:gridCol w:w="847"/>
                              <w:gridCol w:w="566"/>
                            </w:tblGrid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4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Y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EM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ETİN ADI</w:t>
                                  </w:r>
                                </w:p>
                              </w:tc>
                              <w:tc>
                                <w:tcPr>
                                  <w:tcW w:w="943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KAZANIMLAR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tkinlikler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Ölçme ve Değerlendirme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çıklamal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5" w:hRule="atLeast"/>
                              </w:trPr>
                              <w:tc>
                                <w:tcPr>
                                  <w:tcW w:w="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OKUMA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KONUŞMA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YAZMA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İL BİLGİSİ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25" w:hRule="atLeast"/>
                                <w:cantSplit w:val="true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ŞUBAT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ŞUBAT 2.HAFTA-ŞUBAT 3.HAFTA  9.2.2014—17.02.2014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İLLÎ KÜLTÜR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MEHMET AKİF ERSOY  7  SAAT</w:t>
                                  </w:r>
                                </w:p>
                              </w:tc>
                              <w:tc>
                                <w:tcPr>
                                  <w:tcW w:w="3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. Okuma kurallarını uygula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. Okuma yöntem ve tekniklerini kullan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. Okuduğu metni anlama ve çözümle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 Metnin bağlamından hareketle kelime ve kelime gruplarının anlamlarını çıkar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 Metindeki anahtar kelimeler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 Okuduklarındaki öznel ve nesnel yargıları ayırt ed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 Okuduklarını kendi cümleleriyle ve mantık sırasına göre düzen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 Metne ilişkin sorulara cevap veri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.Metnin türüyle ilgili özellikleri kavr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.Metnin planını kavr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. Okuduğu metni değerlendir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 Metni dil ve anlatım yönünden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 Metni içerik yönünden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4. Söz varlığını zenginleştir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. Okuduklarından hareketle öğrendiği kelimelerden sözlük oluşturur.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.Konuşma kurallarını uygula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. Türkçenin kurallarına uygun cümleler kur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. Hazırlıklı konuşmalar yap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 Konuşma konusu hakkında araştırma yap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. Konuşmasını sunarken görsel, işitsel materyalleri ve farklı iletişim araçlarını kullan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.Konuşma öncesinde konuyla ilgili araştırmalar yap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.Konuşma sırasında sorulan sorulara açık, yeterli ve doğru cevaplar veri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. Konuşmasında dikkati dağıtacak ayrıntılara girmekten kaçın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 Konuşmasını belirlenen sürede ve teşekkür cümleleriyle sona erdiri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 Konuşma yöntem ve tekniklerini kullan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5. Kendini sözlü olarak ifade etme alışkanlığı kazanm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 Anlamadıklarını ve merak ettiklerini sor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. Yazma kurallarını uygula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. Yazısında sebep-sonuç ilişkileri kur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. Tekrara düşmeden yaz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. Planlı yaz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 Yazacaklarının taslağını oluşturu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 Yazma yöntem ve tekniklerini kullan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. Farklı türlerde metinler yaz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 Düşünce yazıları yaz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6. Yazım ve noktalama kurallarını uygula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 Noktalama işaretlerini işlevlerine uygun kullan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. Fiil kiplerinde zaman ve anlam kaymasıyla ile ilgili bilgi ve kuralları kavrama ve uygula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. Fiil kiplerindeki farklı zaman ve anlamaları ifade edecek şekilde kullanır.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>Okum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,2,3,4 ve 5. etkinlikl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>Yazm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,7 ve 8.   etkinlikl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Dil bilgis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,10. Etkinlikl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YÖNTEM VE TEKNİKL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1.Sessiz oku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2.Güdümlü konuş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3.Duyulardan hareketle yazma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 ŞUBAT 2014 2. DÖNEMİN BAŞLAMAS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7.25pt;height:526.15pt;mso-wrap-distance-left:7.05pt;mso-wrap-distance-right:7.05pt;mso-wrap-distance-top:0pt;mso-wrap-distance-bottom:0pt;margin-top:6.95pt;mso-position-vertical-relative:text;margin-left:2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70"/>
                        <w:gridCol w:w="568"/>
                        <w:gridCol w:w="450"/>
                        <w:gridCol w:w="567"/>
                        <w:gridCol w:w="3055"/>
                        <w:gridCol w:w="2520"/>
                        <w:gridCol w:w="2340"/>
                        <w:gridCol w:w="1524"/>
                        <w:gridCol w:w="1838"/>
                        <w:gridCol w:w="847"/>
                        <w:gridCol w:w="566"/>
                      </w:tblGrid>
                      <w:tr>
                        <w:trPr>
                          <w:trHeight w:val="835" w:hRule="atLeast"/>
                        </w:trPr>
                        <w:tc>
                          <w:tcPr>
                            <w:tcW w:w="4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AY</w:t>
                            </w:r>
                          </w:p>
                        </w:tc>
                        <w:tc>
                          <w:tcPr>
                            <w:tcW w:w="5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4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TEMA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METİN ADI</w:t>
                            </w:r>
                          </w:p>
                        </w:tc>
                        <w:tc>
                          <w:tcPr>
                            <w:tcW w:w="943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KAZANIMLAR</w:t>
                            </w:r>
                          </w:p>
                        </w:tc>
                        <w:tc>
                          <w:tcPr>
                            <w:tcW w:w="18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Etkinlikler</w:t>
                            </w:r>
                          </w:p>
                        </w:tc>
                        <w:tc>
                          <w:tcPr>
                            <w:tcW w:w="8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Ölçme ve Değerlendirme</w:t>
                            </w:r>
                          </w:p>
                        </w:tc>
                        <w:tc>
                          <w:tcPr>
                            <w:tcW w:w="5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Açıklamalar</w:t>
                            </w:r>
                          </w:p>
                        </w:tc>
                      </w:tr>
                      <w:tr>
                        <w:trPr>
                          <w:trHeight w:val="985" w:hRule="atLeast"/>
                        </w:trPr>
                        <w:tc>
                          <w:tcPr>
                            <w:tcW w:w="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OKUMA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KONUŞMA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YAZMA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DİL BİLGİSİ</w:t>
                            </w:r>
                          </w:p>
                        </w:tc>
                        <w:tc>
                          <w:tcPr>
                            <w:tcW w:w="18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25" w:hRule="atLeast"/>
                          <w:cantSplit w:val="true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ŞUBAT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ŞUBAT 2.HAFTA-ŞUBAT 3.HAFTA  9.2.2014—17.02.2014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MİLLÎ KÜLTÜR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MEHMET AKİF ERSOY  7  SAAT</w:t>
                            </w:r>
                          </w:p>
                        </w:tc>
                        <w:tc>
                          <w:tcPr>
                            <w:tcW w:w="3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. Okuma kurallarını uygula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. Okuma yöntem ve tekniklerini kullanı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. Okuduğu metni anlama ve çözümlem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 Metnin bağlamından hareketle kelime ve kelime gruplarının anlamlarını çıkarı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 Metindeki anahtar kelimeleri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 Okuduklarındaki öznel ve nesnel yargıları ayırt ede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 Okuduklarını kendi cümleleriyle ve mantık sırasına göre düzenle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 Metne ilişkin sorulara cevap veri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.Metnin türüyle ilgili özellikleri kavra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.Metnin planını kavra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. Okuduğu metni değerlendirm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 Metni dil ve anlatım yönünden değerlendiri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 Metni içerik yönünden değerlendiri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4. Söz varlığını zenginleştir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. Okuduklarından hareketle öğrendiği kelimelerden sözlük oluşturur.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.Konuşma kurallarını uygula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. Türkçenin kurallarına uygun cümleler kura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. Hazırlıklı konuşmalar yapa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 Konuşma konusu hakkında araştırma yapa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. Konuşmasını sunarken görsel, işitsel materyalleri ve farklı iletişim araçlarını kullanı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.Konuşma öncesinde konuyla ilgili araştırmalar yapa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.Konuşma sırasında sorulan sorulara açık, yeterli ve doğru cevaplar veri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. Konuşmasında dikkati dağıtacak ayrıntılara girmekten kaçını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 Konuşmasını belirlenen sürede ve teşekkür cümleleriyle sona erdiri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 Konuşma yöntem ve tekniklerini kullanı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5. Kendini sözlü olarak ifade etme alışkanlığı kazanma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 Anlamadıklarını ve merak ettiklerini sor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. Yazma kurallarını uygula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. Yazısında sebep-sonuç ilişkileri kura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. Tekrara düşmeden yaza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. Planlı yaz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 Yazacaklarının taslağını oluşturu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 Yazma yöntem ve tekniklerini kullanı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. Farklı türlerde metinler yaz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 Düşünce yazıları yaza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6. Yazım ve noktalama kurallarını uygula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 Noktalama işaretlerini işlevlerine uygun kullanı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. Fiil kiplerinde zaman ve anlam kaymasıyla ile ilgili bilgi ve kuralları kavrama ve uygul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. Fiil kiplerindeki farklı zaman ve anlamaları ifade edecek şekilde kullanır.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>Okum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,2,3,4 ve 5. etkinlikl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>Yazm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,7 ve 8.   etkinlikl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 xml:space="preserve">Dil bilgisi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,10. Etkinlikl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YÖNTEM VE TEKNİKL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1.Sessiz oku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2.Güdümlü konuş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3.Duyulardan hareketle yazma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9 ŞUBAT 2014 2. DÖNEMİN BAŞLAMAS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0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350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margin">
                  <wp:align>center</wp:align>
                </wp:positionH>
                <wp:positionV relativeFrom="paragraph">
                  <wp:posOffset>77470</wp:posOffset>
                </wp:positionV>
                <wp:extent cx="9363075" cy="6271260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3075" cy="6271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70"/>
                              <w:gridCol w:w="568"/>
                              <w:gridCol w:w="450"/>
                              <w:gridCol w:w="567"/>
                              <w:gridCol w:w="3685"/>
                              <w:gridCol w:w="2268"/>
                              <w:gridCol w:w="1962"/>
                              <w:gridCol w:w="1524"/>
                              <w:gridCol w:w="1838"/>
                              <w:gridCol w:w="847"/>
                              <w:gridCol w:w="566"/>
                            </w:tblGrid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4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Y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EM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ETİN ADI</w:t>
                                  </w:r>
                                </w:p>
                              </w:tc>
                              <w:tc>
                                <w:tcPr>
                                  <w:tcW w:w="943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KAZANIMLAR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tkinlikler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Ölçme ve Değerlendirme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çıklamal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4" w:hRule="atLeast"/>
                              </w:trPr>
                              <w:tc>
                                <w:tcPr>
                                  <w:tcW w:w="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İNLEME/İZLEM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KONUŞMA</w:t>
                                  </w:r>
                                </w:p>
                              </w:tc>
                              <w:tc>
                                <w:tcPr>
                                  <w:tcW w:w="1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YAZMA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İL BİLGİSİ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7" w:hRule="atLeast"/>
                                <w:cantSplit w:val="true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ŞUBAT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ŞUBAT 3.HAFTA-ŞUBATT 4.HAFTA  18.02.2015  --27.02.2015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İLLÎ KÜLTÜR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YÜKSEK YÜKSEK TEPELERE  7  SAAT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. Dinleme kurallarını uygula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 Başkalarını rahatsız etmeden din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 Dinleme yöntem ve tekniklerini kullanır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. Dinlediği metni anlama ve çözümle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 Dinleme kurallarını uygula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 Dinlediklerindeki anahtar kelimeleri fark ed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. Dinlediklerinin konusunu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4.Dinlediklerinin izlediklerinin ana fikrini belirler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. Dinlediği metindeki yardımcı fikirler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.Dinlediklerinde/izlediklerinde sebep-sonuç ilişki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.Dinlediklerindeki örtülü anlamları bulu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 Dinlediklerine ilişkin sorulara cevap veri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.Dinlediği metne farklı başlıklar bulu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2.Şiir dilinin farklılığını ayırt ed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3.Dinlediklerini kendi hayatı ve günlük hayatla karşılaştır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4. Dinlediklerini kendi hayatı ile ve günlük hayatla karşılaştır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. Dinlediği metni değerlendir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.Dinlediği kişiyi sesini ve beden dilini etkili kullanma yönünden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4.Söz varlığını zenginleştir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Kelimeler arasındaki anlam ilişkilerini kavrayarak birbirleriyle anlamca ilişkili kelimelere örnek veri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Aynı kavram alanına giren kelimeleri, anlam farklılıklarını dikkate alarak kullan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.Şiir, türkü, şarkı türlerinde metinler ezbe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.Dinlediklerinde geçen kelime, deyim ve atasözlerini cümle içinde kullan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.Dinlediklerinden/izlediklerinden hareketle yeni öğrendiği kelimelerden sözlük oluşturu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5.Etkili dinleme alışkanlığı kazanm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Yaşına ve seviyesine uygun sanat ve bilim etkinliklerine dinleyici olarak katıl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Şiir hikaye masal dinletilerine katıl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.Çok yönlü iletişim araçlarındaki yayınlardan ilgi, istek ve ihtiyaçlarına uygun olanlarını takip ed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.Konuşma kurallarını uygula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 Konuşmaya uygun ifadelerle başl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.Karşısındakinin algılamakta zorluk çekmeyeceği bir hızda ve akıcı biçimde konuşu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.Sesini ve bedenini etkili kullan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 Konuşurken nefesini ayarl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. Dinleyicilerle göz teması kur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. Hazırlıklı konuşmalar yap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 Konuşma konusu hakkında araştırma yap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. Konuşmasını bir ana fikir etrafında planl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. Konuşma sırasında sorulan sorulara açık, yeterli ve doğru cevaplar veri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 Konuşmasını belirlenen sürede ve teşekkür cümleleriyle sona erdiri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 Konuşma yöntem ve tekniklerini kullan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. Yazma kurallarını uygulam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 Kâğıt ve sayfa düzenine dikkat ed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 Düzgün, okunaklı ve işlek Bitişik eğik yazı ile yaz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 Yazım ve noktalama kurallarına uy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. Planlı yaz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 Yazma yöntem ve tekniklerini kullan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. Farklı türlerde metinler yaz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 Olay yazıları yaz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5. Kendini yazılı olarak ifade etme alışkanlığı kazanm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. Yazdıklarını başkalarıyla paylaşır ve onların değerlendirmelerini dikkate al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6. Yazım ve noktalama kurallarını uygula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 Noktalama işaretlerini işlevlerine uygun kullan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. Fiil kiplerinde zaman ve anlam kaymasıyla ile ilgili bilgi ve kuralları kavrama ve uygula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 Cümlede zamana kavramını belirleyen zarfları fark ed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2. Fiil kiplerinde zaman ve anlam kaymasının nasıl gerçekleştiğini kavrar.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Dinlem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,2,3,4. etkinlikl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Yazm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5,6,  etkinlikl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Dil bilgis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7,8 etkinlikl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YÖNTEM VE TEKNİKL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1.Katılımsız dinle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2.Güdümlü konuş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3.Güdümlü yazma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7.25pt;height:493.8pt;mso-wrap-distance-left:7.05pt;mso-wrap-distance-right:7.05pt;mso-wrap-distance-top:0pt;mso-wrap-distance-bottom:0pt;margin-top:6.1pt;mso-position-vertical-relative:text;margin-left:2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70"/>
                        <w:gridCol w:w="568"/>
                        <w:gridCol w:w="450"/>
                        <w:gridCol w:w="567"/>
                        <w:gridCol w:w="3685"/>
                        <w:gridCol w:w="2268"/>
                        <w:gridCol w:w="1962"/>
                        <w:gridCol w:w="1524"/>
                        <w:gridCol w:w="1838"/>
                        <w:gridCol w:w="847"/>
                        <w:gridCol w:w="566"/>
                      </w:tblGrid>
                      <w:tr>
                        <w:trPr>
                          <w:trHeight w:val="585" w:hRule="atLeast"/>
                        </w:trPr>
                        <w:tc>
                          <w:tcPr>
                            <w:tcW w:w="4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AY</w:t>
                            </w:r>
                          </w:p>
                        </w:tc>
                        <w:tc>
                          <w:tcPr>
                            <w:tcW w:w="5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4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TEMA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METİN ADI</w:t>
                            </w:r>
                          </w:p>
                        </w:tc>
                        <w:tc>
                          <w:tcPr>
                            <w:tcW w:w="943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KAZANIMLAR</w:t>
                            </w:r>
                          </w:p>
                        </w:tc>
                        <w:tc>
                          <w:tcPr>
                            <w:tcW w:w="18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Etkinlikler</w:t>
                            </w:r>
                          </w:p>
                        </w:tc>
                        <w:tc>
                          <w:tcPr>
                            <w:tcW w:w="8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Ölçme ve Değerlendirme</w:t>
                            </w:r>
                          </w:p>
                        </w:tc>
                        <w:tc>
                          <w:tcPr>
                            <w:tcW w:w="5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Açıklamalar</w:t>
                            </w:r>
                          </w:p>
                        </w:tc>
                      </w:tr>
                      <w:tr>
                        <w:trPr>
                          <w:trHeight w:val="1254" w:hRule="atLeast"/>
                        </w:trPr>
                        <w:tc>
                          <w:tcPr>
                            <w:tcW w:w="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DİNLEME/İZLEME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KONUŞMA</w:t>
                            </w:r>
                          </w:p>
                        </w:tc>
                        <w:tc>
                          <w:tcPr>
                            <w:tcW w:w="1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YAZMA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DİL BİLGİSİ</w:t>
                            </w:r>
                          </w:p>
                        </w:tc>
                        <w:tc>
                          <w:tcPr>
                            <w:tcW w:w="18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27" w:hRule="atLeast"/>
                          <w:cantSplit w:val="true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ŞUBAT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ŞUBAT 3.HAFTA-ŞUBATT 4.HAFTA  18.02.2015  --27.02.2015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MİLLÎ KÜLTÜR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YÜKSEK YÜKSEK TEPELERE  7  SAAT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. Dinleme kurallarını uygula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 Başkalarını rahatsız etmeden din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 Dinleme yöntem ve tekniklerini kullanır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. Dinlediği metni anlama ve çözümlem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 Dinleme kurallarını uygula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 Dinlediklerindeki anahtar kelimeleri fark ede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. Dinlediklerinin konusunu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4.Dinlediklerinin izlediklerinin ana fikrini belirler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. Dinlediği metindeki yardımcı fikirleri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.Dinlediklerinde/izlediklerinde sebep-sonuç ilişkilerini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.Dinlediklerindeki örtülü anlamları bulu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 Dinlediklerine ilişkin sorulara cevap veri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.Dinlediği metne farklı başlıklar bulu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2.Şiir dilinin farklılığını ayırt ede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3.Dinlediklerini kendi hayatı ve günlük hayatla karşılaştırı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4. Dinlediklerini kendi hayatı ile ve günlük hayatla karşılaştırı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. Dinlediği metni değerlendirm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.Dinlediği kişiyi sesini ve beden dilini etkili kullanma yönünden değerlendiri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4.Söz varlığını zenginleştirm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Kelimeler arasındaki anlam ilişkilerini kavrayarak birbirleriyle anlamca ilişkili kelimelere örnek veri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Aynı kavram alanına giren kelimeleri, anlam farklılıklarını dikkate alarak kullanı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.Şiir, türkü, şarkı türlerinde metinler ezberle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.Dinlediklerinde geçen kelime, deyim ve atasözlerini cümle içinde kullanı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.Dinlediklerinden/izlediklerinden hareketle yeni öğrendiği kelimelerden sözlük oluşturu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5.Etkili dinleme alışkanlığı kazanma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Yaşına ve seviyesine uygun sanat ve bilim etkinliklerine dinleyici olarak katılı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Şiir hikaye masal dinletilerine katılı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.Çok yönlü iletişim araçlarındaki yayınlardan ilgi, istek ve ihtiyaçlarına uygun olanlarını takip ed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.Konuşma kurallarını uygula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 Konuşmaya uygun ifadelerle başla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.Karşısındakinin algılamakta zorluk çekmeyeceği bir hızda ve akıcı biçimde konuşu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.Sesini ve bedenini etkili kullan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 Konuşurken nefesini ayarla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. Dinleyicilerle göz teması kura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. Hazırlıklı konuşmalar yapa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 Konuşma konusu hakkında araştırma yapa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. Konuşmasını bir ana fikir etrafında planla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. Konuşma sırasında sorulan sorulara açık, yeterli ve doğru cevaplar veri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 Konuşmasını belirlenen sürede ve teşekkür cümleleriyle sona erdiri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 Konuşma yöntem ve tekniklerini kullanı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. Yazma kurallarını uygulam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 Kâğıt ve sayfa düzenine dikkat ede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 Düzgün, okunaklı ve işlek Bitişik eğik yazı ile yaza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 Yazım ve noktalama kurallarına uya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. Planlı yaz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 Yazma yöntem ve tekniklerini kullanı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. Farklı türlerde metinler yaz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 Olay yazıları yaza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5. Kendini yazılı olarak ifade etme alışkanlığı kazanm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. Yazdıklarını başkalarıyla paylaşır ve onların değerlendirmelerini dikkate alı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6. Yazım ve noktalama kurallarını uygula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 Noktalama işaretlerini işlevlerine uygun kullanı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. Fiil kiplerinde zaman ve anlam kaymasıyla ile ilgili bilgi ve kuralları kavrama ve uygulam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 Cümlede zamana kavramını belirleyen zarfları fark ed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2. Fiil kiplerinde zaman ve anlam kaymasının nasıl gerçekleştiğini kavrar.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u w:val="single"/>
                              </w:rPr>
                              <w:t>Dinle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,2,3,4. etkinlikl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u w:val="single"/>
                              </w:rPr>
                              <w:t>Yazm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5,6,  etkinlikl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u w:val="single"/>
                              </w:rPr>
                              <w:t xml:space="preserve">Dil bilgis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7,8 etkinlikl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YÖNTEM VE TEKNİKL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1.Katılımsız dinle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2.Güdümlü konuş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3.Güdümlü yazma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0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350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350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margin">
                  <wp:align>center</wp:align>
                </wp:positionH>
                <wp:positionV relativeFrom="paragraph">
                  <wp:posOffset>88265</wp:posOffset>
                </wp:positionV>
                <wp:extent cx="9363075" cy="5653405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3075" cy="565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70"/>
                              <w:gridCol w:w="568"/>
                              <w:gridCol w:w="450"/>
                              <w:gridCol w:w="567"/>
                              <w:gridCol w:w="3415"/>
                              <w:gridCol w:w="2255"/>
                              <w:gridCol w:w="2058"/>
                              <w:gridCol w:w="1711"/>
                              <w:gridCol w:w="1838"/>
                              <w:gridCol w:w="847"/>
                              <w:gridCol w:w="566"/>
                            </w:tblGrid>
                            <w:tr>
                              <w:trPr>
                                <w:trHeight w:val="697" w:hRule="atLeast"/>
                              </w:trPr>
                              <w:tc>
                                <w:tcPr>
                                  <w:tcW w:w="4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Y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EM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ETİN ADI</w:t>
                                  </w:r>
                                </w:p>
                              </w:tc>
                              <w:tc>
                                <w:tcPr>
                                  <w:tcW w:w="943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KAZANIMLAR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tkinlikler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Ölçme ve Değerlendirme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çıklamal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6" w:hRule="atLeast"/>
                              </w:trPr>
                              <w:tc>
                                <w:tcPr>
                                  <w:tcW w:w="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OKUMA</w:t>
                                  </w:r>
                                </w:p>
                              </w:tc>
                              <w:tc>
                                <w:tcPr>
                                  <w:tcW w:w="2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KONUŞMA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YAZMA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İL BİLGİSİ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20" w:hRule="atLeast"/>
                                <w:cantSplit w:val="true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ART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ART 1.HAFTA  MART  2. HAFTA  2.03.2015  10.03.2015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OĞA VE EVREN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ULAR  7 SAAT</w:t>
                                  </w:r>
                                </w:p>
                              </w:tc>
                              <w:tc>
                                <w:tcPr>
                                  <w:tcW w:w="3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. Okuma kurallarını uygula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 Akıcı biçimde oku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. Kelimeleri doğru telaffuz ed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. Sözün ezgisine dikkat ederek oku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.Okuma yöntem ve tekniklerini kullan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. Okuduğu metni anlama ve çözümle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 Metnin bağlamından hareketle kelime ve kelime gruplarının anlamlarını çıkar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. Metnin konusunu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. Metnin ana fik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. Örtülü anlamları bulu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 Metne ilişkin sorulara cevap veri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8. Metindeki söz sanatlarının anlatıma olan etkisini kavrar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. Metne ilişkin karşılaştırmalar yap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.Şiir dilinin farklılığını ayırt ed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.Şiirin kendisinde uyandırdığı duyguları ifade ed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8.Metinle ilgili görsel öğeleri yoruml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.Okuduğu metne farklı başlıklar bulu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.Metnin yazarı ve şairi hakkında bilgi edini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4. Söz varlığını zenginleştir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 Aynı kavram alanına giren kelimeleri anlam farklılıklarını dikkate alarak kullan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5.Okuma alışkanlığı kazan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. Okudukları ile ilgili duygu ve düşüncelerini arkadaşlarıyla paylaş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. Şiir ezberler, şiir dinletileri düzenler, ezberlediği şiirleri uygun ortamda oku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.Konuşma kurallarını uygula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. Türkçenin kurallarına uygun cümleler kur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. Yabancı dillerden alınmış dilimize henüz yerleşmemiş kelimelerin yerine Türkçelerini kullan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 Konuşmasını belirlenen sürede ve teşekkür cümleleriyle sona erdiri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. Hazırlıklı konuşmalar yap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. Konuşmasını sunarken görsel işitsel materyalleri ve farklı iletişim araçlarını kullan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 Konuşmasını belirlenen sürede ve teşekkür cümleleriyle sona erdiri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 Konuşma yöntem ve tekniklerini kullan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. Yazma kurallarını uygula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. Türkçenin kurallarına uygun cümleler kur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.Yabancı dillerden alınmış, dilimize henüz yerleşmemiş kelimelerin yerine Türkçelerini kullan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. Yazısında sebep-sonuç ilişkileri kur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. Tekrara düşmeden yaz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 Yazım ve noktalama kurallarına uy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. Planlı yaz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 Yazma yöntem ve tekniklerini kullan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. Farklı türlerde metinler yaz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 Düşünce yazıları yaz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6. Yazım ve noktalama kurallarını uygula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 Noktalama işaretlerini işlevlerine uygun kullan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4. Ek fiille ilgili bilgi ve kuralları kavrama ve uygula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İsim türünden kelimelerin kip ve kişi açısından biçimlenerek çekimlenebildiğini kavrar.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>Okum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,2,3,4,5,6,7,8. etkinlikl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>Yazm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,10,11.   etkinli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Dil bilgis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,13,14. Etkinlikl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YÖNTEM VE TEKNİKL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1.Söz koros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2.Kelime ve kavram havuzundan seçerek konuş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3.Güdümlü yazma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7.25pt;height:445.15pt;mso-wrap-distance-left:7.05pt;mso-wrap-distance-right:7.05pt;mso-wrap-distance-top:0pt;mso-wrap-distance-bottom:0pt;margin-top:6.95pt;mso-position-vertical-relative:text;margin-left:2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70"/>
                        <w:gridCol w:w="568"/>
                        <w:gridCol w:w="450"/>
                        <w:gridCol w:w="567"/>
                        <w:gridCol w:w="3415"/>
                        <w:gridCol w:w="2255"/>
                        <w:gridCol w:w="2058"/>
                        <w:gridCol w:w="1711"/>
                        <w:gridCol w:w="1838"/>
                        <w:gridCol w:w="847"/>
                        <w:gridCol w:w="566"/>
                      </w:tblGrid>
                      <w:tr>
                        <w:trPr>
                          <w:trHeight w:val="697" w:hRule="atLeast"/>
                        </w:trPr>
                        <w:tc>
                          <w:tcPr>
                            <w:tcW w:w="4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AY</w:t>
                            </w:r>
                          </w:p>
                        </w:tc>
                        <w:tc>
                          <w:tcPr>
                            <w:tcW w:w="5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4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TEMA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METİN ADI</w:t>
                            </w:r>
                          </w:p>
                        </w:tc>
                        <w:tc>
                          <w:tcPr>
                            <w:tcW w:w="943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KAZANIMLAR</w:t>
                            </w:r>
                          </w:p>
                        </w:tc>
                        <w:tc>
                          <w:tcPr>
                            <w:tcW w:w="18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Etkinlikler</w:t>
                            </w:r>
                          </w:p>
                        </w:tc>
                        <w:tc>
                          <w:tcPr>
                            <w:tcW w:w="8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Ölçme ve Değerlendirme</w:t>
                            </w:r>
                          </w:p>
                        </w:tc>
                        <w:tc>
                          <w:tcPr>
                            <w:tcW w:w="5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Açıklamalar</w:t>
                            </w:r>
                          </w:p>
                        </w:tc>
                      </w:tr>
                      <w:tr>
                        <w:trPr>
                          <w:trHeight w:val="976" w:hRule="atLeast"/>
                        </w:trPr>
                        <w:tc>
                          <w:tcPr>
                            <w:tcW w:w="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OKUMA</w:t>
                            </w:r>
                          </w:p>
                        </w:tc>
                        <w:tc>
                          <w:tcPr>
                            <w:tcW w:w="2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KONUŞMA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YAZMA</w:t>
                            </w:r>
                          </w:p>
                        </w:tc>
                        <w:tc>
                          <w:tcPr>
                            <w:tcW w:w="1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DİL BİLGİSİ</w:t>
                            </w:r>
                          </w:p>
                        </w:tc>
                        <w:tc>
                          <w:tcPr>
                            <w:tcW w:w="18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20" w:hRule="atLeast"/>
                          <w:cantSplit w:val="true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MART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MART 1.HAFTA  MART  2. HAFTA  2.03.2015  10.03.2015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DOĞA VE EVREN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SULAR  7 SAAT</w:t>
                            </w:r>
                          </w:p>
                        </w:tc>
                        <w:tc>
                          <w:tcPr>
                            <w:tcW w:w="3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. Okuma kurallarını uygula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 Akıcı biçimde oku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. Kelimeleri doğru telaffuz ede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. Sözün ezgisine dikkat ederek oku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.Okuma yöntem ve tekniklerini kullanı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. Okuduğu metni anlama ve çözümlem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 Metnin bağlamından hareketle kelime ve kelime gruplarının anlamlarını çıkarı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. Metnin konusunu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. Metnin ana fikrini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. Örtülü anlamları bulu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 Metne ilişkin sorulara cevap veri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18. Metindeki söz sanatlarının anlatıma olan etkisini kavrar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. Metne ilişkin karşılaştırmalar yapa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.Şiir dilinin farklılığını ayırt ede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.Şiirin kendisinde uyandırdığı duyguları ifade ede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8.Metinle ilgili görsel öğeleri yorumla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.Okuduğu metne farklı başlıklar bulu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.Metnin yazarı ve şairi hakkında bilgi edini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4. Söz varlığını zenginleştirm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 Aynı kavram alanına giren kelimeleri anlam farklılıklarını dikkate alarak kullanı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5.Okuma alışkanlığı kazan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. Okudukları ile ilgili duygu ve düşüncelerini arkadaşlarıyla paylaşı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. Şiir ezberler, şiir dinletileri düzenler, ezberlediği şiirleri uygun ortamda oku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.Konuşma kurallarını uygula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. Türkçenin kurallarına uygun cümleler kura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. Yabancı dillerden alınmış dilimize henüz yerleşmemiş kelimelerin yerine Türkçelerini kullanı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 Konuşmasını belirlenen sürede ve teşekkür cümleleriyle sona erdiri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. Hazırlıklı konuşmalar yapa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. Konuşmasını sunarken görsel işitsel materyalleri ve farklı iletişim araçlarını kullanı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 Konuşmasını belirlenen sürede ve teşekkür cümleleriyle sona erdiri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 Konuşma yöntem ve tekniklerini kullanı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. Yazma kurallarını uygula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. Türkçenin kurallarına uygun cümleler kura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.Yabancı dillerden alınmış, dilimize henüz yerleşmemiş kelimelerin yerine Türkçelerini kullanı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. Yazısında sebep-sonuç ilişkileri kura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. Tekrara düşmeden yaza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 Yazım ve noktalama kurallarına uya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. Planlı yaz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 Yazma yöntem ve tekniklerini kullanı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. Farklı türlerde metinler yaz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 Düşünce yazıları yaza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6. Yazım ve noktalama kurallarını uygula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 Noktalama işaretlerini işlevlerine uygun kullanı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4. Ek fiille ilgili bilgi ve kuralları kavrama ve uygul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İsim türünden kelimelerin kip ve kişi açısından biçimlenerek çekimlenebildiğini kavrar.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>Okum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,2,3,4,5,6,7,8. etkinlikl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>Yazm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,10,11.   etkinli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 xml:space="preserve">Dil bilgisi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,13,14. Etkinlikl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YÖNTEM VE TEKNİKL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1.Söz koros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2.Kelime ve kavram havuzundan seçerek konuş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3.Güdümlü yazma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0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350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350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350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350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margin">
                  <wp:align>center</wp:align>
                </wp:positionH>
                <wp:positionV relativeFrom="paragraph">
                  <wp:posOffset>88265</wp:posOffset>
                </wp:positionV>
                <wp:extent cx="9363075" cy="6479540"/>
                <wp:effectExtent l="0" t="0" r="0" b="0"/>
                <wp:wrapSquare wrapText="bothSides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3075" cy="647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70"/>
                              <w:gridCol w:w="568"/>
                              <w:gridCol w:w="450"/>
                              <w:gridCol w:w="567"/>
                              <w:gridCol w:w="3415"/>
                              <w:gridCol w:w="2255"/>
                              <w:gridCol w:w="2058"/>
                              <w:gridCol w:w="1711"/>
                              <w:gridCol w:w="1838"/>
                              <w:gridCol w:w="847"/>
                              <w:gridCol w:w="566"/>
                            </w:tblGrid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4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Y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EM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ETİN ADI</w:t>
                                  </w:r>
                                </w:p>
                              </w:tc>
                              <w:tc>
                                <w:tcPr>
                                  <w:tcW w:w="943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KAZANIMLAR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tkinlikler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Ölçme ve Değerlendirme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çıklamal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4" w:hRule="atLeast"/>
                              </w:trPr>
                              <w:tc>
                                <w:tcPr>
                                  <w:tcW w:w="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OKUMA</w:t>
                                  </w:r>
                                </w:p>
                              </w:tc>
                              <w:tc>
                                <w:tcPr>
                                  <w:tcW w:w="2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KONUŞMA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YAZMA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İL BİLGİSİ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20" w:hRule="atLeast"/>
                                <w:cantSplit w:val="true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ART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ART 2.HAFTA-MART 3.HAFTA  11.03.2015  --20.03.2015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OĞA VE EVREN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ON KUŞLAR</w:t>
                                  </w:r>
                                </w:p>
                              </w:tc>
                              <w:tc>
                                <w:tcPr>
                                  <w:tcW w:w="3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. Okuma kurallarını uygula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. Okuma yöntem ve tekniklerini kullan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. Okuduğu metni anlama ve çözümle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 Metnin bağlamından hareketle kelime ve kelime gruplarının anlamlarını çıkar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.Anlatımın kimin ağzından yapıldığın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. Olay, yer, zaman, şahıs, varlık kadrosu ve bunlarla ilgili unsurlar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. Örtülü anlamları bulu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 Okuduklarını kendi cümleleriyle ve mantık sırasına göre düzen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 Metne ilişkin sorulara cevap veri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8. Metindeki söz sanatlarının anlatıma olan katkısını fark ed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. Metne ilişkin karşılaştırmalar yap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2. Metinde ortaya konan sorunlara farklı çözümler üreti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3. Metindeki ipuçlarından hareketle metne yönelik tahminlerde bulunu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. Okuduklarını kendi hayatı ve günlük hayatla karşılaştır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. Yazar ya da şair ile ilgili bilgi edini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4. Söz varlığını zenginleştir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. Okuduğu metnin içinde geçen kelime, atasözleri ve deyimleri cümle içinde kullanır.</w:t>
                                  </w:r>
                                </w:p>
                              </w:tc>
                              <w:tc>
                                <w:tcPr>
                                  <w:tcW w:w="2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. Hazırlıklı konuşmalar yap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 Konuşma konusu hakkında araştırma yap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. Konuşmasını bir ana fikir etrafında planl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. Konunun özelliğine uygun düşünceyi geliştirme yollarını kullan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.Atasözü, deyim ve söz sanatlarını uygun durumlarda kullanarak anlatımını zenginleştiri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.Konuşma öncesinde konuyla ilgili araştırmalar yap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. Konuşma sırasında sorulan sorulara açık, yeterli ve doğru cevaplar veri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 Konuşmasını belirlenen sürede ve teşekkür cümleleriyle sona erdiri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 Konuşma yöntem ve tekniklerini kullan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. Yazma kurallarını uygula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. Standart Türkçe ile yaz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. Türkçenin kurallarına uygun cümleler kur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.Yabancı dillerden alınmış, dilimize henüz yerleşmemiş kelimelerin yerine Türkçelerini kullan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. Tekrara düşmeden yaz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 Yazım ve noktalama kurallarına uy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. Planlı yaz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 Yazacaklarının taslağını oluşturu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. Yazısını bir ana fikir etrafında planl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. Yazdığı metni görsel materyallerle destek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 Yazma yöntem ve tekniklerini kullan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. Farklı türlerde metinler yaz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 Olay yazıları yaz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5.Kendini yazılı olarak ifade etm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3. İlgi alanına göre yazılar yazar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6. Yazım ve noktalama kurallarını uygula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 Noktalama işaretlerini işlevlerine uygun kullan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4. Ek fiille ilgili bilgi ve kuralları kavrama ve uygula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 İsimlerin kip eki almasında ek fiilin rolünü kavrar.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>Okum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,2,3,4,5,6,7. etkinlikl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>Yaz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,10,11   etkinli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Dil bilgis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,13. Etkinlikl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YÖNTEM VE TEKNİKL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1.Tahmin ederek oku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2.Eleştirel konuş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3.Bir metinden hareketle yeni bir metin oluşturma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. YAZILI SINAV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İstiklal Marşının Kabulü (12 Mart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ÇANAKKALE ŞEHİTLERİNİ ANMA GÜNÜ (18 MART ) KÜTÜPHANELER HAFTAS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7.25pt;height:510.2pt;mso-wrap-distance-left:7.05pt;mso-wrap-distance-right:7.05pt;mso-wrap-distance-top:0pt;mso-wrap-distance-bottom:0pt;margin-top:6.95pt;mso-position-vertical-relative:text;margin-left:2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70"/>
                        <w:gridCol w:w="568"/>
                        <w:gridCol w:w="450"/>
                        <w:gridCol w:w="567"/>
                        <w:gridCol w:w="3415"/>
                        <w:gridCol w:w="2255"/>
                        <w:gridCol w:w="2058"/>
                        <w:gridCol w:w="1711"/>
                        <w:gridCol w:w="1838"/>
                        <w:gridCol w:w="847"/>
                        <w:gridCol w:w="566"/>
                      </w:tblGrid>
                      <w:tr>
                        <w:trPr>
                          <w:trHeight w:val="585" w:hRule="atLeast"/>
                        </w:trPr>
                        <w:tc>
                          <w:tcPr>
                            <w:tcW w:w="4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AY</w:t>
                            </w:r>
                          </w:p>
                        </w:tc>
                        <w:tc>
                          <w:tcPr>
                            <w:tcW w:w="5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4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TEMA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METİN ADI</w:t>
                            </w:r>
                          </w:p>
                        </w:tc>
                        <w:tc>
                          <w:tcPr>
                            <w:tcW w:w="943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KAZANIMLAR</w:t>
                            </w:r>
                          </w:p>
                        </w:tc>
                        <w:tc>
                          <w:tcPr>
                            <w:tcW w:w="18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Etkinlikler</w:t>
                            </w:r>
                          </w:p>
                        </w:tc>
                        <w:tc>
                          <w:tcPr>
                            <w:tcW w:w="8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Ölçme ve Değerlendirme</w:t>
                            </w:r>
                          </w:p>
                        </w:tc>
                        <w:tc>
                          <w:tcPr>
                            <w:tcW w:w="5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Açıklamalar</w:t>
                            </w:r>
                          </w:p>
                        </w:tc>
                      </w:tr>
                      <w:tr>
                        <w:trPr>
                          <w:trHeight w:val="1254" w:hRule="atLeast"/>
                        </w:trPr>
                        <w:tc>
                          <w:tcPr>
                            <w:tcW w:w="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OKUMA</w:t>
                            </w:r>
                          </w:p>
                        </w:tc>
                        <w:tc>
                          <w:tcPr>
                            <w:tcW w:w="2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KONUŞMA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YAZMA</w:t>
                            </w:r>
                          </w:p>
                        </w:tc>
                        <w:tc>
                          <w:tcPr>
                            <w:tcW w:w="1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DİL BİLGİSİ</w:t>
                            </w:r>
                          </w:p>
                        </w:tc>
                        <w:tc>
                          <w:tcPr>
                            <w:tcW w:w="18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20" w:hRule="atLeast"/>
                          <w:cantSplit w:val="true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MART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MART 2.HAFTA-MART 3.HAFTA  11.03.2015  --20.03.2015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DOĞA VE EVREN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SON KUŞLAR</w:t>
                            </w:r>
                          </w:p>
                        </w:tc>
                        <w:tc>
                          <w:tcPr>
                            <w:tcW w:w="3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. Okuma kurallarını uygula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. Okuma yöntem ve tekniklerini kullanı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. Okuduğu metni anlama ve çözümlem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 Metnin bağlamından hareketle kelime ve kelime gruplarının anlamlarını çıkarı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.Anlatımın kimin ağzından yapıldığını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. Olay, yer, zaman, şahıs, varlık kadrosu ve bunlarla ilgili unsurları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. Örtülü anlamları bulu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 Okuduklarını kendi cümleleriyle ve mantık sırasına göre düzenle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 Metne ilişkin sorulara cevap veri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8. Metindeki söz sanatlarının anlatıma olan katkısını fark ede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. Metne ilişkin karşılaştırmalar yapa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2. Metinde ortaya konan sorunlara farklı çözümler üreti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3. Metindeki ipuçlarından hareketle metne yönelik tahminlerde bulunu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. Okuduklarını kendi hayatı ve günlük hayatla karşılaştırı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. Yazar ya da şair ile ilgili bilgi edini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4. Söz varlığını zenginleştir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. Okuduğu metnin içinde geçen kelime, atasözleri ve deyimleri cümle içinde kullanır.</w:t>
                            </w:r>
                          </w:p>
                        </w:tc>
                        <w:tc>
                          <w:tcPr>
                            <w:tcW w:w="2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. Hazırlıklı konuşmalar yap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 Konuşma konusu hakkında araştırma yapa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. Konuşmasını bir ana fikir etrafında planla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. Konunun özelliğine uygun düşünceyi geliştirme yollarını kullanı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.Atasözü, deyim ve söz sanatlarını uygun durumlarda kullanarak anlatımını zenginleştiri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.Konuşma öncesinde konuyla ilgili araştırmalar yapa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. Konuşma sırasında sorulan sorulara açık, yeterli ve doğru cevaplar veri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 Konuşmasını belirlenen sürede ve teşekkür cümleleriyle sona erdiri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 Konuşma yöntem ve tekniklerini kullanı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. Yazma kurallarını uygula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. Standart Türkçe ile yaza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. Türkçenin kurallarına uygun cümleler kura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.Yabancı dillerden alınmış, dilimize henüz yerleşmemiş kelimelerin yerine Türkçelerini kullanı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. Tekrara düşmeden yaza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 Yazım ve noktalama kurallarına uya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. Planlı yaz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 Yazacaklarının taslağını oluşturu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. Yazısını bir ana fikir etrafında planla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. Yazdığı metni görsel materyallerle destekle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 Yazma yöntem ve tekniklerini kullanı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. Farklı türlerde metinler yaz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 Olay yazıları yaza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5.Kendini yazılı olarak ifade et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3. İlgi alanına göre yazılar yazar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6. Yazım ve noktalama kurallarını uygula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 Noktalama işaretlerini işlevlerine uygun kullanı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4. Ek fiille ilgili bilgi ve kuralları kavrama ve uygul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 İsimlerin kip eki almasında ek fiilin rolünü kavrar.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>Okum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,2,3,4,5,6,7. etkinlikl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>Yaz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,10,11   etkinli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 xml:space="preserve">Dil bilgisi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,13. Etkinlikl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YÖNTEM VE TEKNİKL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1.Tahmin ederek oku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2.Eleştirel konuş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3.Bir metinden hareketle yeni bir metin oluşturma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. YAZILI SINAV</w:t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İstiklal Marşının Kabulü (12 Mart)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ÇANAKKALE ŞEHİTLERİNİ ANMA GÜNÜ (18 MART ) KÜTÜPHANELER HAFTASI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0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margin">
                  <wp:align>center</wp:align>
                </wp:positionH>
                <wp:positionV relativeFrom="paragraph">
                  <wp:posOffset>88265</wp:posOffset>
                </wp:positionV>
                <wp:extent cx="9363075" cy="6753860"/>
                <wp:effectExtent l="0" t="0" r="0" b="0"/>
                <wp:wrapSquare wrapText="bothSides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3075" cy="675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70"/>
                              <w:gridCol w:w="568"/>
                              <w:gridCol w:w="450"/>
                              <w:gridCol w:w="567"/>
                              <w:gridCol w:w="3415"/>
                              <w:gridCol w:w="2255"/>
                              <w:gridCol w:w="2058"/>
                              <w:gridCol w:w="1711"/>
                              <w:gridCol w:w="1838"/>
                              <w:gridCol w:w="847"/>
                              <w:gridCol w:w="566"/>
                            </w:tblGrid>
                            <w:tr>
                              <w:trPr>
                                <w:trHeight w:val="839" w:hRule="atLeast"/>
                              </w:trPr>
                              <w:tc>
                                <w:tcPr>
                                  <w:tcW w:w="4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Y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EM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ETİN ADI</w:t>
                                  </w:r>
                                </w:p>
                              </w:tc>
                              <w:tc>
                                <w:tcPr>
                                  <w:tcW w:w="943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KAZANIMLAR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tkinlikler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Ölçme ve Değerlendirme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çıklamal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4" w:hRule="atLeast"/>
                              </w:trPr>
                              <w:tc>
                                <w:tcPr>
                                  <w:tcW w:w="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OKUMA</w:t>
                                  </w:r>
                                </w:p>
                              </w:tc>
                              <w:tc>
                                <w:tcPr>
                                  <w:tcW w:w="2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KONUŞMA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YAZMA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İL BİLGİSİ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20" w:hRule="atLeast"/>
                                <w:cantSplit w:val="true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ART-NİSAN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ART 3.HAFTA-NİSAN 1.HAFTA  23.03.2015—31.03.2015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OĞA VE EVREN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KUTUP YILDIZI</w:t>
                                  </w:r>
                                </w:p>
                              </w:tc>
                              <w:tc>
                                <w:tcPr>
                                  <w:tcW w:w="3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. Okuma kurallarını uygula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 Akıcı biçimde oku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. Kelimeleri doğru telaffuz ed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. Okuma yöntem ve tekniklerini kullan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. Okuduğu metni anlama ve çözümle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 Metnin bağlamından hareketle kelime ve kelime gruplarının anlamlarını çıkar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. Metnin konusunu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. Metnin ana fik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. Metindeki sebep sonuç ilişkisini fark ed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. Örtülü anlamları bulu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 Okuduklarındaki öznel ve nesnel yargıları ayırt ed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 Metne ilişkin sorulara cevap veri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9.Metinde yararlanılan düşünceyi geliştirme yollarının işlevlerini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4. Söz varlığını zenginleştir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. Okuduğu metnin içinde geçen kelime, atasözleri ve deyimleri cümle içinde kullanır.</w:t>
                                  </w:r>
                                </w:p>
                              </w:tc>
                              <w:tc>
                                <w:tcPr>
                                  <w:tcW w:w="2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.Konuşma kurallarını uygula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. Standart Türkçe ile konuşu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. Türkçenin kurallarına uygun cümleler kur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. Yabancı dillerden alınmış dilimize henüz yerleşmemiş kelimelerin yerine Türkçelerini kullan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Konuşmayı uygun ifadelerle bitiri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. Hazırlıklı konuşmalar yap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 Konuşma konusu hakkında araştırma yap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. Konuşmasını bir ana fikir etrafında planl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. Konuşmasını sunarken görsel işitsel materyalleri ve farklı iletişim araçlarını kullan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 Konuşma yöntem ve tekniklerini kullan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. Yazma kurallarını uygula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. Standart Türkçe ile yaz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. Türkçenin kurallarına uygun cümleler kur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.Yabancı dillerden alınmış, dilimize henüz yerleşmemiş kelimelerin yerine Türkçelerini kullan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. Tekrara düşmeden yaz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 Yazım ve noktalama kurallarına uy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. Planlı yaz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 Yazma yöntem ve tekniklerini kullan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. Farklı türlerde metinler yaz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 Olay yazıları yaz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5.Kendini yazılı olarak ifade etme alışkanlığı kazan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 Yeni öğrendiği kelime, kavram, atasözü ve deyimleri kullanı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. Okul dergi ya da gazetesi için yazılar yaz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6. Yazım ve noktalama kurallarını uygula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 Noktalama işaretlerini işlevlerine uygun kullan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4. Ek fiille ilgili bilgi ve kuralları kavrama ve uygula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. İsimlerin ek fiil aracılığıyla hangi kiplerde çekimlenebildiğini kavrar.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>Okum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,2,3,4,5,6,7. etkinlikl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>Yazm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,9,10.   etkinli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Dil bilgis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,12. etkinlikl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YÖNTEM VE TEKNİKL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Not alarak oku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Güdümlü konuş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.Kelime ve kavram havuzundan seçerek yazma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DÜNYA TİYATROLAR GÜN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7.25pt;height:531.8pt;mso-wrap-distance-left:7.05pt;mso-wrap-distance-right:7.05pt;mso-wrap-distance-top:0pt;mso-wrap-distance-bottom:0pt;margin-top:6.95pt;mso-position-vertical-relative:text;margin-left:2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70"/>
                        <w:gridCol w:w="568"/>
                        <w:gridCol w:w="450"/>
                        <w:gridCol w:w="567"/>
                        <w:gridCol w:w="3415"/>
                        <w:gridCol w:w="2255"/>
                        <w:gridCol w:w="2058"/>
                        <w:gridCol w:w="1711"/>
                        <w:gridCol w:w="1838"/>
                        <w:gridCol w:w="847"/>
                        <w:gridCol w:w="566"/>
                      </w:tblGrid>
                      <w:tr>
                        <w:trPr>
                          <w:trHeight w:val="839" w:hRule="atLeast"/>
                        </w:trPr>
                        <w:tc>
                          <w:tcPr>
                            <w:tcW w:w="4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AY</w:t>
                            </w:r>
                          </w:p>
                        </w:tc>
                        <w:tc>
                          <w:tcPr>
                            <w:tcW w:w="5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4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TEMA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METİN ADI</w:t>
                            </w:r>
                          </w:p>
                        </w:tc>
                        <w:tc>
                          <w:tcPr>
                            <w:tcW w:w="943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KAZANIMLAR</w:t>
                            </w:r>
                          </w:p>
                        </w:tc>
                        <w:tc>
                          <w:tcPr>
                            <w:tcW w:w="18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Etkinlikler</w:t>
                            </w:r>
                          </w:p>
                        </w:tc>
                        <w:tc>
                          <w:tcPr>
                            <w:tcW w:w="8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Ölçme ve Değerlendirme</w:t>
                            </w:r>
                          </w:p>
                        </w:tc>
                        <w:tc>
                          <w:tcPr>
                            <w:tcW w:w="5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Açıklamalar</w:t>
                            </w:r>
                          </w:p>
                        </w:tc>
                      </w:tr>
                      <w:tr>
                        <w:trPr>
                          <w:trHeight w:val="1254" w:hRule="atLeast"/>
                        </w:trPr>
                        <w:tc>
                          <w:tcPr>
                            <w:tcW w:w="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OKUMA</w:t>
                            </w:r>
                          </w:p>
                        </w:tc>
                        <w:tc>
                          <w:tcPr>
                            <w:tcW w:w="2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KONUŞMA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YAZMA</w:t>
                            </w:r>
                          </w:p>
                        </w:tc>
                        <w:tc>
                          <w:tcPr>
                            <w:tcW w:w="1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DİL BİLGİSİ</w:t>
                            </w:r>
                          </w:p>
                        </w:tc>
                        <w:tc>
                          <w:tcPr>
                            <w:tcW w:w="18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20" w:hRule="atLeast"/>
                          <w:cantSplit w:val="true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MART-NİSAN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MART 3.HAFTA-NİSAN 1.HAFTA  23.03.2015—31.03.2015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DOĞA VE EVREN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KUTUP YILDIZI</w:t>
                            </w:r>
                          </w:p>
                        </w:tc>
                        <w:tc>
                          <w:tcPr>
                            <w:tcW w:w="3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. Okuma kurallarını uygula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 Akıcı biçimde oku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. Kelimeleri doğru telaffuz ede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. Okuma yöntem ve tekniklerini kullanı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. Okuduğu metni anlama ve çözümlem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 Metnin bağlamından hareketle kelime ve kelime gruplarının anlamlarını çıkarı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. Metnin konusunu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. Metnin ana fikrini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. Metindeki sebep sonuç ilişkisini fark ede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. Örtülü anlamları bulu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 Okuduklarındaki öznel ve nesnel yargıları ayırt ede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 Metne ilişkin sorulara cevap veri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9.Metinde yararlanılan düşünceyi geliştirme yollarının işlevlerini açıkla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4. Söz varlığını zenginleştir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. Okuduğu metnin içinde geçen kelime, atasözleri ve deyimleri cümle içinde kullanır.</w:t>
                            </w:r>
                          </w:p>
                        </w:tc>
                        <w:tc>
                          <w:tcPr>
                            <w:tcW w:w="2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.Konuşma kurallarını uygula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. Standart Türkçe ile konuşu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. Türkçenin kurallarına uygun cümleler kura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. Yabancı dillerden alınmış dilimize henüz yerleşmemiş kelimelerin yerine Türkçelerini kullanı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Konuşmayı uygun ifadelerle bitiri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. Hazırlıklı konuşmalar yap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 Konuşma konusu hakkında araştırma yapa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. Konuşmasını bir ana fikir etrafında planla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. Konuşmasını sunarken görsel işitsel materyalleri ve farklı iletişim araçlarını kullanı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 Konuşma yöntem ve tekniklerini kullanı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. Yazma kurallarını uygula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. Standart Türkçe ile yaza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. Türkçenin kurallarına uygun cümleler kura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.Yabancı dillerden alınmış, dilimize henüz yerleşmemiş kelimelerin yerine Türkçelerini kullanı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. Tekrara düşmeden yaza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 Yazım ve noktalama kurallarına uya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. Planlı yaz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 Yazma yöntem ve tekniklerini kullanı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. Farklı türlerde metinler yaz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 Olay yazıları yaza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5.Kendini yazılı olarak ifade etme alışkanlığı kazanm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 Yeni öğrendiği kelime, kavram, atasözü ve deyimleri kullanı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. Okul dergi ya da gazetesi için yazılar yaza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6. Yazım ve noktalama kurallarını uygula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 Noktalama işaretlerini işlevlerine uygun kullanı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4. Ek fiille ilgili bilgi ve kuralları kavrama ve uygul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. İsimlerin ek fiil aracılığıyla hangi kiplerde çekimlenebildiğini kavrar.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>Okum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,2,3,4,5,6,7. etkinlikl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>Yazm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,9,10.   etkinli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 xml:space="preserve">Dil bilgisi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,12. etkinlikl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YÖNTEM VE TEKNİKL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Not alarak oku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Güdümlü konuş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.Kelime ve kavram havuzundan seçerek yazma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DÜNYA TİYATROLAR GÜN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0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350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margin">
                  <wp:align>center</wp:align>
                </wp:positionH>
                <wp:positionV relativeFrom="paragraph">
                  <wp:posOffset>88265</wp:posOffset>
                </wp:positionV>
                <wp:extent cx="9363075" cy="5758815"/>
                <wp:effectExtent l="0" t="0" r="0" b="0"/>
                <wp:wrapSquare wrapText="bothSides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3075" cy="5758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70"/>
                              <w:gridCol w:w="568"/>
                              <w:gridCol w:w="450"/>
                              <w:gridCol w:w="567"/>
                              <w:gridCol w:w="3415"/>
                              <w:gridCol w:w="2255"/>
                              <w:gridCol w:w="2058"/>
                              <w:gridCol w:w="1711"/>
                              <w:gridCol w:w="1838"/>
                              <w:gridCol w:w="847"/>
                              <w:gridCol w:w="566"/>
                            </w:tblGrid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4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Y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EM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ETİN ADI</w:t>
                                  </w:r>
                                </w:p>
                              </w:tc>
                              <w:tc>
                                <w:tcPr>
                                  <w:tcW w:w="943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KAZANIMLAR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tkinlikler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Ölçme ve Değerlendirme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çıklamal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4" w:hRule="atLeast"/>
                              </w:trPr>
                              <w:tc>
                                <w:tcPr>
                                  <w:tcW w:w="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İNLEME/İZLEME</w:t>
                                  </w:r>
                                </w:p>
                              </w:tc>
                              <w:tc>
                                <w:tcPr>
                                  <w:tcW w:w="2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KONUŞMA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YAZMA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İL BİLGİSİ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20" w:hRule="atLeast"/>
                                <w:cantSplit w:val="true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İSAN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İSAN 1.HAFTA-NİSAN 2.HAFTA 1.04.2015  --10.04.2015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OĞA VE EVREN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BİR KAVAK VE İNSANLAR  8 SAAT</w:t>
                                  </w:r>
                                </w:p>
                              </w:tc>
                              <w:tc>
                                <w:tcPr>
                                  <w:tcW w:w="3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. Dinleme kurallarını uygulam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 Dinleme yöntem ve tekniklerini kullanır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. Dinlediği metni anlama ve çözümle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 Dinledikleri bağlamından hareketle kelime ve kelime gruplarının anlamını çıkar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. Dinlediği metnin ana fik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. Dinlediklerinin olay, yer, zaman, şahıs ve varlık kadrosu ve bununla ilgili unsurlar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. Dinlediklerindeki örtülü anlam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.Dinlediklerini kronolojik sıra ve mantık akışı içinde özet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 Dinlediklerine ilişkin sorulara cevap veri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Dinlediklerine ilişkin karşılaştırmalar yap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.Dinlediklerinde ortaya konan sorunlara farklı çözümler üreti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. İpuçlarından hareketle dinledikleri hakkından tahminlerde bulunu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8.Dinlediklerinin öncesi ve sonrasına ait kurgular yap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.Görsel/işitsel unsurlarla dinledikleri arasında ilgi kur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4. Dinlediklerini kendi hayatı ile ve günlük hayatla karşılaştır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. Dinlediği kişi, konu ya da metnin yazarı/şairi hakkında bilgi edini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. Dinlediği metni değerlendir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Dinlediklerini dil ve anlatım yönünden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.Konuşma kurallarını uygula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. Standart Türkçe ile konuşu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. Türkçenin kurallarına uygun cümleler kur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. Konuşmasında sebep-sonuç ilişkilerini kur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. Hazırlıklı konuşmalar yap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. Atasözü, deyim ve söz sanatlarını uygun durumlarda kullan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 Konuşma yöntem ve tekniklerini kullan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5. Kendini sözlü olarak ifade etme alışkanlığı kazanm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. Yeni öğrendiği kelime, kavram, atasözü ve deyimleri kullanır.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. Yazma kurallarını uygula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. Standart Türkçe ile yaz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. Türkçenin kurallarına uygun cümleler kur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.Yabancı dillerden alınmış, dilimize henüz yerleşmemiş kelimelerin yerine Türkçelerini kullan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. Tekrara düşmeden yaz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 Yazım ve noktalama kurallarına uy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. Planlı yaz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 Yazma yöntem ve tekniklerini kullan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. Farklı türlerde metinler yaz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 Düşünce yazıları yaz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. Bildirme yazıları yaz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6. Yazım ve noktalama kurallarını uygula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 Noktalama işaretlerini işlevlerine uygun kullan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4. Ek fiille ilgili bilgi ve kuralları kavrama ve uygula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. Ek fiili işlevine uygun olarak kullanır.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>Okum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,2,3,4,5,6,7. etkinlikl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>Yazm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,9. etkinli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Dil bilgis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,11,12 etkinlikl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YÖNTEM VE TEKNİKL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1.Tahmin ederek dinle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2.Kelime ve kavram havuzundan seçerek konuş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3.Eleştirel yazma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7.25pt;height:453.45pt;mso-wrap-distance-left:7.05pt;mso-wrap-distance-right:7.05pt;mso-wrap-distance-top:0pt;mso-wrap-distance-bottom:0pt;margin-top:6.95pt;mso-position-vertical-relative:text;margin-left:2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70"/>
                        <w:gridCol w:w="568"/>
                        <w:gridCol w:w="450"/>
                        <w:gridCol w:w="567"/>
                        <w:gridCol w:w="3415"/>
                        <w:gridCol w:w="2255"/>
                        <w:gridCol w:w="2058"/>
                        <w:gridCol w:w="1711"/>
                        <w:gridCol w:w="1838"/>
                        <w:gridCol w:w="847"/>
                        <w:gridCol w:w="566"/>
                      </w:tblGrid>
                      <w:tr>
                        <w:trPr>
                          <w:trHeight w:val="585" w:hRule="atLeast"/>
                        </w:trPr>
                        <w:tc>
                          <w:tcPr>
                            <w:tcW w:w="4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AY</w:t>
                            </w:r>
                          </w:p>
                        </w:tc>
                        <w:tc>
                          <w:tcPr>
                            <w:tcW w:w="5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4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TEMA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METİN ADI</w:t>
                            </w:r>
                          </w:p>
                        </w:tc>
                        <w:tc>
                          <w:tcPr>
                            <w:tcW w:w="943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KAZANIMLAR</w:t>
                            </w:r>
                          </w:p>
                        </w:tc>
                        <w:tc>
                          <w:tcPr>
                            <w:tcW w:w="18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Etkinlikler</w:t>
                            </w:r>
                          </w:p>
                        </w:tc>
                        <w:tc>
                          <w:tcPr>
                            <w:tcW w:w="8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Ölçme ve Değerlendirme</w:t>
                            </w:r>
                          </w:p>
                        </w:tc>
                        <w:tc>
                          <w:tcPr>
                            <w:tcW w:w="5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Açıklamalar</w:t>
                            </w:r>
                          </w:p>
                        </w:tc>
                      </w:tr>
                      <w:tr>
                        <w:trPr>
                          <w:trHeight w:val="1254" w:hRule="atLeast"/>
                        </w:trPr>
                        <w:tc>
                          <w:tcPr>
                            <w:tcW w:w="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DİNLEME/İZLEME</w:t>
                            </w:r>
                          </w:p>
                        </w:tc>
                        <w:tc>
                          <w:tcPr>
                            <w:tcW w:w="2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KONUŞMA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YAZMA</w:t>
                            </w:r>
                          </w:p>
                        </w:tc>
                        <w:tc>
                          <w:tcPr>
                            <w:tcW w:w="1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DİL BİLGİSİ</w:t>
                            </w:r>
                          </w:p>
                        </w:tc>
                        <w:tc>
                          <w:tcPr>
                            <w:tcW w:w="18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20" w:hRule="atLeast"/>
                          <w:cantSplit w:val="true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NİSAN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NİSAN 1.HAFTA-NİSAN 2.HAFTA 1.04.2015  --10.04.2015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DOĞA VE EVREN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BİR KAVAK VE İNSANLAR  8 SAAT</w:t>
                            </w:r>
                          </w:p>
                        </w:tc>
                        <w:tc>
                          <w:tcPr>
                            <w:tcW w:w="3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. Dinleme kurallarını uygulam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 Dinleme yöntem ve tekniklerini kullanır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. Dinlediği metni anlama ve çözümlem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 Dinledikleri bağlamından hareketle kelime ve kelime gruplarının anlamını çıkarı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. Dinlediği metnin ana fikrini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. Dinlediklerinin olay, yer, zaman, şahıs ve varlık kadrosu ve bununla ilgili unsurları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. Dinlediklerindeki örtülü anlamı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.Dinlediklerini kronolojik sıra ve mantık akışı içinde özetle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 Dinlediklerine ilişkin sorulara cevap veri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Dinlediklerine ilişkin karşılaştırmalar yapa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.Dinlediklerinde ortaya konan sorunlara farklı çözümler üreti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7. İpuçlarından hareketle dinledikleri hakkından tahminlerde bulunu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8.Dinlediklerinin öncesi ve sonrasına ait kurgular yapa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.Görsel/işitsel unsurlarla dinledikleri arasında ilgi kura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4. Dinlediklerini kendi hayatı ile ve günlük hayatla karşılaştırı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. Dinlediği kişi, konu ya da metnin yazarı/şairi hakkında bilgi edini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. Dinlediği metni değerlendirm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Dinlediklerini dil ve anlatım yönünden değerlendiri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.Konuşma kurallarını uygula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. Standart Türkçe ile konuşu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. Türkçenin kurallarına uygun cümleler kura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. Konuşmasında sebep-sonuç ilişkilerini kura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. Hazırlıklı konuşmalar yap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. Atasözü, deyim ve söz sanatlarını uygun durumlarda kullanı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 Konuşma yöntem ve tekniklerini kullanı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5. Kendini sözlü olarak ifade etme alışkanlığı kazanm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. Yeni öğrendiği kelime, kavram, atasözü ve deyimleri kullanır.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. Yazma kurallarını uygula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. Standart Türkçe ile yaza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. Türkçenin kurallarına uygun cümleler kura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.Yabancı dillerden alınmış, dilimize henüz yerleşmemiş kelimelerin yerine Türkçelerini kullanı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. Tekrara düşmeden yaza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 Yazım ve noktalama kurallarına uya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. Planlı yaz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 Yazma yöntem ve tekniklerini kullanı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. Farklı türlerde metinler yaz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 Düşünce yazıları yaza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. Bildirme yazıları yaza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6. Yazım ve noktalama kurallarını uygula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 Noktalama işaretlerini işlevlerine uygun kullanı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4. Ek fiille ilgili bilgi ve kuralları kavrama ve uygul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. Ek fiili işlevine uygun olarak kullanır.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>Okum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,2,3,4,5,6,7. etkinlikl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>Yazm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,9. etkinli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 xml:space="preserve">Dil bilgis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,11,12 etkinlikl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YÖNTEM VE TEKNİKL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1.Tahmin ederek dinle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2.Kelime ve kavram havuzundan seçerek konuş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3.Eleştirel yazma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0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350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350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350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8328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">
                <wp:simplePos x="0" y="0"/>
                <wp:positionH relativeFrom="margin">
                  <wp:align>center</wp:align>
                </wp:positionH>
                <wp:positionV relativeFrom="paragraph">
                  <wp:posOffset>88265</wp:posOffset>
                </wp:positionV>
                <wp:extent cx="9363075" cy="5952490"/>
                <wp:effectExtent l="0" t="0" r="0" b="0"/>
                <wp:wrapSquare wrapText="bothSides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3075" cy="5952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70"/>
                              <w:gridCol w:w="568"/>
                              <w:gridCol w:w="450"/>
                              <w:gridCol w:w="425"/>
                              <w:gridCol w:w="2552"/>
                              <w:gridCol w:w="1984"/>
                              <w:gridCol w:w="2268"/>
                              <w:gridCol w:w="1276"/>
                              <w:gridCol w:w="1984"/>
                              <w:gridCol w:w="1355"/>
                              <w:gridCol w:w="847"/>
                              <w:gridCol w:w="566"/>
                            </w:tblGrid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4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Y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EMA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ETİN ADI</w:t>
                                  </w:r>
                                </w:p>
                              </w:tc>
                              <w:tc>
                                <w:tcPr>
                                  <w:tcW w:w="1006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KAZANIMLAR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tkinlikler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Ölçme ve Değerlendirme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çıklamal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4" w:hRule="atLeast"/>
                              </w:trPr>
                              <w:tc>
                                <w:tcPr>
                                  <w:tcW w:w="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OKUMA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KONUŞM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YAZMA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İL BİLGİSİ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TATÜRKÇÜLÜ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25" w:hRule="atLeast"/>
                                <w:cantSplit w:val="true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İSAN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İSAN 3.HAFTA-NİSAN 4.HAFTA  13.04.2015—24.04.2015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TATÜRK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ATATÜRK VE TÜRK TİYATROSU  7 SAAT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. Okuma kurallarını uygula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. Okuma yöntem ve tekniklerini kullan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. Okuduğu metni anlama ve çözümle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 Metnin bağlamından hareketle kelime ve kelime gruplarının anlamlarını çıkar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. Metnin konusunu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. Metnin ana fikrini/ana duygusunu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.Metindeki amaç-sonuç ilişkisini fark ed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Metne ilişkin sorulara cevap veri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.Okuduklarını kendi hayatı ve günlük hayatla karşılaştır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.Okuduğu metne farklı başlıklar bulu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. Konuşma kurallarını uygula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Konuşmaya uygun ifadelerle başl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. Türkçenin kurallarına uygun cümleler kur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 Konuşmasında amaç sonuç ilişkileri kur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 Konuşmayı uygun ifade ile bitiri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.Sesini ve beden dilini etkili kullanm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İşitilebilir bir sesle konuşu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.Kelimeleri doğru telaffuz ed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. Hazırlıklı konuşmalar yap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 Konuşma yöntem ve tekniklerini kullanır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. Yazma kurallarını uygula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Düzgün, okunaklı ve işlek “bitişik eğik yazı”yla yaz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. Elektronik ortamlardaki yazışmalarda biçim ile ilgili kurallara uy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. Yazısında sebep sonuç ilişkisini kur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 Yazım ve noktalama kurallarına uy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. Planlı yaz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. Yazıya, konuyla ilgili kısa ve dikkat çekici bir başlık bulu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 Yazma yöntem ve tekniklerini kullan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.Farklı türlerde metinler yaz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 Olay yazıları yaz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6. Yazım ve noktalama kurallarını uygula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 Noktalama işaretlerini işlevlerine uygun kullan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4. Ek fiille ilgili bilgi ve kuralları kavrama ve uygula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. Ek fiili işlevine uygun olarak kullanır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7. Atatürk’ün Türk tiyatrosuna verdiği öne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Açıklama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tatürk’ün Türk tiyatrosuna verdiği önemi konu alan bir metin okunarak/dinlenerek/izlenerek metnin ana fikri açıklanacak; Atatürk’ün çağdaş Türk tiyatrosunu geliştirmek için yaptığı çalışmalar ve sanatçılara verdiği önem açıklanacaktır.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Okum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,2,3. etkinlikl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Yazm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4,5,6,7 etkinlikl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Dil bilgisi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8,9. etkinli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YÖNTEM VE TEKNİKL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1.Soru sorarak oku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2.Yaratıcı konuş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3.Metin tamamlama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 NİSAN ULUSAL EGEMENLİK VE ÇOCUK BAYRAM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7.25pt;height:468.7pt;mso-wrap-distance-left:7.05pt;mso-wrap-distance-right:7.05pt;mso-wrap-distance-top:0pt;mso-wrap-distance-bottom:0pt;margin-top:6.95pt;mso-position-vertical-relative:text;margin-left:2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70"/>
                        <w:gridCol w:w="568"/>
                        <w:gridCol w:w="450"/>
                        <w:gridCol w:w="425"/>
                        <w:gridCol w:w="2552"/>
                        <w:gridCol w:w="1984"/>
                        <w:gridCol w:w="2268"/>
                        <w:gridCol w:w="1276"/>
                        <w:gridCol w:w="1984"/>
                        <w:gridCol w:w="1355"/>
                        <w:gridCol w:w="847"/>
                        <w:gridCol w:w="566"/>
                      </w:tblGrid>
                      <w:tr>
                        <w:trPr>
                          <w:trHeight w:val="585" w:hRule="atLeast"/>
                        </w:trPr>
                        <w:tc>
                          <w:tcPr>
                            <w:tcW w:w="4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AY</w:t>
                            </w:r>
                          </w:p>
                        </w:tc>
                        <w:tc>
                          <w:tcPr>
                            <w:tcW w:w="5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4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TEMA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METİN ADI</w:t>
                            </w:r>
                          </w:p>
                        </w:tc>
                        <w:tc>
                          <w:tcPr>
                            <w:tcW w:w="1006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KAZANIMLAR</w:t>
                            </w:r>
                          </w:p>
                        </w:tc>
                        <w:tc>
                          <w:tcPr>
                            <w:tcW w:w="13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Etkinlikler</w:t>
                            </w:r>
                          </w:p>
                        </w:tc>
                        <w:tc>
                          <w:tcPr>
                            <w:tcW w:w="8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Ölçme ve Değerlendirme</w:t>
                            </w:r>
                          </w:p>
                        </w:tc>
                        <w:tc>
                          <w:tcPr>
                            <w:tcW w:w="5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Açıklamalar</w:t>
                            </w:r>
                          </w:p>
                        </w:tc>
                      </w:tr>
                      <w:tr>
                        <w:trPr>
                          <w:trHeight w:val="1254" w:hRule="atLeast"/>
                        </w:trPr>
                        <w:tc>
                          <w:tcPr>
                            <w:tcW w:w="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OKUMA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KONUŞMA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YAZMA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DİL BİLGİSİ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ATATÜRKÇÜLÜ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25" w:hRule="atLeast"/>
                          <w:cantSplit w:val="true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NİSAN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NİSAN 3.HAFTA-NİSAN 4.HAFTA  13.04.2015—24.04.2015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ATATÜRK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TATÜRK VE TÜRK TİYATROSU  7 SAAT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. Okuma kurallarını uygula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. Okuma yöntem ve tekniklerini kullanı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. Okuduğu metni anlama ve çözümlem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 Metnin bağlamından hareketle kelime ve kelime gruplarının anlamlarını çıkarı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. Metnin konusunu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. Metnin ana fikrini/ana duygusunu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.Metindeki amaç-sonuç ilişkisini fark ede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Metne ilişkin sorulara cevap veri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.Okuduklarını kendi hayatı ve günlük hayatla karşılaştırı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.Okuduğu metne farklı başlıklar bulu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. Konuşma kurallarını uygula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Konuşmaya uygun ifadelerle başla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. Türkçenin kurallarına uygun cümleler kura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 Konuşmasında amaç sonuç ilişkileri kura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 Konuşmayı uygun ifade ile bitiri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.Sesini ve beden dilini etkili kullanm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İşitilebilir bir sesle konuşu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.Kelimeleri doğru telaffuz ede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. Hazırlıklı konuşmalar yap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 Konuşma yöntem ve tekniklerini kullanır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. Yazma kurallarını uygula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Düzgün, okunaklı ve işlek “bitişik eğik yazı”yla yaza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. Elektronik ortamlardaki yazışmalarda biçim ile ilgili kurallara uya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. Yazısında sebep sonuç ilişkisini kura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 Yazım ve noktalama kurallarına uya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. Planlı yaz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. Yazıya, konuyla ilgili kısa ve dikkat çekici bir başlık bulu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 Yazma yöntem ve tekniklerini kullanı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.Farklı türlerde metinler yaz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 Olay yazıları yaza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6. Yazım ve noktalama kurallarını uygula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 Noktalama işaretlerini işlevlerine uygun kullanı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4. Ek fiille ilgili bilgi ve kuralları kavrama ve uygul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. Ek fiili işlevine uygun olarak kullanır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7. Atatürk’ün Türk tiyatrosuna verdiği öne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Açıklama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tatürk’ün Türk tiyatrosuna verdiği önemi konu alan bir metin okunarak/dinlenerek/izlenerek metnin ana fikri açıklanacak; Atatürk’ün çağdaş Türk tiyatrosunu geliştirmek için yaptığı çalışmalar ve sanatçılara verdiği önem açıklanacaktır.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u w:val="single"/>
                              </w:rPr>
                              <w:t>Okum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,2,3. etkinlikl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u w:val="single"/>
                              </w:rPr>
                              <w:t>Yazm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4,5,6,7 etkinlikl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u w:val="single"/>
                              </w:rPr>
                              <w:t xml:space="preserve">Dil bilgisi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8,9. etkinli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YÖNTEM VE TEKNİKL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1.Soru sorarak oku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2.Yaratıcı konuş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3.Metin tamamlama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3 NİSAN ULUSAL EGEMENLİK VE ÇOCUK BAYRAM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0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350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350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margin">
                  <wp:align>center</wp:align>
                </wp:positionH>
                <wp:positionV relativeFrom="paragraph">
                  <wp:posOffset>88265</wp:posOffset>
                </wp:positionV>
                <wp:extent cx="9363075" cy="5758815"/>
                <wp:effectExtent l="0" t="0" r="0" b="0"/>
                <wp:wrapSquare wrapText="bothSides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3075" cy="5758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70"/>
                              <w:gridCol w:w="568"/>
                              <w:gridCol w:w="450"/>
                              <w:gridCol w:w="567"/>
                              <w:gridCol w:w="3415"/>
                              <w:gridCol w:w="2255"/>
                              <w:gridCol w:w="2058"/>
                              <w:gridCol w:w="1711"/>
                              <w:gridCol w:w="1838"/>
                              <w:gridCol w:w="847"/>
                              <w:gridCol w:w="566"/>
                            </w:tblGrid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4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Y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EM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ETİN ADI</w:t>
                                  </w:r>
                                </w:p>
                              </w:tc>
                              <w:tc>
                                <w:tcPr>
                                  <w:tcW w:w="943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KAZANIMLAR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tkinlikler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Ölçme ve Değerlendirme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çıklamal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4" w:hRule="atLeast"/>
                              </w:trPr>
                              <w:tc>
                                <w:tcPr>
                                  <w:tcW w:w="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OKUMA</w:t>
                                  </w:r>
                                </w:p>
                              </w:tc>
                              <w:tc>
                                <w:tcPr>
                                  <w:tcW w:w="2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KONUŞMA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YAZMA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İL BİLGİSİ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20" w:hRule="atLeast"/>
                                <w:cantSplit w:val="true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İSAN -MAYIS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İSAN 5.HAFTA-MAYIS 1.HAFTA  277.04.2015—5.05.2015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OPLUM HAYATI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OSMANLI DÜRÜSTLÜĞÜ  8  SAAT</w:t>
                                  </w:r>
                                </w:p>
                              </w:tc>
                              <w:tc>
                                <w:tcPr>
                                  <w:tcW w:w="3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. Okuma kurallarını uygula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. Okuma yöntem ve tekniklerini kullan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. Okuduğu metni anlama ve çözümle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 Metnin bağlamından hareketle kelime ve kelime gruplarının anlamlarını çıkar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 Metindeki anahtar kelimeler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. Metnin konusunu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. Dinlediklerinin olay, yer, zaman, şahıs ve varlık kadrosu ve bununla ilgili unsurlar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. Olay, yer, zaman, şahıs, varlık kadrosu ve bunlarla ilgili unsurlar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. Dinlediklerindeki örtülü anlam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Metne ilişkin sorulara cevap veri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.Okuduklarını kendi hayatı ve günlük hayatla karşılaştır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. Metnin başlığı ile içeriği arasındaki ilişkiyi ortaya koy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. Okuduğu metne farklı başlık bulu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4. Söz varlığını zenginleştirm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. Okuduğu metinde geçen kelime, deyim ve atasözlerini cümle içinde kullan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5.Okuma alışkanlığı kazan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. Okudukları ile ilgili duygu ve düşüncelerini arkadaşlarıyla paylaşı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. Konuşma kurallarını uygulam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.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Olayları ve bilgileri sıraya koyarak anlat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Tekrarlara düşmeden konuşu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.Sesini ve bedenini etkili kullan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Konuşurken nefesini ayarl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.Konuşurken gereksiz sesler çıkartmaktan kaçın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. Sözleriyle jest ve mimikleriyle uyumuna dikkat ed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. Canlandırmalarda, sesini varlık ve kahramanları çağrıştıracak şekilde kullan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.Dinleyicilerle göz teması kur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. Hazırlıklı konuşmalar yap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. Konuşmasını sunarken görsel, işitsel materyalleri ve farklı iletişim araçlarını kullan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.Konuşma öncesinde konuyla ilgili açıklamalar yap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Konuşma yöntem ve tekniklerini kullanır.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. Yazma kurallarını uygula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. Yazısında sebep-sonuç ilişkileri kur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. Yazısında amaç sonuç ilişkileri kur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Yazım ve noktalama kurallarına uy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. Planlı yaz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. Yazısını bir ana fikir etrafında toparl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. Yazısını ana fikrini yardımcı fikirlerle destek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.Konunun özelliğine uygun düşünceyi geliştirme yollarını kullan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. Yazıyı etkileyici bir sonuca bağl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. Yazıya, konuyla ilgili kısa ve dikkat çekici bir başlık bulu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 Yazma yöntem ve tekniklerini kullan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. Farklı türlerde metinler yaz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 Olay yazıları yaz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Düşünce yazıları yaz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.Şiir yaz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6. Yazım ve noktalama kurallarını uygula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 Noktalama işaretlerini işlevlerine uygun kullan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5. Zaman ve kip çekimlerindeki birleşik yapıların özellikleriyle ilgili bilgi ve kuralları kavrama ve uygulam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 Zaman ve kip çekimlerindeki birleşik yapıların oluşumunda ek fiilin işlevini kavrar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>Okum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,2,3,4. etkinlikl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>Yazm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,6,7.   etkinli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Dil bilgis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,9,10 etkinlikl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YÖNTEM VE TEKNİKL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1.İşaretleyerek oku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2.Hafızada tutma tekniğ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3.Bir metinden hareketle yeni bir metin oluşturma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PROJE GÖREVLERİNİN TESLİMİ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. YAZILI SINAV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7.25pt;height:453.45pt;mso-wrap-distance-left:7.05pt;mso-wrap-distance-right:7.05pt;mso-wrap-distance-top:0pt;mso-wrap-distance-bottom:0pt;margin-top:6.95pt;mso-position-vertical-relative:text;margin-left:2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70"/>
                        <w:gridCol w:w="568"/>
                        <w:gridCol w:w="450"/>
                        <w:gridCol w:w="567"/>
                        <w:gridCol w:w="3415"/>
                        <w:gridCol w:w="2255"/>
                        <w:gridCol w:w="2058"/>
                        <w:gridCol w:w="1711"/>
                        <w:gridCol w:w="1838"/>
                        <w:gridCol w:w="847"/>
                        <w:gridCol w:w="566"/>
                      </w:tblGrid>
                      <w:tr>
                        <w:trPr>
                          <w:trHeight w:val="585" w:hRule="atLeast"/>
                        </w:trPr>
                        <w:tc>
                          <w:tcPr>
                            <w:tcW w:w="4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AY</w:t>
                            </w:r>
                          </w:p>
                        </w:tc>
                        <w:tc>
                          <w:tcPr>
                            <w:tcW w:w="5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4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TEMA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METİN ADI</w:t>
                            </w:r>
                          </w:p>
                        </w:tc>
                        <w:tc>
                          <w:tcPr>
                            <w:tcW w:w="943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KAZANIMLAR</w:t>
                            </w:r>
                          </w:p>
                        </w:tc>
                        <w:tc>
                          <w:tcPr>
                            <w:tcW w:w="18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Etkinlikler</w:t>
                            </w:r>
                          </w:p>
                        </w:tc>
                        <w:tc>
                          <w:tcPr>
                            <w:tcW w:w="8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Ölçme ve Değerlendirme</w:t>
                            </w:r>
                          </w:p>
                        </w:tc>
                        <w:tc>
                          <w:tcPr>
                            <w:tcW w:w="5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Açıklamalar</w:t>
                            </w:r>
                          </w:p>
                        </w:tc>
                      </w:tr>
                      <w:tr>
                        <w:trPr>
                          <w:trHeight w:val="1254" w:hRule="atLeast"/>
                        </w:trPr>
                        <w:tc>
                          <w:tcPr>
                            <w:tcW w:w="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OKUMA</w:t>
                            </w:r>
                          </w:p>
                        </w:tc>
                        <w:tc>
                          <w:tcPr>
                            <w:tcW w:w="2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KONUŞMA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YAZMA</w:t>
                            </w:r>
                          </w:p>
                        </w:tc>
                        <w:tc>
                          <w:tcPr>
                            <w:tcW w:w="1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DİL BİLGİSİ</w:t>
                            </w:r>
                          </w:p>
                        </w:tc>
                        <w:tc>
                          <w:tcPr>
                            <w:tcW w:w="18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20" w:hRule="atLeast"/>
                          <w:cantSplit w:val="true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NİSAN -MAYIS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NİSAN 5.HAFTA-MAYIS 1.HAFTA  277.04.2015—5.05.2015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TOPLUM HAYATI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OSMANLI DÜRÜSTLÜĞÜ  8  SAAT</w:t>
                            </w:r>
                          </w:p>
                        </w:tc>
                        <w:tc>
                          <w:tcPr>
                            <w:tcW w:w="3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. Okuma kurallarını uygula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. Okuma yöntem ve tekniklerini kullanı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. Okuduğu metni anlama ve çözümlem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 Metnin bağlamından hareketle kelime ve kelime gruplarının anlamlarını çıkarı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 Metindeki anahtar kelimeleri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. Metnin konusunu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. Dinlediklerinin olay, yer, zaman, şahıs ve varlık kadrosu ve bununla ilgili unsurları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. Olay, yer, zaman, şahıs, varlık kadrosu ve bunlarla ilgili unsurları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. Dinlediklerindeki örtülü anlamı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Metne ilişkin sorulara cevap veri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.Okuduklarını kendi hayatı ve günlük hayatla karşılaştırı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. Metnin başlığı ile içeriği arasındaki ilişkiyi ortaya koya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. Okuduğu metne farklı başlık bulu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4. Söz varlığını zenginleştir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. Okuduğu metinde geçen kelime, deyim ve atasözlerini cümle içinde kullanı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5.Okuma alışkanlığı kazan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. Okudukları ile ilgili duygu ve düşüncelerini arkadaşlarıyla paylaşı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. Konuşma kurallarını uygulam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.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Olayları ve bilgileri sıraya koyarak anlatı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Tekrarlara düşmeden konuşu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.Sesini ve bedenini etkili kullan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Konuşurken nefesini ayarla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.Konuşurken gereksiz sesler çıkartmaktan kaçını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. Sözleriyle jest ve mimikleriyle uyumuna dikkat ede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. Canlandırmalarda, sesini varlık ve kahramanları çağrıştıracak şekilde kullanı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.Dinleyicilerle göz teması kura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. Hazırlıklı konuşmalar yapa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. Konuşmasını sunarken görsel, işitsel materyalleri ve farklı iletişim araçlarını kullanı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.Konuşma öncesinde konuyla ilgili açıklamalar yap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Konuşma yöntem ve tekniklerini kullanır.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. Yazma kurallarını uygula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. Yazısında sebep-sonuç ilişkileri kura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. Yazısında amaç sonuç ilişkileri kura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Yazım ve noktalama kurallarına uya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. Planlı yaz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. Yazısını bir ana fikir etrafında toparla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. Yazısını ana fikrini yardımcı fikirlerle destekle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.Konunun özelliğine uygun düşünceyi geliştirme yollarını kullanı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. Yazıyı etkileyici bir sonuca bağla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. Yazıya, konuyla ilgili kısa ve dikkat çekici bir başlık bulu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 Yazma yöntem ve tekniklerini kullanı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. Farklı türlerde metinler yaz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Olay yazıları yaza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Düşünce yazıları yaza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.Şiir yaza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6. Yazım ve noktalama kurallarını uygula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 Noktalama işaretlerini işlevlerine uygun kullanı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5. Zaman ve kip çekimlerindeki birleşik yapıların özellikleriyle ilgili bilgi ve kuralları kavrama ve uygulam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 Zaman ve kip çekimlerindeki birleşik yapıların oluşumunda ek fiilin işlevini kavrar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>Okum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,2,3,4. etkinlikl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>Yazm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,6,7.   etkinli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 xml:space="preserve">Dil bilgis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,9,10 etkinlikl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YÖNTEM VE TEKNİKL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1.İşaretleyerek oku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2.Hafızada tutma tekniğ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3.Bir metinden hareketle yeni bir metin oluşturma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PROJE GÖREVLERİNİN TESLİMİ</w:t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. YAZILI SINAV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0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350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350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54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"/>
        <w:gridCol w:w="589"/>
        <w:gridCol w:w="468"/>
        <w:gridCol w:w="441"/>
        <w:gridCol w:w="2762"/>
        <w:gridCol w:w="2693"/>
        <w:gridCol w:w="2835"/>
        <w:gridCol w:w="2306"/>
        <w:gridCol w:w="1407"/>
        <w:gridCol w:w="879"/>
        <w:gridCol w:w="587"/>
      </w:tblGrid>
      <w:tr>
        <w:trPr>
          <w:trHeight w:val="493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Y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AFTA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MA</w:t>
            </w:r>
          </w:p>
        </w:tc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ETİN ADI</w:t>
            </w:r>
          </w:p>
        </w:tc>
        <w:tc>
          <w:tcPr>
            <w:tcW w:w="10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AZANIMLAR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tkinlikler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lçme ve Değerlendirme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çıklamalar</w:t>
            </w:r>
          </w:p>
        </w:tc>
      </w:tr>
      <w:tr>
        <w:trPr>
          <w:trHeight w:val="1034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KUM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ŞM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AZMA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İL BİLGİSİ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4368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YIS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YIS 1.HAFTA-MAYIS 2.HAFTA    6.05.2015  ---13.05.201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PLUM HAYATI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CU HAFTASI ŞENLİKLERİ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Okuma kurallarını uygula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Sesini ve beden dilini etkili kullanı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Akıcı biçimde oku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Kelimeleri doğru telaffuz ede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Okuma yöntem ve tekniklerini kullanır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Okuduğu metni anlama ve çözümlem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Metnin bağlamından hareketle kelime ve kelime gruplarının anlamlarını çıkarı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Metnin konusunu belirle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Metnin ana fikrini belirle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Anlatımın kimin ağzından yapıldığını belirle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Metindeki sebep sonuç ilgilerini fark ede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Örtülü anlamları bulu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Okuduklarındaki nesnel ve öznel yargıları ayırt ede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 Metne ilişkin sorulara cevap veri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 Okuduklarını kendi hayatı ve günlük hayatla karşılaştırı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Metinle ilgili görsel öğeleri yorumlar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Söz varlığını zenginleştirme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Okuduğu metinde geçen kelime, deyim ve atasözlerini cümle içinde kullanır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Konuşma kurallarını uygula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Standart Türkçe ile konuşu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Türkçenin kurallarına uygun cümleler kura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Yabancı dillerden alınmış dilimize henüz yerleşmemiş kelimelerin yerine Türkçelerini kullanır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 Hazırlıklı konuşmalar yap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Konuşma konusu hakkında araştırma yapa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Konuşmasını sunarken görsel işitsel materyalleri ve farklı iletişim araçlarını kullanı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Konuşma öncesinde konuyla ilgili açıklamalar yapa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Konuşma sırasında sorulan sorulara açık, yeterli ve doğru cevaplar veri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Konuşmasını belirlenen sürede teşekkür cümleleriyle sona erdiri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Konuşma yöntem ve tekniklerini kullanır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Kendini sözlü olarak ifade etme alışkanlığı kazan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Duygu, düşünce, hayal ve izlenimlerini sözlü olarak ifade ede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Anlamadıklarını ve merak ettiklerini sora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Yeni öğrendiği kelime, kavram, atasözü ve deyimleri kullanı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Yazma kurallarını uygula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Standart Türkçe ile yaza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Türkçenin kurallarına uygun cümleler kura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Yabancı dillerden alınmış dilimize henüz yerleşmemiş kelimelerin yerine Türkçelerini kullanı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Olayları ve bilgileri sıraya koyarak anlatı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Canlandırmalarda, sesini varlık ve kahramanları çağrıştıracak şekilde kullanı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Dinleyicilerle göz teması kura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Tekrara düşmeden yaza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 Yazım ve noktalama kurallarına uyar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Planlı yaz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Konunun özelliğine uygun düşünceyi geliştirme yollarını kullanır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8.Yazısına konu ve türüne uygun giriş yapa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Yazıyı etkileyici bir sonuca bağla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Yazıya, konuyla ilgili kısa ve dikkat çekici bir başlık bulu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Yazma yöntem ve tekniklerini kullanır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 Farklı türlerde metinler yaz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Olay yazıları yazar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 Yazım ve noktalama kurallarını uygula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Noktalama işaretlerini işlevlerine uygun kullanır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 Zaman ve kip çekimlerindeki birleşik yapıların özellikleriyle ilgili bilgi ve kuralları kavrama ve uygulama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sz w:val="16"/>
                <w:szCs w:val="16"/>
              </w:rPr>
              <w:t>2. Zaman ve kip çekimindeki birleşik yapıların işlevlerini ve kullanım özelliklerini kavrar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Oku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,4,5,6,7,8etkinlikl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u w:val="single"/>
              </w:rPr>
              <w:t>Yaz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0,11 etkinlikl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Dil bilgisi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3 etkinli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YÖNTEM VE TEKNİKLER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Sorarak okuma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Katılımlı konuşma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Bir metinden hareketle yeni bir metin oluşturm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50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350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">
                <wp:simplePos x="0" y="0"/>
                <wp:positionH relativeFrom="margin">
                  <wp:align>center</wp:align>
                </wp:positionH>
                <wp:positionV relativeFrom="paragraph">
                  <wp:posOffset>88265</wp:posOffset>
                </wp:positionV>
                <wp:extent cx="9363075" cy="6475730"/>
                <wp:effectExtent l="0" t="0" r="0" b="0"/>
                <wp:wrapSquare wrapText="bothSides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3075" cy="647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70"/>
                              <w:gridCol w:w="568"/>
                              <w:gridCol w:w="450"/>
                              <w:gridCol w:w="425"/>
                              <w:gridCol w:w="2268"/>
                              <w:gridCol w:w="1985"/>
                              <w:gridCol w:w="1984"/>
                              <w:gridCol w:w="1701"/>
                              <w:gridCol w:w="2126"/>
                              <w:gridCol w:w="1355"/>
                              <w:gridCol w:w="847"/>
                              <w:gridCol w:w="566"/>
                            </w:tblGrid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4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Y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EMA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ETİN ADI</w:t>
                                  </w:r>
                                </w:p>
                              </w:tc>
                              <w:tc>
                                <w:tcPr>
                                  <w:tcW w:w="1006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KAZANIMLAR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tkinlikler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Ölçme ve Değerlendirme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çıklamal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4" w:hRule="atLeast"/>
                              </w:trPr>
                              <w:tc>
                                <w:tcPr>
                                  <w:tcW w:w="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İNLEME/İZLEME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KONUŞMA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YAZM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İL BİLGİSİ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TATÜRKÇÜLÜ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1" w:hRule="atLeast"/>
                                <w:cantSplit w:val="true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AYIS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AYIS 2.HAFTA-MAYIS 3.HAFTA   14.05.2015—22.05.2015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TATÜRK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MİLLİ KÜLTÜR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.Dinleme kurallarını uygula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Başkalarını rahatsız etmeden din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.Dinleme yöntem ve tekniklerini kullan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.Dinleneni anlama ve çözümle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 Dinleme kurallarını uygula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 Dinlediklerindeki anahtar kelimeleri fark ed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. Dinlediklerinin konusunu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4.Dinlediklerinin izlediklerinin ana fikrini belirler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. Dinlediği metindeki yardımcı fikirler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 Dinlediklerine ilişkin sorulara cevap veri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9. Dinlediklerinin başlığı ile içeriği arasındaki ilişkiyi kur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. Dinlediği metni değerlendir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Dinlediklerini içerik yönünden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.Konuşma kurallarını uygula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.Karşısındakinin algılamakta zorluk çekmeyeceği bir hızda ve akıcı bir şekilde konuşu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.Sesini ve beden dilini etkili kullanm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Konuşurken nefesini ayarla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işitilebilir bir sesle konuşu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.Hazırlıklı konuşmalar yapma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Konuşma konusunda araştırma yap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Konuşma yöntem ve tekniklerini kullan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5.Kendini sözlü olarak ifade etme alışkanlığı kazan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. Yeni öğrendiği kelime, kavram, atasözü ve deyimleri kullanır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. Yazma kurallarını uygulam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 Düzgün ve okunaklı bitişik el yazısı ile yaz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. Olay ve bilgileri sıraya koyarak anlat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. Tekrara düşmeden yaz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 Yazım ve noktalama kurallarına uy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. Planlı yaz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 Yazma yöntem ve tekniklerini kullan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4.Kendi yazdıklarını değerlendir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Yazdıklarını biçim ve içerik yönünden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Yazdıklarını dil ve anlatım yönünden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.Yazdıklarını yazım ve noktalama kurallarına uygunluk yönünden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6. Yazım ve noktalama kurallarını uygula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 Noktalama işaretlerini işlevlerine uygun kullan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5. Zaman ve kip çekimlerindeki birleşik yapıların özellikleriyle ilgili bilgi ve kuralları kavrama ve uygula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 Zaman ve kip çekimindeki birleşik yapıların işlevlerini ve kullanım özelliklerini kavrar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4. Atatürk’ün milli ahlak konusundaki görüşler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çıklama: Atatürk’ün milli ahlak konusundaki görüşleri ile ilgili bir metinden yararlanılarak milli ahlak ile milli birlik arasındaki ilişki açıklanacakt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. Atatürk’ün milli kültüre verdiği önem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illi kültürümüzün yaygınlaştırılması konusunda bize düşen görevlerin neler olduğu açıklanacaktır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>Hazırlı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 etkinli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>Dinle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, 3. etkinlikl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>Yazm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,5,67,8. etkinlikl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Dil bilgisi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,10,11. etkinli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YÖNTEM VE TEKNİKL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1.Güdümlü konuş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2.Metin tamamlama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3" w:hanging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9 MAYIS ATATÜRK’Ü ANMA VE GENÇLİK VE SPOR BAYRAM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7.25pt;height:509.9pt;mso-wrap-distance-left:7.05pt;mso-wrap-distance-right:7.05pt;mso-wrap-distance-top:0pt;mso-wrap-distance-bottom:0pt;margin-top:6.95pt;mso-position-vertical-relative:text;margin-left:2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70"/>
                        <w:gridCol w:w="568"/>
                        <w:gridCol w:w="450"/>
                        <w:gridCol w:w="425"/>
                        <w:gridCol w:w="2268"/>
                        <w:gridCol w:w="1985"/>
                        <w:gridCol w:w="1984"/>
                        <w:gridCol w:w="1701"/>
                        <w:gridCol w:w="2126"/>
                        <w:gridCol w:w="1355"/>
                        <w:gridCol w:w="847"/>
                        <w:gridCol w:w="566"/>
                      </w:tblGrid>
                      <w:tr>
                        <w:trPr>
                          <w:trHeight w:val="585" w:hRule="atLeast"/>
                        </w:trPr>
                        <w:tc>
                          <w:tcPr>
                            <w:tcW w:w="4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AY</w:t>
                            </w:r>
                          </w:p>
                        </w:tc>
                        <w:tc>
                          <w:tcPr>
                            <w:tcW w:w="5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4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TEMA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METİN ADI</w:t>
                            </w:r>
                          </w:p>
                        </w:tc>
                        <w:tc>
                          <w:tcPr>
                            <w:tcW w:w="1006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KAZANIMLAR</w:t>
                            </w:r>
                          </w:p>
                        </w:tc>
                        <w:tc>
                          <w:tcPr>
                            <w:tcW w:w="13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Etkinlikler</w:t>
                            </w:r>
                          </w:p>
                        </w:tc>
                        <w:tc>
                          <w:tcPr>
                            <w:tcW w:w="8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Ölçme ve Değerlendirme</w:t>
                            </w:r>
                          </w:p>
                        </w:tc>
                        <w:tc>
                          <w:tcPr>
                            <w:tcW w:w="5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Açıklamalar</w:t>
                            </w:r>
                          </w:p>
                        </w:tc>
                      </w:tr>
                      <w:tr>
                        <w:trPr>
                          <w:trHeight w:val="1254" w:hRule="atLeast"/>
                        </w:trPr>
                        <w:tc>
                          <w:tcPr>
                            <w:tcW w:w="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DİNLEME/İZLEME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KONUŞMA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YAZMA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DİL BİLGİSİ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ATATÜRKÇÜLÜ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81" w:hRule="atLeast"/>
                          <w:cantSplit w:val="true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MAYIS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MAYIS 2.HAFTA-MAYIS 3.HAFTA   14.05.2015—22.05.2015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ATATÜRK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MİLLİ KÜLTÜR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.Dinleme kurallarını uygula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Başkalarını rahatsız etmeden din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.Dinleme yöntem ve tekniklerini kullanı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.Dinleneni anlama ve çözümlem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 Dinleme kurallarını uygula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 Dinlediklerindeki anahtar kelimeleri fark ede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. Dinlediklerinin konusunu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4.Dinlediklerinin izlediklerinin ana fikrini belirler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. Dinlediği metindeki yardımcı fikirler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 Dinlediklerine ilişkin sorulara cevap veri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9. Dinlediklerinin başlığı ile içeriği arasındaki ilişkiyi kura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. Dinlediği metni değerlendirm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Dinlediklerini içerik yönünden değerlendiri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.Konuşma kurallarını uygula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.Karşısındakinin algılamakta zorluk çekmeyeceği bir hızda ve akıcı bir şekilde konuşu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.Sesini ve beden dilini etkili kullanm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Konuşurken nefesini ayarla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işitilebilir bir sesle konuşu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.Hazırlıklı konuşmalar yapm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Konuşma konusunda araştırma yap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Konuşma yöntem ve tekniklerini kullanı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5.Kendini sözlü olarak ifade etme alışkanlığı kazan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. Yeni öğrendiği kelime, kavram, atasözü ve deyimleri kullanır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. Yazma kurallarını uygulam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 Düzgün ve okunaklı bitişik el yazısı ile yaza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. Olay ve bilgileri sıraya koyarak anlatı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. Tekrara düşmeden yaza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 Yazım ve noktalama kurallarına uya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. Planlı yaz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 Yazma yöntem ve tekniklerini kullanı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4.Kendi yazdıklarını değerlendirm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Yazdıklarını biçim ve içerik yönünden değerlendiri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Yazdıklarını dil ve anlatım yönünden değerlendiri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.Yazdıklarını yazım ve noktalama kurallarına uygunluk yönünden değerlendiri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6. Yazım ve noktalama kurallarını uygula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 Noktalama işaretlerini işlevlerine uygun kullanı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5. Zaman ve kip çekimlerindeki birleşik yapıların özellikleriyle ilgili bilgi ve kuralları kavrama ve uygul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 Zaman ve kip çekimindeki birleşik yapıların işlevlerini ve kullanım özelliklerini kavrar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4. Atatürk’ün milli ahlak konusundaki görüşleri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çıklama: Atatürk’ün milli ahlak konusundaki görüşleri ile ilgili bir metinden yararlanılarak milli ahlak ile milli birlik arasındaki ilişki açıklanacaktı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. Atatürk’ün milli kültüre verdiği öne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illi kültürümüzün yaygınlaştırılması konusunda bize düşen görevlerin neler olduğu açıklanacaktır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>Hazırlı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etkinli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>Dinlem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, 3. etkinlikl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>Yazm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,5,67,8. etkinlikl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 xml:space="preserve">Dil bilgisi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,10,11. etkinli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YÖNTEM VE TEKNİKL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1.Güdümlü konuş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2.Metin tamamlama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113" w:hanging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9 MAYIS ATATÜRK’Ü ANMA VE GENÇLİK VE SPOR BAYRAM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0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350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350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3">
                <wp:simplePos x="0" y="0"/>
                <wp:positionH relativeFrom="margin">
                  <wp:align>center</wp:align>
                </wp:positionH>
                <wp:positionV relativeFrom="paragraph">
                  <wp:posOffset>88265</wp:posOffset>
                </wp:positionV>
                <wp:extent cx="9363075" cy="5948045"/>
                <wp:effectExtent l="0" t="0" r="0" b="0"/>
                <wp:wrapSquare wrapText="bothSides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3075" cy="5948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70"/>
                              <w:gridCol w:w="568"/>
                              <w:gridCol w:w="450"/>
                              <w:gridCol w:w="567"/>
                              <w:gridCol w:w="2875"/>
                              <w:gridCol w:w="2520"/>
                              <w:gridCol w:w="2340"/>
                              <w:gridCol w:w="2160"/>
                              <w:gridCol w:w="1382"/>
                              <w:gridCol w:w="847"/>
                              <w:gridCol w:w="566"/>
                            </w:tblGrid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4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Y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EM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ETİN ADI</w:t>
                                  </w:r>
                                </w:p>
                              </w:tc>
                              <w:tc>
                                <w:tcPr>
                                  <w:tcW w:w="989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KAZANIMLAR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tkinlikler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Ölçme ve Değerlendirme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çıklamal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4" w:hRule="atLeast"/>
                              </w:trPr>
                              <w:tc>
                                <w:tcPr>
                                  <w:tcW w:w="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OKUMA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KONUŞMA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YAZM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İL BİLGİSİ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25" w:hRule="atLeast"/>
                                <w:cantSplit w:val="true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AYIS HAZİRAN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AYIS 4.HAFTA- HAZİRAN   1.HAFTA   25.05.2015 ---3.06.2015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OPLUM HAYATI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NADOLU’DA KONUKSEVERLİK GELENEKSELDİR</w:t>
                                  </w:r>
                                </w:p>
                              </w:tc>
                              <w:tc>
                                <w:tcPr>
                                  <w:tcW w:w="2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. Okuma kurallarını uygula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. Okuma yöntem ve tekniklerini kullan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. Okuduğu metni anlama ve çözümle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 Metnin bağlamından hareketle kelime ve kelime gruplarının anlamlarını çıkar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. Metindeki sebep – sonuç ilişkilerini fark ed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 Okuduklarındaki öznel ve nesnel yargıları ayırt ed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 Metne ilişkin sorulara cevap veri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9.Metinde yararlanılan düşünceyi geliştirme yollarının işlevlerini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. Metne ilişkin karşılaştırmalar yap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4. Söz varlığını zenginleştir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 Okuduğu metinde geçen kelime, deyim ve atasözlerini cümle içinde kullan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. Sesini ve beden dilini etkili kullan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 Konuşurken nefesini ayarl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 İşitilebilir bir sesle konuşu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. Kelimeleri doğru telaffuz ed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. Konuşurken gereksiz sesler çıkarmaktan kaçın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.Uygun yerlerde vurgu, tonlama ve duraklama yap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. Hazırlıklı konuşmalar yap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 Konuşma yöntem ve tekniklerini kullan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4. Kendi konuşmasını değerlendir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. Konuşmasını, sesini ve beden dilini kullanma yönünden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5.Kendini sözlü olarak ifade etme alışkanlığı kazan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Duygu, düşünce, hayal, izlenim ve deneyimlerini sözlü olarak ifade ed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.Okuduğu kitaplardan kitaplık oluşturur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. Planlı yaz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 Yazma yöntem ve tekniklerini kullan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. Farklı türlerde metinler yaz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. Bildirme yazıları yaz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6. Yazım ve noktalama kurallarını uygula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 Noktalama işaretlerini işlevlerine uygun olarak kullan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5. Zaman ve kip çekimlerindeki birleşik yapıların özellikleri ile ilgili bilgi ve kuralları kavrama ve uygula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. Zaman ve kip çekimlerindeki birleşik yapıları özelliklerine uygun biçimde kullanır.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>Okum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,2,3,4,5 etkinlikl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>Yazm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,7,8 etkinlikl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Dil bilgis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. etkinli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YÖNTEM VE TEKNİKL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1.Not alarak oku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2.Güdümlü konuş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3.Boşluk doldurma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. YAZILI SINAV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7.25pt;height:468.35pt;mso-wrap-distance-left:7.05pt;mso-wrap-distance-right:7.05pt;mso-wrap-distance-top:0pt;mso-wrap-distance-bottom:0pt;margin-top:6.95pt;mso-position-vertical-relative:text;margin-left:2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70"/>
                        <w:gridCol w:w="568"/>
                        <w:gridCol w:w="450"/>
                        <w:gridCol w:w="567"/>
                        <w:gridCol w:w="2875"/>
                        <w:gridCol w:w="2520"/>
                        <w:gridCol w:w="2340"/>
                        <w:gridCol w:w="2160"/>
                        <w:gridCol w:w="1382"/>
                        <w:gridCol w:w="847"/>
                        <w:gridCol w:w="566"/>
                      </w:tblGrid>
                      <w:tr>
                        <w:trPr>
                          <w:trHeight w:val="585" w:hRule="atLeast"/>
                        </w:trPr>
                        <w:tc>
                          <w:tcPr>
                            <w:tcW w:w="4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AY</w:t>
                            </w:r>
                          </w:p>
                        </w:tc>
                        <w:tc>
                          <w:tcPr>
                            <w:tcW w:w="5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4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TEMA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METİN ADI</w:t>
                            </w:r>
                          </w:p>
                        </w:tc>
                        <w:tc>
                          <w:tcPr>
                            <w:tcW w:w="989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KAZANIMLAR</w:t>
                            </w:r>
                          </w:p>
                        </w:tc>
                        <w:tc>
                          <w:tcPr>
                            <w:tcW w:w="13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Etkinlikler</w:t>
                            </w:r>
                          </w:p>
                        </w:tc>
                        <w:tc>
                          <w:tcPr>
                            <w:tcW w:w="8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Ölçme ve Değerlendirme</w:t>
                            </w:r>
                          </w:p>
                        </w:tc>
                        <w:tc>
                          <w:tcPr>
                            <w:tcW w:w="5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Açıklamalar</w:t>
                            </w:r>
                          </w:p>
                        </w:tc>
                      </w:tr>
                      <w:tr>
                        <w:trPr>
                          <w:trHeight w:val="1254" w:hRule="atLeast"/>
                        </w:trPr>
                        <w:tc>
                          <w:tcPr>
                            <w:tcW w:w="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OKUMA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KONUŞMA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YAZM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DİL BİLGİSİ</w:t>
                            </w:r>
                          </w:p>
                        </w:tc>
                        <w:tc>
                          <w:tcPr>
                            <w:tcW w:w="13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25" w:hRule="atLeast"/>
                          <w:cantSplit w:val="true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MAYIS HAZİRAN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MAYIS 4.HAFTA- HAZİRAN   1.HAFTA   25.05.2015 ---3.06.2015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TOPLUM HAYATI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ANADOLU’DA KONUKSEVERLİK GELENEKSELDİR</w:t>
                            </w:r>
                          </w:p>
                        </w:tc>
                        <w:tc>
                          <w:tcPr>
                            <w:tcW w:w="2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. Okuma kurallarını uygula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. Okuma yöntem ve tekniklerini kullanı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. Okuduğu metni anlama ve çözümlem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 Metnin bağlamından hareketle kelime ve kelime gruplarının anlamlarını çıkarı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. Metindeki sebep – sonuç ilişkilerini fark ede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 Okuduklarındaki öznel ve nesnel yargıları ayırt ede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 Metne ilişkin sorulara cevap veri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9.Metinde yararlanılan düşünceyi geliştirme yollarının işlevlerini açıkla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. Metne ilişkin karşılaştırmalar yapa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4. Söz varlığını zenginleştirm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 Okuduğu metinde geçen kelime, deyim ve atasözlerini cümle içinde kullanı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. Sesini ve beden dilini etkili kullan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 Konuşurken nefesini ayarla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 İşitilebilir bir sesle konuşu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. Kelimeleri doğru telaffuz ede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. Konuşurken gereksiz sesler çıkarmaktan kaçını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.Uygun yerlerde vurgu, tonlama ve duraklama yapa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. Hazırlıklı konuşmalar yap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 Konuşma yöntem ve tekniklerini kullanı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4. Kendi konuşmasını değerlendirm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. Konuşmasını, sesini ve beden dilini kullanma yönünden değerlendiri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5.Kendini sözlü olarak ifade etme alışkanlığı kazan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Duygu, düşünce, hayal, izlenim ve deneyimlerini sözlü olarak ifade ed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.Okuduğu kitaplardan kitaplık oluşturur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. Planlı yaz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 Yazma yöntem ve tekniklerini kullanı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. Farklı türlerde metinler yaz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. Bildirme yazıları yaza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6. Yazım ve noktalama kurallarını uygula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 Noktalama işaretlerini işlevlerine uygun olarak kullanı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5. Zaman ve kip çekimlerindeki birleşik yapıların özellikleri ile ilgili bilgi ve kuralları kavrama ve uygul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. Zaman ve kip çekimlerindeki birleşik yapıları özelliklerine uygun biçimde kullanır.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>Okum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,2,3,4,5 etkinlikl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>Yazm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,7,8 etkinlikl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 xml:space="preserve">Dil bilgisi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. etkinli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YÖNTEM VE TEKNİKL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1.Not alarak oku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2.Güdümlü konuş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3.Boşluk doldurma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. YAZILI SINAV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0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350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350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350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274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4">
                <wp:simplePos x="0" y="0"/>
                <wp:positionH relativeFrom="margin">
                  <wp:align>center</wp:align>
                </wp:positionH>
                <wp:positionV relativeFrom="paragraph">
                  <wp:posOffset>88265</wp:posOffset>
                </wp:positionV>
                <wp:extent cx="9554210" cy="4679315"/>
                <wp:effectExtent l="0" t="0" r="0" b="0"/>
                <wp:wrapSquare wrapText="bothSides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4210" cy="4679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80"/>
                              <w:gridCol w:w="580"/>
                              <w:gridCol w:w="459"/>
                              <w:gridCol w:w="579"/>
                              <w:gridCol w:w="3980"/>
                              <w:gridCol w:w="2169"/>
                              <w:gridCol w:w="1736"/>
                              <w:gridCol w:w="1746"/>
                              <w:gridCol w:w="1875"/>
                              <w:gridCol w:w="864"/>
                              <w:gridCol w:w="578"/>
                            </w:tblGrid>
                            <w:tr>
                              <w:trPr>
                                <w:trHeight w:val="572" w:hRule="atLeast"/>
                              </w:trPr>
                              <w:tc>
                                <w:tcPr>
                                  <w:tcW w:w="4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Y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EMA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ETİN ADI</w:t>
                                  </w:r>
                                </w:p>
                              </w:tc>
                              <w:tc>
                                <w:tcPr>
                                  <w:tcW w:w="963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KAZANIMLAR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tkinlikler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Ölçme ve Değerlendirme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çıklamal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3" w:hRule="atLeast"/>
                              </w:trPr>
                              <w:tc>
                                <w:tcPr>
                                  <w:tcW w:w="4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İNLEME/İZLEME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KONUŞMA</w:t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YAZMA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İL BİLGİSİ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6" w:hRule="atLeast"/>
                                <w:cantSplit w:val="true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HAZİRAN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HAZİRAN 1.HAFTA-HAZİRAN 2.HAFTA  4.06.2015.  12.06.2015</w:t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OPLUM HAYATI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MİNE TEYZE’NİN ÇİLEK REÇELİ7 SAAT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. Dinleme/izleme kurallarını uygula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 Başkalarını rahatsız etmeden dinler/iz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. Dinleme/izleme yöntem ve tekniklerini kullan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. Dinleneni/izleneni anlama ve çözümle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 Dinlenenin/izlenenin bağlamından hareketle kelime ve kelime gruplarının anlamlarını çıkar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. Dinlediklerinin/ izlediklerinin ana fikrini/ana duygusunu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. Dinlediği metindeki yardımcı fikirler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. Dinlediklerinde/izlediklerinde sebep-sonuç ilişki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.Dinlediklerinde amaç-sonuç ilişki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. Dinlediklerini/ izlediklerini kronolojik sıra ve mantık akışı içinde özet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 Dinlediklerine /izlediklerine ilişkin karşılaştırmalar yap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. İpuçlarından hareketle dinlediklerine/ izlediklerine yönelik tahminlerde bulunu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8. Dinlediklerinin/ izlediklerinin öncesi ve/veya sonrasına ait kurgular yap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9. Dinlediklerinin/ izlediklerinin başlığı/adı ile içeriği arasındaki ilişkiyi ortaya koy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. Dinlediği/izlediği metne farklı başlıklar bulu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.Görsel/işitsel unsurlarla dinledikleri arasında ilgi kur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4. Dinlediklerini kendi hayatı ile ve günlük hayatla karşılaştır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4.Söz varlığını zenginleştir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Aynı kavram alanına giren kelimeleri, anlam farklılıklarını dikkate alarak kullan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.Dinlediklerinde geçen kelime, deyim ve atasözlerini cümle içinde kullanır.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. Konuşma kurallarını uygula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. Türkçenin kurallarına uygun cümleler kur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. Sesini ve beden dilini etkili kullan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Konuşurken nefesini ayarl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. Hazırlıklı konuşmalar yap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 Konuşma yöntem ve tekniklerini kullan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5. Kendini sözlü olarak ifade etme alışkanlığı kazan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 Duygu düşünce, hayal, izlenim ve deneyimlerini sözlü olarak ifade eder.</w:t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. Yazma kurallarını uygula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. Yazısında sebep-sonuç ilişkileri kur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. Planlı yaz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. Yazıyı etkileyici ifadelerle sonuca bağl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 Yazma yöntem ve tekniklerini kullan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. Farklı türlerde metinler yaz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 Olay yazıları yaz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6. Yazım ve noktalama kurallarını uygula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 Noktalama işaretlerini işlevlerine uygun olarak kullan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5. Zaman ve kip çekimlerindeki birleşik yapıların özellikleri ile ilgili bilgi ve kuralları kavrama ve uygula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. Zaman ve kip çekimlerindeki birleşik yapıları özelliklerine uygun biçimde kullanır.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>Dinle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,  2, 3, 4, 5, 6. etkinlikl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>Yazm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,8. etkinli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Dil bilgisi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, 10. etkinlikl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YÖNTEM VE TEKNİKL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1.Katılımsız dinle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2.Yaratıcı konuş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3.Duyulardan hareketle yazma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3" w:hanging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2  HAZİRAN CUMA OKULLARIN KAPANMAS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2.3pt;height:368.45pt;mso-wrap-distance-left:7.05pt;mso-wrap-distance-right:7.05pt;mso-wrap-distance-top:0pt;mso-wrap-distance-bottom:0pt;margin-top:6.95pt;mso-position-vertical-relative:text;margin-left:16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0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80"/>
                        <w:gridCol w:w="580"/>
                        <w:gridCol w:w="459"/>
                        <w:gridCol w:w="579"/>
                        <w:gridCol w:w="3980"/>
                        <w:gridCol w:w="2169"/>
                        <w:gridCol w:w="1736"/>
                        <w:gridCol w:w="1746"/>
                        <w:gridCol w:w="1875"/>
                        <w:gridCol w:w="864"/>
                        <w:gridCol w:w="578"/>
                      </w:tblGrid>
                      <w:tr>
                        <w:trPr>
                          <w:trHeight w:val="572" w:hRule="atLeast"/>
                        </w:trPr>
                        <w:tc>
                          <w:tcPr>
                            <w:tcW w:w="4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AY</w:t>
                            </w:r>
                          </w:p>
                        </w:tc>
                        <w:tc>
                          <w:tcPr>
                            <w:tcW w:w="5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4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TEMA</w:t>
                            </w:r>
                          </w:p>
                        </w:tc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METİN ADI</w:t>
                            </w:r>
                          </w:p>
                        </w:tc>
                        <w:tc>
                          <w:tcPr>
                            <w:tcW w:w="963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KAZANIMLAR</w:t>
                            </w:r>
                          </w:p>
                        </w:tc>
                        <w:tc>
                          <w:tcPr>
                            <w:tcW w:w="18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Etkinlikler</w:t>
                            </w:r>
                          </w:p>
                        </w:tc>
                        <w:tc>
                          <w:tcPr>
                            <w:tcW w:w="86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Ölçme ve Değerlendirme</w:t>
                            </w:r>
                          </w:p>
                        </w:tc>
                        <w:tc>
                          <w:tcPr>
                            <w:tcW w:w="5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Açıklamalar</w:t>
                            </w:r>
                          </w:p>
                        </w:tc>
                      </w:tr>
                      <w:tr>
                        <w:trPr>
                          <w:trHeight w:val="1073" w:hRule="atLeast"/>
                        </w:trPr>
                        <w:tc>
                          <w:tcPr>
                            <w:tcW w:w="4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DİNLEME/İZLEME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KONUŞMA</w:t>
                            </w:r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YAZMA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DİL BİLGİSİ</w:t>
                            </w:r>
                          </w:p>
                        </w:tc>
                        <w:tc>
                          <w:tcPr>
                            <w:tcW w:w="18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16" w:hRule="atLeast"/>
                          <w:cantSplit w:val="true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HAZİRAN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HAZİRAN 1.HAFTA-HAZİRAN 2.HAFTA  4.06.2015.  12.06.2015</w:t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TOPLUM HAYATI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EMİNE TEYZE’NİN ÇİLEK REÇELİ7 SAAT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. Dinleme/izleme kurallarını uygula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 Başkalarını rahatsız etmeden dinler/izle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. Dinleme/izleme yöntem ve tekniklerini kullanı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. Dinleneni/izleneni anlama ve çözümlem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 Dinlenenin/izlenenin bağlamından hareketle kelime ve kelime gruplarının anlamlarını çıkarı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. Dinlediklerinin/ izlediklerinin ana fikrini/ana duygusunu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. Dinlediği metindeki yardımcı fikirleri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. Dinlediklerinde/izlediklerinde sebep-sonuç ilişkilerini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.Dinlediklerinde amaç-sonuç ilişkilerini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. Dinlediklerini/ izlediklerini kronolojik sıra ve mantık akışı içinde özetle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 Dinlediklerine /izlediklerine ilişkin karşılaştırmalar yapa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7. İpuçlarından hareketle dinlediklerine/ izlediklerine yönelik tahminlerde bulunu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8. Dinlediklerinin/ izlediklerinin öncesi ve/veya sonrasına ait kurgular yapa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9. Dinlediklerinin/ izlediklerinin başlığı/adı ile içeriği arasındaki ilişkiyi ortaya koya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. Dinlediği/izlediği metne farklı başlıklar bulu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.Görsel/işitsel unsurlarla dinledikleri arasında ilgi kura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4. Dinlediklerini kendi hayatı ile ve günlük hayatla karşılaştırı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4.Söz varlığını zenginleştirm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Aynı kavram alanına giren kelimeleri, anlam farklılıklarını dikkate alarak kullanı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.Dinlediklerinde geçen kelime, deyim ve atasözlerini cümle içinde kullanır.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. Konuşma kurallarını uygula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. Türkçenin kurallarına uygun cümleler kura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. Sesini ve beden dilini etkili kullan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Konuşurken nefesini ayarla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. Hazırlıklı konuşmalar yap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 Konuşma yöntem ve tekniklerini kullanı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5. Kendini sözlü olarak ifade etme alışkanlığı kazan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 Duygu düşünce, hayal, izlenim ve deneyimlerini sözlü olarak ifade eder.</w:t>
                            </w:r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. Yazma kurallarını uygula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. Yazısında sebep-sonuç ilişkileri kura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. Planlı yaz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. Yazıyı etkileyici ifadelerle sonuca bağla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 Yazma yöntem ve tekniklerini kullanı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. Farklı türlerde metinler yaz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 Olay yazıları yaza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6. Yazım ve noktalama kurallarını uygula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 Noktalama işaretlerini işlevlerine uygun olarak kullanı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5. Zaman ve kip çekimlerindeki birleşik yapıların özellikleri ile ilgili bilgi ve kuralları kavrama ve uygul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. Zaman ve kip çekimlerindeki birleşik yapıları özelliklerine uygun biçimde kullanır.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>Dinlem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,  2, 3, 4, 5, 6. etkinlikl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>Yazm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,8. etkinli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 xml:space="preserve">Dil bilgisi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, 10. etkinlikl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YÖNTEM VE TEKNİKL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1.Katılımsız dinle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2.Yaratıcı konuş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3.Duyulardan hareketle yazma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right="113" w:hanging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12  HAZİRAN CUMA OKULLARIN KAPANMAS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74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2740" w:leader="none"/>
        </w:tabs>
        <w:jc w:val="center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</w:t>
      </w:r>
      <w:r>
        <w:rPr>
          <w:rFonts w:cs="Tahoma" w:ascii="Tahoma" w:hAnsi="Tahoma"/>
          <w:b/>
          <w:sz w:val="20"/>
          <w:szCs w:val="20"/>
        </w:rPr>
        <w:t>ORTAOKULU TÜRKÇE ÖĞRETMENLERİ</w:t>
      </w:r>
    </w:p>
    <w:p>
      <w:pPr>
        <w:pStyle w:val="Normal"/>
        <w:tabs>
          <w:tab w:val="clear" w:pos="708"/>
          <w:tab w:val="left" w:pos="12740" w:leader="none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2740" w:leader="none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2740" w:leader="none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YGUNDUR</w:t>
      </w:r>
    </w:p>
    <w:p>
      <w:pPr>
        <w:pStyle w:val="Normal"/>
        <w:tabs>
          <w:tab w:val="clear" w:pos="708"/>
          <w:tab w:val="left" w:pos="12740" w:leader="none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2740" w:leader="none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</w:t>
      </w:r>
      <w:r>
        <w:rPr>
          <w:rFonts w:cs="Tahoma" w:ascii="Tahoma" w:hAnsi="Tahoma"/>
          <w:b/>
          <w:sz w:val="20"/>
          <w:szCs w:val="20"/>
        </w:rPr>
        <w:t>../09/2011</w:t>
      </w:r>
    </w:p>
    <w:p>
      <w:pPr>
        <w:pStyle w:val="Normal"/>
        <w:tabs>
          <w:tab w:val="clear" w:pos="708"/>
          <w:tab w:val="left" w:pos="12740" w:leader="none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2740" w:leader="none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2740" w:leader="none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KUL MÜDÜRÜ</w:t>
      </w:r>
    </w:p>
    <w:sectPr>
      <w:headerReference w:type="default" r:id="rId4"/>
      <w:type w:val="nextPage"/>
      <w:pgSz w:orient="landscape" w:w="16838" w:h="11906"/>
      <w:pgMar w:left="567" w:right="567" w:gutter="0" w:header="426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22"/>
      </w:rPr>
      <w:t>2014-2015 EĞİTİM ÖĞRETİM TOKİ ŞEHİT FİKRET  YÜKSELER  ORTAOKULU 7.SINIF TÜRKÇE YILLIK PLANI</w:t>
    </w:r>
  </w:p>
</w:hd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8z1">
    <w:name w:val="WW8Num8z1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sz w:val="24"/>
      <w:szCs w:val="24"/>
      <w:lang w:val="tr-TR" w:bidi="ar-SA"/>
    </w:rPr>
  </w:style>
  <w:style w:type="character" w:styleId="HeaderChar">
    <w:name w:val="Header Char"/>
    <w:qFormat/>
    <w:rPr>
      <w:rFonts w:eastAsia="Calibri"/>
      <w:sz w:val="24"/>
      <w:szCs w:val="24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tr-T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hyperlink" Target="http://www.edebiyatogretmeni.net/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6T21:36:00Z</dcterms:created>
  <dc:creator>User</dc:creator>
  <dc:description/>
  <cp:keywords/>
  <dc:language>en-US</dc:language>
  <cp:lastModifiedBy>yusuf</cp:lastModifiedBy>
  <cp:lastPrinted>2012-09-24T22:39:00Z</cp:lastPrinted>
  <dcterms:modified xsi:type="dcterms:W3CDTF">2014-09-06T23:13:00Z</dcterms:modified>
  <cp:revision>5</cp:revision>
  <dc:subject/>
  <dc:title>AY</dc:title>
</cp:coreProperties>
</file>