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9. SINIFLAR SEÇMELİ DİKSİYON VE HİTABET DERSİ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ÜNİTELENDİRİLMİŞ YILLIK PLANI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www.edebiyatogretmeni.net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YLÜL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u w:val="single"/>
              </w:rPr>
              <w:t xml:space="preserve">1. ÜNİTE: </w:t>
            </w:r>
            <w:r>
              <w:rPr>
                <w:b/>
                <w:color w:val="000000"/>
                <w:u w:val="single"/>
              </w:rPr>
              <w:t>GÜZEL KONUŞMAYA HAZIRLIK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üzel Konuş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. Öğrenciler, doğru ve güzel konuşmanın birey ve toplum hayatındaki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üzel Konuş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. Öğrenciler, doğru ve güzel konuşmanın birey ve toplum hayatındaki önem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ksiyonu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5. </w:t>
            </w:r>
            <w:r>
              <w:rPr>
                <w:sz w:val="16"/>
                <w:szCs w:val="16"/>
              </w:rPr>
              <w:t xml:space="preserve">Konuşma dili ile yazı dili arasındaki farkları ayırt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Doğru, güzel ve etkili bir konuşmada diksiyon kurallarına uymanı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ksiyonu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5. </w:t>
            </w:r>
            <w:r>
              <w:rPr>
                <w:sz w:val="16"/>
                <w:szCs w:val="16"/>
              </w:rPr>
              <w:t xml:space="preserve">Konuşma dili ile yazı dili arasındaki farkları ayırt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6. Doğru, güzel ve etkili bir konuşmada diksiyon kurallarına uymanın önem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Doğru, Güzel Ve Etkili Kullanım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Türkçede yaygın olarak yapılan hataları fark ederek konuşmalarında doğrusun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Türkçenin doğru ve güzel kullanımına yönelik önerilerde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Doğru, Güzel Ve Etkili Kullanım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9. </w:t>
            </w:r>
            <w:r>
              <w:rPr>
                <w:sz w:val="16"/>
                <w:szCs w:val="16"/>
              </w:rPr>
              <w:t>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0. </w:t>
            </w:r>
            <w:r>
              <w:rPr>
                <w:sz w:val="16"/>
                <w:szCs w:val="16"/>
              </w:rPr>
              <w:t>Türkçenin doğru, güzel ve etkili kullanımına duyarlı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>NEFES VE SES EĞİTİM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ru Nefes Al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Doğru nefes almanın önemini açıklayarak nefesle beyin ve vücut fonksiyonlarının ilişkisini ku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ru Nefes Al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oğru nefes alma tekniklerin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Söz söylemenin doğallığı içinde uygun yerlerde nefes al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ile İlgili Özellik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Kendi ses rengini ve ses aralığını t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İşitilebilir bir sesle konuş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Ses Sağlığ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es sağlığını korumak için gerek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rganlarının Eğiti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es organlarının sesleri doğru olarak çıkarabilecek şekilde eğitilmesini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rganlarının Eğiti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Doğru ve etkili konuşma için seslerin çıkış yerlerini belirler ve sesleri doğru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Doğru nefes almayı ve sesini doğru çıkarmayı alışkanlık haline ge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Aralık 2014 -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3. ÜNİTE: KONUŞMA TEKNİĞİ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Ses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Söyleyiş ve ses biliminin doğru ve etkili konuşma için önemini kav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ürkçenin ses bilim özelliklerini ve diğer dillerden ayırıcı nitelikler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</w:rPr>
              <w:t>Türkçenin Ses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Ünlüleri ve ünsüzleri konuşma organlarının durumuna göre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Ünlüleri ve ünsüzleri doğru ses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 - 1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- 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4. ÜNİTE: İFADENİN KUVVETLENDİRİLMESİ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Boğumlama ve Kusur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Boğumlama tembelliğinden kaynaklanan ve sözlerin anlaşılmasına engel olan gevşeklik ve atlamayı giderme yöntemler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 - 1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Boğumlama ve Kusur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es, hece ve kelimelerin doğru ve anlaşılır olması için boğum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es ve heceleri yutmadan konuş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Diksiyon Kurallarına Uy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Metinleri diksiyon kurallarına göre ses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0. Konuşmaları diksiyon kurallarına uygunluk açıs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1. Kendinde bulunan konuşma kusurlarını fark ederek bu kusurları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rgu ve Ton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. Tonlamanın çeşitlerini kavrayarak anlatımında duygu ve düşüncelere uygun ton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>4. Vurgunun önemini kavrayarak gerekli yerlerde uygun vurgulama yap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rgu ve Ton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esini vermek istediği duygu ve düşünceye göre ayar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6. </w:t>
            </w:r>
            <w:r>
              <w:rPr>
                <w:rFonts w:cs="TimesNewRomanPSMT"/>
                <w:sz w:val="16"/>
                <w:szCs w:val="16"/>
              </w:rPr>
              <w:t xml:space="preserve"> Konuşma hızını, sesinin tınısına ve vermek istediği duygu ve düşüncelere göre ayar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Duraklama ve U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2. Uygun yerde duraklama ve u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Cümleleri seslerin ve kelimelerin özelliklerine göre akıcı ve pürüzsüz ses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Söyleniş Özelliğine Uy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Doğru, güzel ve etkili konuşmak için Türkçenin söyleniş özelliklerine uymayı alışkanlık hâline ge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5. ÜNİTE: HİTABETE GİRİŞ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tabet Sanat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</w:t>
            </w:r>
            <w:r>
              <w:rPr>
                <w:rFonts w:cs="TimesNewRomanPSMT"/>
                <w:sz w:val="16"/>
                <w:szCs w:val="16"/>
              </w:rPr>
              <w:t>Hitabet sanatının özelliklerini t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</w:t>
            </w:r>
            <w:r>
              <w:rPr>
                <w:rFonts w:cs="TimesNewRomanPSMT"/>
                <w:sz w:val="16"/>
                <w:szCs w:val="16"/>
              </w:rPr>
              <w:t>Hitabet çeşitlerinin özellikler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Etkili Bir Konuşmanı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Etkili konuşma için gerekli ifade biçimlerin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4. Konuşma sırasında asalak sesler ve sözleri kullanmaktan kaçın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5. Konuşmalardaki yanlış ve abartılı kullanımları belirle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 - 8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val="tr-TR" w:eastAsia="tr-TR"/>
              </w:rPr>
              <w:t>Hitabe Metninin Hazırlanış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val="tr-TR" w:eastAsia="tr-TR"/>
              </w:rPr>
              <w:t>6. Hitabe metni hazırlanırken dikkat edilecek hususları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İyi Bir Hatibi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İyi bir hatipte bulunması gereken özellikler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8. Hatiplik ile liderlik arasında ilişk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Topluluk karşısında, konuşmalardan önce, konuşma sırasında ve sonrasında yapılması gerekenleri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6. ÜNİTE: HİTABETE GİRİŞ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Hitabeti Destekleyen Unsur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. Hitabetin hitap edilen kitle ile ilişkis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2. Hitabet mekân ilişkis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Konuşmaları için doğru mekân seçimi ve düzenlemesini yap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Beden Di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4. Konuşurken beden dilini doğru ve etkil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5. Hatip ve hitabeyi destekleyen unsurları (ses yapısı, tiyatral yetenek, notlar, günlük olaylar) doğru kullan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Atatürk ve Hitab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6. Atatürk’ün hitabelerinden hareketle hatiplik özelliklerine yönelik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imesNewRomanPSMT" w:ascii="Calibri" w:hAnsi="Calibri"/>
                <w:b/>
                <w:sz w:val="20"/>
                <w:szCs w:val="20"/>
                <w:lang w:val="tr-TR" w:eastAsia="tr-TR"/>
              </w:rPr>
              <w:t>Hitabet Kurallarına Uygun Konuşm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Hitabet kurallarına uygun konuşmalar hazırlar ve su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8. İyi bir hatip olmak için kendini geliştirmeye istekli ol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Konuşma etkinliklerine katılmaktan zevk alı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b/>
          <w:sz w:val="16"/>
          <w:szCs w:val="16"/>
        </w:rPr>
        <w:t xml:space="preserve">1. </w:t>
      </w:r>
      <w:r>
        <w:rPr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b/>
          <w:sz w:val="16"/>
          <w:szCs w:val="16"/>
        </w:rPr>
        <w:t xml:space="preserve">2. </w:t>
      </w:r>
      <w:r>
        <w:rPr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sz w:val="16"/>
          <w:szCs w:val="16"/>
        </w:rPr>
        <w:t>a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sz w:val="16"/>
          <w:szCs w:val="16"/>
        </w:rPr>
        <w:t>b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c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sz w:val="20"/>
          <w:szCs w:val="20"/>
        </w:rPr>
      </w:pPr>
      <w:r>
        <w:rPr>
          <w:sz w:val="16"/>
          <w:szCs w:val="16"/>
        </w:rPr>
        <w:t xml:space="preserve">ç) İl Milli Eğitim Müdürlüğü 2014 – 2015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www.edebiyatogretmeni.net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  <w:t xml:space="preserve">9. SINIFLAR SEÇMELİ DİKSİYON VE HİTABET DERSİ </w:t>
    </w:r>
  </w:p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  <w:t>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11T13:26:00Z</cp:lastPrinted>
  <dcterms:modified xsi:type="dcterms:W3CDTF">2014-09-14T10:33:00Z</dcterms:modified>
  <cp:revision>290</cp:revision>
  <dc:subject/>
  <dc:title>www</dc:title>
</cp:coreProperties>
</file>