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9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1. ÜNİTE: GÜZEL SANATLAR VE EDEBİYAT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Güzel Sanatlar İçinde Edebiyatın Y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Symbol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Symbol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b/>
                <w:sz w:val="20"/>
                <w:szCs w:val="20"/>
                <w:lang w:eastAsia="tr-TR"/>
              </w:rPr>
              <w:t xml:space="preserve">* </w:t>
            </w:r>
            <w:r>
              <w:rPr>
                <w:rFonts w:eastAsia="Times New Roman" w:cs="Calibri"/>
                <w:b/>
                <w:sz w:val="20"/>
                <w:szCs w:val="20"/>
                <w:lang w:eastAsia="tr-TR"/>
              </w:rPr>
              <w:t>Güzel sanat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tr-TR"/>
              </w:rPr>
              <w:t>* Milletlerin tanınmasında güzel sanatların rol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Bilim ile güzel sanatların farklıl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İnsan etkinliklerinin güzel sanatlar içindeki y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Güzel sanatların hangi ölçütlere göre sınıf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Güzel sanat eserlerini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Güzel sanatların insan hayatındaki yerini ve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 Sanat ve sanatçı ilişkis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 Her düzeydeki öğretici ve fayda sağlayan eserlerle sanat eserlerini birbirinden ay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 Edebiyatın güzel sanatlar içerisindeki y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 Edebiyatın dille gerçekleştirilen güzel sanat etkinliği olduğunu metinlerden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Atatürk’ün edebiyatla ilgili düşünce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Atatürkçü düşüncede güzel sanatların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Milletlerin tanıtılmasında güzel sanatların rolünü sez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Edebiyatın Bilimlerle İlişkis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Dilin İnsan ve Toplum Hayatındaki Yeri ve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. Edebiyatın insanı konu alan diğer bilim dallarıyla ilişkis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İnsanın, her türlü birikimini dil aracılığıyla sonraki kuşaklara aktardığını kavra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Aynı dili konuşan insan topluluklarının ortak kültür değerlerini paylaştıklarını sez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 Dilin kültür taşıyıcısı rolünü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Dilin İnsan ve Toplum Hayatındaki Yeri ve Önem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Metin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. Dilin, kültür alanının oluşumundaki rolü ve değerini fark eder. 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 Dilin bireysel kullanımda kazandığı özellikleri belirl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 Dilin günlük kullanımıyla bilim, felsefe ve edebiyat eserlerindeki kullanım farklılıklarını sebepleriyle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 Dilin farklı kullanıldığı metinleri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Metnin iletişim aracı olduğunu </w:t>
            </w:r>
            <w:r>
              <w:rPr>
                <w:rFonts w:eastAsia="Times New Roman" w:cs="Calibri"/>
                <w:sz w:val="14"/>
                <w:szCs w:val="14"/>
                <w:lang w:eastAsia="tr-TR"/>
              </w:rPr>
              <w:t>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Metni meydana getiren unsurları belirler, bu unsurların birbirine nasıl bağlandığ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Metnin anlamının bağlamla ilişkisini örneklerle açıkla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Metinleri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Edebî Met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Edebî metinlerin varlık neden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Edebî metinlerin kurmaca olduğunu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Edebî metnin gerçeklikle ilişkis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Edebî metnin tikelde tümeli temsil ettiğ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 Edebî metnin özel bir iletişim aracı olduğunu fark eder, edebî metni diğer iletişim araçlarıyla karşılaşt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 Edebî metnin bir sistem olduğ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 Her edebî metnin bir tema etrafında oluştuğ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 Edebî metinlerde dilin hangi işlevde kullanıldığını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. Edebî Met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 Edebî metnin yan anlam değeri bakımından zengin olduğunu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 Edebî metnin her okunduğunda yeni anlamlar kazandığ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 Edebî metinde anlamın bağlamla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 Edebî metnin kendinden önce ve sonra yazılan metinlerle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 Edebî metnin oluşmasına sebep olan temel ifade tarzlar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 Edebî metnin organik bir birlik olduğ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4"/>
                <w:szCs w:val="14"/>
                <w:lang w:eastAsia="tr-TR"/>
              </w:rPr>
            </w:pPr>
            <w:r>
              <w:rPr>
                <w:sz w:val="14"/>
                <w:szCs w:val="14"/>
              </w:rPr>
              <w:t>15. Edebî metnin, yazıldığı dönemle ilişkis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2. ÜNİTE: </w:t>
            </w:r>
            <w:r>
              <w:rPr>
                <w:b/>
                <w:bCs/>
                <w:u w:val="single"/>
              </w:rPr>
              <w:t>COŞKU ve HEYECANI DİLE GETİ-REN METİNLER (Şİİ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Şiir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İncelediği şiirden hareketle şiirin oluşmasına imkân sağlayan zihniyet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Şiirde yapının nasıl oluştuğunu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Şiirin yapısını çözüm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Şiirde yapının nasıl oluştuğunu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. Şiirin yapısını çözüm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Şiir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in temas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Şiirde, temanın hangi yönden ele alındığ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Şiirin yazıldığı dönemle temayı ilişkilend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Temanın şairle ilişkisini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Şiir dilini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Şiirde imgenin doğuş neden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Şiirde imgenin kullanılma nedenlerini sorgu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Söz sanatlarının şiirdeki işlevini sorgular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Şiir dilinde çağrışım ve duygu değerini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13. Çeşitli dönemlere ait şiirleri şiir dili bakımından karşılaştır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Şiirde ahengin, hangi ögelerle sağ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Her dönemin kendine özgü bir ses ve ritim anlayışı olduğunu fark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Şiirde ahengin söyleyicinin ruhi durumuna ve tavrına göre düzenlendiği hususunda örnekler ve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Çeşitli dönemlere ait şiirleri ses ve ritim özellikleri bakımından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Şiirde anlam bütünlüğünün hangi ögelerle sağ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Şiirin gerçeklikle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Şiir geleneğinin oluşum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1. Sosyal ve kültürel ortamın şiir geleneğine etkis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2. Her dilin kendine ait bir şiir geleneği olduğunu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3. Şiirin ait olduğu geleneğin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 İncelediği şiiri yorum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Şiirin kendisinde uyandırdığı duyguları ifade ed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. Şair ile şiir arasındaki ilişkiy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Şiir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Şiir okumada ses ve kelimelerin telaffuzunun önemini örnekler vererek açıkla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. Ses ve söyleyişi kullanmanın önemini belir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Şiir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İyi şiir okumada ahenk ve anlam ilişkisinin önemini örneklerle açıkla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ezberlemenin şiiri anlama ve yorumlamadaki önemini örneklerle vererek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Şiir Okum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Sevdiği şiirleri ezberle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Topluluk karşısında şiir oku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. Sevdiği şiirlerden antoloji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color w:val="000000"/>
                <w:sz w:val="20"/>
                <w:szCs w:val="20"/>
              </w:rPr>
              <w:t>3. Manzume ve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anzume ile şiir arasındaki farklılıklar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Manzume ve şiirde kullanılan kavramların kullanım yerlerine göre anlamlarını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 w:cs="Calibri"/>
                <w:sz w:val="20"/>
                <w:szCs w:val="20"/>
                <w:lang w:eastAsia="tr-TR"/>
              </w:rPr>
            </w:pPr>
            <w:r>
              <w:rPr>
                <w:b/>
                <w:color w:val="000000"/>
                <w:sz w:val="20"/>
                <w:szCs w:val="20"/>
              </w:rPr>
              <w:t>3. Manzume ve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Manzume ve şiirde, lirik, epik, dramatik, satirik, pastoral anlatımın değerini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Beğendiği manzumelerden antoloji oluştur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Sevdiği manzumeleri ezbe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3. ÜNİTE: </w:t>
            </w:r>
            <w:r>
              <w:rPr>
                <w:b/>
                <w:color w:val="000000"/>
                <w:u w:val="single"/>
              </w:rPr>
              <w:t>OLAY ÇEVRESİNDE OLUŞAN EDEBİ METİN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 xml:space="preserve">1. Olay Çevresinde Oluşan Edebî Metinleri Tanıma ve Gruplandırm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Olay çevresinde oluşan metinleri grupland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Anlatmada ve göstermede, dilde ve ifade biçiminde gerçekleşen değişiklikleri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Anlatmaya bağlı metinlerin hangi edebî türleri oluşturduğunu belirl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Göstermeye bağlı metinlerin hangi edebî türleri ve sahne sanatlarını oluşturduğunu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Anlatmaya Bağlı Edebî Metinleri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İncelediği metinden hareketle metnin oluşmasına imkân sağlaya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Metni oluşturan unsurlar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sz w:val="16"/>
                <w:szCs w:val="16"/>
              </w:rPr>
              <w:t>3. İncelediği metnin yapısını çözüm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Anlatmaya Bağlı Edebî Metinleri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İncelediği metnin temasını bu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nin dil ve anlatım özellikler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Anlatmaya Bağlı Edebî Metinleri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etnin gelenekle ilişkis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Metni yorumlayarak güncelleşt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Yazar ile metin arasındaki ilişkiyi belirl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. İncelediği anlatma esasına bağlı metinleri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Anlatmaya bağlı metinleri okuma ve çözümlemede dikkat edilmesi gereken hususları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Öğretici metinleri okuma ile sanat amacıyla yazılmış metinleri okumanın farklılıklarını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Dönemlerin edebî dilini değerlendiri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Beğendiği anlatma esasına bağlı metinleri çözümle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Beğendiği anlatma esasına bağlı metinleri değerlend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Beğendiği anlatma esasına bağlı metinlerle antoloji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4. Göstermeye Bağlı Edebî Metinler</w:t>
            </w:r>
            <w:r>
              <w:rPr>
                <w:bCs/>
                <w:sz w:val="20"/>
                <w:szCs w:val="20"/>
              </w:rPr>
              <w:t xml:space="preserve"> (Karagöz ve Seyirlik Oyunlardan Modern Tiyatro Metinleri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Tiyatronun güzel sanatlar içerisindeki y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Tiyatro, tiyatro metni, dram, drama, dramatik tür, oyun kelimelerinin anlamlar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Batı uygarlığında göstermeye bağlı edebî metinlere toplu hâlde “tiyatro”, “drama”, “dramatik edebiyat” adları verildiğ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4. Göstermeye bağlı edebî metinlerin tarih içindeki gelişimini açıklar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stermeye Bağlı Edebî Metinleri Tanıma</w:t>
            </w:r>
            <w:r>
              <w:rPr>
                <w:bCs/>
                <w:sz w:val="20"/>
                <w:szCs w:val="20"/>
              </w:rPr>
              <w:t xml:space="preserve"> (Tiyatr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Metinsiz tiyatro olup olamayacağını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Tiyatro metinleri ve dramatik metinlerde göstermenin ve anlatmanın rolünü ve değ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Tiyatro metinlerinde olay örgüsüne ne ad verildiğ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8. Dramatik örgüyü meydana getiren parçalar arasındaki ilişkiyi belirler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tr-TR" w:eastAsia="tr-TR"/>
              </w:rPr>
              <w:t>Göstermeye Bağlı Edebî Metinleri Tanıma</w:t>
            </w:r>
            <w:r>
              <w:rPr>
                <w:rFonts w:cs="Calibri" w:ascii="Calibri" w:hAnsi="Calibri"/>
                <w:bCs/>
                <w:sz w:val="20"/>
                <w:szCs w:val="20"/>
                <w:lang w:val="tr-TR" w:eastAsia="tr-TR"/>
              </w:rPr>
              <w:t xml:space="preserve"> (Tiyatr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ind w:right="-1" w:hanging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>9. Göstermeye bağlı edebî metinler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Konularına göre tiyatro metinlerini ayırır ve grupland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Tiyatro metinlerini, anlatmaya bağlı edebî metinlerle ilgili esaslar doğrultusunda ince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Tiyatronun özelliklerin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Göstermeye Bağlı Edebî Metinleri Tanıma</w:t>
            </w:r>
            <w:r>
              <w:rPr>
                <w:bCs/>
                <w:sz w:val="20"/>
                <w:szCs w:val="20"/>
                <w:lang w:eastAsia="tr-TR"/>
              </w:rPr>
              <w:t xml:space="preserve"> (Tiyatr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Sahnelenmek üzere ortaya konan eser metninin, edebiyatın konusu olduğunu açık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Modern tiyatro ile geleneksel tiyatro arasındaki farklılıkları kavr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Farklı dönemlere ait tiyatro metinlerini çözümle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Farklı dönemlere ait tiyatro metinlerini değerlendiri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17. Farklı dönemlere ait tiyatro metinlerinin özellikler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1.Öğretici Metinleri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İncelediği öğretici metinlerden hareketle metnin oluşmasına imkân sağlaya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2. Metnin yapısını çözüm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1.Öğretici Metinleri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ana düşüncesini bulu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Metnin gelenekle ilişkisin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1.Öğretici Metinleri İnceleme Yönt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Symbol"/>
                <w:b/>
                <w:sz w:val="20"/>
                <w:szCs w:val="20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</w:rPr>
              <w:t>Akılcılık ve bilime verilen ön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etnin anlamıyla ilgili çıkarımlarda bulun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Metni yorumlayarak güncel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Yazar ile metin arasındaki ilişkiyi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tatürk düşünceyle akılcılık arasında ilişk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2. Atatürk’ün bilime verdiği önemi fark ed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2. Öğretici Metinleri Okuma</w:t>
            </w:r>
          </w:p>
          <w:p>
            <w:pPr>
              <w:pStyle w:val="TextBody"/>
              <w:tabs>
                <w:tab w:val="clear" w:pos="708"/>
                <w:tab w:val="left" w:pos="-70" w:leader="none"/>
                <w:tab w:val="left" w:pos="110" w:leader="none"/>
              </w:tabs>
              <w:spacing w:before="0" w:after="0"/>
              <w:ind w:right="-1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tr-TR" w:eastAsia="tr-TR"/>
              </w:rPr>
              <w:t>a. Tarihî Metinler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b/>
                <w:sz w:val="18"/>
                <w:szCs w:val="18"/>
              </w:rPr>
              <w:t xml:space="preserve">b. </w:t>
            </w:r>
            <w:r>
              <w:rPr>
                <w:b/>
                <w:bCs/>
                <w:sz w:val="18"/>
                <w:szCs w:val="18"/>
              </w:rPr>
              <w:t>Felsefî Metinl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lang w:eastAsia="tr-TR"/>
              </w:rPr>
              <w:t>c. Bilimsel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Öğretici metinleri okuma ve çözümlemede dikkat edilecek hususları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ç. Gazete Çevresinde Gelişen Metin Türleri </w:t>
            </w:r>
            <w:r>
              <w:rPr>
                <w:sz w:val="18"/>
                <w:szCs w:val="18"/>
              </w:rPr>
              <w:t>(Makale, Deneme, Sohbet, Fıkra, Eleştiri, Röportaj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Wingdings"/>
                <w:b/>
                <w:sz w:val="20"/>
                <w:szCs w:val="20"/>
              </w:rPr>
              <w:t xml:space="preserve">* </w:t>
            </w:r>
            <w:r>
              <w:rPr>
                <w:rFonts w:cs="Calibri"/>
                <w:b/>
                <w:sz w:val="20"/>
                <w:szCs w:val="20"/>
              </w:rPr>
              <w:t>Basın hürriye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tici metinleri okuma ile sanat amacıyla yazılmış metinleri okumanın farklılıklarını örneklerle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tatürk’ün basına verdiği önemi fark ed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. Kişisel Hayatı Konu Alan Metin Türleri </w:t>
            </w:r>
            <w:r>
              <w:rPr>
                <w:sz w:val="18"/>
                <w:szCs w:val="18"/>
              </w:rPr>
              <w:t>(Hatıra, Gezi, Biyografi, Mektup, Günlü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Beğendiği öğretici metinleri çözümler ve değerlend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Beğendiği öğretici metinlerle antoloji oluşturu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NOT: 1. </w:t>
      </w:r>
      <w:r>
        <w:rPr>
          <w:rFonts w:cs="Calibri"/>
          <w:sz w:val="18"/>
          <w:szCs w:val="18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8"/>
          <w:szCs w:val="18"/>
        </w:rPr>
        <w:t xml:space="preserve">2. </w:t>
      </w:r>
      <w:r>
        <w:rPr>
          <w:rFonts w:cs="Calibri"/>
          <w:sz w:val="18"/>
          <w:szCs w:val="18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8"/>
          <w:szCs w:val="18"/>
        </w:rPr>
        <w:t xml:space="preserve">a) Talim ve Terbiye Kurulu Başkanlığı’nın </w:t>
      </w:r>
      <w:r>
        <w:rPr>
          <w:rFonts w:eastAsia="Times New Roman" w:cs="Calibri"/>
          <w:bCs/>
          <w:sz w:val="18"/>
          <w:szCs w:val="18"/>
          <w:lang w:eastAsia="tr-TR"/>
        </w:rPr>
        <w:t xml:space="preserve">15.08.2011 </w:t>
      </w:r>
      <w:r>
        <w:rPr>
          <w:rFonts w:cs="Calibri"/>
          <w:sz w:val="18"/>
          <w:szCs w:val="18"/>
        </w:rPr>
        <w:t xml:space="preserve">tarih ve </w:t>
      </w:r>
      <w:r>
        <w:rPr>
          <w:rFonts w:eastAsia="Times New Roman" w:cs="Calibri"/>
          <w:bCs/>
          <w:sz w:val="18"/>
          <w:szCs w:val="18"/>
          <w:lang w:eastAsia="tr-TR"/>
        </w:rPr>
        <w:t>114</w:t>
      </w:r>
      <w:r>
        <w:rPr>
          <w:rFonts w:cs="Calibri"/>
          <w:sz w:val="18"/>
          <w:szCs w:val="18"/>
        </w:rPr>
        <w:t xml:space="preserve"> sayılı kararı ile kabul edilen </w:t>
      </w:r>
      <w:r>
        <w:rPr>
          <w:sz w:val="18"/>
          <w:szCs w:val="18"/>
        </w:rPr>
        <w:t>Türk Edebiyatı</w:t>
      </w:r>
      <w:r>
        <w:rPr>
          <w:sz w:val="16"/>
          <w:szCs w:val="16"/>
        </w:rPr>
        <w:t xml:space="preserve"> </w:t>
      </w:r>
      <w:r>
        <w:rPr>
          <w:rFonts w:cs="Calibri"/>
          <w:sz w:val="18"/>
          <w:szCs w:val="18"/>
        </w:rPr>
        <w:t>Dersi 9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09" w:gutter="567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9. SINIFLAR TÜRK EDEBİYATI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0-08-25T17:10:00Z</cp:lastPrinted>
  <dcterms:modified xsi:type="dcterms:W3CDTF">2014-09-14T10:38:00Z</dcterms:modified>
  <cp:revision>197</cp:revision>
  <dc:subject/>
  <dc:title>www</dc:title>
</cp:coreProperties>
</file>