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hyperlink r:id="rId2">
        <w:r>
          <w:rPr>
            <w:rStyle w:val="InternetLink"/>
            <w:rFonts w:cs="Arial" w:ascii="Century" w:hAnsi="Century"/>
            <w:b/>
          </w:rPr>
          <w:t>www.edebiyatogretmeni.net</w:t>
        </w:r>
      </w:hyperlink>
      <w:r>
        <w:rPr>
          <w:rFonts w:cs="Arial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.    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>2014 – 2015 EĞİTİM – ÖĞRETİM YILI …………………………………….…………. LİSESİ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>12. SINIF SEÇMELİ DİKSİYON VE HİTABET DERSİ ÜNİTELENDİRİLMİŞ YILLIK PLANI</w:t>
      </w:r>
    </w:p>
    <w:p>
      <w:pPr>
        <w:pStyle w:val="Normal"/>
        <w:ind w:firstLine="708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EYLÜL </w:t>
      </w:r>
    </w:p>
    <w:p>
      <w:pPr>
        <w:pStyle w:val="Normal"/>
        <w:ind w:left="708" w:firstLine="708"/>
        <w:rPr>
          <w:rFonts w:eastAsia="Century" w:cs="Arial"/>
        </w:rPr>
      </w:pPr>
      <w:r>
        <w:rPr>
          <w:rFonts w:eastAsia="Century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  <w:t>I. ÜNİTE: GÜZEL KONUŞMAYA HAZIRLIK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Doğru ve güzel konuşmanın birey ve toplum hayatındaki önemi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ve güzel konuşmanın birey ve toplum hayatındaki önemini kavrar.</w:t>
            </w:r>
          </w:p>
          <w:p>
            <w:pPr>
              <w:pStyle w:val="BodyText2"/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entury" w:hAnsi="Century" w:cs="Century"/>
                <w:b w:val="false"/>
                <w:b w:val="false"/>
                <w:color w:val="000000"/>
                <w:sz w:val="16"/>
                <w:szCs w:val="16"/>
                <w:lang w:val="tr-TR" w:eastAsia="tr-TR"/>
              </w:rPr>
            </w:pPr>
            <w:r>
              <w:rPr>
                <w:rFonts w:cs="Century" w:ascii="Century" w:hAnsi="Century"/>
                <w:b w:val="false"/>
                <w:color w:val="000000"/>
                <w:sz w:val="16"/>
                <w:szCs w:val="16"/>
                <w:lang w:val="tr-TR" w:eastAsia="tr-TR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2-26 Eylül 2014 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nın unsurlar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da dikkat edilecek hususlar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nın unsurlarını belirt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da dikkat edilecek hususları açıkla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ekrarlama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 xml:space="preserve">Diksiyon ve Hitabet (Altın Anahtar Yayınları), Projeksiyon, bilgisayar, televizyon, video, CD Rom, film, ses kaydı, imlâ kılavuzu, Türkçe Sözlük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4-2015 Eğitim-Öğretim Yılı Başlangıcı: 15 Eylül 2014 Pazartesi</w:t>
            </w:r>
          </w:p>
        </w:tc>
      </w:tr>
    </w:tbl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EKİM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500870" cy="394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0870" cy="394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kim 2014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Türkçede yaygın olarak yapılan yanlışlar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ürkçede yaygın olarak yapılan hataları fark ederek konuşmalarında doğrusunu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Konuşma dili ve yazı dili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dili ile yazı dili arasındaki fark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Doğru ve etkili konuşmada uyulması gereken kural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, güzel ve etkili bir konuşmada diksiyon kurallarına uymanın 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-24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 yapılan anlatım bozuklu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anlatım bozukluklarını belirler ve düzelt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1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şmalarda yapılan anlatım bozuklu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anlatım bozukluklarını belirler ve düzel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ekrarlama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urban Bayramı: 4-7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Cumhuriyet Bayramı: 29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1pt;height:310.95pt;mso-wrap-distance-left:7.05pt;mso-wrap-distance-right:7.05pt;mso-wrap-distance-top:0pt;mso-wrap-distance-bottom:0pt;margin-top:2.6pt;mso-position-vertical-relative:text;margin-left:2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Ekim 2014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Türkçede yaygın olarak yapılan yanlışlar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ürkçede yaygın olarak yapılan hataları fark ederek konuşmalarında doğrusunu kull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6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Konuşma dili ve yazı dili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dili ile yazı dili arasındaki farkları ayırt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Doğru ve etkili konuşmada uyulması gereken kural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, güzel ve etkili bir konuşmada diksiyon kurallarına uymanın 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-24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larda yapılan anlatım bozuklu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anlatım bozukluklarını belirler ve düzelt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1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şmalarda yapılan anlatım bozuklu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anlatım bozukluklarını belirler ve düzel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ekrarlama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urban Bayramı: 4-7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umhuriyet Bayramı: 29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KASIM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larda yapılan anlatım bozukluklar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Century" w:hAnsi="Century"/>
                <w:bCs/>
                <w:color w:val="000000"/>
                <w:sz w:val="16"/>
                <w:szCs w:val="16"/>
              </w:rPr>
              <w:t>*</w:t>
            </w: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Türkçenin doğru ve güzel kullanılmasına yönelik önerilerde bulunur.</w:t>
            </w:r>
          </w:p>
          <w:p>
            <w:pPr>
              <w:pStyle w:val="Normal"/>
              <w:jc w:val="both"/>
              <w:rPr>
                <w:rFonts w:ascii="Century" w:hAnsi="Century" w:cs="Century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0-14 Kasım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entury" w:cs="Century" w:ascii="Century" w:hAnsi="Century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 ve yabancı sözcüklerin kullanım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nin doğru, etkili ve güzel kullanım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Yabancı dillerden alınmış, dilimize henüz yerleşmemiş kelimelerin yerine Türkçelerini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Türkçenin doğru, güzel ve etkili kullanımına duyarlı olu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7-21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  <w:t>II. ÜNİTE: NEFES VE SES EĞİTİMİ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Nefes almak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doğru nefes almanın önemi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Doğru nefes alma teknikleri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urken nefes alma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*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Doğru nefes almanın insan sağlığı üzerindeki etkilerini fark ederek doğru nefes almaya özen göster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nın önemini açıklayarak nefesle beyin ve vücut fonksiyonlarının ilişkisini kura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 tekniklerini uygular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öz söylemenin doğallığı içinde uygun yerlerde nefes alı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4-27  Kasım 2014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16"/>
                <w:szCs w:val="16"/>
              </w:rPr>
              <w:t>* Ses rengi, ses aralığ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*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Kendi ses rengini ve ses aralığını tanır.</w:t>
            </w:r>
          </w:p>
          <w:p>
            <w:pPr>
              <w:pStyle w:val="Normal"/>
              <w:autoSpaceDE w:val="false"/>
              <w:rPr>
                <w:rFonts w:ascii="Century" w:hAnsi="Century" w:cs="Century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tatürk’ü Anma Günü: 10 Kasım 2014 Pazartes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tmenler Günü: 24 Kasım 2014 Pazartesi</w:t>
            </w:r>
          </w:p>
        </w:tc>
      </w:tr>
    </w:tbl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ARALIK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2317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düzey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sağlığ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Ses sağlığını korumak için gerekli kuralları uy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organlarının eğiti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Ses organlarının sesleri doğru çıkarabilecek şekilde eğitilmesinin 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lerin çıkakları ve oluşum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 ve etkili konuşma için seslerin çıkış yerlerini belirler ve sesleri doğru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82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düzey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İşitilebilir bir sesle konuş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sağlığ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Century" w:hAnsi="Century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Ses sağlığını korumak için gerekli kuralları uy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organlarının eğiti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Ses organlarının sesleri doğru çıkarabilecek şekilde eğitilmesinin 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lerin çıkakları ve oluşum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 ve etkili konuşma için seslerin çıkış yerlerini belirler ve sesleri doğru çıka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OCAK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entury" w:cs="Century" w:ascii="Century" w:hAnsi="Century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9 Aralık 2014-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Nefesin doğru kullanımı ve ses kusur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yı ve sesini doğru çıkarmayı alışkanlık haline getir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5-9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  <w:t>III. ÜNİTE: KONUŞMA TEKNİĞİ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Sesbilimi ve söyleyiş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öyleyiş ve sesbilimin doğru ve etkili konuşma için önemini kavrar.</w:t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2-16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nin ses özellikleri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Türkçenin sesbilim özelliklerini ve diğer dillerden ayırıcı niteliklerini kavrar.</w:t>
            </w:r>
          </w:p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9-23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Ünlülerin ve ünsüzlerin sınıflandırılmas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Ünlülerin ve ünsüzlerin sesletim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Ünlüleri ve ünsüzleri konuşma organlarının durumuna göre sınıflandır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Ünlüleri ve ünsüzleri doğru seslet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ılbaşı: 01 Ocak 2015 Perşemb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Birinci dönemin sona ermesi: 26 Ocak</w:t>
            </w:r>
          </w:p>
        </w:tc>
      </w:tr>
    </w:tbl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ŞUBAT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Boğumlama ve telaffuz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es, hece ve kelimelerin doğru ve anlaşılır olması için boğumlama yapa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Boğumlama ve telaffuz hata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esleri ve heceleri yutmadan konuşur.</w:t>
            </w:r>
          </w:p>
          <w:p>
            <w:pPr>
              <w:pStyle w:val="Normal"/>
              <w:jc w:val="both"/>
              <w:rPr>
                <w:rFonts w:ascii="Century" w:hAnsi="Century" w:cs="Century"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3-27 Şubat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 kusur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Metinleri diksiyon kurallarına göre seslendiri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İkinci yarıyıl başlangıcı: 6 Şubat 2015 Pazarte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çık uçlu sorular, çoktan seçmeli sorular, gözlem formu, sözlü sunum ve öz değerlendirme yoluyla değerlendirme yapılır.</w:t>
            </w:r>
          </w:p>
        </w:tc>
      </w:tr>
    </w:tbl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MART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2663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kusur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ı diksiyon kurallarına uygunluk açıs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-13 Mart  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kusurlarını giderme yol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endinde bulunan konuşma kusurlarını fark ederek bu kusurları düzelt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IV. ÜNİTE: İFADENİN KUVVETLENDİRİLMES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Ton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onlamanın çeşitlerini kavrayarak anlatımında duygu ve düşüncelere uygun ton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Duraklama ve ula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Uygun yerde duraklama ve u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Diksiyon ve Hitabet (Altın Anahtar Yayınları), Projeksiyon, bilgisayar, televizyon, video, CD Rom, film, ses kaydı, imlâ kılavuzu, Türkçe Sözlük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Çanakkale Şehitlerini Anma Günü: 18 Mart 2015 Çarşamb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09.7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kusur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ı diksiyon kurallarına uygunluk açıs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9-13 Mart  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kusurlarını giderme yol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endinde bulunan konuşma kusurlarını fark ederek bu kusurları düzelt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IV. ÜNİTE: İFADENİN KUVVETLENDİRİLMES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Ton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onlamanın çeşitlerini kavrayarak anlatımında duygu ve düşüncelere uygun ton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Duraklama ve ula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Uygun yerde duraklama ve u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 xml:space="preserve">Diksiyon ve Hitabet (Altın Anahtar Yayınları), Projeksiyon, bilgisayar, televizyon, video, CD Rom, film, ses kaydı, imlâ kılavuzu, Türkçe Sözlük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Çanakkale Şehitlerini Anma Günü: 18 Mart 2015 Çarşamb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NİSAN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35509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0 Mart- 3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Metni, durak-soluk ilişkisine uygun oku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Cümleleri seslerin ve kelimelerin özelliklerine göre akıcı ve pürüzsüz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i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Sesini vermek istediği duygu ve düşüncey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hızının ve ses tınısını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hızını, sesinin tınısına ve vermek istediği duygu ve düşünceler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Vurg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Vurgunun anlama etkis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, güzel ve etkili konuşmak için Türkçenin söyleniş özelliklerine uymayı alışkanlık hâline getir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0 Nisan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elime ve Cümlede vurgu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Kelimelerde geçen eklerin vurguya etkisini, şehir adlarının vurgusunu öğr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Ulusal Egemenlik ve Çocuk Bayramı: 23 Nisan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79.6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30 Mart- 3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Metni, durak-soluk ilişkisine uygun oku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Cümleleri seslerin ve kelimelerin özelliklerine göre akıcı ve pürüzsüz ses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i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Sesini vermek istediği duygu ve düşüncey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hızının ve ses tınısını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hızını, sesinin tınısına ve vermek istediği duygu ve düşünceler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Vurg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Vurgunun anlama etkis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, güzel ve etkili konuşmak için Türkçenin söyleniş özelliklerine uymayı alışkanlık hâline getir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0 Nisan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elime ve Cümlede vurgu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720" w:hanging="0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Kelimelerde geçen eklerin vurguya etkisini, şehir adlarının vurgusunu öğr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Ulusal Egemenlik ve Çocuk Bayramı: 23 Nisan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MAYIS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6202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62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V. ÜNİTE: HİTABETE GİRİ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sanatı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Hitabet sanatının özelliklerini tanır.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before="0" w:after="0"/>
                                    <w:rPr>
                                      <w:rFonts w:ascii="Century" w:hAnsi="Century" w:cs="Century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tr-TR"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çeşit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 çeşitlerinin özellikler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8-22 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i etkili kılan ifade biçim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Etkili konuşma için gerekli ifade biçim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sırasında asalak sesler ve sözleri kullan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yanlış ve abartılı kullanım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-29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İyi bir hatipte bulunması gereken özellik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İyi bir hatipte bulunması gereken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atiplik ile liderlik arasında ilişki ku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opluluk karşısında, konuşmalardan önce, konuşma sırasında ve sonrasında yapılması gerekenleri uygul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1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VI. ÜNİTE: HİTAB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- kitle ilişk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- mekân ilişk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in hitap edilen kitle ile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 mekân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ı için doğru mekân seçimi ve düzenlemesini yap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tatürk’ü Anma ve Gençlik Spor Bayramı: 19 Mayıs 2015 Salı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63.8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V. ÜNİTE: HİTABETE GİRİ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sanatı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Century" w:hAnsi="Century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Hitabet sanatının özelliklerini tanır.</w:t>
                            </w:r>
                          </w:p>
                          <w:p>
                            <w:pPr>
                              <w:pStyle w:val="BodyText2"/>
                              <w:spacing w:before="0" w:after="0"/>
                              <w:rPr>
                                <w:rFonts w:ascii="Century" w:hAnsi="Century" w:cs="Century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tr-TR" w:eastAsia="tr-TR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 w:val="false"/>
                                <w:color w:val="000000"/>
                                <w:sz w:val="16"/>
                                <w:szCs w:val="16"/>
                                <w:lang w:val="tr-TR" w:eastAsia="tr-T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çeşit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 çeşitlerinin özellikler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8-22 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i etkili kılan ifade biçim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Etkili konuşma için gerekli ifade biçimlerini kull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sırasında asalak sesler ve sözleri kullanmaktan kaçı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yanlış ve abartılı kullanım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5-29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İyi bir hatipte bulunması gereken özellik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İyi bir hatipte bulunması gereken özellikler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atiplik ile liderlik arasında ilişki ku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opluluk karşısında, konuşmalardan önce, konuşma sırasında ve sonrasında yapılması gerekenleri uygul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1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VI. ÜNİTE: HİTAB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- kitle ilişk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- mekân ilişk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in hitap edilen kitle ile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 mekân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ı için doğru mekân seçimi ve düzenlemesini yap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Atatürk’ü Anma ve Gençlik Spor Bayramı: 19 Mayıs 2015 Salı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HAZİRAN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Hitabeti destekleyen unsur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urken beden dilini doğru ve etkili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Hatip ve hitabeyi destekleyen unsurları (ses yapısı, tiyatral yetenek, notlar, günlük olaylar) doğru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8-12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Hitabet örnekleri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Atatürk’ün hitabelerinden hareketle hatiplik özelliklerine yönelik çıkarımlarda             bulunu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Hitabet kurallarına uygun konuşmalar hazırlar ve suna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İyi bir hatip olmak için kendini geliştirmeye istekli olur.</w:t>
            </w:r>
          </w:p>
          <w:p>
            <w:pPr>
              <w:pStyle w:val="Normal"/>
              <w:jc w:val="both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 etkinliklerine katılmaktan zevk alı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rs Yılının Sona ermesi: 12 Haziran 2015 Cu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çık uçlu sorular, çoktan seçmeli sorular, gözlem formu, sözlü sunum ve öz değerlendirme yoluyla değerlendirme yapılır.</w:t>
            </w:r>
          </w:p>
        </w:tc>
      </w:tr>
    </w:tbl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 xml:space="preserve">Türk Dili ve Edebiyatı Öğretmenleri                 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</w:t>
      </w:r>
      <w:r>
        <w:rPr>
          <w:rFonts w:cs="Arial" w:ascii="Century" w:hAnsi="Century"/>
          <w:b/>
          <w:color w:val="000000"/>
          <w:sz w:val="16"/>
          <w:szCs w:val="16"/>
        </w:rPr>
        <w:tab/>
        <w:tab/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entury" w:hAnsi="Century"/>
          <w:b/>
          <w:color w:val="000000"/>
          <w:sz w:val="16"/>
          <w:szCs w:val="16"/>
        </w:rPr>
        <w:t xml:space="preserve">..                                                                                              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</w:t>
      </w: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</w:t>
      </w:r>
      <w:r>
        <w:rPr>
          <w:rFonts w:cs="Arial" w:ascii="Century" w:hAnsi="Century"/>
          <w:b/>
          <w:color w:val="000000"/>
          <w:sz w:val="16"/>
          <w:szCs w:val="16"/>
        </w:rPr>
        <w:t>/ 09 / 2015</w:t>
        <w:tab/>
        <w:tab/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…………………………</w:t>
      </w:r>
    </w:p>
    <w:p>
      <w:pPr>
        <w:pStyle w:val="Normal"/>
        <w:jc w:val="center"/>
        <w:rPr>
          <w:rFonts w:ascii="Century" w:hAnsi="Century" w:cs="Arial"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Okul Müdürü</w:t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NewRoman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0:32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4-08-31T22:14:00Z</dcterms:modified>
  <cp:revision>6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