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Century" w:hAnsi="Century"/>
            <w:b/>
          </w:rPr>
          <w:t>www.edebiyatogretmeni.net</w:t>
        </w:r>
      </w:hyperlink>
      <w:r>
        <w:rPr>
          <w:rFonts w:cs="Arial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.    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2014 – 2015 EĞİTİM – ÖĞRETİM YILI …………………………………….…………. LİSESİ</w:t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>10. SINIF SEÇMELİ DİKSİYON VE HİTABET DERSİ ÜNİTELENDİRİLMİŞ YILLIK PLANI</w:t>
      </w:r>
    </w:p>
    <w:p>
      <w:pPr>
        <w:pStyle w:val="Normal"/>
        <w:ind w:firstLine="708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YLÜL </w:t>
      </w:r>
    </w:p>
    <w:p>
      <w:pPr>
        <w:pStyle w:val="Normal"/>
        <w:ind w:left="708" w:firstLine="708"/>
        <w:rPr>
          <w:rFonts w:eastAsia="Century" w:cs="Arial"/>
        </w:rPr>
      </w:pPr>
      <w:r>
        <w:rPr>
          <w:rFonts w:eastAsia="Century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. ÜNİTE: GÜZEL KONUŞMAYA HAZIRLIK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Doğru ve güzel konuşmanın birey ve toplum hayatındaki önem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ve güzel konuşmanın birey ve toplum hayatındaki önemini kavrar.</w:t>
            </w:r>
          </w:p>
          <w:p>
            <w:pPr>
              <w:pStyle w:val="BodyText2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entury" w:hAnsi="Century" w:cs="Century"/>
                <w:b w:val="false"/>
                <w:b w:val="false"/>
                <w:color w:val="000000"/>
                <w:sz w:val="16"/>
                <w:szCs w:val="16"/>
                <w:lang w:val="tr-TR" w:eastAsia="tr-TR"/>
              </w:rPr>
            </w:pPr>
            <w:r>
              <w:rPr>
                <w:rFonts w:cs="Century" w:ascii="Century" w:hAnsi="Century"/>
                <w:b w:val="false"/>
                <w:color w:val="000000"/>
                <w:sz w:val="16"/>
                <w:szCs w:val="16"/>
                <w:lang w:val="tr-TR" w:eastAsia="tr-TR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2-26 Eylül 2014 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nın unsur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da dikkat edilecek hususlar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nın unsurlarını belir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da dikkat edilecek hususları açıkl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ekrarlama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 xml:space="preserve">Diksiyon ve Hitabet (Altın Anahtar Yayınları), Projeksiyon, bilgisayar, televizyon, video, CD Rom, film, ses kaydı, imlâ kılavuzu, Türkçe Sözlük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-2015 Eğitim-Öğretim Yılı Başlangıcı: 15 Eylül 2014 Pazartesi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EKİ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500870" cy="394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kim 2014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Türkçede yaygın 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da uyulması gereken ku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bir konuşmada diksiyon kurallarına uymanı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-24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şmalarda yapılan anlatım bozuklu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ekrarlama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umhuriyet Bayramı: 29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1pt;height:310.95pt;mso-wrap-distance-left:7.05pt;mso-wrap-distance-right:7.05pt;mso-wrap-distance-top:0pt;mso-wrap-distance-bottom:0pt;margin-top:2.6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Ekim 2014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Türkçede yaygın 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oğru ve etkili konuşmada uyulması gereken ku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bir konuşmada diksiyon kurallarına uymanı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-24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şmalarda yapılan anlatım bozuklu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ekrarlama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umhuriyet Bayramı: 29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KASIM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larda yapılan anlatım bozukluklar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Cs/>
                <w:color w:val="000000"/>
                <w:sz w:val="16"/>
                <w:szCs w:val="16"/>
              </w:rPr>
              <w:t>*</w:t>
            </w: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Türkçenin doğru ve güzel kullanılmasına yönelik önerilerde bulunur.</w:t>
            </w:r>
          </w:p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0-14 Kasım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 ve yabancı sözcüklerin kullanım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doğru, etkili ve güzel kullanım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doğru, güzel ve etkili kullanımına duyarlı olu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  <w:t>II. ÜNİTE: NEFES VE SES EĞİTİMİ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Nefes almak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nın önem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* Doğru nefes alma teknikleri</w:t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urken nefes alma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nın önemini açıklayarak nefesle beyin ve vücut fonksiyonlarının ilişkisini kur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 tekniklerini uygular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z söylemenin doğallığı içinde uygun yerlerde nefes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4-27  Kasım 2014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  <w:t>* Ses rengi, ses aralığ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-Bold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NewRomanPS-BoldMT" w:ascii="Century" w:hAnsi="Century"/>
                <w:b/>
                <w:bCs/>
                <w:color w:val="000000"/>
                <w:sz w:val="16"/>
                <w:szCs w:val="16"/>
              </w:rPr>
              <w:t xml:space="preserve">* </w:t>
            </w: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Kendi ses rengini ve ses aralığını tanı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ARALIK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31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 organlarının sesleri doğru çıkarabilecek şekilde eğitilmesinin 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lerin çıkakları ve oluşum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 ve etkili konuşma için seslerin çıkış yerlerini belirler ve sesleri doğru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82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 organlarının sesleri doğru çıkarabilecek şekilde eğitilmesinin 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lerin çıkakları ve oluşum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 ve etkili konuşma için seslerin çıkış yerlerini belirler ve sesleri doğru 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OCAK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entury" w:cs="Century" w:ascii="Century" w:hAnsi="Century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9 Aralık 2014-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Nefesin doğru kullanımı ve ses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Doğru nefes almayı ve sesini doğru çıkarmayı alışkanlık haline getir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5-9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  <w:t>III. ÜNİTE: KONUŞMA TEKNİĞİ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Sesbilimi ve söyleyiş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öyleyiş ve sesbilimin doğru ve etkili konuşma için önemini kavra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Türkçenin ses özellikleri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Türkçenin sesbilim özelliklerini ve diğer dillerden ayırıcı niteliklerini kavrar.</w:t>
            </w:r>
          </w:p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ınıflandırılması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Ünlülerin ve ünsüzlerin sesleti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konuşma organlarının durumuna göre sınıflandır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Ünlüleri ve ünsüzleri doğru sesleti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ılbaşı: 01 Ocak 2015 Perşem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Birinci dönemin sona ermesi: 26 Ocak</w:t>
            </w:r>
          </w:p>
        </w:tc>
      </w:tr>
    </w:tbl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ŞUBAT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, hece ve kelimelerin doğru ve anlaşılır olması için boğumlama yapa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Boğumlama ve telaffuz hata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Sesleri ve heceleri yutmadan konuşur.</w:t>
            </w:r>
          </w:p>
          <w:p>
            <w:pPr>
              <w:pStyle w:val="Normal"/>
              <w:jc w:val="both"/>
              <w:rPr>
                <w:rFonts w:ascii="Century" w:hAnsi="Century" w:cs="Century"/>
                <w:iCs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 xml:space="preserve">23-27 Şubat </w:t>
            </w:r>
          </w:p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Konuşma kusur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Metinleri diksiyon kurallarına göre seslendiri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İkinci yarıyıl başlangıcı: 6 Şubat 2015 Pazarte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RT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663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-13 Mart  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kusurlarını giderme yol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endinde bulunan konuşma kusurlarını fark ederek bu kusurları 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IV. ÜNİTE: İFADENİN KUVVETLENDİRİLM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Ton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Diksiyon ve Hitabet (Altın Anahtar Yayınları), Projeksiyon, bilgisayar, televizyon, video, CD Rom, film, ses kaydı, imlâ kılavuzu, Türkçe Sözlük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09.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-13 Mart  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kusurlarını giderme yol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endinde bulunan konuşma kusurlarını fark ederek bu kusurları 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V. ÜNİTE: İFADENİN KUVVETLENDİRİLM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Ton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 xml:space="preserve">Diksiyon ve Hitabet (Altın Anahtar Yayınları), Projeksiyon, bilgisayar, televizyon, video, CD Rom, film, ses kaydı, imlâ kılavuzu, Türkçe Sözlük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NİSAN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550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30 Mart- 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Cümleleri seslerin ve kelimelerin özelliklerine göre akıcı ve 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hızını, sesinin tınısına ve vermek istediği duygu ve 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* 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Doğru, güzel ve etkili konuşmak için Türkçenin söyleniş özelliklerine uymayı alışkanlık hâline geti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0 Nisan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elime ve Cümlede vurg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Kelimelerde geçen eklerin vurguya etkisini, şehir adlarının vurgusunu öğr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çık uçlu sorular, çoktan seçmeli sorular, gözlem formu, sözlü sunum ve öz değerlendirme yoluyla değerlendirme yapıl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6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30 Mart- 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Cümleleri seslerin ve kelimelerin özelliklerine göre akıcı ve 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hızını, sesinin tınısına ve vermek istediği duygu ve 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* 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Doğru, güzel ve etkili konuşmak için Türkçenin söyleniş özelliklerine uymayı alışkanlık hâline geti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0 Nisan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elime ve Cümlede vurg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20" w:hanging="0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Kelimelerde geçen eklerin vurguya etkisini, şehir adlarının vurgusunu öğr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çık uçlu sorular, çoktan seçmeli sorular, gözlem formu, sözlü sunum ve öz değerlendirme yoluyla değerlendirme yapıl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MAYIS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20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. ÜNİTE: HİTABETE GİRİ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sanatı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-BoldMT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Century" w:hAnsi="Century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NewRomanPS-BoldMT" w:ascii="Century" w:hAnsi="Century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before="0" w:after="0"/>
                                    <w:rPr>
                                      <w:rFonts w:ascii="Century" w:hAnsi="Century" w:cs="Century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Century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-22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daki yanlış ve abartılı kullanım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Century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Topluluk karşısında, konuşmalardan önce, konuşma sırasında ve sonrasında yapılması gerekenleri uygu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-3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VI. ÜNİTE: HİTAB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* Hitabet - mekân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Century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" w:hAnsi="Century" w:cs="TimesNewRomanPSMT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* Konuşmaları için doğru mekân seçimi ve düzenlemesini yap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" w:hAnsi="Century" w:cs="TimesNewRomanPSMT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Takrir, soru-cevap, dramatizasyon, beyin fırtınası, problem çözme, inceleme, uygulama, yorumlama,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color w:val="000000"/>
                                      <w:sz w:val="16"/>
                                      <w:szCs w:val="16"/>
                                    </w:rPr>
                                    <w:t>Diksiyon ve Hitabet (Altın Anahtar Yayınları), Projeksiyon, bilgisayar, televizyon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Century" w:hAnsi="Century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" w:hAnsi="Century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tatürk’ü Anma ve Gençlik Spor Bayramı: 19 Mayıs 2015 Sal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3.8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. ÜNİTE: HİTABETE GİRİ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sanatı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-BoldMT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Century" w:hAnsi="Century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NewRomanPS-BoldMT" w:ascii="Century" w:hAnsi="Century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BodyText2"/>
                              <w:spacing w:before="0" w:after="0"/>
                              <w:rPr>
                                <w:rFonts w:ascii="Century" w:hAnsi="Century" w:cs="Century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 w:val="false"/>
                                <w:color w:val="000000"/>
                                <w:sz w:val="16"/>
                                <w:szCs w:val="16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Century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8-22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daki yanlış ve abartılı kullanım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Century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Topluluk karşısında, konuşmalardan önce, konuşma sırasında ve sonrasında yapılması gerekenleri uygu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-3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VI. ÜNİTE: HİTAB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* Hitabet - mekân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" w:hAnsi="Century" w:cs="TimesNewRomanPSMT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  <w:t>* Konuşmaları için doğru mekân seçimi ve düzenlemesini yap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" w:hAnsi="Century" w:cs="TimesNewRomanPSMT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Century" w:hAnsi="Century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Takrir, soru-cevap, dramatizasyon, beyin fırtınası, problem çözme, inceleme, uygulama, yorumlama,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color w:val="000000"/>
                                <w:sz w:val="16"/>
                                <w:szCs w:val="16"/>
                              </w:rPr>
                              <w:t>Diksiyon ve Hitabet (Altın Anahtar Yayınları), Projeksiyon, bilgisayar, televizyon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" w:hAnsi="Century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" w:hAnsi="Century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tatürk’ü Anma ve Gençlik Spor Bayramı: 19 Mayıs 2015 Sal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  <w:t xml:space="preserve">AY: HAZİRAN </w:t>
      </w:r>
    </w:p>
    <w:p>
      <w:pPr>
        <w:pStyle w:val="Normal"/>
        <w:ind w:left="708"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i destekleyen unsur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urken beden dilini doğru ve etkili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atip ve hitabeyi destekleyen unsurları (ses yapısı, tiyatral yetenek, notlar, günlük olaylar) doğru kullanı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b/>
                <w:color w:val="000000"/>
                <w:sz w:val="16"/>
                <w:szCs w:val="16"/>
              </w:rPr>
              <w:t>* Hitabet örnek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" w:hAnsi="Century" w:cs="TimesNewRoman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Atatürk’ün hitabelerinden hareketle hatiplik özelliklerine yönelik çıkarımlarda             bulunu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Hitabet kurallarına uygun konuşmalar hazırlar ve sunar.</w:t>
            </w:r>
          </w:p>
          <w:p>
            <w:pPr>
              <w:pStyle w:val="Normal"/>
              <w:autoSpaceDE w:val="false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İyi bir hatip olmak için kendini geliştirmeye istekli olur.</w:t>
            </w:r>
          </w:p>
          <w:p>
            <w:pPr>
              <w:pStyle w:val="Normal"/>
              <w:jc w:val="both"/>
              <w:rPr>
                <w:rFonts w:ascii="Century" w:hAnsi="Century" w:cs="TimesNewRomanPSMT"/>
                <w:color w:val="000000"/>
                <w:sz w:val="16"/>
                <w:szCs w:val="16"/>
              </w:rPr>
            </w:pPr>
            <w:r>
              <w:rPr>
                <w:rFonts w:cs="TimesNewRomanPSMT" w:ascii="Century" w:hAnsi="Century"/>
                <w:color w:val="000000"/>
                <w:sz w:val="16"/>
                <w:szCs w:val="16"/>
              </w:rPr>
              <w:t>* Konuşma etkinliklerine katılmaktan zevk alır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6"/>
                <w:szCs w:val="16"/>
              </w:rPr>
            </w:pPr>
            <w:r>
              <w:rPr>
                <w:rFonts w:cs="Century" w:ascii="Century" w:hAnsi="Century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Takrir, soru-cevap, dramatizasyon, beyin fırtınası, problem çözme, inceleme, uygulama, yorumlama,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color w:val="000000"/>
                <w:sz w:val="16"/>
                <w:szCs w:val="16"/>
              </w:rPr>
              <w:t>Diksiyon ve Hitabet (Altın Anahtar Yayınları), Projeksiyon, bilgisayar, televizyon, video, CD Rom, film, ses kaydı, imlâ kılavuzu, Türkçe Sözlük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" w:hAnsi="Century"/>
                <w:b/>
                <w:color w:val="000000"/>
                <w:sz w:val="16"/>
                <w:szCs w:val="16"/>
              </w:rPr>
              <w:t>Açık uçlu sorular, çoktan seçmeli sorular, gözlem formu, sözlü sunum ve öz değerlendirme yoluyla değerlendirme yapılır.</w:t>
            </w:r>
          </w:p>
        </w:tc>
      </w:tr>
    </w:tbl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Türk Dili ve Edebiyatı Öğretmenleri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entury" w:hAnsi="Century"/>
          <w:b/>
          <w:color w:val="000000"/>
          <w:sz w:val="16"/>
          <w:szCs w:val="16"/>
        </w:rPr>
        <w:t xml:space="preserve">..                                                                                                </w:t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</w:t>
      </w: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</w:t>
      </w:r>
      <w:r>
        <w:rPr>
          <w:rFonts w:cs="Arial" w:ascii="Century" w:hAnsi="Century"/>
          <w:b/>
          <w:color w:val="000000"/>
          <w:sz w:val="16"/>
          <w:szCs w:val="16"/>
        </w:rPr>
        <w:t>/ 09 / 2015</w:t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……………………………</w:t>
      </w:r>
    </w:p>
    <w:p>
      <w:pPr>
        <w:pStyle w:val="Normal"/>
        <w:jc w:val="center"/>
        <w:rPr>
          <w:rFonts w:ascii="Century" w:hAnsi="Century" w:cs="Arial"/>
          <w:color w:val="000000"/>
          <w:sz w:val="16"/>
          <w:szCs w:val="16"/>
        </w:rPr>
      </w:pPr>
      <w:r>
        <w:rPr>
          <w:rFonts w:eastAsia="Century" w:cs="Century" w:ascii="Century" w:hAnsi="Century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entury" w:hAnsi="Century"/>
          <w:b/>
          <w:color w:val="000000"/>
          <w:sz w:val="16"/>
          <w:szCs w:val="16"/>
        </w:rPr>
        <w:t>Okul Müdürü</w:t>
      </w:r>
    </w:p>
    <w:p>
      <w:pPr>
        <w:pStyle w:val="Normal"/>
        <w:rPr>
          <w:rFonts w:ascii="Century" w:hAnsi="Century" w:cs="Arial"/>
          <w:color w:val="000000"/>
          <w:sz w:val="16"/>
          <w:szCs w:val="16"/>
        </w:rPr>
      </w:pPr>
      <w:r>
        <w:rPr>
          <w:rFonts w:cs="Arial" w:ascii="Century" w:hAnsi="Century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" w:hAnsi="Century" w:cs="Arial"/>
          <w:b/>
          <w:b/>
          <w:color w:val="000000"/>
          <w:sz w:val="16"/>
          <w:szCs w:val="16"/>
        </w:rPr>
      </w:pPr>
      <w:r>
        <w:rPr>
          <w:rFonts w:cs="Arial" w:ascii="Century" w:hAnsi="Century"/>
          <w:b/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3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4-08-31T22:14:00Z</dcterms:modified>
  <cp:revision>6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