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Arial"/>
          <w:b/>
          <w:b/>
          <w:color w:val="000000"/>
        </w:rPr>
      </w:pPr>
      <w:hyperlink r:id="rId2">
        <w:r>
          <w:rPr>
            <w:rStyle w:val="InternetLink"/>
            <w:rFonts w:cs="Arial" w:ascii="Century" w:hAnsi="Century"/>
            <w:b/>
          </w:rPr>
          <w:t>www.edebiyatogretmeni.net</w:t>
        </w:r>
      </w:hyperlink>
      <w:r>
        <w:rPr>
          <w:rFonts w:cs="Arial" w:ascii="Century" w:hAnsi="Century"/>
          <w:b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  <w:t xml:space="preserve">.    </w:t>
      </w:r>
    </w:p>
    <w:p>
      <w:pPr>
        <w:pStyle w:val="Normal"/>
        <w:jc w:val="center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  <w:t>2014 – 2015 EĞİTİM – ÖĞRETİM YILI …………………………………….…………. LİSESİ</w:t>
      </w:r>
    </w:p>
    <w:p>
      <w:pPr>
        <w:pStyle w:val="Normal"/>
        <w:jc w:val="center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  <w:t>9. SINIF SEÇMELİ DİKSİYON VE HİTABET DERSİ ÜNİTELENDİRİLMİŞ YILLIK PLANI</w:t>
      </w:r>
    </w:p>
    <w:p>
      <w:pPr>
        <w:pStyle w:val="Normal"/>
        <w:ind w:firstLine="708"/>
        <w:jc w:val="center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  <w:t xml:space="preserve">AY: EYLÜL </w:t>
      </w:r>
    </w:p>
    <w:p>
      <w:pPr>
        <w:pStyle w:val="Normal"/>
        <w:ind w:left="708" w:firstLine="708"/>
        <w:rPr>
          <w:rFonts w:eastAsia="Century" w:cs="Arial"/>
        </w:rPr>
      </w:pPr>
      <w:r>
        <w:rPr>
          <w:rFonts w:eastAsia="Century" w:cs="Arial"/>
        </w:rPr>
        <w:t xml:space="preserve">    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5-19 Eylül 2014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  <w:u w:val="single"/>
              </w:rPr>
              <w:t>I. ÜNİTE: GÜZEL KONUŞMAYA HAZIRLIK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Doğru ve güzel konuşmanın birey ve toplum hayatındaki önemi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TimesNewRoman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Doğru ve güzel konuşmanın birey ve toplum hayatındaki önemini kavrar.</w:t>
            </w:r>
          </w:p>
          <w:p>
            <w:pPr>
              <w:pStyle w:val="BodyText2"/>
              <w:tabs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rFonts w:ascii="Century" w:hAnsi="Century" w:cs="Century"/>
                <w:b w:val="false"/>
                <w:b w:val="false"/>
                <w:color w:val="000000"/>
                <w:sz w:val="16"/>
                <w:szCs w:val="16"/>
                <w:lang w:val="tr-TR" w:eastAsia="tr-TR"/>
              </w:rPr>
            </w:pPr>
            <w:r>
              <w:rPr>
                <w:rFonts w:cs="Century" w:ascii="Century" w:hAnsi="Century"/>
                <w:b w:val="false"/>
                <w:color w:val="000000"/>
                <w:sz w:val="16"/>
                <w:szCs w:val="16"/>
                <w:lang w:val="tr-TR" w:eastAsia="tr-TR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 xml:space="preserve">22-26 Eylül 2014 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Konuşmanın unsurları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Konuşmada dikkat edilecek hususlar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Konuşmanın unsurlarını belirtir.</w:t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Konuşmada dikkat edilecek hususları açıklar.</w:t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color w:val="000000"/>
                <w:sz w:val="16"/>
                <w:szCs w:val="16"/>
              </w:rPr>
              <w:t>Tekrarlama, soru-cevap, dramatizasyon, beyin fırtınası, problem çözme, inceleme, uygulama, yorumlama, gözlem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color w:val="000000"/>
                <w:sz w:val="16"/>
                <w:szCs w:val="16"/>
              </w:rPr>
              <w:t xml:space="preserve">Diksiyon ve Hitabet (Altın Anahtar Yayınları), Projeksiyon, bilgisayar, televizyon, video, CD Rom, film, ses kaydı, imlâ kılavuzu, Türkçe Sözlük 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2014-2015 Eğitim-Öğretim Yılı Başlangıcı: 15 Eylül 2014 Pazartesi</w:t>
            </w:r>
          </w:p>
        </w:tc>
      </w:tr>
    </w:tbl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  <w:t xml:space="preserve">AY: EKİM </w:t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500870" cy="3949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0870" cy="394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6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2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2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-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Ekim 2014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* Türkçede yaygın olarak yapılan yanlışlar 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Türkçede yaygın olarak yapılan hataları fark ederek konuşmalarında doğrusunu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6-10 Ekim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* Konuşma dili ve yazı dili 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Konuşma dili ile yazı dili arasındaki farkları ayırt ed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Century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3-17 Ekim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Doğru ve etkili konuşmada uyulması gereken kurall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Doğru, güzel ve etkili bir konuşmada diksiyon kurallarına uymanın önemini kavr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0-24 Ekim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Konuşmalarda yapılan anlatım bozukluklar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Konuşmalardaki anlatım bozukluklarını belirler ve düzelt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Century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12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V.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7-31 Ekim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Konuşmalarda yapılan anlatım bozukluklar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Konuşmalardaki anlatım bozukluklarını belirler ve düzelti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Tekrarlama, soru-cevap, dramatizasyon, beyin fırtınası, problem çözme, inceleme, uygulama, yorumlama, gözl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Diksiyon ve Hitabet (Altın Anahtar Yayınları), Projeksiyon, bilgisayar, televizyon, video, CD Rom, film, ses kaydı, imlâ kılavuzu, Türkçe Sözlü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Kurban Bayramı: 4-7 Ekim 2014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Cumhuriyet Bayramı: 29 Ekim 2014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Açık uçlu sorular, çoktan seçmeli sorular, gözlem formu, sözlü sunum ve öz değerlendirme yoluyla değerlendirme yapılı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8.1pt;height:310.95pt;mso-wrap-distance-left:7.05pt;mso-wrap-distance-right:7.05pt;mso-wrap-distance-top:0pt;mso-wrap-distance-bottom:0pt;margin-top:2.6pt;mso-position-vertical-relative:text;margin-left:2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96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2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2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-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Ekim 2014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* Türkçede yaygın olarak yapılan yanlışlar 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Türkçede yaygın olarak yapılan hataları fark ederek konuşmalarında doğrusunu kullan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6-10 Ekim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* Konuşma dili ve yazı dili 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Konuşma dili ile yazı dili arasındaki farkları ayırt ed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Century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3-17 Ekim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Doğru ve etkili konuşmada uyulması gereken kurall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Doğru, güzel ve etkili bir konuşmada diksiyon kurallarına uymanın önemini kavr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20-24 Ekim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Konuşmalarda yapılan anlatım bozukluklar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Konuşmalardaki anlatım bozukluklarını belirler ve düzelt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Century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</w:trPr>
                        <w:tc>
                          <w:tcPr>
                            <w:tcW w:w="12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V.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27-31 Ekim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Konuşmalarda yapılan anlatım bozukluklar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Konuşmalardaki anlatım bozukluklarını belirler ve düzelti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color w:val="000000"/>
                                <w:sz w:val="16"/>
                                <w:szCs w:val="16"/>
                              </w:rPr>
                              <w:t>Tekrarlama, soru-cevap, dramatizasyon, beyin fırtınası, problem çözme, inceleme, uygulama, yorumlama, gözl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color w:val="000000"/>
                                <w:sz w:val="16"/>
                                <w:szCs w:val="16"/>
                              </w:rPr>
                              <w:t>Diksiyon ve Hitabet (Altın Anahtar Yayınları), Projeksiyon, bilgisayar, televizyon, video, CD Rom, film, ses kaydı, imlâ kılavuzu, Türkçe Sözlü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Kurban Bayramı: 4-7 Ekim 201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Cumhuriyet Bayramı: 29 Ekim 201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Açık uçlu sorular, çoktan seçmeli sorular, gözlem formu, sözlü sunum ve öz değerlendirme yoluyla değerlendirme yapılı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  <w:t xml:space="preserve">AY: KASIM </w:t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3-7 Kasım 2014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Konuşmalarda yapılan anlatım bozuklukları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TimesNewRomanPS-BoldMT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NewRomanPS-BoldMT" w:ascii="Century" w:hAnsi="Century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-BoldMT" w:ascii="Century" w:hAnsi="Century"/>
                <w:bCs/>
                <w:color w:val="000000"/>
                <w:sz w:val="16"/>
                <w:szCs w:val="16"/>
              </w:rPr>
              <w:t>*</w:t>
            </w:r>
            <w:r>
              <w:rPr>
                <w:rFonts w:cs="TimesNewRomanPS-BoldMT" w:ascii="Century" w:hAnsi="Century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Türkçenin doğru ve güzel kullanılmasına yönelik önerilerde bulunur.</w:t>
            </w:r>
          </w:p>
          <w:p>
            <w:pPr>
              <w:pStyle w:val="Normal"/>
              <w:jc w:val="both"/>
              <w:rPr>
                <w:rFonts w:ascii="Century" w:hAnsi="Century" w:cs="Century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0-14 Kasım</w:t>
            </w:r>
          </w:p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entury" w:cs="Century" w:ascii="Century" w:hAnsi="Century"/>
                <w:b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Türkçe ve yabancı sözcüklerin kullanımı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Türkçenin doğru, etkili ve güzel kullanımı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TimesNewRoman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Yabancı dillerden alınmış, dilimize henüz yerleşmemiş kelimelerin yerine Türkçelerini kullanır.</w:t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Türkçenin doğru, güzel ve etkili kullanımına duyarlı olur.</w:t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7-21 Kasım 2014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Arial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  <w:u w:val="single"/>
              </w:rPr>
              <w:t>II. ÜNİTE: NEFES VE SES EĞİTİMİ</w:t>
            </w:r>
          </w:p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* Nefes almak</w:t>
            </w:r>
          </w:p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* doğru nefes almanın önemi</w:t>
            </w:r>
          </w:p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* Doğru nefes alma teknikleri</w:t>
            </w:r>
          </w:p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Konuşurken nefes alma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TimesNewRomanPS-BoldMT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NewRomanPS-BoldMT" w:ascii="Century" w:hAnsi="Century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-BoldMT" w:ascii="Century" w:hAnsi="Century"/>
                <w:b/>
                <w:bCs/>
                <w:color w:val="000000"/>
                <w:sz w:val="16"/>
                <w:szCs w:val="16"/>
              </w:rPr>
              <w:t xml:space="preserve">* </w:t>
            </w: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Doğru nefes almanın insan sağlığı üzerindeki etkilerini fark ederek doğru nefes almaya özen gösterir.</w:t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Doğru nefes almanın önemini açıklayarak nefesle beyin ve vücut fonksiyonlarının ilişkisini kurar.</w:t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Doğru nefes alma tekniklerini uygular</w:t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Söz söylemenin doğallığı içinde uygun yerlerde nefes alır.</w:t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color w:val="000000"/>
                <w:sz w:val="16"/>
                <w:szCs w:val="16"/>
              </w:rPr>
            </w:r>
          </w:p>
        </w:tc>
      </w:tr>
      <w:tr>
        <w:trPr>
          <w:trHeight w:val="902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24-27  Kasım 2014</w:t>
            </w:r>
          </w:p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16"/>
                <w:szCs w:val="16"/>
              </w:rPr>
              <w:t>* Ses rengi, ses aralığı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TimesNewRoman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-BoldMT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NewRomanPS-BoldMT" w:ascii="Century" w:hAnsi="Century"/>
                <w:b/>
                <w:bCs/>
                <w:color w:val="000000"/>
                <w:sz w:val="16"/>
                <w:szCs w:val="16"/>
              </w:rPr>
              <w:t xml:space="preserve">* </w:t>
            </w: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Kendi ses rengini ve ses aralığını tanır.</w:t>
            </w:r>
          </w:p>
          <w:p>
            <w:pPr>
              <w:pStyle w:val="Normal"/>
              <w:autoSpaceDE w:val="false"/>
              <w:rPr>
                <w:rFonts w:ascii="Century" w:hAnsi="Century" w:cs="Century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color w:val="000000"/>
                <w:sz w:val="16"/>
                <w:szCs w:val="16"/>
              </w:rPr>
              <w:t>Takrir, soru-cevap, dramatizasyon, beyin fırtınası, problem çözme, inceleme, uygulama, yorumlama, gözlem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ARAÇ VE GEREÇLER</w:t>
            </w:r>
          </w:p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color w:val="000000"/>
                <w:sz w:val="16"/>
                <w:szCs w:val="16"/>
              </w:rPr>
              <w:t>Diksiyon ve Hitabet (Altın Anahtar Yayınları), Projeksiyon, bilgisayar, televizyon, video, CD Rom, film, ses kaydı, imlâ kılavuzu, Türkçe Sözlük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Atatürk’ü Anma Günü: 10 Kasım 2014 Pazartes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Öğretmenler Günü: 24 Kasım 2014 Pazartesi</w:t>
            </w:r>
          </w:p>
        </w:tc>
      </w:tr>
    </w:tbl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  <w:t xml:space="preserve">AY: ARALIK </w:t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2317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231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-5 Aralık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Ses düzey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İşitilebilir bir sesle konuşu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8-12 Aralık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Ses sağlığı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-BoldMT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MT" w:ascii="Century" w:hAnsi="Century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-BoldMT" w:ascii="Century" w:hAnsi="Century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*</w:t>
                                  </w:r>
                                  <w:r>
                                    <w:rPr>
                                      <w:rFonts w:cs="TimesNewRomanPS-BoldMT" w:ascii="Century" w:hAnsi="Century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Ses sağlığını korumak için gerekli kuralları uygu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Century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5-19 Aralık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Ses organlarının eğitim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Ses organlarının sesleri doğru çıkarabilecek şekilde eğitilmesinin önemini kavr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2-26 Aralık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Seslerin çıkakları ve oluşumlar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Doğru ve etkili konuşma için seslerin çıkış yerlerini belirler ve sesleri doğru çıka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Century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Takrir, soru-cevap, dramatizasyon, beyin fırtınası, problem çözme, inceleme, uygulama, yorumlama, gözl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Diksiyon ve Hitabet (Altın Anahtar Yayınları), Projeksiyon, bilgisayar, televizyon, video, CD Rom, film, ses kaydı, imlâ kılavuzu, Türkçe Sözlü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Açık uçlu sorular, çoktan seçmeli sorular, gözlem formu, sözlü sunum ve öz değerlendirme yoluyla değerlendirme yapılı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182.5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-5 Aralık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Ses düzey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İşitilebilir bir sesle konuşu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8-12 Aralık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Ses sağlığı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-BoldMT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MT" w:ascii="Century" w:hAnsi="Century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-BoldMT" w:ascii="Century" w:hAnsi="Century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*</w:t>
                            </w:r>
                            <w:r>
                              <w:rPr>
                                <w:rFonts w:cs="TimesNewRomanPS-BoldMT" w:ascii="Century" w:hAnsi="Century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Ses sağlığını korumak için gerekli kuralları uygu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Century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5-19 Aralık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Ses organlarının eğitim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Ses organlarının sesleri doğru çıkarabilecek şekilde eğitilmesinin önemini kavr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22-26 Aralık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Seslerin çıkakları ve oluşumlar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Doğru ve etkili konuşma için seslerin çıkış yerlerini belirler ve sesleri doğru çıka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Century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color w:val="000000"/>
                                <w:sz w:val="16"/>
                                <w:szCs w:val="16"/>
                              </w:rPr>
                              <w:t>Takrir, soru-cevap, dramatizasyon, beyin fırtınası, problem çözme, inceleme, uygulama, yorumlama, gözl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color w:val="000000"/>
                                <w:sz w:val="16"/>
                                <w:szCs w:val="16"/>
                              </w:rPr>
                              <w:t>Diksiyon ve Hitabet (Altın Anahtar Yayınları), Projeksiyon, bilgisayar, televizyon, video, CD Rom, film, ses kaydı, imlâ kılavuzu, Türkçe Sözlük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Açık uçlu sorular, çoktan seçmeli sorular, gözlem formu, sözlü sunum ve öz değerlendirme yoluyla değerlendirme yapılı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  <w:t xml:space="preserve">AY: OCAK </w:t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entury" w:cs="Century" w:ascii="Century" w:hAnsi="Century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 xml:space="preserve">29 Aralık 2014- </w:t>
            </w:r>
          </w:p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2 Ocak 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Nefesin doğru kullanımı ve ses kusurları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TimesNewRoman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Doğru nefes almayı ve sesini doğru çıkarmayı alışkanlık haline getirir.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5-9 Ocak 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  <w:u w:val="single"/>
              </w:rPr>
              <w:t>III. ÜNİTE: KONUŞMA TEKNİĞİ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Sesbilimi ve söyleyiş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TimesNewRoman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Söyleyiş ve sesbilimin doğru ve etkili konuşma için önemini kavrar.</w:t>
            </w:r>
          </w:p>
        </w:tc>
      </w:tr>
      <w:tr>
        <w:trPr>
          <w:trHeight w:val="813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2-16 Ocak 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Türkçenin ses özellikleri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TimesNewRoman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Türkçenin sesbilim özelliklerini ve diğer dillerden ayırıcı niteliklerini kavrar.</w:t>
            </w:r>
          </w:p>
          <w:p>
            <w:pPr>
              <w:pStyle w:val="Normal"/>
              <w:autoSpaceDE w:val="false"/>
              <w:rPr>
                <w:rFonts w:ascii="Century" w:hAnsi="Century" w:cs="Century"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color w:val="000000"/>
                <w:sz w:val="16"/>
                <w:szCs w:val="16"/>
              </w:rPr>
            </w:r>
          </w:p>
        </w:tc>
      </w:tr>
      <w:tr>
        <w:trPr>
          <w:trHeight w:val="813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V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9-23 Ocak 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Ünlülerin ve ünsüzlerin sınıflandırılması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Ünlülerin ve ünsüzlerin sesletimi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TimesNewRoman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Ünlüleri ve ünsüzleri konuşma organlarının durumuna göre sınıflandırır.</w:t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Ünlüleri ve ünsüzleri doğru sesletir.</w:t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iCs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color w:val="000000"/>
                <w:sz w:val="16"/>
                <w:szCs w:val="16"/>
              </w:rPr>
              <w:t>Takrir, soru-cevap, dramatizasyon, beyin fırtınası, problem çözme, inceleme, uygulama, yorumlama, gözlem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color w:val="000000"/>
                <w:sz w:val="16"/>
                <w:szCs w:val="16"/>
              </w:rPr>
              <w:t>Diksiyon ve Hitabet (Altın Anahtar Yayınları), Projeksiyon, bilgisayar, televizyon, video, CD Rom, film, ses kaydı, imlâ kılavuzu, Türkçe Sözlük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Yılbaşı: 01 Ocak 2015 Perşemb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Birinci dönemin sona ermesi: 26 Ocak</w:t>
            </w:r>
          </w:p>
        </w:tc>
      </w:tr>
    </w:tbl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  <w:t xml:space="preserve">AY: ŞUBAT </w:t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 xml:space="preserve">9-13 </w:t>
            </w:r>
          </w:p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Şubat 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Boğumlama ve telaffuz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TimesNewRoman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Ses, hece ve kelimelerin doğru ve anlaşılır olması için boğumlama yapar.</w:t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color w:val="000000"/>
                <w:sz w:val="16"/>
                <w:szCs w:val="16"/>
              </w:rPr>
            </w:r>
          </w:p>
        </w:tc>
      </w:tr>
      <w:tr>
        <w:trPr>
          <w:trHeight w:val="1208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6-20 Şubat 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Boğumlama ve telaffuz hataları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TimesNewRoman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Sesleri ve heceleri yutmadan konuşur.</w:t>
            </w:r>
          </w:p>
          <w:p>
            <w:pPr>
              <w:pStyle w:val="Normal"/>
              <w:jc w:val="both"/>
              <w:rPr>
                <w:rFonts w:ascii="Century" w:hAnsi="Century" w:cs="Century"/>
                <w:iCs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327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V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 xml:space="preserve">23-27 Şubat </w:t>
            </w:r>
          </w:p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Konuşma kusurları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TimesNewRoman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Metinleri diksiyon kurallarına göre seslendirir.</w:t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color w:val="000000"/>
                <w:sz w:val="16"/>
                <w:szCs w:val="16"/>
              </w:rPr>
              <w:t>Takrir, soru-cevap, dramatizasyon, beyin fırtınası, problem çözme, inceleme, uygulama, yorumlama, gözlem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color w:val="000000"/>
                <w:sz w:val="16"/>
                <w:szCs w:val="16"/>
              </w:rPr>
              <w:t>Diksiyon ve Hitabet (Altın Anahtar Yayınları), Projeksiyon, bilgisayar, televizyon, video, CD Rom, film, ses kaydı, imlâ kılavuzu, Türkçe Sözlük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İkinci yarıyıl başlangıcı: 6 Şubat 2015 Pazartes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Açık uçlu sorular, çoktan seçmeli sorular, gözlem formu, sözlü sunum ve öz değerlendirme yoluyla değerlendirme yapılır.</w:t>
            </w:r>
          </w:p>
        </w:tc>
      </w:tr>
    </w:tbl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  <w:t xml:space="preserve">AY: MART </w:t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26631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266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-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Mart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Konuşma kusurları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Konuşmaları diksiyon kurallarına uygunluk açısından değerlendiri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9-13 Mart  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Konuşma kusurlarını giderme yollar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Kendinde bulunan konuşma kusurlarını fark ederek bu kusurları düzelti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6-20 Mart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  <w:t>IV. ÜNİTE: İFADENİN KUVVETLENDİRİLMES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Ton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Tonlamanın çeşitlerini kavrayarak anlatımında duygu ve düşüncelere uygun tonlama yap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3-27 Mart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Duraklama ve ulama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Uygun yerde duraklama ve ulama yap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Takrir, soru-cevap, dramatizasyon, beyin fırtınası, problem çözme, inceleme, uygulama, yorumlama, gözl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Diksiyon ve Hitabet (Altın Anahtar Yayınları), Projeksiyon, bilgisayar, televizyon, video, CD Rom, film, ses kaydı, imlâ kılavuzu, Türkçe Sözlük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jc w:val="both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İstiklal Marşı’nın Kabulü ve Mehmet Akif Ersoy’u Anma Günü: 12 Mart 2015 Perşemb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Çanakkale Şehitlerini Anma Günü: 18 Mart 2015 Çarşamb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209.7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2-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Mart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Konuşma kusurları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Konuşmaları diksiyon kurallarına uygunluk açısından değerlendiri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9-13 Mart  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Konuşma kusurlarını giderme yollar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Kendinde bulunan konuşma kusurlarını fark ederek bu kusurları düzelti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6-20 Mart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IV. ÜNİTE: İFADENİN KUVVETLENDİRİLMES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Tonl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Tonlamanın çeşitlerini kavrayarak anlatımında duygu ve düşüncelere uygun tonlama yap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23-27 Mart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Duraklama ve ulama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Uygun yerde duraklama ve ulama yap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color w:val="000000"/>
                                <w:sz w:val="16"/>
                                <w:szCs w:val="16"/>
                              </w:rPr>
                              <w:t>Takrir, soru-cevap, dramatizasyon, beyin fırtınası, problem çözme, inceleme, uygulama, yorumlama, gözl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" w:hAnsi="Century"/>
                                <w:color w:val="000000"/>
                                <w:sz w:val="16"/>
                                <w:szCs w:val="16"/>
                              </w:rPr>
                              <w:t xml:space="preserve">Diksiyon ve Hitabet (Altın Anahtar Yayınları), Projeksiyon, bilgisayar, televizyon, video, CD Rom, film, ses kaydı, imlâ kılavuzu, Türkçe Sözlük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İstiklal Marşı’nın Kabulü ve Mehmet Akif Ersoy’u Anma Günü: 12 Mart 2015 Perşem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Çanakkale Şehitlerini Anma Günü: 18 Mart 2015 Çarşamb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  <w:t xml:space="preserve">AY: NİSAN  </w:t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35509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3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0 Mart- 3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Metni, durak-soluk ilişkisine uygun okuma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Cümleleri seslerin ve kelimelerin özelliklerine göre akıcı ve pürüzsüz ses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Century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6-10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Sesin ayarlanması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Sesini vermek istediği duygu ve düşünceye göre ayar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Century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3-17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Konuşma hızının ve ses tınısının ayarlanması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Konuşma hızını, sesinin tınısına ve vermek istediği duygu ve düşüncelere göre ayar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Century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0-24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* Vurg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Vurgunun anlama etkis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Doğru, güzel ve etkili konuşmak için Türkçenin söyleniş özelliklerine uymayı alışkanlık hâline getiri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V.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7-30 Nisan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Kelime ve Cümlede vurgu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720" w:hanging="0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Kelimelerde geçen eklerin vurguya etkisini, şehir adlarının vurgusunu öğreni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Takrir, soru-cevap, dramatizasyon, beyin fırtınası, problem çözme, inceleme, uygulama, yorumlama, gözl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Diksiyon ve Hitabet (Altın Anahtar Yayınları), Projeksiyon, bilgisayar, televizyon, video, CD Rom, film, ses kaydı, imlâ kılavuzu, Türkçe Sözlü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Ulusal Egemenlik ve Çocuk Bayramı: 23 Nisan 2015 Perşemb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Açık uçlu sorular, çoktan seçmeli sorular, gözlem formu, sözlü sunum ve öz değerlendirme yoluyla değerlendirme yapılı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279.6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>
                          <w:trHeight w:val="1313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30 Mart- 3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Metni, durak-soluk ilişkisine uygun okuma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Cümleleri seslerin ve kelimelerin özelliklerine göre akıcı ve pürüzsüz ses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Century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6-10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Sesin ayarlanması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Sesini vermek istediği duygu ve düşünceye göre ayar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Century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13-17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Konuşma hızının ve ses tınısının ayarlanması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Konuşma hızını, sesinin tınısına ve vermek istediği duygu ve düşüncelere göre ayar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Century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20-24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* Vurg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Vurgunun anlama etkis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Doğru, güzel ve etkili konuşmak için Türkçenin söyleniş özelliklerine uymayı alışkanlık hâline getiri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V.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27-30 Nisan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Kelime ve Cümlede vurgu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720" w:hanging="0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Kelimelerde geçen eklerin vurguya etkisini, şehir adlarının vurgusunu öğreni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color w:val="000000"/>
                                <w:sz w:val="16"/>
                                <w:szCs w:val="16"/>
                              </w:rPr>
                              <w:t>Takrir, soru-cevap, dramatizasyon, beyin fırtınası, problem çözme, inceleme, uygulama, yorumlama, gözl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color w:val="000000"/>
                                <w:sz w:val="16"/>
                                <w:szCs w:val="16"/>
                              </w:rPr>
                              <w:t>Diksiyon ve Hitabet (Altın Anahtar Yayınları), Projeksiyon, bilgisayar, televizyon, video, CD Rom, film, ses kaydı, imlâ kılavuzu, Türkçe Sözlü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Ulusal Egemenlik ve Çocuk Bayramı: 23 Nisan 2015 Perşem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Açık uçlu sorular, çoktan seçmeli sorular, gözlem formu, sözlü sunum ve öz değerlendirme yoluyla değerlendirme yapılı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  <w:t xml:space="preserve">AY: MAYIS </w:t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46202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62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-8 Mayıs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  <w:t>V. ÜNİTE: HİTABETE GİRİ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Hitabet sanatı ve özellikl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-BoldMT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MT" w:ascii="Century" w:hAnsi="Century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-BoldMT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MT" w:ascii="Century" w:hAnsi="Century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-BoldMT" w:ascii="Century" w:hAnsi="Century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*</w:t>
                                  </w:r>
                                  <w:r>
                                    <w:rPr>
                                      <w:rFonts w:cs="TimesNewRomanPS-BoldMT" w:ascii="Century" w:hAnsi="Century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Hitabet sanatının özelliklerini tanır.</w:t>
                                  </w:r>
                                </w:p>
                                <w:p>
                                  <w:pPr>
                                    <w:pStyle w:val="BodyText2"/>
                                    <w:spacing w:before="0" w:after="0"/>
                                    <w:rPr>
                                      <w:rFonts w:ascii="Century" w:hAnsi="Century" w:cs="Century"/>
                                      <w:b w:val="false"/>
                                      <w:b w:val="false"/>
                                      <w:color w:val="000000"/>
                                      <w:sz w:val="16"/>
                                      <w:szCs w:val="16"/>
                                      <w:lang w:val="tr-TR" w:eastAsia="tr-TR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 w:val="false"/>
                                      <w:color w:val="000000"/>
                                      <w:sz w:val="16"/>
                                      <w:szCs w:val="16"/>
                                      <w:lang w:val="tr-TR"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1-15 Mayıs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Hitabet çeşitler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Hitabet çeşitlerinin özelliklerini kavr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8-22  Mayıs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Hitabeti etkili kılan ifade biçimler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Etkili konuşma için gerekli ifade biçim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Konuşma sırasında asalak sesler ve sözleri kullanmaktan kaçın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Konuşmalardaki yanlış ve abartılı kullanımlar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Century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5-29 Mayıs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İyi bir hatipte bulunması gereken özellikle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İyi bir hatipte bulunması gereken özellikleri kavra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Hatiplik ile liderlik arasında ilişki kura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Topluluk karşısında, konuşmalardan önce, konuşma sırasında ve sonrasında yapılması gerekenleri uygula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7-31 Mayıs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  <w:t>VI. ÜNİTE: HİTAB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Hitabet - kitle ilişkis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Hitabet - mekân ilişkis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Hitabetin hitap edilen kitle ile ilişkisini kavra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Hitabet mekân ilişkisini kavra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Konuşmaları için doğru mekân seçimi ve düzenlemesini yapa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Takrir, soru-cevap, dramatizasyon, beyin fırtınası, problem çözme, inceleme, uygulama, yorumlama, gözl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Diksiyon ve Hitabet (Altın Anahtar Yayınları), Projeksiyon, bilgisayar, televizyon, video, CD Rom, film, ses kaydı, imlâ kılavuzu, Türkçe Sözlü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DEĞERLENDİ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Emekçiler Bayramı: 1 Mayıs 2015 Cum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Atatürk’ü Anma ve Gençlik Spor Bayramı: 19 Mayıs 2015 Salı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63.8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4-8 Mayıs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V. ÜNİTE: HİTABETE GİRİ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Hitabet sanatı ve özellikl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-BoldMT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MT" w:ascii="Century" w:hAnsi="Century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-BoldMT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MT" w:ascii="Century" w:hAnsi="Century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-BoldMT" w:ascii="Century" w:hAnsi="Century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*</w:t>
                            </w:r>
                            <w:r>
                              <w:rPr>
                                <w:rFonts w:cs="TimesNewRomanPS-BoldMT" w:ascii="Century" w:hAnsi="Century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Hitabet sanatının özelliklerini tanır.</w:t>
                            </w:r>
                          </w:p>
                          <w:p>
                            <w:pPr>
                              <w:pStyle w:val="BodyText2"/>
                              <w:spacing w:before="0" w:after="0"/>
                              <w:rPr>
                                <w:rFonts w:ascii="Century" w:hAnsi="Century" w:cs="Century"/>
                                <w:b w:val="false"/>
                                <w:b w:val="false"/>
                                <w:color w:val="000000"/>
                                <w:sz w:val="16"/>
                                <w:szCs w:val="16"/>
                                <w:lang w:val="tr-TR" w:eastAsia="tr-TR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 w:val="false"/>
                                <w:color w:val="000000"/>
                                <w:sz w:val="16"/>
                                <w:szCs w:val="16"/>
                                <w:lang w:val="tr-TR" w:eastAsia="tr-T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1-15 Mayıs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Hitabet çeşitler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Hitabet çeşitlerinin özelliklerini kavr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8-22  Mayıs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Hitabeti etkili kılan ifade biçimler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Etkili konuşma için gerekli ifade biçimlerini kullanı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Konuşma sırasında asalak sesler ve sözleri kullanmaktan kaçın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Konuşmalardaki yanlış ve abartılı kullanımları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Century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25-29 Mayıs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İyi bir hatipte bulunması gereken özellikle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İyi bir hatipte bulunması gereken özellikleri kavr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Hatiplik ile liderlik arasında ilişki kur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Topluluk karşısında, konuşmalardan önce, konuşma sırasında ve sonrasında yapılması gerekenleri uygul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27-31 Mayıs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VI. ÜNİTE: HİTAB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Hitabet - kitle ilişki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Hitabet - mekân ilişki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Hitabetin hitap edilen kitle ile ilişkisini kavr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Hitabet mekân ilişkisini kavr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Konuşmaları için doğru mekân seçimi ve düzenlemesini yap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color w:val="000000"/>
                                <w:sz w:val="16"/>
                                <w:szCs w:val="16"/>
                              </w:rPr>
                              <w:t>Takrir, soru-cevap, dramatizasyon, beyin fırtınası, problem çözme, inceleme, uygulama, yorumlama, gözl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color w:val="000000"/>
                                <w:sz w:val="16"/>
                                <w:szCs w:val="16"/>
                              </w:rPr>
                              <w:t>Diksiyon ve Hitabet (Altın Anahtar Yayınları), Projeksiyon, bilgisayar, televizyon, video, CD Rom, film, ses kaydı, imlâ kılavuzu, Türkçe Sözlü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DEĞERLENDİR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Emekçiler Bayramı: 1 Mayıs 2015 Cum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Atatürk’ü Anma ve Gençlik Spor Bayramı: 19 Mayıs 2015 Salı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  <w:t xml:space="preserve">AY: HAZİRAN </w:t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tbl>
      <w:tblPr>
        <w:tblW w:w="14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6"/>
        <w:gridCol w:w="763"/>
        <w:gridCol w:w="3544"/>
        <w:gridCol w:w="8160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GÜN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KONULAR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. 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-5 Haziran 2015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Hitabeti destekleyen unsurlar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TimesNewRoman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Konuşurken beden dilini doğru ve etkili kullanır.</w:t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Hatip ve hitabeyi destekleyen unsurları (ses yapısı, tiyatral yetenek, notlar, günlük olaylar) doğru kullanır.</w:t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I. 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8-12 Haziran 2015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Hitabet örnekleri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TimesNewRoman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Atatürk’ün hitabelerinden hareketle hatiplik özelliklerine yönelik çıkarımlarda             bulunur.</w:t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Hitabet kurallarına uygun konuşmalar hazırlar ve sunar.</w:t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İyi bir hatip olmak için kendini geliştirmeye istekli olur.</w:t>
            </w:r>
          </w:p>
          <w:p>
            <w:pPr>
              <w:pStyle w:val="Normal"/>
              <w:jc w:val="both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Konuşma etkinliklerine katılmaktan zevk alır.</w:t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YÖNTEM VE TEKNİK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color w:val="000000"/>
                <w:sz w:val="16"/>
                <w:szCs w:val="16"/>
              </w:rPr>
              <w:t>Takrir, soru-cevap, dramatizasyon, beyin fırtınası, problem çözme, inceleme, uygulama, yorumlama, gözlem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ARAÇ VE GEREÇ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color w:val="000000"/>
                <w:sz w:val="16"/>
                <w:szCs w:val="16"/>
              </w:rPr>
              <w:t>Diksiyon ve Hitabet (Altın Anahtar Yayınları), Projeksiyon, bilgisayar, televizyon, video, CD Rom, film, ses kaydı, imlâ kılavuzu, Türkçe Sözlük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DEĞERLENDİRME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Ders Yılının Sona ermesi: 12 Haziran 2015 Cum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Açık uçlu sorular, çoktan seçmeli sorular, gözlem formu, sözlü sunum ve öz değerlendirme yoluyla değerlendirme yapılır.</w:t>
            </w:r>
          </w:p>
        </w:tc>
      </w:tr>
    </w:tbl>
    <w:p>
      <w:pPr>
        <w:pStyle w:val="Normal"/>
        <w:ind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eastAsia="Century" w:cs="Century" w:ascii="Century" w:hAnsi="Century"/>
          <w:color w:val="000000"/>
          <w:sz w:val="16"/>
          <w:szCs w:val="16"/>
        </w:rPr>
        <w:t xml:space="preserve">                                                            </w:t>
      </w:r>
      <w:r>
        <w:rPr>
          <w:rFonts w:cs="Arial" w:ascii="Century" w:hAnsi="Century"/>
          <w:b/>
          <w:color w:val="000000"/>
          <w:sz w:val="16"/>
          <w:szCs w:val="16"/>
        </w:rPr>
        <w:t xml:space="preserve">Türk Dili ve Edebiyatı Öğretmenleri                   </w:t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eastAsia="Century" w:cs="Century" w:ascii="Century" w:hAnsi="Century"/>
          <w:b/>
          <w:color w:val="000000"/>
          <w:sz w:val="16"/>
          <w:szCs w:val="16"/>
        </w:rPr>
        <w:t xml:space="preserve">                </w:t>
      </w:r>
      <w:r>
        <w:rPr>
          <w:rFonts w:cs="Arial" w:ascii="Century" w:hAnsi="Century"/>
          <w:b/>
          <w:color w:val="000000"/>
          <w:sz w:val="16"/>
          <w:szCs w:val="16"/>
        </w:rPr>
        <w:tab/>
        <w:tab/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eastAsia="Century" w:cs="Century" w:ascii="Century" w:hAnsi="Century"/>
          <w:b/>
          <w:color w:val="000000"/>
          <w:sz w:val="16"/>
          <w:szCs w:val="16"/>
        </w:rPr>
        <w:t xml:space="preserve">                </w:t>
      </w:r>
      <w:r>
        <w:rPr>
          <w:rFonts w:cs="Arial" w:ascii="Century" w:hAnsi="Century"/>
          <w:b/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Century" w:hAnsi="Century"/>
          <w:b/>
          <w:color w:val="000000"/>
          <w:sz w:val="16"/>
          <w:szCs w:val="16"/>
        </w:rPr>
        <w:t xml:space="preserve">..                                                                                                </w:t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eastAsia="Century" w:cs="Century" w:ascii="Century" w:hAnsi="Century"/>
          <w:b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Century" w:hAnsi="Century"/>
          <w:b/>
          <w:color w:val="000000"/>
          <w:sz w:val="16"/>
          <w:szCs w:val="16"/>
        </w:rPr>
        <w:t>Uygundur.</w:t>
      </w:r>
    </w:p>
    <w:p>
      <w:pPr>
        <w:pStyle w:val="Normal"/>
        <w:tabs>
          <w:tab w:val="clear" w:pos="708"/>
          <w:tab w:val="left" w:pos="12735" w:leader="none"/>
        </w:tabs>
        <w:jc w:val="right"/>
        <w:rPr/>
      </w:pPr>
      <w:r>
        <w:rPr>
          <w:rFonts w:eastAsia="Century" w:cs="Century" w:ascii="Century" w:hAnsi="Century"/>
          <w:b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Century" w:hAnsi="Century"/>
          <w:b/>
          <w:color w:val="000000"/>
          <w:sz w:val="16"/>
          <w:szCs w:val="16"/>
        </w:rPr>
        <w:t>…</w:t>
      </w:r>
      <w:r>
        <w:rPr>
          <w:rFonts w:eastAsia="Century" w:cs="Century" w:ascii="Century" w:hAnsi="Century"/>
          <w:b/>
          <w:color w:val="000000"/>
          <w:sz w:val="16"/>
          <w:szCs w:val="16"/>
        </w:rPr>
        <w:t xml:space="preserve"> </w:t>
      </w:r>
      <w:r>
        <w:rPr>
          <w:rFonts w:cs="Arial" w:ascii="Century" w:hAnsi="Century"/>
          <w:b/>
          <w:color w:val="000000"/>
          <w:sz w:val="16"/>
          <w:szCs w:val="16"/>
        </w:rPr>
        <w:t>/ 09 / 2015</w:t>
        <w:tab/>
        <w:tab/>
      </w:r>
    </w:p>
    <w:p>
      <w:pPr>
        <w:pStyle w:val="Normal"/>
        <w:jc w:val="center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eastAsia="Century" w:cs="Century" w:ascii="Century" w:hAnsi="Century"/>
          <w:b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Century" w:hAnsi="Century"/>
          <w:b/>
          <w:color w:val="000000"/>
          <w:sz w:val="16"/>
          <w:szCs w:val="16"/>
        </w:rPr>
        <w:t>……………………………</w:t>
      </w:r>
    </w:p>
    <w:p>
      <w:pPr>
        <w:pStyle w:val="Normal"/>
        <w:jc w:val="center"/>
        <w:rPr>
          <w:rFonts w:ascii="Century" w:hAnsi="Century" w:cs="Arial"/>
          <w:color w:val="000000"/>
          <w:sz w:val="16"/>
          <w:szCs w:val="16"/>
        </w:rPr>
      </w:pPr>
      <w:r>
        <w:rPr>
          <w:rFonts w:eastAsia="Century" w:cs="Century" w:ascii="Century" w:hAnsi="Century"/>
          <w:b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Century" w:hAnsi="Century"/>
          <w:b/>
          <w:color w:val="000000"/>
          <w:sz w:val="16"/>
          <w:szCs w:val="16"/>
        </w:rPr>
        <w:t>Okul Müdürü</w:t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sectPr>
      <w:type w:val="nextPage"/>
      <w:pgSz w:orient="landscape" w:w="16838" w:h="11906"/>
      <w:pgMar w:left="360" w:right="663" w:gutter="0" w:header="0" w:top="719" w:footer="0" w:bottom="45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NewRomanPSM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b/>
      <w:bCs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sz w:val="24"/>
      <w:szCs w:val="24"/>
    </w:rPr>
  </w:style>
  <w:style w:type="character" w:styleId="BodyTextChar">
    <w:name w:val="Body Text Char"/>
    <w:qFormat/>
    <w:rPr>
      <w:rFonts w:ascii="Arial" w:hAnsi="Arial" w:cs="Arial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tLeast" w:line="360" w:before="120" w:after="0"/>
      <w:jc w:val="both"/>
    </w:pPr>
    <w:rPr>
      <w:rFonts w:ascii="Arial" w:hAnsi="Arial" w:cs="Arial"/>
      <w:b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>
      <w:b/>
      <w:bCs/>
      <w:lang w:val="en-US"/>
    </w:rPr>
  </w:style>
  <w:style w:type="paragraph" w:styleId="BodyText3">
    <w:name w:val="Body Text 3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20:32:00Z</dcterms:created>
  <dc:creator>www.edebiyatogretmeni.org</dc:creator>
  <dc:description>www.edebiyatogretmeni.org</dc:description>
  <cp:keywords>www.edebiyatogretmeni.org</cp:keywords>
  <dc:language>en-US</dc:language>
  <cp:lastModifiedBy>yusuf</cp:lastModifiedBy>
  <cp:lastPrinted>2006-05-25T16:32:00Z</cp:lastPrinted>
  <dcterms:modified xsi:type="dcterms:W3CDTF">2014-08-31T22:14:00Z</dcterms:modified>
  <cp:revision>6</cp:revision>
  <dc:subject>www.edebiyatogretmeni.org</dc:subject>
  <dc:title>www.edebiyatogretmeni.or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üzenleyen">
    <vt:lpwstr>www.edebiyatogretmeni.org</vt:lpwstr>
  </property>
</Properties>
</file>