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hyperlink r:id="rId2">
        <w:r>
          <w:rPr>
            <w:rStyle w:val="InternetLink"/>
            <w:rFonts w:cs="Arial" w:ascii="Verdana" w:hAnsi="Verdana"/>
            <w:sz w:val="18"/>
            <w:szCs w:val="18"/>
          </w:rPr>
          <w:t>www.edebiyatogretmeni.net</w:t>
        </w:r>
      </w:hyperlink>
    </w:p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2014 – 2015 EĞİTİM – ÖĞRETİM YILI ……………………………………….. LİSESİ</w:t>
      </w:r>
    </w:p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10. SINIF SEÇMELİ DRAMA DERSİ ÜNİTELENDİRİLMİŞ YILLIK PLANI</w:t>
      </w:r>
    </w:p>
    <w:p>
      <w:pPr>
        <w:pStyle w:val="Normal"/>
        <w:ind w:left="5909" w:hanging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                                                      </w:t>
      </w:r>
      <w:r>
        <w:rPr>
          <w:rFonts w:cs="Arial" w:ascii="Verdana" w:hAnsi="Verdana"/>
          <w:b/>
          <w:sz w:val="18"/>
          <w:szCs w:val="18"/>
        </w:rPr>
        <w:t>I. YARIYIL (15 Eylül 2014 - 23 Ocak 2015)</w:t>
      </w:r>
    </w:p>
    <w:p>
      <w:pPr>
        <w:pStyle w:val="Normal"/>
        <w:ind w:left="708" w:firstLine="708"/>
        <w:rPr/>
      </w:pPr>
      <w:r>
        <w:rPr>
          <w:rFonts w:cs="Arial" w:ascii="Verdana" w:hAnsi="Verdana"/>
          <w:b/>
          <w:sz w:val="18"/>
          <w:szCs w:val="18"/>
        </w:rPr>
        <w:t xml:space="preserve">AY: EYLÜL </w:t>
      </w:r>
      <w:r>
        <w:rPr/>
        <w:t xml:space="preserve"> 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265"/>
        <w:gridCol w:w="764"/>
        <w:gridCol w:w="4198"/>
        <w:gridCol w:w="7503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ÜN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AAT</w:t>
            </w:r>
          </w:p>
        </w:tc>
        <w:tc>
          <w:tcPr>
            <w:tcW w:w="4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AZANIMLAR  ÜNİTE 1</w:t>
            </w:r>
          </w:p>
        </w:tc>
        <w:tc>
          <w:tcPr>
            <w:tcW w:w="7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ETKİNLİKLER VE AÇIKLAMALA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I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5-19 Eylül 2014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4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1. Grup üyelerini tanır.</w:t>
            </w:r>
            <w:r>
              <w:rPr>
                <w:rFonts w:cs="TimesNewRoman,Bold" w:ascii="Verdana" w:hAnsi="Verdana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75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[!] Isınma oyun ve alıştırmaları seçilen konuya ön hazırlık niteliğinde belirlenir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[!]İkili ya da grup çalışmalarında farklı kişilerin bir araya gelmesi sağlanı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V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2-26 Eylül 2014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4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sz w:val="18"/>
                <w:szCs w:val="18"/>
              </w:rPr>
              <w:t>2. Her bireyin farklılıklarını v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benzerliklerini belirler.</w:t>
            </w:r>
          </w:p>
        </w:tc>
        <w:tc>
          <w:tcPr>
            <w:tcW w:w="75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YÖNTEM VE TEKNİK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Öğrenci, hazırlık aşamasında konuyu algılar, tanımlar, verileri toplar, geçici çözüm yolları geliştirir ve bunların mümkün olup olmadığını öğretmen gözetiminde test eder.</w:t>
            </w:r>
            <w:r>
              <w:rPr>
                <w:rFonts w:cs="Arial" w:ascii="Verdana" w:hAnsi="Verdana"/>
                <w:sz w:val="18"/>
                <w:szCs w:val="18"/>
              </w:rPr>
              <w:t xml:space="preserve"> Dersin uygulanması sırasında okuma, anlatma(takrir-sunum), özetleme, buluş, soru-cevap, dramatizasyon, beyin fırtınası, problem çözme (sınama-yanılma, tüme varım(sentez), tümden gelim(analiz)), inceleme, karşılaştırma, eşleştirme, boşluk doldurma, doğru-yanlış bulma, not tutma, izleme, tartışma,dinleme, uygulama gibi yöntem ve tekniklerden dersin akışına göre yararlanılır.)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ARAÇ VE GEREÇ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oç. Dr. Tülin Sağlam MEB Müfredatına Göre Hazırlanmış Liseler İçin Drama Altın Anahtar Yayınları / TDK Yazım Kılavuzu/ TDK Türkçe Sözlük/Drama Öğretim Programı/  Akıllı Tahta.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DEĞERLENDİRME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2014-2015 Eğitim-Öğretim Yılı Başlangıcı: 15 Eylül 2014 Pazartes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TimesNewRomanPSMT" w:ascii="Verdana" w:hAnsi="Verdana"/>
                <w:sz w:val="18"/>
                <w:szCs w:val="18"/>
              </w:rPr>
              <w:t>Bu ünitede açık uçlu sorular, çoktan</w:t>
            </w:r>
            <w:r>
              <w:rPr>
                <w:rFonts w:cs="Arial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TimesNewRomanPSMT" w:ascii="Verdana" w:hAnsi="Verdana"/>
                <w:sz w:val="18"/>
                <w:szCs w:val="18"/>
              </w:rPr>
              <w:t>seçmeli sorular, gözlem formu, sözlü</w:t>
            </w:r>
            <w:r>
              <w:rPr>
                <w:rFonts w:cs="Arial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TimesNewRomanPSMT" w:ascii="Verdana" w:hAnsi="Verdana"/>
                <w:sz w:val="18"/>
                <w:szCs w:val="18"/>
              </w:rPr>
              <w:t>sunum ve öz değerlendirme yoluyla</w:t>
            </w:r>
            <w:r>
              <w:rPr>
                <w:rFonts w:cs="Arial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TimesNewRomanPSMT" w:ascii="Verdana" w:hAnsi="Verdana"/>
                <w:sz w:val="18"/>
                <w:szCs w:val="18"/>
              </w:rPr>
              <w:t>değerlendirme yapılabilir.</w:t>
            </w:r>
          </w:p>
        </w:tc>
      </w:tr>
    </w:tbl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cs="Arial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 xml:space="preserve">AY: EKİM 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020</wp:posOffset>
                </wp:positionV>
                <wp:extent cx="9389110" cy="51873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518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179"/>
                              <w:gridCol w:w="850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,Bold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KAZANIM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ETKİNLİKLER VE AÇIKLAMAL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9 Eylül -3 Ekim 20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3. Grupla eş güdü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içinde hareket eder.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[!] Grup dinamiğinin oluşmasında, grubun ortak hareket edebilmesi önemlidir (3, 5 ve 6. kazanım)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[!] Eş zamanlı alıştırmalar grup dinamiğinin olumlu gelişimini sağlar. Bu çalışmalarda yönergeler net verilir (4, 5 ve 6. kazanım)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[!] Öykü oluştururken öğrenciler bir önceki fikri dinler ve geliştirir. Grubun ortak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anlamlı öykü oluşturamadığı durumda çalışma tekrarlanır (7. kazanım)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[!] Bu ünite ile öğrencilerin sevgi, saygı, paylaşımcılık, öz bilinç ve öz güven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değerlerine ulaşması bekleni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[!] Bu ünitenin sonunda öğrencilerin, bedenini kullanabilme, bağımsız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düşünebilme, drama tekniklerini kullanabilme ve grup ile çalışabilm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becerilerini kazanması bekleni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6-10 Ekim 20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4. Grup yapısın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keşfeder.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3-17 Ekim 20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5. Grup içinde kendin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PSM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ifade eder.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TimesNewRomanPSM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MT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0-24        Ekim 20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6. Grupla çalışmad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PSM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gönüllü olur.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7-3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EKİ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Grupla çalışmad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gönüllü olur.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YÖNTEM VE TEKNİK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333333"/>
                                      <w:sz w:val="18"/>
                                      <w:szCs w:val="18"/>
                                    </w:rPr>
                                    <w:t>Öğrenci, hazırlık aşamasında  konuyu algılar, tanımlar, verileri toplar, geçici çözüm yolları geliştirir ve bunların mümkün olup olmadığını öğretmen gözetiminde test eder.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 xml:space="preserve"> Dersin uygulanması sırasında okuma, anlatma(takrir-sunum), özetleme, buluş, soru-cevap, dramatizasyon, beyin fırtınası, problem çözme (sınama-yanılma, tüme varım(sentez), tümden gelim(analiz)), inceleme, karşılaştırma, eşleştirme, boşluk doldurma, Doğru-Yanlış bulma,not tutma,izleme, tartışma,dinleme, uygulama gibi yöntem ve tekniklerden dersin akışına göre yararlanılı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RAÇ VE GEREÇ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Doç. Dr. Tülin Sağlam MEB Müfredatına Göre Hazırlanmış Liseler İçin Drama Altın Anahtar Yayınları / TDK Yazım Kılavuzu/ TDK Türkçe Sözlük/ Akıllı Tahta.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Drama Öğretim Program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9" w:hRule="atLeast"/>
                              </w:trPr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DEĞERLENDİRME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4F81B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4F81BD"/>
                                      <w:sz w:val="18"/>
                                      <w:szCs w:val="18"/>
                                    </w:rPr>
                                    <w:t>Kurban Bayramı: 4-7 Ekim 2014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4F81B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4F81BD"/>
                                      <w:sz w:val="18"/>
                                      <w:szCs w:val="18"/>
                                    </w:rPr>
                                    <w:t>Cumhuriyet Bayramı: 29 Ekim 2014 Perşemb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4F81B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MT" w:ascii="Verdana" w:hAnsi="Verdana"/>
                                      <w:sz w:val="18"/>
                                      <w:szCs w:val="18"/>
                                    </w:rPr>
                                    <w:t>Bu ünitede açık uçlu sorular, çoktan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PSMT" w:ascii="Verdana" w:hAnsi="Verdana"/>
                                      <w:sz w:val="18"/>
                                      <w:szCs w:val="18"/>
                                    </w:rPr>
                                    <w:t>seçmeli sorular, gözlem formu, sözlü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PSMT" w:ascii="Verdana" w:hAnsi="Verdana"/>
                                      <w:sz w:val="18"/>
                                      <w:szCs w:val="18"/>
                                    </w:rPr>
                                    <w:t>sunum ve öz değerlendirme yoluyla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PSMT" w:ascii="Verdana" w:hAnsi="Verdana"/>
                                      <w:sz w:val="18"/>
                                      <w:szCs w:val="18"/>
                                    </w:rPr>
                                    <w:t>değerlendirme yapılabilir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408.45pt;mso-wrap-distance-left:7.05pt;mso-wrap-distance-right:7.05pt;mso-wrap-distance-top:0pt;mso-wrap-distance-bottom:0pt;margin-top:2.6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179"/>
                        <w:gridCol w:w="850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,Bold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KAZANIM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ETKİNLİKLER VE AÇIKLAMAL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9 Eylül -3 Ekim 20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3. Grupla eş güdü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içinde hareket eder.</w:t>
                            </w:r>
                          </w:p>
                        </w:tc>
                        <w:tc>
                          <w:tcPr>
                            <w:tcW w:w="8157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[!] Grup dinamiğinin oluşmasında, grubun ortak hareket edebilmesi önemlidir (3, 5 ve 6. kazanım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[!] Eş zamanlı alıştırmalar grup dinamiğinin olumlu gelişimini sağlar. Bu çalışmalarda yönergeler net verilir (4, 5 ve 6. kazanım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[!] Öykü oluştururken öğrenciler bir önceki fikri dinler ve geliştirir. Grubun ortak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anlamlı öykü oluşturamadığı durumda çalışma tekrarlanır (7. kazanım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[!] Bu ünite ile öğrencilerin sevgi, saygı, paylaşımcılık, öz bilinç ve öz güve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değerlerine ulaşması bekleni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[!] Bu ünitenin sonunda öğrencilerin, bedenini kullanabilme, bağımsız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düşünebilme, drama tekniklerini kullanabilme ve grup ile çalışabilm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becerilerini kazanması bekleni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6-10 Ekim 20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4. Grup yapısın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keşfeder.</w:t>
                            </w:r>
                          </w:p>
                        </w:tc>
                        <w:tc>
                          <w:tcPr>
                            <w:tcW w:w="815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3-17 Ekim 20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5. Grup içinde kendin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PSM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ifade eder.</w:t>
                            </w:r>
                          </w:p>
                        </w:tc>
                        <w:tc>
                          <w:tcPr>
                            <w:tcW w:w="815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TimesNewRomanPSM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MT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0-24        Ekim 20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6. Grupla çalışmad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PSM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gönüllü olur.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V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7-3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EKİ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0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Grupla çalışmad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gönüllü olur.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YÖNTEM VE TEKNİK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3333"/>
                                <w:sz w:val="18"/>
                                <w:szCs w:val="18"/>
                              </w:rPr>
                              <w:t>Öğrenci, hazırlık aşamasında  konuyu algılar, tanımlar, verileri toplar, geçici çözüm yolları geliştirir ve bunların mümkün olup olmadığını öğretmen gözetiminde test eder.</w:t>
                            </w: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 Dersin uygulanması sırasında okuma, anlatma(takrir-sunum), özetleme, buluş, soru-cevap, dramatizasyon, beyin fırtınası, problem çözme (sınama-yanılma, tüme varım(sentez), tümden gelim(analiz)), inceleme, karşılaştırma, eşleştirme, boşluk doldurma, Doğru-Yanlış bulma,not tutma,izleme, tartışma,dinleme, uygulama gibi yöntem ve tekniklerden dersin akışına göre yararlanılı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RAÇ VE GEREÇ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Doç. Dr. Tülin Sağlam MEB Müfredatına Göre Hazırlanmış Liseler İçin Drama Altın Anahtar Yayınları / TDK Yazım Kılavuzu/ TDK Türkçe Sözlük/ Akıllı Tahta./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Drama Öğretim Programı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9" w:hRule="atLeast"/>
                        </w:trPr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DEĞERLENDİRME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color w:val="4F81B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4F81BD"/>
                                <w:sz w:val="18"/>
                                <w:szCs w:val="18"/>
                              </w:rPr>
                              <w:t>Kurban Bayramı: 4-7 Ekim 2014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color w:val="4F81B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4F81BD"/>
                                <w:sz w:val="18"/>
                                <w:szCs w:val="18"/>
                              </w:rPr>
                              <w:t>Cumhuriyet Bayramı: 29 Ekim 2014 Perşemb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color w:val="4F81B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MT" w:ascii="Verdana" w:hAnsi="Verdana"/>
                                <w:sz w:val="18"/>
                                <w:szCs w:val="18"/>
                              </w:rPr>
                              <w:t>Bu ünitede açık uçlu sorular, çoktan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NewRomanPSMT" w:ascii="Verdana" w:hAnsi="Verdana"/>
                                <w:sz w:val="18"/>
                                <w:szCs w:val="18"/>
                              </w:rPr>
                              <w:t>seçmeli sorular, gözlem formu, sözlü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NewRomanPSMT" w:ascii="Verdana" w:hAnsi="Verdana"/>
                                <w:sz w:val="18"/>
                                <w:szCs w:val="18"/>
                              </w:rPr>
                              <w:t>sunum ve öz değerlendirme yoluyla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NewRomanPSMT" w:ascii="Verdana" w:hAnsi="Verdana"/>
                                <w:sz w:val="18"/>
                                <w:szCs w:val="18"/>
                              </w:rPr>
                              <w:t>değerlendirme yapılabilir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 </w:t>
      </w:r>
      <w:r>
        <w:rPr>
          <w:rFonts w:cs="Arial" w:ascii="Verdana" w:hAnsi="Verdana"/>
          <w:b/>
          <w:sz w:val="18"/>
          <w:szCs w:val="18"/>
        </w:rPr>
        <w:t>AY: KASIM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265"/>
        <w:gridCol w:w="764"/>
        <w:gridCol w:w="3544"/>
        <w:gridCol w:w="8157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ÜN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AA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TimesNewRoman,Bold" w:ascii="Verdana" w:hAnsi="Verdana"/>
                <w:b/>
                <w:bCs/>
                <w:sz w:val="18"/>
                <w:szCs w:val="18"/>
              </w:rPr>
              <w:t>KAZANIMLAR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ETKİNLİKLER VE AÇIKLAMALA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3-7 Kasım 2014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TimesNewRomanPSMT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7. Grupla öykü oluşturur.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Ölçme ve değerlendirme çalışmalarında,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öz değerlendirme, grup değerlendirme v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gözlem formlarından yararlanılabilir.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10-14 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asım 2014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TimesNewRomanPSMT"/>
                <w:sz w:val="18"/>
                <w:szCs w:val="18"/>
              </w:rPr>
            </w:pPr>
            <w:r>
              <w:rPr>
                <w:rFonts w:cs="TimesNewRomanPSMT" w:ascii="Verdana" w:hAnsi="Verdana"/>
                <w:sz w:val="18"/>
                <w:szCs w:val="18"/>
              </w:rPr>
              <w:t>ÜNİTE 2.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1. İkili iletişimde</w:t>
            </w:r>
          </w:p>
          <w:p>
            <w:pPr>
              <w:pStyle w:val="Normal"/>
              <w:autoSpaceDE w:val="false"/>
              <w:rPr>
                <w:rFonts w:ascii="Verdana" w:hAnsi="Verdana" w:cs="TimesNewRomanPSMT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kendisini ifade eder.</w:t>
            </w:r>
          </w:p>
        </w:tc>
        <w:tc>
          <w:tcPr>
            <w:tcW w:w="815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[!] Isınma aşamasında diyalog içeren oyunlar oynatılır.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[!] Diyalog ve statü alıştırmalarında farklı meslek grupları ve sosyal roller kullanılır (1 ve 2. kazanım).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[!] İkili diyalog alıştırmalarında bütün eşler diyaloga aynı anda başlar. Sonra eşler drama grubu karşısında diyaloglarını tekrarlar (1 ve 2. kazanım).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[!] Çatışma karşıt güçlerin ve duyguların karşı karşıya gelmesiyle oluşur. Her kurguda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çözülmesi gereken bir sorun olmalıdır ve bu sorun (iyi ya da kötü, olumlu ya da olumsuz) çözüme ulaşmalıdır. Çatışma unsuru olmayan diyaloglarda öğretmen çatışma unsurunu verir (3. kazanım).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I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7-21 Kasım 2014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2. Farklı sosyal rollerin</w:t>
            </w:r>
          </w:p>
          <w:p>
            <w:pPr>
              <w:pStyle w:val="Normal"/>
              <w:rPr>
                <w:rFonts w:ascii="Verdana" w:hAnsi="Verdana" w:cs="TimesNewRomanPSMT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dil ve tavrını kullanır.</w:t>
            </w:r>
          </w:p>
        </w:tc>
        <w:tc>
          <w:tcPr>
            <w:tcW w:w="81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902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V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4-28 Kasım 2014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3. Diyalog içerisindeki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çatışmayı çözümler.</w:t>
            </w:r>
          </w:p>
        </w:tc>
        <w:tc>
          <w:tcPr>
            <w:tcW w:w="81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YÖNTEM VE TEKNİK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Öğrenci, hazırlık aşamasında konuyu algılar, tanımlar, verileri toplar, geçici çözüm yolları geliştirir ve bunların mümkün olup olmadığını öğretmen gözetiminde test eder.</w:t>
            </w:r>
            <w:r>
              <w:rPr>
                <w:rFonts w:cs="Arial" w:ascii="Verdana" w:hAnsi="Verdana"/>
                <w:sz w:val="18"/>
                <w:szCs w:val="18"/>
              </w:rPr>
              <w:t xml:space="preserve"> Dersin uygulanması sırasında okuma, anlatma(takrir-sunum), özetleme, buluş, soru-cevap, dramatizasyon, beyin fırtınası, problem çözme (sınama-yanılma, tüme varım(sentez), tümden gelim(analiz)), inceleme, karşılaştırma, eşleştirme, boşluk doldurma, Doğru-Yanlış bulma,not tutma,izleme, tartışma,dinleme, uygulama gibi yöntem ve tekniklerden dersin akışına göre yararlanılır.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RAÇ VE GEREÇ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oç. Dr. Tülin Sağlam MEB Müfredatına Göre Hazırlanmış Liseler İçin Drama Altın Anahtar Yayınları / TDK Yazım Kılavuzu/ TDK Türkçe Sözlük/ Akıllı Tahta/Drama Öğretim Programı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706" w:hRule="atLeast"/>
        </w:trPr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DEĞERLENDİRME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Arial"/>
                <w:b/>
                <w:b/>
                <w:color w:val="4F81BD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4F81BD"/>
                <w:sz w:val="18"/>
                <w:szCs w:val="18"/>
              </w:rPr>
              <w:t xml:space="preserve">Atatürk’ü Anma Günü: 10 Kasım 2014 Salı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Verdana" w:hAnsi="Verdana"/>
                <w:b/>
                <w:color w:val="4F81BD"/>
                <w:sz w:val="18"/>
                <w:szCs w:val="18"/>
              </w:rPr>
              <w:t xml:space="preserve">Öğretmenler Günü: 24 Kasım 2014 Salı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24-28 Kasım haftası 1. Dönem 1. Yazılı Yoklama Sınavı yapılacaktır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TimesNewRomanPSMT" w:ascii="Verdana" w:hAnsi="Verdana"/>
                <w:sz w:val="18"/>
                <w:szCs w:val="18"/>
              </w:rPr>
              <w:t>Bu ünitede açık uçlu sorular, çoktan</w:t>
            </w:r>
            <w:r>
              <w:rPr>
                <w:rFonts w:cs="Arial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TimesNewRomanPSMT" w:ascii="Verdana" w:hAnsi="Verdana"/>
                <w:sz w:val="18"/>
                <w:szCs w:val="18"/>
              </w:rPr>
              <w:t>seçmeli sorular, gözlem formu, sözlü</w:t>
            </w:r>
            <w:r>
              <w:rPr>
                <w:rFonts w:cs="Arial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TimesNewRomanPSMT" w:ascii="Verdana" w:hAnsi="Verdana"/>
                <w:sz w:val="18"/>
                <w:szCs w:val="18"/>
              </w:rPr>
              <w:t>sunum ve öz değerlendirme yoluyla</w:t>
            </w:r>
            <w:r>
              <w:rPr>
                <w:rFonts w:cs="Arial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TimesNewRomanPSMT" w:ascii="Verdana" w:hAnsi="Verdana"/>
                <w:sz w:val="18"/>
                <w:szCs w:val="18"/>
              </w:rPr>
              <w:t>değerlendirme yapılabilir.</w:t>
            </w:r>
          </w:p>
        </w:tc>
      </w:tr>
    </w:tbl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Arial" w:ascii="Verdana" w:hAnsi="Verdana"/>
          <w:b/>
          <w:sz w:val="18"/>
          <w:szCs w:val="18"/>
        </w:rPr>
        <w:t xml:space="preserve">AY: ARALIK 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92710</wp:posOffset>
                </wp:positionV>
                <wp:extent cx="9389110" cy="51308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513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179"/>
                              <w:gridCol w:w="850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,Bold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KAZANIMLAR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  ÜNİTE 3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ETKİNLİKLER VE AÇIKLAMAL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-5 Aralık 20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4. Farklı bakış açıların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öğrenmekten zevk alır.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[!] Grup çalışmalarında herkesin fikrini söylemesi ve role hazırlık yapabilmesi için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yeterli süre verilmelidir (4. kazanım)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[!] Bu ünite ile öğrencilerin hoşgörü, saygı, dayanışma, öz güven ve estetik değerlerin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ulaşması bekleni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[!] Bu ünitenin sonunda öğrencilerin, bağımsız düşünebilme, drama tekniklerini kullanabilme, imgelem geliştirme ve kendini ifade etme ve grup ile çalışabilme becerilerini kazanması bekleni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8-12 Aralık 20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5. Grupla birlikt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diyalog alıştırmas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yapar.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5-19 Aralık 20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  <w:t>ÜNİTE 3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1. Zamana dayalı öyk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kurgular ve doğaçlar.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[!] Rol oyunları doğaçlamanın ön hazırlığıdır. Başlangıçta planlı rol oyunları oynanı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[!] Zaman, mekân ve konu yönergeleri açık ve net verilir (1, 2 ve 3. kazanım)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[!] Rol dağılımını öğrenciler kendi aralarında yapar (1,2 ve 3. kazanım)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[!]Öğretmen role hazırlık çalışmalarında, öğrencileri yaptıkları gözlemleri etkinliklerde kullanması için cesaretlendirir (1, 2 ve 3. kazanım)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[!]Grupların konuyu irdeleyip değerlendirmesi, belirlenen role hazırlanabilmesi için yeterli süre verilir (1, 2 ve 3. kazanım)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IV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2-26 Aralık 20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2. Zaman ve mekân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dayalı öykü kurgular v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doğaçlar.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0" w:hRule="atLeast"/>
                              </w:trPr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HAFT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9 Aralık-2 Ocak 20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2.Zaman ve mekân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dayalı öykü kurgular v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doğaçlar.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YÖNTEM VE TEKNİK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333333"/>
                                      <w:sz w:val="18"/>
                                      <w:szCs w:val="18"/>
                                    </w:rPr>
                                    <w:t>Öğrenci, hazırlık aşamasında  konuyu algılar, tanımlar, verileri toplar, geçici çözüm yolları geliştirir ve bunların mümkün olup olmadığını öğretmen gözetiminde test eder.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 xml:space="preserve"> Dersin uygulanması sırasında okuma, anlatma(takrir-sunum), özetleme, buluş, soru-cevap, dramatizasyon, beyin fırtınası, problem çözme (sınama-yanılma, tüme varım(sentez), tümden gelim(analiz)), inceleme, karşılaştırma, eşleştirme, boşluk doldurma, Doğru-Yanlış bulma,not tutma,izleme, tartışma,dinleme, uygulama gibi yöntem ve tekniklerden dersin akışına göre yararlanılı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RAÇ VE GEREÇ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Doç. Dr. Tülin Sağlam MEB Müfredatına Göre Hazırlanmış Liseler İçin Drama Altın Anahtar Yayınları / TDK Yazım Kılavuzu/ TDK Türkçe Sözlük/ Akıllı Tahta.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Drama Öğretim Program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DEĞERLENDİRME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PSMT" w:ascii="Verdana" w:hAnsi="Verdana"/>
                                      <w:sz w:val="18"/>
                                      <w:szCs w:val="18"/>
                                    </w:rPr>
                                    <w:t>Bu ünitede açık uçlu sorular, çoktan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PSMT" w:ascii="Verdana" w:hAnsi="Verdana"/>
                                      <w:sz w:val="18"/>
                                      <w:szCs w:val="18"/>
                                    </w:rPr>
                                    <w:t>seçmeli sorular, gözlem formu, sözlü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PSMT" w:ascii="Verdana" w:hAnsi="Verdana"/>
                                      <w:sz w:val="18"/>
                                      <w:szCs w:val="18"/>
                                    </w:rPr>
                                    <w:t>sunum ve öz değerlendirme yoluyla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PSMT" w:ascii="Verdana" w:hAnsi="Verdana"/>
                                      <w:sz w:val="18"/>
                                      <w:szCs w:val="18"/>
                                    </w:rPr>
                                    <w:t>değerlendirme yapılabilir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404pt;mso-wrap-distance-left:7.05pt;mso-wrap-distance-right:7.05pt;mso-wrap-distance-top:0pt;mso-wrap-distance-bottom:0pt;margin-top:7.3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179"/>
                        <w:gridCol w:w="850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,Bold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KAZANIMLAR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  ÜNİTE 3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ETKİNLİKLER VE AÇIKLAMAL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-5 Aralık 20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4. Farklı bakış açıların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öğrenmekten zevk alır.</w:t>
                            </w:r>
                          </w:p>
                        </w:tc>
                        <w:tc>
                          <w:tcPr>
                            <w:tcW w:w="8157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[!] Grup çalışmalarında herkesin fikrini söylemesi ve role hazırlık yapabilmesi içi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yeterli süre verilmelidir (4. kazanım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[!] Bu ünite ile öğrencilerin hoşgörü, saygı, dayanışma, öz güven ve estetik değerlerin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ulaşması bekleni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[!] Bu ünitenin sonunda öğrencilerin, bağımsız düşünebilme, drama tekniklerini kullanabilme, imgelem geliştirme ve kendini ifade etme ve grup ile çalışabilme becerilerini kazanması bekleni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8-12 Aralık 20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5. Grupla birlikt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diyalog alıştırmas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yapar.</w:t>
                            </w:r>
                          </w:p>
                        </w:tc>
                        <w:tc>
                          <w:tcPr>
                            <w:tcW w:w="815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5-19 Aralık 20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  <w:t>ÜNİTE 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1. Zamana dayalı öyk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kurgular ve doğaçlar.</w:t>
                            </w:r>
                          </w:p>
                        </w:tc>
                        <w:tc>
                          <w:tcPr>
                            <w:tcW w:w="8157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[!] Rol oyunları doğaçlamanın ön hazırlığıdır. Başlangıçta planlı rol oyunları oynanı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[!] Zaman, mekân ve konu yönergeleri açık ve net verilir (1, 2 ve 3. kazanım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[!] Rol dağılımını öğrenciler kendi aralarında yapar (1,2 ve 3. kazanım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[!]Öğretmen role hazırlık çalışmalarında, öğrencileri yaptıkları gözlemleri etkinliklerde kullanması için cesaretlendirir (1, 2 ve 3. kazanım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[!]Grupların konuyu irdeleyip değerlendirmesi, belirlenen role hazırlanabilmesi için yeterli süre verilir (1, 2 ve 3. kazanım)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IV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2-26 Aralık 20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2. Zaman ve mekân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dayalı öykü kurgular 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doğaçlar.</w:t>
                            </w:r>
                          </w:p>
                        </w:tc>
                        <w:tc>
                          <w:tcPr>
                            <w:tcW w:w="815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0" w:hRule="atLeast"/>
                        </w:trPr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V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HAF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9 Aralık-2 Ocak 20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2.Zaman ve mekân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dayalı öykü kurgular v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doğaçlar.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YÖNTEM VE TEKNİK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3333"/>
                                <w:sz w:val="18"/>
                                <w:szCs w:val="18"/>
                              </w:rPr>
                              <w:t>Öğrenci, hazırlık aşamasında  konuyu algılar, tanımlar, verileri toplar, geçici çözüm yolları geliştirir ve bunların mümkün olup olmadığını öğretmen gözetiminde test eder.</w:t>
                            </w: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 Dersin uygulanması sırasında okuma, anlatma(takrir-sunum), özetleme, buluş, soru-cevap, dramatizasyon, beyin fırtınası, problem çözme (sınama-yanılma, tüme varım(sentez), tümden gelim(analiz)), inceleme, karşılaştırma, eşleştirme, boşluk doldurma, Doğru-Yanlış bulma,not tutma,izleme, tartışma,dinleme, uygulama gibi yöntem ve tekniklerden dersin akışına göre yararlanılı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RAÇ VE GEREÇ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Doç. Dr. Tülin Sağlam MEB Müfredatına Göre Hazırlanmış Liseler İçin Drama Altın Anahtar Yayınları / TDK Yazım Kılavuzu/ TDK Türkçe Sözlük/ Akıllı Tahta.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Drama Öğretim Program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DEĞERLENDİRME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Verdana" w:cs="Verdana" w:ascii="Verdana" w:hAnsi="Verdana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NewRomanPSMT" w:ascii="Verdana" w:hAnsi="Verdana"/>
                                <w:sz w:val="18"/>
                                <w:szCs w:val="18"/>
                              </w:rPr>
                              <w:t>Bu ünitede açık uçlu sorular, çoktan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NewRomanPSMT" w:ascii="Verdana" w:hAnsi="Verdana"/>
                                <w:sz w:val="18"/>
                                <w:szCs w:val="18"/>
                              </w:rPr>
                              <w:t>seçmeli sorular, gözlem formu, sözlü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NewRomanPSMT" w:ascii="Verdana" w:hAnsi="Verdana"/>
                                <w:sz w:val="18"/>
                                <w:szCs w:val="18"/>
                              </w:rPr>
                              <w:t>sunum ve öz değerlendirme yoluyla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NewRomanPSMT" w:ascii="Verdana" w:hAnsi="Verdana"/>
                                <w:sz w:val="18"/>
                                <w:szCs w:val="18"/>
                              </w:rPr>
                              <w:t>değerlendirme yapılabilir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                                                       </w:t>
      </w:r>
      <w:r>
        <w:rPr>
          <w:rFonts w:cs="Arial" w:ascii="Verdana" w:hAnsi="Verdana"/>
          <w:b/>
          <w:sz w:val="18"/>
          <w:szCs w:val="18"/>
        </w:rPr>
        <w:t xml:space="preserve">AY: OCAK 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124"/>
        <w:gridCol w:w="905"/>
        <w:gridCol w:w="3544"/>
        <w:gridCol w:w="8157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ÜN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AA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TimesNewRoman,Bold" w:ascii="Verdana" w:hAnsi="Verdana"/>
                <w:b/>
                <w:bCs/>
                <w:sz w:val="18"/>
                <w:szCs w:val="18"/>
              </w:rPr>
              <w:t>KAZANIMLAR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ETKİNLİKLER VE AÇIKLAMALA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I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5-9 Ocak 2014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sz w:val="18"/>
                <w:szCs w:val="18"/>
              </w:rPr>
              <w:t>3. Zaman, mekân ve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konuya dayalı öykü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kurgular ve doğaçlar.</w:t>
            </w:r>
          </w:p>
        </w:tc>
        <w:tc>
          <w:tcPr>
            <w:tcW w:w="815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[!] Kostüm ve dekor, role hazırlanmayı kolaylaştırır.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Çalışma ortamında kostüm ve dekor için kullanılabilecek malzemeler bulundurulur (1 ve 4. kazanım).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[!] Bu ünite ile öğrencilerin hoşgörü, duyarlılık, paylaşımcılık, öz yönetim ve estetik değerlerine ulaşması beklenir.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[!] Bu ünitenin sonunda öğrencilerin, bedenini kullanabilme, drama tekniklerini kullanabilme ve empati kurma becerilerini kazanması beklenir.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2-1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Ocak 2014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sz w:val="18"/>
                <w:szCs w:val="18"/>
              </w:rPr>
              <w:t>4. Kendisini başkasının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yerine koyar.</w:t>
            </w:r>
          </w:p>
        </w:tc>
        <w:tc>
          <w:tcPr>
            <w:tcW w:w="81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813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I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19-23 Ocak 2014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ÜNİTE 4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1. Bedenini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kullanarak yeni</w:t>
            </w:r>
          </w:p>
          <w:p>
            <w:pPr>
              <w:pStyle w:val="Normal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formlar oluşturur.</w:t>
            </w:r>
          </w:p>
          <w:p>
            <w:pPr>
              <w:pStyle w:val="Normal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2. Duygularını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bedenini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kullanarak ifade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eder.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[!] Isınma aşamasında bedene dayalı oyun ve alıştırmalar kullanılır. Bütün öğrencilerin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oyun ve alıştırmalara katılımı sağlanır.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[!]Donuk imge ve duygu alıştırmalarında sözsüz iletişim kullanılır (1 ve 2. kazanım)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[!] Bedene dayalı alıştırmalarda duyguya göre beden duruşu ifade edilir (2. kazanım).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[!] Formdan geçiş alıştırmalarında beden formundan konuşmaya geçilir. Formdan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algılananlar yorumlanır. Kişiler konu birliği oluşturur (3. kazanım).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[!]Bedenle yapılan oyun ve alıştırmalarda dengeyi sağlamak, bedeni kontrollü kullanmak gerekir. Alıştırmalar normal, hızlı ve yavaş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tempoda yapılır (4. kazanım).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YÖNTEM VE TEKNİK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Öğrenci, hazırlık aşamasında konuyu algılar, tanımlar, verileri toplar, geçici çözüm yolları geliştirir ve bunların mümkün olup olmadığını öğretmen gözetiminde test eder.</w:t>
            </w:r>
            <w:r>
              <w:rPr>
                <w:rFonts w:cs="Arial" w:ascii="Verdana" w:hAnsi="Verdana"/>
                <w:sz w:val="18"/>
                <w:szCs w:val="18"/>
              </w:rPr>
              <w:t xml:space="preserve"> Dersin uygulanması sırasında okuma, anlatma(takrir-sunum), özetleme, buluş, soru-cevap, dramatizasyon, beyin fırtınası, problem çözme (sınama-yanılma, tüme varım(sentez), tümden gelim(analiz)), inceleme, karşılaştırma, eşleştirme, boşluk doldurma, Doğru-Yanlış bulma,not tutma,izleme, tartışma,dinleme, uygulama gibi yöntem ve tekniklerden dersin akışına göre yararlanılır.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RAÇ VE GEREÇ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Doç. Dr. Tülin Sağlam MEB Müfredatına Göre Hazırlanmış Liseler İçin Drama Altın Anahtar Yayınları / TDK Yazım Kılavuzu/ TDK Türkçe Sözlük/ Akıllı Tahta./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rama Öğretim Programı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DEĞERLENDİRME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5-9 Ocak haftası 1. Dönem 2. Yazılı Yoklama Sınavı yapılacaktı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Arial"/>
                <w:b/>
                <w:b/>
                <w:color w:val="4F81BD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4F81BD"/>
                <w:sz w:val="18"/>
                <w:szCs w:val="18"/>
              </w:rPr>
              <w:t>Yılbaşı: 1 Ocak 2015 Perşemb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Birinci dönemin sona ermesi:  23 Ocak 2015 Cum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TimesNewRomanPSMT" w:ascii="Verdana" w:hAnsi="Verdana"/>
                <w:sz w:val="18"/>
                <w:szCs w:val="18"/>
              </w:rPr>
              <w:t>Bu ünitede açık uçlu sorular, çoktan</w:t>
            </w:r>
            <w:r>
              <w:rPr>
                <w:rFonts w:cs="Arial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TimesNewRomanPSMT" w:ascii="Verdana" w:hAnsi="Verdana"/>
                <w:sz w:val="18"/>
                <w:szCs w:val="18"/>
              </w:rPr>
              <w:t>seçmeli sorular, gözlem formu, sözlü</w:t>
            </w:r>
            <w:r>
              <w:rPr>
                <w:rFonts w:cs="Arial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TimesNewRomanPSMT" w:ascii="Verdana" w:hAnsi="Verdana"/>
                <w:sz w:val="18"/>
                <w:szCs w:val="18"/>
              </w:rPr>
              <w:t>sunum ve öz değerlendirme yoluyla</w:t>
            </w:r>
            <w:r>
              <w:rPr>
                <w:rFonts w:cs="Arial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TimesNewRomanPSMT" w:ascii="Verdana" w:hAnsi="Verdana"/>
                <w:sz w:val="18"/>
                <w:szCs w:val="18"/>
              </w:rPr>
              <w:t>değerlendirme yapılabilir.</w:t>
            </w:r>
          </w:p>
        </w:tc>
      </w:tr>
    </w:tbl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4632" w:leader="none"/>
        </w:tabs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ab/>
      </w:r>
    </w:p>
    <w:p>
      <w:pPr>
        <w:pStyle w:val="Normal"/>
        <w:tabs>
          <w:tab w:val="clear" w:pos="708"/>
          <w:tab w:val="left" w:pos="4632" w:leader="none"/>
        </w:tabs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,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                                                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cs="Arial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                                      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                               </w:t>
      </w:r>
      <w:r>
        <w:rPr>
          <w:rFonts w:cs="Arial" w:ascii="Verdana" w:hAnsi="Verdana"/>
          <w:b/>
          <w:sz w:val="18"/>
          <w:szCs w:val="18"/>
        </w:rPr>
        <w:t xml:space="preserve">II. YARIYIL       (9 Şubat 2015-  12 Haziran 2015)AY: ŞUBAT 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124"/>
        <w:gridCol w:w="905"/>
        <w:gridCol w:w="3544"/>
        <w:gridCol w:w="8157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ÜN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AA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TimesNewRoman,Bold" w:ascii="Verdana" w:hAnsi="Verdana"/>
                <w:b/>
                <w:bCs/>
                <w:sz w:val="18"/>
                <w:szCs w:val="18"/>
              </w:rPr>
              <w:t>KAZANIMLAR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ETKİNLİKLER VE AÇIKLAMALA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9-13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Şubat 2015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3. Farklı bedensel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formları yorumlar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4F81BD"/>
                <w:sz w:val="18"/>
                <w:szCs w:val="18"/>
                <w:u w:val="single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ve oynar.</w:t>
            </w:r>
          </w:p>
        </w:tc>
        <w:tc>
          <w:tcPr>
            <w:tcW w:w="815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sz w:val="18"/>
                <w:szCs w:val="18"/>
              </w:rPr>
              <w:t>[!] Öğretmen bedene dayalı alıştırmaları, anlam yükleme, öykü oluşturma ve oynamaya kadar ilerletir (4 ve 5. kazanım)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sz w:val="18"/>
                <w:szCs w:val="18"/>
              </w:rPr>
              <w:t>[!] Bu ünite ile öğrencilerin hoşgörü, saygı, dayanışma, öz güven ve estetik değerlerine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ulaşması beklenir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sz w:val="18"/>
                <w:szCs w:val="18"/>
              </w:rPr>
              <w:t>[!] Bu ünitenin sonunda öğrencilerin, bedenini kullanabilme, drama tekniklerini kullanabilme, imgelem geliştirme ve ifade etme, grup ile</w:t>
            </w:r>
          </w:p>
          <w:p>
            <w:pPr>
              <w:pStyle w:val="Normal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çalışabilme becerilerini kazanması beklenir.</w:t>
            </w:r>
          </w:p>
        </w:tc>
      </w:tr>
      <w:tr>
        <w:trPr>
          <w:trHeight w:val="1208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I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6-20 Şubat 2015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4. Bedeniyle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yapabileceklerini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keşfeder.</w:t>
            </w:r>
          </w:p>
        </w:tc>
        <w:tc>
          <w:tcPr>
            <w:tcW w:w="81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tabs>
                <w:tab w:val="clear" w:pos="567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before="0" w:after="0"/>
              <w:jc w:val="left"/>
              <w:rPr>
                <w:rFonts w:ascii="Verdana" w:hAnsi="Verdana" w:cs="Verdana"/>
                <w:b w:val="false"/>
                <w:b w:val="false"/>
                <w:bCs w:val="false"/>
                <w:iCs/>
                <w:sz w:val="18"/>
                <w:szCs w:val="18"/>
                <w:lang w:val="tr-TR" w:eastAsia="tr-TR"/>
              </w:rPr>
            </w:pPr>
            <w:r>
              <w:rPr>
                <w:rFonts w:cs="Verdana" w:ascii="Verdana" w:hAnsi="Verdana"/>
                <w:b w:val="false"/>
                <w:bCs w:val="false"/>
                <w:iCs/>
                <w:sz w:val="18"/>
                <w:szCs w:val="18"/>
                <w:lang w:val="tr-TR" w:eastAsia="tr-TR"/>
              </w:rPr>
            </w:r>
          </w:p>
        </w:tc>
      </w:tr>
      <w:tr>
        <w:trPr>
          <w:trHeight w:val="1327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V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23-27 Şubat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015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5. Bir durumu, bir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konuyu bedeniyle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anlatır.</w:t>
            </w:r>
          </w:p>
        </w:tc>
        <w:tc>
          <w:tcPr>
            <w:tcW w:w="81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YÖNTEM VE TEKNİK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Öğrenci, hazırlık aşamasında konuyu algılar, tanımlar, verileri toplar, geçici çözüm yolları geliştirir ve bunların mümkün olup olmadığını öğretmen gözetiminde test eder.</w:t>
            </w:r>
            <w:r>
              <w:rPr>
                <w:rFonts w:cs="Arial" w:ascii="Verdana" w:hAnsi="Verdana"/>
                <w:sz w:val="18"/>
                <w:szCs w:val="18"/>
              </w:rPr>
              <w:t xml:space="preserve"> Dersin uygulanması sırasında okuma, anlatma(takrir-sunum), özetleme, buluş, soru-cevap, dramatizasyon, beyin fırtınası, problem çözme (sınama-yanılma, tüme varım(sentez), tümden gelim(analiz)), inceleme, karşılaştırma, eşleştirme, boşluk doldurma, Doğru-Yanlış bulma,not tutma,izleme, tartışma,dinleme, uygulama gibi yöntem ve tekniklerden dersin akışına göre yararlanılır.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RAÇ VE GEREÇ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Doç. Dr. Tülin Sağlam MEB Müfredatına Göre Hazırlanmış Liseler İçin Drama Altın Anahtar Yayınları / TDK Yazım Kılavuzu/ TDK Türkçe Sözlük/ Akıllı Tahta./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rama Öğretim Programı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DEĞERLENDİRME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İkinci yarıyıl başlangıcı: 9 Şubat 2015 Pazartesi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TimesNewRomanPSMT" w:ascii="Verdana" w:hAnsi="Verdana"/>
                <w:sz w:val="18"/>
                <w:szCs w:val="18"/>
              </w:rPr>
              <w:t>Bu ünitede açık uçlu sorular, çoktan</w:t>
            </w:r>
            <w:r>
              <w:rPr>
                <w:rFonts w:cs="Arial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TimesNewRomanPSMT" w:ascii="Verdana" w:hAnsi="Verdana"/>
                <w:sz w:val="18"/>
                <w:szCs w:val="18"/>
              </w:rPr>
              <w:t>seçmeli sorular, gözlem formu, sözlü</w:t>
            </w:r>
            <w:r>
              <w:rPr>
                <w:rFonts w:cs="Arial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TimesNewRomanPSMT" w:ascii="Verdana" w:hAnsi="Verdana"/>
                <w:sz w:val="18"/>
                <w:szCs w:val="18"/>
              </w:rPr>
              <w:t>sunum ve öz değerlendirme yoluyla</w:t>
            </w:r>
            <w:r>
              <w:rPr>
                <w:rFonts w:cs="Arial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TimesNewRomanPSMT" w:ascii="Verdana" w:hAnsi="Verdana"/>
                <w:sz w:val="18"/>
                <w:szCs w:val="18"/>
              </w:rPr>
              <w:t>değerlendirme yapılabilir.</w:t>
            </w:r>
          </w:p>
        </w:tc>
      </w:tr>
    </w:tbl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 xml:space="preserve">AY: MART 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92710</wp:posOffset>
                </wp:positionV>
                <wp:extent cx="9389110" cy="437197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437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179"/>
                              <w:gridCol w:w="850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,Bold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KAZANIMLAR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 ÜNİTE 5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ETKİNLİKLER VE AÇIKLAMAL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-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Mart 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1. Duyu organlarını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kullanarak çevresindekiler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tarif eder.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[!]Öğrencilerin zarar görmemesi için mekânın koşulları öğretmen tarafından önceden kontrol edilir. Yönergeler duyu organları ile ilgili verilir (1. kazanım)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[!] Ritim alıştırmalarında farklı malzemeler (farklı incelikte kâğıtlar, naylon poşetler, pet şişe, alüminyum folyo vb.) önceden öğretmen tarafından temin edilir (2. kazanım)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[!]Ritim alıştırmalarında vuruşlar basitten karmaşığa doğru verilir (3. kazanım)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[!]Vurmalı çalgılar (çelik üçgen, ritim çubukları tumba, bendir, tef vb. ) önceden temin edilir (4. kazanım)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9-13 Mart 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2. Ritim alıştırmalarınd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hayatın içerisinde fark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PSM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ettiği sesleri taklit eder.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6-20 Mart 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3. Bedenini kullanarak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düzenli ritim vurur v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PSM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doğaçlar.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3-27 Mart 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4. Vurmalı çalgı kullanarak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düzenli ritim vurur v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doğaçlar.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TimesNewRomanPSMT"/>
                                      <w:b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MT" w:ascii="Verdana" w:hAnsi="Verdana"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YÖNTEM VE TEKNİK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333333"/>
                                      <w:sz w:val="18"/>
                                      <w:szCs w:val="18"/>
                                    </w:rPr>
                                    <w:t>Öğrenci, hazırlık aşamasında  konuyu algılar, tanımlar, verileri toplar, geçici çözüm yolları geliştirir ve bunların mümkün olup olmadığını öğretmen gözetiminde test eder.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 xml:space="preserve"> Dersin uygulanması sırasında okuma, anlatma(takrir-sunum), özetleme, buluş, soru-cevap, dramatizasyon, beyin fırtınası, problem çözme (sınama-yanılma, tüme varım(sentez), tümden gelim(analiz)), inceleme, karşılaştırma, eşleştirme, boşluk doldurma, Doğru-Yanlış bulma,not tutma,izleme, tartışma,dinleme, uygulama gibi yöntem ve tekniklerden dersin akışına göre yararlanılı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RAÇ VE GEREÇ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Doç. Dr. Tülin Sağlam MEB Müfredatına Göre Hazırlanmış Liseler İçin Drama Altın Anahtar Yayınları / TDK Yazım Kılavuzu/ TDK Türkçe Sözlük/ Akıllı Tahta.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Drama Öğretim Program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DEĞERLENDİRME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4F81B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4F81BD"/>
                                      <w:sz w:val="18"/>
                                      <w:szCs w:val="18"/>
                                    </w:rPr>
                                    <w:t>İstiklal Marşı’nın Kabulü ve Mehmet Akif Ersoy’u Anma Günü: 12 Mart 2015 Perşemb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4F81BD"/>
                                      <w:sz w:val="18"/>
                                      <w:szCs w:val="18"/>
                                    </w:rPr>
                                    <w:t>Çanakkale Şehitlerini Anma Günü: 18 Mart 2015 Çarşamb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MT" w:ascii="Verdana" w:hAnsi="Verdana"/>
                                      <w:sz w:val="18"/>
                                      <w:szCs w:val="18"/>
                                    </w:rPr>
                                    <w:t>Bu ünitede açık uçlu sorular, çoktan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PSMT" w:ascii="Verdana" w:hAnsi="Verdana"/>
                                      <w:sz w:val="18"/>
                                      <w:szCs w:val="18"/>
                                    </w:rPr>
                                    <w:t>seçmeli sorular, gözlem formu, sözlü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PSMT" w:ascii="Verdana" w:hAnsi="Verdana"/>
                                      <w:sz w:val="18"/>
                                      <w:szCs w:val="18"/>
                                    </w:rPr>
                                    <w:t>sunum ve öz değerlendirme yoluyla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PSMT" w:ascii="Verdana" w:hAnsi="Verdana"/>
                                      <w:sz w:val="18"/>
                                      <w:szCs w:val="18"/>
                                    </w:rPr>
                                    <w:t>değerlendirme yapılabilir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344.25pt;mso-wrap-distance-left:7.05pt;mso-wrap-distance-right:7.05pt;mso-wrap-distance-top:0pt;mso-wrap-distance-bottom:0pt;margin-top:7.3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179"/>
                        <w:gridCol w:w="850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,Bold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KAZANIMLAR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 ÜNİTE 5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ETKİNLİKLER VE AÇIKLAMAL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-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Mart 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1. Duyu organlarını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kullanarak çevresindekiler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tarif eder.</w:t>
                            </w:r>
                          </w:p>
                        </w:tc>
                        <w:tc>
                          <w:tcPr>
                            <w:tcW w:w="8157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[!]Öğrencilerin zarar görmemesi için mekânın koşulları öğretmen tarafından önceden kontrol edilir. Yönergeler duyu organları ile ilgili verilir (1. kazanım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[!] Ritim alıştırmalarında farklı malzemeler (farklı incelikte kâğıtlar, naylon poşetler, pet şişe, alüminyum folyo vb.) önceden öğretmen tarafından temin edilir (2. kazanım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[!]Ritim alıştırmalarında vuruşlar basitten karmaşığa doğru verilir (3. kazanım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[!]Vurmalı çalgılar (çelik üçgen, ritim çubukları tumba, bendir, tef vb. ) önceden temin edilir (4. kazanım)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9-13 Mart 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2. Ritim alıştırmalarınd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hayatın içerisinde fark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PSM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ettiği sesleri taklit eder.</w:t>
                            </w:r>
                          </w:p>
                        </w:tc>
                        <w:tc>
                          <w:tcPr>
                            <w:tcW w:w="815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6-20 Mart 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3. Bedenini kullanarak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düzenli ritim vurur v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PSM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doğaçlar.</w:t>
                            </w:r>
                          </w:p>
                        </w:tc>
                        <w:tc>
                          <w:tcPr>
                            <w:tcW w:w="815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3-27 Mart 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4. Vurmalı çalgı kullanarak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düzenli ritim vurur 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doğaçlar.</w:t>
                            </w:r>
                          </w:p>
                        </w:tc>
                        <w:tc>
                          <w:tcPr>
                            <w:tcW w:w="815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TimesNewRomanPSMT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MT" w:ascii="Verdana" w:hAnsi="Verdana"/>
                                <w:b/>
                                <w:color w:val="1F497D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YÖNTEM VE TEKNİK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3333"/>
                                <w:sz w:val="18"/>
                                <w:szCs w:val="18"/>
                              </w:rPr>
                              <w:t>Öğrenci, hazırlık aşamasında  konuyu algılar, tanımlar, verileri toplar, geçici çözüm yolları geliştirir ve bunların mümkün olup olmadığını öğretmen gözetiminde test eder.</w:t>
                            </w: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 Dersin uygulanması sırasında okuma, anlatma(takrir-sunum), özetleme, buluş, soru-cevap, dramatizasyon, beyin fırtınası, problem çözme (sınama-yanılma, tüme varım(sentez), tümden gelim(analiz)), inceleme, karşılaştırma, eşleştirme, boşluk doldurma, Doğru-Yanlış bulma,not tutma,izleme, tartışma,dinleme, uygulama gibi yöntem ve tekniklerden dersin akışına göre yararlanılı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RAÇ VE GEREÇ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Doç. Dr. Tülin Sağlam MEB Müfredatına Göre Hazırlanmış Liseler İçin Drama Altın Anahtar Yayınları / TDK Yazım Kılavuzu/ TDK Türkçe Sözlük/ Akıllı Tahta.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Drama Öğretim Program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DEĞERLENDİRME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color w:val="4F81B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4F81BD"/>
                                <w:sz w:val="18"/>
                                <w:szCs w:val="18"/>
                              </w:rPr>
                              <w:t>İstiklal Marşı’nın Kabulü ve Mehmet Akif Ersoy’u Anma Günü: 12 Mart 2015 Perşemb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4F81BD"/>
                                <w:sz w:val="18"/>
                                <w:szCs w:val="18"/>
                              </w:rPr>
                              <w:t>Çanakkale Şehitlerini Anma Günü: 18 Mart 2015 Çarşamb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MT" w:ascii="Verdana" w:hAnsi="Verdana"/>
                                <w:sz w:val="18"/>
                                <w:szCs w:val="18"/>
                              </w:rPr>
                              <w:t>Bu ünitede açık uçlu sorular, çoktan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NewRomanPSMT" w:ascii="Verdana" w:hAnsi="Verdana"/>
                                <w:sz w:val="18"/>
                                <w:szCs w:val="18"/>
                              </w:rPr>
                              <w:t>seçmeli sorular, gözlem formu, sözlü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NewRomanPSMT" w:ascii="Verdana" w:hAnsi="Verdana"/>
                                <w:sz w:val="18"/>
                                <w:szCs w:val="18"/>
                              </w:rPr>
                              <w:t>sunum ve öz değerlendirme yoluyla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NewRomanPSMT" w:ascii="Verdana" w:hAnsi="Verdana"/>
                                <w:sz w:val="18"/>
                                <w:szCs w:val="18"/>
                              </w:rPr>
                              <w:t>değerlendirme yapılabilir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</w:t>
      </w:r>
      <w:r>
        <w:rPr>
          <w:rFonts w:cs="Arial" w:ascii="Verdana" w:hAnsi="Verdana"/>
          <w:b/>
          <w:sz w:val="18"/>
          <w:szCs w:val="18"/>
        </w:rPr>
        <w:t xml:space="preserve">AY: NİSAN 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33020</wp:posOffset>
                </wp:positionV>
                <wp:extent cx="9389110" cy="536130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536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179"/>
                              <w:gridCol w:w="850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,Bold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KAZANIM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ETKİNLİKLER VE AÇIKLAMAL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3" w:hRule="atLeast"/>
                              </w:trPr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30 Mart- 3 Nisa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5. Doğaçladığı ritme uygun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PSM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herhangi bir ses ekler.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[!] Her öğrencinin ritmi farklı ve diğerleriyle uyumlu olmalıdır. Eklenen sesler vokal, efekt vb. nitelikte olmalıdır (5. kazanım 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[!] Gruplar kendi belirledikleri ritimden hareketle öykü kurgular (7. kazanım)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[!] Bu ünite ile öğrencilerin sevgi, hoşgörü, duyarlılık, öz bilinç, öz yönetim ve estetik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değerlerine ulaşması bekleni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[!] Bu ünitenin sonunda öğrencilerin, bedenini kullanabilme, drama tekniklerini kullanabilme, bağımsız düşünebilme ve grup ile çalışabilme becerilerini kazanması bekleni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6-10 Nisa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PSM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6. Ritme uygun devinir.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13-17 Nisa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7. Ritimden hareketle öyk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kurgular ve oynar.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Verdana" w:hAnsi="Verdana" w:cs="TimesNewRomanPSMT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MT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20-24 Nisa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Ritimden hareketle oyununu oynar.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Verdana" w:hAnsi="Verdana" w:cs="TimesNewRomanPSM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MT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HAFT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7 Nisan-1 Mayıs 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Ritimden hareketle öykü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kurgular ve oynar. Ritimden hareketle oyununu oynar.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Verdana" w:hAnsi="Verdana" w:cs="TimesNewRomanPSM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MT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YÖNTEM VE TEKNİK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333333"/>
                                      <w:sz w:val="18"/>
                                      <w:szCs w:val="18"/>
                                    </w:rPr>
                                    <w:t>Öğrenci, hazırlık aşamasında  konuyu algılar, tanımlar, verileri toplar, geçici çözüm yolları geliştirir ve bunların mümkün olup olmadığını öğretmen gözetiminde test eder.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 xml:space="preserve"> Dersin uygulanması sırasında okuma, anlatma(takrir-sunum), özetleme, buluş, soru-cevap, dramatizasyon, beyin fırtınası, problem çözme (sınama-yanılma, tüme varım(sentez), tümden gelim(analiz)), inceleme, karşılaştırma, eşleştirme, boşluk doldurma, Doğru-Yanlış bulma,not tutma,izleme, tartışma,dinleme, uygulama gibi yöntem ve tekniklerden dersin akışına göre yararlanılı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RAÇ VE GEREÇ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Doç. Dr. Tülin Sağlam “MEB Müfredatına Göre Hazırlanmış Liseler İçin Drama” Altın Anahtar Yayınları / TDK Yazım Kılavuzu/ TDK Türkçe Sözlük/ Akıllı Tahta.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Drama Öğretim Program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DEĞERLENDİRME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4F81B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4F81BD"/>
                                      <w:sz w:val="18"/>
                                      <w:szCs w:val="18"/>
                                    </w:rPr>
                                    <w:t>Ulusal Egemenlik ve Çocuk Bayramı: 23 Nisan 2015 Perşemb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6-10 Nisan haftası 2. Dönem 1. Yazılı Yoklama Sınavı yapılacaktır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MT" w:ascii="Verdana" w:hAnsi="Verdana"/>
                                      <w:sz w:val="18"/>
                                      <w:szCs w:val="18"/>
                                    </w:rPr>
                                    <w:t>Bu ünitede açık uçlu sorular, çoktan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PSMT" w:ascii="Verdana" w:hAnsi="Verdana"/>
                                      <w:sz w:val="18"/>
                                      <w:szCs w:val="18"/>
                                    </w:rPr>
                                    <w:t>seçmeli sorular, gözlem formu, sözlü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PSMT" w:ascii="Verdana" w:hAnsi="Verdana"/>
                                      <w:sz w:val="18"/>
                                      <w:szCs w:val="18"/>
                                    </w:rPr>
                                    <w:t>sunum ve öz değerlendirme yoluyla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PSMT" w:ascii="Verdana" w:hAnsi="Verdana"/>
                                      <w:sz w:val="18"/>
                                      <w:szCs w:val="18"/>
                                    </w:rPr>
                                    <w:t>değerlendirme yapılabilir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422.15pt;mso-wrap-distance-left:7.05pt;mso-wrap-distance-right:7.05pt;mso-wrap-distance-top:0pt;mso-wrap-distance-bottom:0pt;margin-top:2.6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179"/>
                        <w:gridCol w:w="850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,Bold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KAZANIM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ETKİNLİKLER VE AÇIKLAMALAR</w:t>
                            </w:r>
                          </w:p>
                        </w:tc>
                      </w:tr>
                      <w:tr>
                        <w:trPr>
                          <w:trHeight w:val="1313" w:hRule="atLeast"/>
                        </w:trPr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30 Mart- 3 Nis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5. Doğaçladığı ritme uygu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PSM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herhangi bir ses ekler.</w:t>
                            </w:r>
                          </w:p>
                        </w:tc>
                        <w:tc>
                          <w:tcPr>
                            <w:tcW w:w="8157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[!] Her öğrencinin ritmi farklı ve diğerleriyle uyumlu olmalıdır. Eklenen sesler vokal, efekt vb. nitelikte olmalıdır (5. kazanım 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[!] Gruplar kendi belirledikleri ritimden hareketle öykü kurgular (7. kazanım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[!] Bu ünite ile öğrencilerin sevgi, hoşgörü, duyarlılık, öz bilinç, öz yönetim ve estetik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değerlerine ulaşması bekleni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[!] Bu ünitenin sonunda öğrencilerin, bedenini kullanabilme, drama tekniklerini kullanabilme, bağımsız düşünebilme ve grup ile çalışabilme becerilerini kazanması bekleni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6-10 Nis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PSM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6. Ritme uygun devinir.</w:t>
                            </w:r>
                          </w:p>
                        </w:tc>
                        <w:tc>
                          <w:tcPr>
                            <w:tcW w:w="815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13-17 Nis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7. Ritimden hareketle öyk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kurgular ve oynar.</w:t>
                            </w:r>
                          </w:p>
                        </w:tc>
                        <w:tc>
                          <w:tcPr>
                            <w:tcW w:w="815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Verdana" w:hAnsi="Verdana" w:cs="TimesNewRomanPSMT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MT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20-24 Nis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Ritimden hareketle oyununu oynar.</w:t>
                            </w:r>
                          </w:p>
                        </w:tc>
                        <w:tc>
                          <w:tcPr>
                            <w:tcW w:w="815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Verdana" w:hAnsi="Verdana" w:cs="TimesNewRomanPSM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MT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V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HAF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7 Nisan-1 Mayıs 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Ritimden hareketle öykü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kurgular ve oynar. Ritimden hareketle oyununu oynar.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Verdana" w:hAnsi="Verdana" w:cs="TimesNewRomanPSM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MT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YÖNTEM VE TEKNİK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3333"/>
                                <w:sz w:val="18"/>
                                <w:szCs w:val="18"/>
                              </w:rPr>
                              <w:t>Öğrenci, hazırlık aşamasında  konuyu algılar, tanımlar, verileri toplar, geçici çözüm yolları geliştirir ve bunların mümkün olup olmadığını öğretmen gözetiminde test eder.</w:t>
                            </w: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 Dersin uygulanması sırasında okuma, anlatma(takrir-sunum), özetleme, buluş, soru-cevap, dramatizasyon, beyin fırtınası, problem çözme (sınama-yanılma, tüme varım(sentez), tümden gelim(analiz)), inceleme, karşılaştırma, eşleştirme, boşluk doldurma, Doğru-Yanlış bulma,not tutma,izleme, tartışma,dinleme, uygulama gibi yöntem ve tekniklerden dersin akışına göre yararlanılı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RAÇ VE GEREÇ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Doç. Dr. Tülin Sağlam “MEB Müfredatına Göre Hazırlanmış Liseler İçin Drama” Altın Anahtar Yayınları / TDK Yazım Kılavuzu/ TDK Türkçe Sözlük/ Akıllı Tahta./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Drama Öğretim Programı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DEĞERLENDİRME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color w:val="4F81B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4F81BD"/>
                                <w:sz w:val="18"/>
                                <w:szCs w:val="18"/>
                              </w:rPr>
                              <w:t>Ulusal Egemenlik ve Çocuk Bayramı: 23 Nisan 2015 Perşemb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6-10 Nisan haftası 2. Dönem 1. Yazılı Yoklama Sınavı yapılacaktı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MT" w:ascii="Verdana" w:hAnsi="Verdana"/>
                                <w:sz w:val="18"/>
                                <w:szCs w:val="18"/>
                              </w:rPr>
                              <w:t>Bu ünitede açık uçlu sorular, çoktan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NewRomanPSMT" w:ascii="Verdana" w:hAnsi="Verdana"/>
                                <w:sz w:val="18"/>
                                <w:szCs w:val="18"/>
                              </w:rPr>
                              <w:t>seçmeli sorular, gözlem formu, sözlü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NewRomanPSMT" w:ascii="Verdana" w:hAnsi="Verdana"/>
                                <w:sz w:val="18"/>
                                <w:szCs w:val="18"/>
                              </w:rPr>
                              <w:t>sunum ve öz değerlendirme yoluyla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NewRomanPSMT" w:ascii="Verdana" w:hAnsi="Verdana"/>
                                <w:sz w:val="18"/>
                                <w:szCs w:val="18"/>
                              </w:rPr>
                              <w:t>değerlendirme yapılabilir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2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</w:t>
      </w:r>
      <w:r>
        <w:rPr>
          <w:rFonts w:eastAsia="Verdana" w:cs="Verdana" w:ascii="Verdana" w:hAnsi="Verdana"/>
          <w:b/>
          <w:sz w:val="18"/>
          <w:szCs w:val="18"/>
        </w:rPr>
        <w:t xml:space="preserve"> </w:t>
      </w:r>
      <w:r>
        <w:rPr>
          <w:rFonts w:cs="Arial" w:ascii="Verdana" w:hAnsi="Verdana"/>
          <w:b/>
          <w:sz w:val="18"/>
          <w:szCs w:val="18"/>
        </w:rPr>
        <w:t xml:space="preserve">AY: MAYIS 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33020</wp:posOffset>
                </wp:positionV>
                <wp:extent cx="9389110" cy="524637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524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179"/>
                              <w:gridCol w:w="850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,Bold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KAZANIMLAR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  ÜNİTE 6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ETKİNLİKLER VE AÇIKLAMAL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4-8 Mayıs 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1. Günlük hayatt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kullandığı nesneler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amacı dışında kullanır.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[!] Isınma aşamasında nesnelere dayalı oyun ve alıştırmalar tercih edilir (1. kazanım)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[!] Günlük hayatımızda kullandığımız her türlü nesnenin kullanılması yeni fikirlerin gelişmesine yardım eder (1 ve 2. kazanım)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[!] Bir önceki çalışmada öğrencilerden temiz ve kullanılabilir atık materyal getirmeleri istenir (2 ve 3. kazanım)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[!] Figürlerin oynatılabilmesi için kukla sahnesi hazırlanır (4. kazanım)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[!] Her öğrenci pastel boya kullanarak soyut resim yapar. Malzemeler önceden temin edilir(5. kazanım)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1-15 Mayıs 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2. Atık malzemeler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kullanarak üç boyutl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figür yapar.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8-22 Mayıs 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3. Yapılan figürlerden yo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çıkarak öykü kurgular.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2" w:hRule="atLeast"/>
                              </w:trPr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5-29  Mayıs 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4. Kurguladığı öyküd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PSMT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figürleri oynatır.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Verdana" w:hAnsi="Verdana" w:cs="TimesNewRomanPSMT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MT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5. Kendi yaptığı resimden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TimesNew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yola çıkarak öyk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" w:ascii="Verdana" w:hAnsi="Verdana"/>
                                      <w:sz w:val="18"/>
                                      <w:szCs w:val="18"/>
                                    </w:rPr>
                                    <w:t>kurgular ve oynar.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Verdana" w:hAnsi="Verdana" w:cs="TimesNewRomanPSMT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MT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YÖNTEM VE TEKNİK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Öğrenci, hazırlık aşamasında  konuyu algılar, tanımlar, verileri toplar, geçici çözüm yolları geliştirir ve bunların mümkün olup olmadığını öğretmen gözetiminde test eder.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 xml:space="preserve"> Dersin uygulanması sırasında okuma, anlatma(takrir-sunum), özetleme, buluş, soru-cevap, dramatizasyon, beyin fırtınası, problem çözme (sınama-yanılma, tüme varım(sentez), tümden gelim(analiz)), inceleme, karşılaştırma, eşleştirme, boşluk doldurma, Doğru-Yanlış bulma,not tutma,izleme, tartışma,dinleme, uygulama gibi yöntem ve tekniklerden dersin akışına göre yararlanılı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RAÇ VE GEREÇ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Doç. Dr. Tülin Sağlam “MEB Müfredatına Göre Hazırlanmış Liseler İçin Drama” Altın Anahtar Yayınları / TDK Yazım Kılavuzu/ TDK Türkçe Sözlük/ Akıllı Tahta.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Drama Öğretim Program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DEĞERLENDİR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4F81B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4F81BD"/>
                                      <w:sz w:val="18"/>
                                      <w:szCs w:val="18"/>
                                    </w:rPr>
                                    <w:t>Emekçiler Bayramı: 1 Mayıs 2015 Cum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4F81B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4F81BD"/>
                                      <w:sz w:val="18"/>
                                      <w:szCs w:val="18"/>
                                    </w:rPr>
                                    <w:t>Atatürk’ü Anma ve Gençlik Spor Bayramı: 19 Mayıs 2015 Salı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5- 29 Mayıs haftası 2. Dönem 2. Yazılı Yoklama Sınavı yapılacaktır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PSMT" w:ascii="Verdana" w:hAnsi="Verdana"/>
                                      <w:sz w:val="18"/>
                                      <w:szCs w:val="18"/>
                                    </w:rPr>
                                    <w:t>Bu ünitede açık uçlu sorular, çoktan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PSMT" w:ascii="Verdana" w:hAnsi="Verdana"/>
                                      <w:sz w:val="18"/>
                                      <w:szCs w:val="18"/>
                                    </w:rPr>
                                    <w:t>seçmeli sorular, gözlem formu, sözlü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PSMT" w:ascii="Verdana" w:hAnsi="Verdana"/>
                                      <w:sz w:val="18"/>
                                      <w:szCs w:val="18"/>
                                    </w:rPr>
                                    <w:t>sunum ve öz değerlendirme yoluyla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PSMT" w:ascii="Verdana" w:hAnsi="Verdana"/>
                                      <w:sz w:val="18"/>
                                      <w:szCs w:val="18"/>
                                    </w:rPr>
                                    <w:t>değerlendirme yapılabilir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413.1pt;mso-wrap-distance-left:7.05pt;mso-wrap-distance-right:7.05pt;mso-wrap-distance-top:0pt;mso-wrap-distance-bottom:0pt;margin-top:2.6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179"/>
                        <w:gridCol w:w="850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,Bold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KAZANIMLAR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  ÜNİTE 6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ETKİNLİKLER VE AÇIKLAMAL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4-8 Mayıs 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1. Günlük hayatt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kullandığı nesneler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amacı dışında kullanır.</w:t>
                            </w:r>
                          </w:p>
                        </w:tc>
                        <w:tc>
                          <w:tcPr>
                            <w:tcW w:w="8157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[!] Isınma aşamasında nesnelere dayalı oyun ve alıştırmalar tercih edilir (1. kazanım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[!] Günlük hayatımızda kullandığımız her türlü nesnenin kullanılması yeni fikirlerin gelişmesine yardım eder (1 ve 2. kazanım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[!] Bir önceki çalışmada öğrencilerden temiz ve kullanılabilir atık materyal getirmeleri istenir (2 ve 3. kazanım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[!] Figürlerin oynatılabilmesi için kukla sahnesi hazırlanır (4. kazanım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[!] Her öğrenci pastel boya kullanarak soyut resim yapar. Malzemeler önceden temin edilir(5. kazanım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1-15 Mayıs 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2. Atık malzemeler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kullanarak üç boyutl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figür yapar.</w:t>
                            </w:r>
                          </w:p>
                        </w:tc>
                        <w:tc>
                          <w:tcPr>
                            <w:tcW w:w="815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8-22 Mayıs 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3. Yapılan figürlerden yo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çıkarak öykü kurgular.</w:t>
                            </w:r>
                          </w:p>
                        </w:tc>
                        <w:tc>
                          <w:tcPr>
                            <w:tcW w:w="815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2" w:hRule="atLeast"/>
                        </w:trPr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5-29  Mayıs 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4. Kurguladığı öyküd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PSMT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figürleri oynatır.</w:t>
                            </w:r>
                          </w:p>
                        </w:tc>
                        <w:tc>
                          <w:tcPr>
                            <w:tcW w:w="815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Verdana" w:hAnsi="Verdana" w:cs="TimesNewRomanPSMT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MT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</w:trPr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5. Kendi yaptığı resimde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TimesNew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yola çıkarak öyk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" w:ascii="Verdana" w:hAnsi="Verdana"/>
                                <w:sz w:val="18"/>
                                <w:szCs w:val="18"/>
                              </w:rPr>
                              <w:t>kurgular ve oynar.</w:t>
                            </w:r>
                          </w:p>
                        </w:tc>
                        <w:tc>
                          <w:tcPr>
                            <w:tcW w:w="815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Verdana" w:hAnsi="Verdana" w:cs="TimesNewRomanPSMT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MT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YÖNTEM VE TEKNİK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Öğrenci, hazırlık aşamasında  konuyu algılar, tanımlar, verileri toplar, geçici çözüm yolları geliştirir ve bunların mümkün olup olmadığını öğretmen gözetiminde test eder.</w:t>
                            </w: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 Dersin uygulanması sırasında okuma, anlatma(takrir-sunum), özetleme, buluş, soru-cevap, dramatizasyon, beyin fırtınası, problem çözme (sınama-yanılma, tüme varım(sentez), tümden gelim(analiz)), inceleme, karşılaştırma, eşleştirme, boşluk doldurma, Doğru-Yanlış bulma,not tutma,izleme, tartışma,dinleme, uygulama gibi yöntem ve tekniklerden dersin akışına göre yararlanılı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RAÇ VE GEREÇ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Doç. Dr. Tülin Sağlam “MEB Müfredatına Göre Hazırlanmış Liseler İçin Drama” Altın Anahtar Yayınları / TDK Yazım Kılavuzu/ TDK Türkçe Sözlük/ Akıllı Tahta./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Drama Öğretim Programı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DEĞERLENDİR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color w:val="4F81B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4F81BD"/>
                                <w:sz w:val="18"/>
                                <w:szCs w:val="18"/>
                              </w:rPr>
                              <w:t>Emekçiler Bayramı: 1 Mayıs 2015 Cum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color w:val="4F81B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4F81BD"/>
                                <w:sz w:val="18"/>
                                <w:szCs w:val="18"/>
                              </w:rPr>
                              <w:t>Atatürk’ü Anma ve Gençlik Spor Bayramı: 19 Mayıs 2015 Salı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5- 29 Mayıs haftası 2. Dönem 2. Yazılı Yoklama Sınavı yapılacaktı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PSMT" w:ascii="Verdana" w:hAnsi="Verdana"/>
                                <w:sz w:val="18"/>
                                <w:szCs w:val="18"/>
                              </w:rPr>
                              <w:t>Bu ünitede açık uçlu sorular, çoktan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NewRomanPSMT" w:ascii="Verdana" w:hAnsi="Verdana"/>
                                <w:sz w:val="18"/>
                                <w:szCs w:val="18"/>
                              </w:rPr>
                              <w:t>seçmeli sorular, gözlem formu, sözlü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NewRomanPSMT" w:ascii="Verdana" w:hAnsi="Verdana"/>
                                <w:sz w:val="18"/>
                                <w:szCs w:val="18"/>
                              </w:rPr>
                              <w:t>sunum ve öz değerlendirme yoluyla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NewRomanPSMT" w:ascii="Verdana" w:hAnsi="Verdana"/>
                                <w:sz w:val="18"/>
                                <w:szCs w:val="18"/>
                              </w:rPr>
                              <w:t>değerlendirme yapılabilir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1943" w:leader="none"/>
        </w:tabs>
        <w:rPr>
          <w:rFonts w:ascii="Verdana" w:hAnsi="Verdana" w:cs="Arial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</w:t>
      </w:r>
    </w:p>
    <w:p>
      <w:pPr>
        <w:pStyle w:val="Normal"/>
        <w:tabs>
          <w:tab w:val="clear" w:pos="708"/>
          <w:tab w:val="left" w:pos="1943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1943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1943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1943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1943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1943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1943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1943" w:leader="none"/>
        </w:tabs>
        <w:rPr>
          <w:rFonts w:ascii="Verdana" w:hAnsi="Verdana" w:cs="Arial"/>
          <w:b/>
          <w:b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</w:t>
      </w:r>
      <w:r>
        <w:rPr>
          <w:rFonts w:cs="Arial" w:ascii="Verdana" w:hAnsi="Verdana"/>
          <w:b/>
          <w:sz w:val="18"/>
          <w:szCs w:val="18"/>
        </w:rPr>
        <w:t>AY: HAZİRAN</w:t>
      </w:r>
    </w:p>
    <w:p>
      <w:pPr>
        <w:pStyle w:val="Normal"/>
        <w:tabs>
          <w:tab w:val="clear" w:pos="708"/>
          <w:tab w:val="left" w:pos="1943" w:leader="none"/>
        </w:tabs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943" w:leader="none"/>
        </w:tabs>
        <w:rPr>
          <w:rFonts w:ascii="Verdana" w:hAnsi="Verdana" w:eastAsia="Verdana" w:cs="Arial"/>
          <w:b/>
          <w:b/>
          <w:sz w:val="18"/>
          <w:szCs w:val="18"/>
        </w:rPr>
      </w:pPr>
      <w:r>
        <w:rPr>
          <w:rFonts w:eastAsia="Verdana" w:cs="Arial" w:ascii="Verdana" w:hAnsi="Verdana"/>
          <w:b/>
          <w:sz w:val="18"/>
          <w:szCs w:val="18"/>
        </w:rPr>
        <w:t xml:space="preserve"> </w:t>
      </w:r>
    </w:p>
    <w:tbl>
      <w:tblPr>
        <w:tblW w:w="14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266"/>
        <w:gridCol w:w="763"/>
        <w:gridCol w:w="3544"/>
        <w:gridCol w:w="8160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HAFTA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ÜN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AA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TimesNewRoman,Bold" w:ascii="Verdana" w:hAnsi="Verdana"/>
                <w:b/>
                <w:bCs/>
                <w:sz w:val="18"/>
                <w:szCs w:val="18"/>
              </w:rPr>
              <w:t>KAZANIMLAR</w:t>
            </w:r>
          </w:p>
        </w:tc>
        <w:tc>
          <w:tcPr>
            <w:tcW w:w="8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ETKİNLİKLER VE AÇIKLAMALA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. HAFTA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-5 Haziran 2015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6. Görsel eserleri yorumlar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ve oynar.</w:t>
            </w:r>
          </w:p>
        </w:tc>
        <w:tc>
          <w:tcPr>
            <w:tcW w:w="81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[!] Tanınmış sanatçıların yaptığı soyut resimler veya çektiği fotoğraflar kullanılır (6. kazanım).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[!] Seçilen edebî eserin çatışma unsuru olmalıdır (7. kazanım)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sz w:val="18"/>
                <w:szCs w:val="18"/>
              </w:rPr>
              <w:t>[!] Her bir alan kendi başına çalışma konusu olarak belirlenip farklı tekniklerle çalışılır (6 ve 7. kazanım)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TimesNewRoman" w:ascii="Verdana" w:hAnsi="Verdana"/>
                <w:sz w:val="18"/>
                <w:szCs w:val="18"/>
              </w:rPr>
              <w:t>[!] Bu ünite ile öğrencilerin sevgi, hoşgörü, duyarlılık, öz bilinç, öz yönetim ve estetik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değerlerine ulaşması beklenir.</w:t>
            </w:r>
          </w:p>
          <w:p>
            <w:pPr>
              <w:pStyle w:val="Normal"/>
              <w:autoSpaceDE w:val="false"/>
              <w:rPr>
                <w:rFonts w:ascii="Verdana" w:hAnsi="Verdana" w:cs="TimesNewRomanPSMT"/>
                <w:sz w:val="18"/>
                <w:szCs w:val="18"/>
              </w:rPr>
            </w:pPr>
            <w:r>
              <w:rPr>
                <w:rFonts w:cs="TimesNewRomanPSMT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. HAFTA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9-13 Haziran 2015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7. Edebî eserleri yorumlar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ve oynar.</w:t>
            </w:r>
          </w:p>
        </w:tc>
        <w:tc>
          <w:tcPr>
            <w:tcW w:w="81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imesNewRomanPSMT"/>
                <w:b/>
                <w:b/>
                <w:sz w:val="18"/>
                <w:szCs w:val="18"/>
              </w:rPr>
            </w:pPr>
            <w:r>
              <w:rPr>
                <w:rFonts w:cs="TimesNewRomanPSMT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YÖNTEM VE TEKNİKLER</w:t>
            </w:r>
          </w:p>
        </w:tc>
        <w:tc>
          <w:tcPr>
            <w:tcW w:w="11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Öğrenci,hazırlık aşamasında konuyu algılar, tanımlar, verileri toplar, geçici çözüm yolları geliştirir ve bunların mümkün olup olmadığını öğretmen gözetiminde test eder.</w:t>
            </w:r>
            <w:r>
              <w:rPr>
                <w:rFonts w:cs="Arial" w:ascii="Verdana" w:hAnsi="Verdana"/>
                <w:sz w:val="18"/>
                <w:szCs w:val="18"/>
              </w:rPr>
              <w:t xml:space="preserve"> Dersin uygulanması sırasında okuma, anlatma(takrir-sunum), özetleme, buluş, soru-cevap, dramatizasyon, beyin fırtınası, problem çözme (sınama-yanılma, tüme varım(sentez), tümden gelim(analiz)), inceleme, karşılaştırma, eşleştirme, boşluk doldurma, Doğru-Yanlış bulma,not tutma,izleme, tartışma,dinleme, uygulama gibi yöntem ve tekniklerden dersin akışına göre yararlanılır.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RAÇ VE GEREÇLER</w:t>
            </w:r>
          </w:p>
        </w:tc>
        <w:tc>
          <w:tcPr>
            <w:tcW w:w="11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Doç. Dr. Tülin Sağlam “MEB Müfredatına Göre Hazırlanmış Liseler İçin Drama” Altın Anahtar Yayınları / TDK Yazım Kılavuzu/ TDK Türkçe Sözlük/ Akıllı Tahta./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rama Öğretim Programı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DEĞERLENDİRME</w:t>
            </w:r>
          </w:p>
        </w:tc>
        <w:tc>
          <w:tcPr>
            <w:tcW w:w="11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Ders Yılının Sona ermesi: 12 Haziran 2015 Cum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TimesNewRomanPSMT" w:ascii="Verdana" w:hAnsi="Verdana"/>
                <w:sz w:val="18"/>
                <w:szCs w:val="18"/>
              </w:rPr>
              <w:t>Bu ünitede açık uçlu sorular, çoktan</w:t>
            </w:r>
            <w:r>
              <w:rPr>
                <w:rFonts w:cs="Arial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TimesNewRomanPSMT" w:ascii="Verdana" w:hAnsi="Verdana"/>
                <w:sz w:val="18"/>
                <w:szCs w:val="18"/>
              </w:rPr>
              <w:t>seçmeli sorular, gözlem formu, sözlü</w:t>
            </w:r>
            <w:r>
              <w:rPr>
                <w:rFonts w:cs="Arial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TimesNewRomanPSMT" w:ascii="Verdana" w:hAnsi="Verdana"/>
                <w:sz w:val="18"/>
                <w:szCs w:val="18"/>
              </w:rPr>
              <w:t>sunum ve öz değerlendirme yoluyla</w:t>
            </w:r>
            <w:r>
              <w:rPr>
                <w:rFonts w:cs="Arial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TimesNewRomanPSMT" w:ascii="Verdana" w:hAnsi="Verdana"/>
                <w:sz w:val="18"/>
                <w:szCs w:val="18"/>
              </w:rPr>
              <w:t>değerlendirme yapılabilir.</w:t>
            </w:r>
          </w:p>
        </w:tc>
      </w:tr>
    </w:tbl>
    <w:p>
      <w:pPr>
        <w:pStyle w:val="Normal"/>
        <w:ind w:left="709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AÇIKLAMALAR:</w:t>
      </w:r>
    </w:p>
    <w:p>
      <w:pPr>
        <w:pStyle w:val="Normal"/>
        <w:ind w:left="426" w:firstLine="708"/>
        <w:rPr>
          <w:rFonts w:ascii="Verdana" w:hAnsi="Verdana" w:cs="Verdana"/>
          <w:sz w:val="16"/>
          <w:szCs w:val="18"/>
        </w:rPr>
      </w:pPr>
      <w:r>
        <w:rPr>
          <w:rFonts w:cs="Verdana" w:ascii="Verdana" w:hAnsi="Verdana"/>
          <w:sz w:val="16"/>
          <w:szCs w:val="18"/>
        </w:rPr>
        <w:t>2014- 2015 ortaöğretim kurumları seçmeli dersler çizelgesinde “</w:t>
      </w:r>
      <w:r>
        <w:rPr>
          <w:rFonts w:cs="Verdana" w:ascii="Verdana" w:hAnsi="Verdana"/>
          <w:b/>
          <w:bCs/>
          <w:sz w:val="16"/>
          <w:szCs w:val="18"/>
        </w:rPr>
        <w:t xml:space="preserve">Drama dersinde; </w:t>
      </w:r>
      <w:r>
        <w:rPr>
          <w:rFonts w:cs="Verdana" w:ascii="Verdana" w:hAnsi="Verdana"/>
          <w:sz w:val="16"/>
          <w:szCs w:val="18"/>
        </w:rPr>
        <w:t xml:space="preserve">Talim ve Terbiye Kurulunun 05.04.2012 tarih ve 20 sayılı Kararı ile kabul edilen öğretim programı uygulanır.”  Hükmünden hareketle hazırlanmıştır. </w:t>
      </w:r>
      <w:r>
        <w:rPr>
          <w:rFonts w:cs="Arial" w:ascii="Verdana" w:hAnsi="Verdana"/>
          <w:sz w:val="16"/>
          <w:szCs w:val="18"/>
        </w:rPr>
        <w:t>Yıllık Plânın “saat” kısmında gösterilen ders saatleri çeşitli tatiller ve bunların öğretmenlerin haftalık ders programına farklı biçimde yansıması nedeniyle değişebilir. Öğretmenler; ders saatlerinin artması durumunda, işlenen konuyu pekiştirici bir takım çalışmalar yaparak, azalması durumunda da konunun işlenişini hızlandırarak gerekli önlemleri alacaklardır. Bu plânın hazırlanmasında aşağıdaki kaynaklar esas alınmıştır; Talim ve Terbiye Kurulu Başkanlığı’nın “Drama Dersi Öğretim Programı”, 1739 sayılı Milli Eğitim Temel Kanunu, 2488 sayılı Tebliğler dergisindeki Atatürkçülük konuları, ………………….. İl Milli Eğitim Müdürlüğü 2014-2015 Öğretim Yılı Çalışma Takvimi.</w:t>
      </w:r>
      <w:r>
        <w:rPr>
          <w:rFonts w:cs="Verdana" w:ascii="Verdana" w:hAnsi="Verdana"/>
          <w:sz w:val="16"/>
          <w:szCs w:val="18"/>
        </w:rPr>
        <w:t xml:space="preserve"> </w:t>
      </w:r>
      <w:r>
        <w:rPr>
          <w:rFonts w:cs="Arial" w:ascii="Verdana" w:hAnsi="Verdana"/>
          <w:sz w:val="16"/>
          <w:szCs w:val="18"/>
        </w:rPr>
        <w:t>2551 ve 2575 sayılı Tebliğler dergilerinde yayınlanan Millî Eğitim Bakanlığı Eğitim ve Öğretim Çalışmalarının Plânlı Yürütülmesine İlişkin Yönergeye uygun olarak, Türk Dili ve Edebiyatı zümresince hazırlanmıştır.</w:t>
      </w:r>
    </w:p>
    <w:p>
      <w:pPr>
        <w:pStyle w:val="Footer"/>
        <w:ind w:left="426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Drama Dersi Öğretim Programı öğrencilerin;</w:t>
      </w:r>
    </w:p>
    <w:p>
      <w:pPr>
        <w:pStyle w:val="Footer"/>
        <w:ind w:left="426" w:hanging="0"/>
        <w:rPr/>
      </w:pPr>
      <w:r>
        <w:rPr>
          <w:rFonts w:cs="Verdana" w:ascii="Verdana" w:hAnsi="Verdana"/>
          <w:b/>
          <w:bCs/>
          <w:sz w:val="16"/>
          <w:szCs w:val="16"/>
        </w:rPr>
        <w:t xml:space="preserve">1. </w:t>
      </w:r>
      <w:r>
        <w:rPr>
          <w:rFonts w:cs="Verdana" w:ascii="Verdana" w:hAnsi="Verdana"/>
          <w:sz w:val="16"/>
          <w:szCs w:val="16"/>
        </w:rPr>
        <w:t>Öz bilinç ve öz yönetimini geliştirmelerini,</w:t>
      </w:r>
    </w:p>
    <w:p>
      <w:pPr>
        <w:pStyle w:val="Footer"/>
        <w:ind w:left="426" w:hanging="0"/>
        <w:rPr/>
      </w:pPr>
      <w:r>
        <w:rPr>
          <w:rFonts w:cs="Verdana" w:ascii="Verdana" w:hAnsi="Verdana"/>
          <w:b/>
          <w:bCs/>
          <w:sz w:val="16"/>
          <w:szCs w:val="16"/>
        </w:rPr>
        <w:t xml:space="preserve">2. </w:t>
      </w:r>
      <w:r>
        <w:rPr>
          <w:rFonts w:cs="Verdana" w:ascii="Verdana" w:hAnsi="Verdana"/>
          <w:sz w:val="16"/>
          <w:szCs w:val="16"/>
        </w:rPr>
        <w:t>Öz güven kazanarak kendilerini doğru ifade etmelerini,</w:t>
      </w:r>
    </w:p>
    <w:p>
      <w:pPr>
        <w:pStyle w:val="Footer"/>
        <w:ind w:left="426" w:hanging="0"/>
        <w:rPr/>
      </w:pPr>
      <w:r>
        <w:rPr>
          <w:rFonts w:cs="Verdana" w:ascii="Verdana" w:hAnsi="Verdana"/>
          <w:b/>
          <w:bCs/>
          <w:sz w:val="16"/>
          <w:szCs w:val="16"/>
        </w:rPr>
        <w:t xml:space="preserve">3. </w:t>
      </w:r>
      <w:r>
        <w:rPr>
          <w:rFonts w:cs="Verdana" w:ascii="Verdana" w:hAnsi="Verdana"/>
          <w:sz w:val="16"/>
          <w:szCs w:val="16"/>
        </w:rPr>
        <w:t>Drama yoluyla yaratıcılıklarını ve estetik duygularını geliştirmelerini,</w:t>
      </w:r>
    </w:p>
    <w:p>
      <w:pPr>
        <w:pStyle w:val="Footer"/>
        <w:ind w:left="426" w:hanging="0"/>
        <w:rPr/>
      </w:pPr>
      <w:r>
        <w:rPr>
          <w:rFonts w:cs="Verdana" w:ascii="Verdana" w:hAnsi="Verdana"/>
          <w:b/>
          <w:bCs/>
          <w:sz w:val="16"/>
          <w:szCs w:val="16"/>
        </w:rPr>
        <w:t xml:space="preserve">4. </w:t>
      </w:r>
      <w:r>
        <w:rPr>
          <w:rFonts w:cs="Verdana" w:ascii="Verdana" w:hAnsi="Verdana"/>
          <w:sz w:val="16"/>
          <w:szCs w:val="16"/>
        </w:rPr>
        <w:t>Algı alanını genişletip ilgi ve yeteneklerini geliştirmelerini,</w:t>
      </w:r>
    </w:p>
    <w:p>
      <w:pPr>
        <w:pStyle w:val="Footer"/>
        <w:ind w:left="426" w:hanging="0"/>
        <w:rPr/>
      </w:pPr>
      <w:r>
        <w:rPr>
          <w:rFonts w:cs="Verdana" w:ascii="Verdana" w:hAnsi="Verdana"/>
          <w:b/>
          <w:bCs/>
          <w:sz w:val="16"/>
          <w:szCs w:val="16"/>
        </w:rPr>
        <w:t xml:space="preserve">5. </w:t>
      </w:r>
      <w:r>
        <w:rPr>
          <w:rFonts w:cs="Verdana" w:ascii="Verdana" w:hAnsi="Verdana"/>
          <w:sz w:val="16"/>
          <w:szCs w:val="16"/>
        </w:rPr>
        <w:t>Kendileri ve çevreleri ile iletişim ve etkileşim kurmalarını,</w:t>
      </w:r>
    </w:p>
    <w:p>
      <w:pPr>
        <w:pStyle w:val="Footer"/>
        <w:ind w:left="426" w:hanging="0"/>
        <w:rPr/>
      </w:pPr>
      <w:r>
        <w:rPr>
          <w:rFonts w:cs="Verdana" w:ascii="Verdana" w:hAnsi="Verdana"/>
          <w:b/>
          <w:bCs/>
          <w:sz w:val="16"/>
          <w:szCs w:val="16"/>
        </w:rPr>
        <w:t xml:space="preserve">6. </w:t>
      </w:r>
      <w:r>
        <w:rPr>
          <w:rFonts w:cs="Verdana" w:ascii="Verdana" w:hAnsi="Verdana"/>
          <w:sz w:val="16"/>
          <w:szCs w:val="16"/>
        </w:rPr>
        <w:t>Drama yoluyla anlama, anlatma, dinleme ve imgelem gücünü geliştirmelerini,</w:t>
      </w:r>
    </w:p>
    <w:p>
      <w:pPr>
        <w:pStyle w:val="Footer"/>
        <w:ind w:left="426" w:hanging="0"/>
        <w:rPr/>
      </w:pPr>
      <w:r>
        <w:rPr>
          <w:rFonts w:cs="Verdana" w:ascii="Verdana" w:hAnsi="Verdana"/>
          <w:b/>
          <w:bCs/>
          <w:sz w:val="16"/>
          <w:szCs w:val="16"/>
        </w:rPr>
        <w:t xml:space="preserve">7. </w:t>
      </w:r>
      <w:r>
        <w:rPr>
          <w:rFonts w:cs="Verdana" w:ascii="Verdana" w:hAnsi="Verdana"/>
          <w:sz w:val="16"/>
          <w:szCs w:val="16"/>
        </w:rPr>
        <w:t>Gözlemlerini, izlenimlerini, duygularını ve imgelemlerini drama tekniklerini kullanarak ifade etmelerini,</w:t>
      </w:r>
    </w:p>
    <w:p>
      <w:pPr>
        <w:pStyle w:val="Footer"/>
        <w:ind w:left="426" w:hanging="0"/>
        <w:rPr/>
      </w:pPr>
      <w:r>
        <w:rPr>
          <w:rFonts w:cs="Verdana" w:ascii="Verdana" w:hAnsi="Verdana"/>
          <w:b/>
          <w:bCs/>
          <w:sz w:val="16"/>
          <w:szCs w:val="16"/>
        </w:rPr>
        <w:t xml:space="preserve">8. </w:t>
      </w:r>
      <w:r>
        <w:rPr>
          <w:rFonts w:cs="Verdana" w:ascii="Verdana" w:hAnsi="Verdana"/>
          <w:sz w:val="16"/>
          <w:szCs w:val="16"/>
        </w:rPr>
        <w:t>Kendi bedenine, duygularına, düşüncelerine ve çevresinde olup bitenlere karşı duyarlı ve bilinçli olmalarını,</w:t>
      </w:r>
    </w:p>
    <w:p>
      <w:pPr>
        <w:pStyle w:val="Footer"/>
        <w:ind w:left="426" w:hanging="0"/>
        <w:rPr/>
      </w:pPr>
      <w:r>
        <w:rPr>
          <w:rFonts w:cs="Verdana" w:ascii="Verdana" w:hAnsi="Verdana"/>
          <w:b/>
          <w:bCs/>
          <w:sz w:val="16"/>
          <w:szCs w:val="16"/>
        </w:rPr>
        <w:t xml:space="preserve">9. </w:t>
      </w:r>
      <w:r>
        <w:rPr>
          <w:rFonts w:cs="Verdana" w:ascii="Verdana" w:hAnsi="Verdana"/>
          <w:sz w:val="16"/>
          <w:szCs w:val="16"/>
        </w:rPr>
        <w:t>Drama yaşantısının somut olarak duyumsanmasıyla evrensel, toplumsal, moral, soyut ve etik kavramları anlamlandırmalarını,</w:t>
      </w:r>
    </w:p>
    <w:p>
      <w:pPr>
        <w:pStyle w:val="Footer"/>
        <w:ind w:left="426" w:hanging="0"/>
        <w:rPr/>
      </w:pPr>
      <w:r>
        <w:rPr>
          <w:rFonts w:cs="Verdana" w:ascii="Verdana" w:hAnsi="Verdana"/>
          <w:b/>
          <w:bCs/>
          <w:sz w:val="16"/>
          <w:szCs w:val="16"/>
        </w:rPr>
        <w:t xml:space="preserve">10. </w:t>
      </w:r>
      <w:r>
        <w:rPr>
          <w:rFonts w:cs="Verdana" w:ascii="Verdana" w:hAnsi="Verdana"/>
          <w:sz w:val="16"/>
          <w:szCs w:val="16"/>
        </w:rPr>
        <w:t>Drama etkinliği ile grup heyecanı, iş birliği ve grup dinamizmi kazanmalarını,</w:t>
      </w:r>
    </w:p>
    <w:p>
      <w:pPr>
        <w:pStyle w:val="Footer"/>
        <w:ind w:left="426" w:hanging="0"/>
        <w:rPr/>
      </w:pPr>
      <w:r>
        <w:rPr>
          <w:rFonts w:cs="Verdana" w:ascii="Verdana" w:hAnsi="Verdana"/>
          <w:b/>
          <w:bCs/>
          <w:sz w:val="16"/>
          <w:szCs w:val="16"/>
        </w:rPr>
        <w:t xml:space="preserve">11. </w:t>
      </w:r>
      <w:r>
        <w:rPr>
          <w:rFonts w:cs="Verdana" w:ascii="Verdana" w:hAnsi="Verdana"/>
          <w:sz w:val="16"/>
          <w:szCs w:val="16"/>
        </w:rPr>
        <w:t>Empati kurma, doğaçlama ve rol oynama becerilerini geliştirmelerini,</w:t>
      </w:r>
    </w:p>
    <w:p>
      <w:pPr>
        <w:pStyle w:val="Footer"/>
        <w:ind w:left="426" w:hanging="0"/>
        <w:rPr/>
      </w:pPr>
      <w:r>
        <w:rPr>
          <w:rFonts w:cs="Verdana" w:ascii="Verdana" w:hAnsi="Verdana"/>
          <w:b/>
          <w:bCs/>
          <w:sz w:val="16"/>
          <w:szCs w:val="16"/>
        </w:rPr>
        <w:t xml:space="preserve">12. </w:t>
      </w:r>
      <w:r>
        <w:rPr>
          <w:rFonts w:cs="Verdana" w:ascii="Verdana" w:hAnsi="Verdana"/>
          <w:sz w:val="16"/>
          <w:szCs w:val="16"/>
        </w:rPr>
        <w:t>Araştırma istek ve duygusunu geliştirmelerini,</w:t>
      </w:r>
    </w:p>
    <w:p>
      <w:pPr>
        <w:pStyle w:val="Footer"/>
        <w:tabs>
          <w:tab w:val="clear" w:pos="4536"/>
          <w:tab w:val="clear" w:pos="9072"/>
        </w:tabs>
        <w:ind w:left="426" w:hanging="0"/>
        <w:rPr/>
      </w:pPr>
      <w:r>
        <w:rPr>
          <w:rFonts w:cs="Verdana" w:ascii="Verdana" w:hAnsi="Verdana"/>
          <w:b/>
          <w:bCs/>
          <w:sz w:val="16"/>
          <w:szCs w:val="16"/>
        </w:rPr>
        <w:t xml:space="preserve">13. </w:t>
      </w:r>
      <w:r>
        <w:rPr>
          <w:rFonts w:cs="Verdana" w:ascii="Verdana" w:hAnsi="Verdana"/>
          <w:sz w:val="16"/>
          <w:szCs w:val="16"/>
        </w:rPr>
        <w:t>Oyun oynayarak ruhsal ve bedensel açıdan rahatlamalarını amaçlamaktadır.</w:t>
      </w:r>
    </w:p>
    <w:p>
      <w:pPr>
        <w:pStyle w:val="Normal"/>
        <w:ind w:left="709" w:hanging="0"/>
        <w:rPr>
          <w:rFonts w:ascii="Verdana" w:hAnsi="Verdana" w:cs="Verdana"/>
          <w:sz w:val="16"/>
          <w:szCs w:val="18"/>
        </w:rPr>
      </w:pPr>
      <w:r>
        <w:rPr>
          <w:rFonts w:eastAsia="Verdana" w:cs="Verdana" w:ascii="Verdana" w:hAnsi="Verdana"/>
          <w:sz w:val="16"/>
          <w:szCs w:val="18"/>
        </w:rPr>
        <w:t xml:space="preserve"> </w:t>
      </w:r>
      <w:r>
        <w:rPr>
          <w:rFonts w:cs="Verdana" w:ascii="Verdana" w:hAnsi="Verdana"/>
          <w:b/>
          <w:sz w:val="16"/>
          <w:szCs w:val="18"/>
        </w:rPr>
        <w:t xml:space="preserve">Türk Dili ve Edebiyatı Öğretmenleri  </w:t>
      </w:r>
      <w:r>
        <w:rPr>
          <w:rFonts w:cs="Verdana" w:ascii="Verdana" w:hAnsi="Verdana"/>
          <w:sz w:val="16"/>
          <w:szCs w:val="18"/>
        </w:rPr>
        <w:t xml:space="preserve">  </w:t>
      </w:r>
    </w:p>
    <w:p>
      <w:pPr>
        <w:pStyle w:val="Normal"/>
        <w:ind w:left="709" w:hanging="0"/>
        <w:rPr>
          <w:rFonts w:ascii="Verdana" w:hAnsi="Verdana" w:cs="Verdana"/>
          <w:sz w:val="16"/>
          <w:szCs w:val="18"/>
        </w:rPr>
      </w:pPr>
      <w:r>
        <w:rPr>
          <w:rFonts w:cs="Verdana" w:ascii="Verdana" w:hAnsi="Verdana"/>
          <w:sz w:val="16"/>
          <w:szCs w:val="18"/>
        </w:rPr>
      </w:r>
    </w:p>
    <w:p>
      <w:pPr>
        <w:pStyle w:val="Normal"/>
        <w:ind w:left="709" w:hanging="0"/>
        <w:rPr>
          <w:rFonts w:ascii="Verdana" w:hAnsi="Verdana" w:cs="Verdana"/>
          <w:sz w:val="16"/>
          <w:szCs w:val="18"/>
        </w:rPr>
      </w:pPr>
      <w:r>
        <w:rPr>
          <w:rFonts w:cs="Verdana" w:ascii="Verdana" w:hAnsi="Verdana"/>
          <w:sz w:val="16"/>
          <w:szCs w:val="18"/>
        </w:rPr>
      </w:r>
    </w:p>
    <w:sectPr>
      <w:type w:val="nextPage"/>
      <w:pgSz w:orient="landscape" w:w="16838" w:h="11906"/>
      <w:pgMar w:left="360" w:right="663" w:gutter="0" w:header="0" w:top="719" w:footer="0" w:bottom="454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Verdana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b/>
      <w:bCs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3Char">
    <w:name w:val="Body Text 3 Char"/>
    <w:qFormat/>
    <w:rPr>
      <w:sz w:val="24"/>
      <w:szCs w:val="24"/>
    </w:rPr>
  </w:style>
  <w:style w:type="character" w:styleId="BodyTextChar">
    <w:name w:val="Body Text Char"/>
    <w:qFormat/>
    <w:rPr>
      <w:rFonts w:ascii="Arial" w:hAnsi="Arial" w:cs="Arial"/>
      <w:b/>
      <w:color w:val="000000"/>
      <w:sz w:val="24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lineRule="atLeast" w:line="360" w:before="120" w:after="0"/>
      <w:jc w:val="both"/>
    </w:pPr>
    <w:rPr>
      <w:rFonts w:ascii="Arial" w:hAnsi="Arial" w:cs="Arial"/>
      <w:b/>
      <w:color w:val="0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before="120" w:after="0"/>
      <w:jc w:val="both"/>
    </w:pPr>
    <w:rPr>
      <w:b/>
      <w:bCs/>
      <w:lang w:val="en-US"/>
    </w:rPr>
  </w:style>
  <w:style w:type="paragraph" w:styleId="BodyText3">
    <w:name w:val="Body Text 3"/>
    <w:basedOn w:val="Normal"/>
    <w:qFormat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before="120" w:after="0"/>
      <w:jc w:val="both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1T10:22:00Z</dcterms:created>
  <dc:creator>www.edebiyatogretmeni.org</dc:creator>
  <dc:description>www.edebiyatogretmeni.org</dc:description>
  <cp:keywords>www.edebiyatogretmeni.org</cp:keywords>
  <dc:language>en-US</dc:language>
  <cp:lastModifiedBy>yusuf</cp:lastModifiedBy>
  <cp:lastPrinted>2014-01-10T14:56:00Z</cp:lastPrinted>
  <dcterms:modified xsi:type="dcterms:W3CDTF">2014-08-31T22:29:00Z</dcterms:modified>
  <cp:revision>181</cp:revision>
  <dc:subject>www.edebiyatogretmeni.org</dc:subject>
  <dc:title>www.edebiyatogretmeni.or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üzenleyen">
    <vt:lpwstr>www.edebiyatogretmeni.org</vt:lpwstr>
  </property>
</Properties>
</file>