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4 – 2015 EĞİTİM – ÖĞRETİM YILI ………………………………………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9. SINIF SEÇMELİ DRAMA DERSİ ÜNİTELENDİRİLMİŞ YILLIK PLANI</w:t>
      </w:r>
    </w:p>
    <w:p>
      <w:pPr>
        <w:pStyle w:val="Normal"/>
        <w:ind w:left="5909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I. YARIYIL (15 Eylül 2014 - 23 Ocak 2015)</w:t>
      </w:r>
    </w:p>
    <w:p>
      <w:pPr>
        <w:pStyle w:val="Normal"/>
        <w:ind w:left="708" w:firstLine="708"/>
        <w:rPr/>
      </w:pPr>
      <w:r>
        <w:rPr>
          <w:rFonts w:cs="Arial" w:ascii="Verdana" w:hAnsi="Verdana"/>
          <w:b/>
          <w:sz w:val="18"/>
          <w:szCs w:val="18"/>
        </w:rPr>
        <w:t xml:space="preserve">AY: EYLÜL </w:t>
      </w:r>
      <w:r>
        <w:rPr/>
        <w:t xml:space="preserve">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4198"/>
        <w:gridCol w:w="7503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ZANIMLAR  ÜNİTE 1</w:t>
            </w:r>
          </w:p>
        </w:tc>
        <w:tc>
          <w:tcPr>
            <w:tcW w:w="7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Grup üyelerini tanır.</w:t>
            </w: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[!] Isınma oyun ve alıştırmaları seçilen konuya ön hazırlık niteliğinde belirlenir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[!]İkili ya da grup çalışmalarında farklı kişilerin bir araya gelmesi sağlanı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2. Her bireyin farklılıklarını 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enzerliklerini belirler.</w:t>
            </w:r>
          </w:p>
        </w:tc>
        <w:tc>
          <w:tcPr>
            <w:tcW w:w="7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 not tutma, izleme, tartışma,dinleme, uygulama gibi yöntem ve tekniklerden dersin akışına göre yararlanılır.)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Drama Öğretim Programı/  Akıllı Tahta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4-2015 Eğitim-Öğretim Yılı Başlangıcı: 15 Eylül 2014 Pazarte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EKİM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18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Eylül -3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Grupla eş güdü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içinde hareket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 dinamiğinin oluşmasında, grubun ortak hareket edebilmesi önemlidir (3, 5 ve 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Eş zamanlı alıştırmalar grup dinamiğinin olumlu gelişimini sağlar. Bu çalışmalarda yönergeler net verilir (4, 5 ve 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Öykü oluştururken öğrenciler bir önceki fikri dinler ve geliştirir. Grubun ort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anlamlı öykü oluşturamadığı durumda çalışma tekrarlanı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saygı, paylaşımcılık, öz bilinç ve öz güv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bağımsı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şünebilme, drama tekniklerini kullanabilme ve grup ile çalışabil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becerilerini kazan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Grup yapısın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eşf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Grup içinde kendi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ifade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-24       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6. Grupla çalışma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önüllü olu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İ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rupla çalışma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önüllü olu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Kurban Bayramı: 4-7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Cumhuriyet Bayramı: 29 Ekim 2014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8.4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Eylül -3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Grupla eş güdü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içinde hareket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 dinamiğinin oluşmasında, grubun ortak hareket edebilmesi önemlidir (3, 5 ve 6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Eş zamanlı alıştırmalar grup dinamiğinin olumlu gelişimini sağlar. Bu çalışmalarda yönergeler net verilir (4, 5 ve 6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Öykü oluştururken öğrenciler bir önceki fikri dinler ve geliştirir. Grubun ort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anlamlı öykü oluşturamadığı durumda çalışma tekrarlanır (7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sevgi, saygı, paylaşımcılık, öz bilinç ve öz güv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bağımsı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şünebilme, drama tekniklerini kullanabilme ve grup ile çalışabil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becerilerini kazan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Grup yapısın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eşf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Grup içinde kendi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ifade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-24       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6. Grupla çalışm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önüllü olu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rupla çalışm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önüllü olu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9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Kurban Bayramı: 4-7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Cumhuriyet Bayramı: 29 Ekim 2014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</w:t>
      </w:r>
      <w:r>
        <w:rPr>
          <w:rFonts w:cs="Arial" w:ascii="Verdana" w:hAnsi="Verdana"/>
          <w:b/>
          <w:sz w:val="18"/>
          <w:szCs w:val="18"/>
        </w:rPr>
        <w:t>AY: KASIM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. Grupla öykü oluşturur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Ölçme ve değerlendirme çalışmalarında,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öz değerlendirme, grup değerlendirme v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gözlem formlarından yararlanılabil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0-14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ÜNİTE 2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İkili iletişimde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endisini ifade ede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sınma aşamasında diyalog içeren oyunlar oynatıl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Diyalog ve statü alıştırmalarında farklı meslek grupları ve sosyal roller kullanılır (1 ve 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İkili diyalog alıştırmalarında bütün eşler diyaloga aynı anda başlar. Sonra eşler drama grubu karşısında diyaloglarını tekrarlar (1 ve 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Çatışma karşıt güçlerin ve duyguların karşı karşıya gelmesiyle oluşur. Her kurguda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özülmesi gereken bir sorun olmalıdır ve bu sorun (iyi ya da kötü, olumlu ya da olumsuz) çözüme ulaşmalıdır. Çatışma unsuru olmayan diyaloglarda öğretmen çatışma unsurunu verir (3. kazanım)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2. Farklı sosyal rollerin</w:t>
            </w:r>
          </w:p>
          <w:p>
            <w:pPr>
              <w:pStyle w:val="Normal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il ve tavrını kullanı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Kasım 20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3. Diyalog içerisinde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tışmayı çözümle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/Drama Öğretim Programı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 xml:space="preserve">Atatürk’ü Anma Günü: 10 Kasım 2014 Salı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 xml:space="preserve">Öğretmenler Günü: 24 Kasım 2014 Salı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4-28 Kasım haftası 1. Dönem 1. Yazılı Yoklama Sınavı yapılacaktı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AY: ARALIK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13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 ÜNİTE 3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Farklı bakış açıların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öğrenmekten zevk al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 çalışmalarında herkesin fikrini söylemesi ve role hazırlık yapabilmesi iç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eterli süre verilmelidi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hoşgörü, saygı, dayanışma, öz güven ve estetik değerleri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ağımsız düşünebilme, drama tekniklerini kullanabilme, imgelem geliştirme ve kendini ifade et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Grupla birlik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iyalog alıştır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ap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ÜNİTE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Zamana dayalı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ol oyunları doğaçlamanın ön hazırlığıdır. Başlangıçta planlı rol oyunları oyn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Zaman, mekân ve konu yönergeleri açık ve net veril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ol dağılımını öğrenciler kendi aralarında yapar (1,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Öğretmen role hazırlık çalışmalarında, öğrencileri yaptıkları gözlemleri etkinliklerde kullanması için cesaretlendir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Grupların konuyu irdeleyip değerlendirmesi, belirlenen role hazırlanabilmesi için yeterli süre verilir (1, 2 ve 3. kazanım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IV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Zaman ve mekâ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ayalı öykü kurgular 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Aralık-2 Oca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Zaman ve mekâ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ayalı öykü kurgular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4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 ÜNİTE 3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Farklı bakış açıların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öğrenmekten zevk al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 çalışmalarında herkesin fikrini söylemesi ve role hazırlık yapabilmesi iç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eterli süre verilmelidir (4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hoşgörü, saygı, dayanışma, öz güven ve estetik değerler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ağımsız düşünebilme, drama tekniklerini kullanabilme, imgelem geliştirme ve kendini ifade et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Grupla birlik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iyalog alıştır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ap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ÜNİTE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Zamana dayalı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ol oyunları doğaçlamanın ön hazırlığıdır. Başlangıçta planlı rol oyunları oyn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Zaman, mekân ve konu yönergeleri açık ve net verilir (1, 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ol dağılımını öğrenciler kendi aralarında yapar (1,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Öğretmen role hazırlık çalışmalarında, öğrencileri yaptıkları gözlemleri etkinliklerde kullanması için cesaretlendirir (1, 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Grupların konuyu irdeleyip değerlendirmesi, belirlenen role hazırlanabilmesi için yeterli süre verilir (1, 2 ve 3. kazanım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IV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Zaman ve mekâ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ayalı öykü kurgular 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Aralık-2 Oca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Zaman ve mekâ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ayalı öykü kurgular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AY: OCAK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3. Zaman, mekân v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onuya dayalı öyk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rgular ve doğaçla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Kostüm ve dekor, role hazırlanmayı kolaylaştır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lışma ortamında kostüm ve dekor için kullanılabilecek malzemeler bulundurulur (1 ve 4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u ünite ile öğrencilerin hoşgörü, duyarlılık, paylaşımcılık, öz yönetim ve estetik 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u ünitenin sonunda öğrencilerin, bedenini kullanabilme, drama tekniklerini kullanabilme ve empati kurma becerilerini kazanması beklen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4. Kendisini başkasını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yerine koya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ÜNİTE 4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Bedenini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llanarak yeni</w:t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ormlar oluşturur.</w:t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2. Duygularını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edenini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llanarak ifa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eder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sınma aşamasında bedene dayalı oyun ve alıştırmalar kullanılır. Bütün öğrencileri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yun ve alıştırmalara katılımı sağlan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Donuk imge ve duygu alıştırmalarında sözsüz iletişim kullanılır (1 ve 2. kazanım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edene dayalı alıştırmalarda duyguya göre beden duruşu ifade edilir (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Formdan geçiş alıştırmalarında beden formundan konuşmaya geçilir. Formda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lgılananlar yorumlanır. Kişiler konu birliği oluşturur (3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Bedenle yapılan oyun ve alıştırmalarda dengeyi sağlamak, bedeni kontrollü kullanmak gerekir. Alıştırmalar normal, hızlı ve yavaş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tempoda yapılır (4. kazanım)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 Ocak haftası 1. Dönem 2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>Yılbaşı: 1 Ocak 2015 Perşem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 23 Ocak 2015 Cu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32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632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,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II. YARIYIL       (9 Şubat 2015-  12 Haziran 2015)AY: ŞUBAT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3. Farklı bedense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ormları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4F81BD"/>
                <w:sz w:val="18"/>
                <w:szCs w:val="18"/>
                <w:u w:val="single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Öğretmen bedene dayalı alıştırmaları, anlam yükleme, öykü oluşturma ve oynamaya kadar ilerletir (4 ve 5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Bu ünite ile öğrencilerin hoşgörü, saygı, dayanışma, öz güven ve estetik değerlerin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ulaşması beklen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Bu ünitenin sonunda öğrencilerin, bedenini kullanabilme, drama tekniklerini kullanabilme, imgelem geliştirme ve ifade etme, grup il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lışabilme becerilerini kazanması beklenir.</w:t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4. Bedeniyl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yapabileceklerin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eşfede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iCs/>
                <w:sz w:val="18"/>
                <w:szCs w:val="18"/>
                <w:lang w:val="tr-TR" w:eastAsia="tr-TR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18"/>
                <w:szCs w:val="18"/>
                <w:lang w:val="tr-TR" w:eastAsia="tr-TR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5. Bir durumu, bir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onuyu bedeniyl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nlatı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9 Şubat 2015 Pazarte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MART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371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37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ÜNİTE 5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Duyu organların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arak çevresindeki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tarif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Öğrencilerin zarar görmemesi için mekânın koşulları öğretmen tarafından önceden kontrol edilir. Yönergeler duyu organları ile ilgili ver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itim alıştırmalarında farklı malzemeler (farklı incelikte kâğıtlar, naylon poşetler, pet şişe, alüminyum folyo vb.) önceden öğretmen tarafından temin edilir (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Ritim alıştırmalarında vuruşlar basitten karmaşığa doğru verilir (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Vurmalı çalgılar (çelik üçgen, ritim çubukları tumba, bendir, tef vb. ) önceden temin edilir (4. kazanım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Ritim alıştırmaların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hayatın içerisinde far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ettiği sesleri taklit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Bedenini kullanar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zenli ritim vurur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Vurmalı çalgı kullanar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zenli ritim vurur 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Çanakkale Şehitlerini Anma Günü: 18 Mart 2015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44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ÜNİTE 5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Duyu organların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arak çevresindeki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tarif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Öğrencilerin zarar görmemesi için mekânın koşulları öğretmen tarafından önceden kontrol edilir. Yönergeler duyu organları ile ilgili verilir (1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itim alıştırmalarında farklı malzemeler (farklı incelikte kâğıtlar, naylon poşetler, pet şişe, alüminyum folyo vb.) önceden öğretmen tarafından temin edilir (2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Ritim alıştırmalarında vuruşlar basitten karmaşığa doğru verilir (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Vurmalı çalgılar (çelik üçgen, ritim çubukları tumba, bendir, tef vb. ) önceden temin edilir (4. kazanım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Ritim alıştırmaların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hayatın içerisinde far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ettiği sesleri taklit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Bedenini kullanar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zenli ritim vurur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Vurmalı çalgı kullanar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zenli ritim vurur 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Çanakkale Şehitlerini Anma Günü: 18 Mart 2015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</w:t>
      </w:r>
      <w:r>
        <w:rPr>
          <w:rFonts w:cs="Arial" w:ascii="Verdana" w:hAnsi="Verdana"/>
          <w:b/>
          <w:sz w:val="18"/>
          <w:szCs w:val="18"/>
        </w:rPr>
        <w:t xml:space="preserve">AY: NİSAN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3613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6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Mart- 3 Nis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Doğaçladığı ritme uygu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herhangi bir ses ekl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Her öğrencinin ritmi farklı ve diğerleriyle uyumlu olmalıdır. Eklenen sesler vokal, efekt vb. nitelikte olmalıdır (5. kazanım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lar kendi belirledikleri ritimden hareketle öykü kurgula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hoşgörü, duyarlılık, öz bilinç, öz yönetim ve estet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drama tekniklerini kullanabilme, bağımsız düşünebil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6. Ritme uygun devini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7. Ritimden hareketle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Ritimden hareketle oyununu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 Nisan-1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Ritimden hareketle öyk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 Ritimden hareketle oyununu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“MEB Müfredatına Göre Hazırlanmış Liseler İçin Drama”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Ulusal Egemenlik ve Çocuk Bayramı: 23 Nisan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Nisan haftası 2. Dönem 1. Yazılı Yoklama Sınavı yapılacakt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22.1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Mart- 3 Ni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Doğaçladığı ritme uygu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herhangi bir ses ekl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Her öğrencinin ritmi farklı ve diğerleriyle uyumlu olmalıdır. Eklenen sesler vokal, efekt vb. nitelikte olmalıdır (5. kazanım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lar kendi belirledikleri ritimden hareketle öykü kurgular (7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sevgi, hoşgörü, duyarlılık, öz bilinç, öz yönetim ve estet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drama tekniklerini kullanabilme, bağımsız düşünebil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6. Ritme uygun devini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7. Ritimden hareketle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Ritimden hareketle oyununu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 Nisan-1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Ritimden hareketle öyk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 Ritimden hareketle oyununu oyna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“MEB Müfredatına Göre Hazırlanmış Liseler İçin Drama”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Ulusal Egemenlik ve Çocuk Bayramı: 23 Nisan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Nisan haftası 2. Dönem 1. Yazılı Yoklama Sınavı yapılacak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AY: MAYIS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2463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24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 ÜNİTE 6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Günlük hayat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dığı nesne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amacı dışında kullan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Isınma aşamasında nesnelere dayalı oyun ve alıştırmalar tercih ed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ünlük hayatımızda kullandığımız her türlü nesnenin kullanılması yeni fikirlerin gelişmesine yardım eder (1 ve 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ir önceki çalışmada öğrencilerden temiz ve kullanılabilir atık materyal getirmeleri istenir (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Figürlerin oynatılabilmesi için kukla sahnesi hazırlanı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Her öğrenci pastel boya kullanarak soyut resim yapar. Malzemeler önceden temin edilir(5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Atık malzemele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arak üç boyut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figür yap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Yapılan figürlerden y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çıkarak öykü kurgu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Kurguladığı öykü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figürleri oynat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Kendi yaptığı resimd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ola çıkarak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“MEB Müfredatına Göre Hazırlanmış Liseler İçin Drama”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Atatürk’ü Anma ve Gençlik Spor Bayramı: 19 Mayıs 2015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 29 Mayıs haftası 2. Dönem 2. Yazılı Yoklama Sınavı yapılacakt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3.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 ÜNİTE 6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Günlük hayat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dığı nesne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amacı dışında kullan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Isınma aşamasında nesnelere dayalı oyun ve alıştırmalar tercih edilir (1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ünlük hayatımızda kullandığımız her türlü nesnenin kullanılması yeni fikirlerin gelişmesine yardım eder (1 ve 2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ir önceki çalışmada öğrencilerden temiz ve kullanılabilir atık materyal getirmeleri istenir (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Figürlerin oynatılabilmesi için kukla sahnesi hazırlanır (4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Her öğrenci pastel boya kullanarak soyut resim yapar. Malzemeler önceden temin edilir(5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Atık malzemele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arak üç boyut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figür yap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Yapılan figürlerden y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çıkarak öykü kurgu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Kurguladığı öykü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figürleri oynat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Kendi yaptığı resimd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ola çıkarak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“MEB Müfredatına Göre Hazırlanmış Liseler İçin Drama”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Atatürk’ü Anma ve Gençlik Spor Bayramı: 19 Mayıs 2015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 29 Mayıs haftası 2. Dönem 2. Yazılı Yoklama Sınavı yapılacak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</w:t>
      </w:r>
      <w:r>
        <w:rPr>
          <w:rFonts w:cs="Arial" w:ascii="Verdana" w:hAnsi="Verdana"/>
          <w:b/>
          <w:sz w:val="18"/>
          <w:szCs w:val="18"/>
        </w:rPr>
        <w:t>AY: HAZİRAN</w:t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eastAsia="Verdana" w:cs="Arial"/>
          <w:b/>
          <w:b/>
          <w:sz w:val="18"/>
          <w:szCs w:val="18"/>
        </w:rPr>
      </w:pPr>
      <w:r>
        <w:rPr>
          <w:rFonts w:eastAsia="Verdana" w:cs="Arial" w:ascii="Verdana" w:hAnsi="Verdana"/>
          <w:b/>
          <w:sz w:val="18"/>
          <w:szCs w:val="18"/>
        </w:rPr>
        <w:t xml:space="preserve"> </w:t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6. Görsel eserleri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Tanınmış sanatçıların yaptığı soyut resimler veya çektiği fotoğraflar kullanılır (6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Seçilen edebî eserin çatışma unsuru olmalıdır (7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Her bir alan kendi başına çalışma konusu olarak belirlenip farklı tekniklerle çalışılır (6 ve 7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NewRoman" w:ascii="Verdana" w:hAnsi="Verdana"/>
                <w:sz w:val="18"/>
                <w:szCs w:val="18"/>
              </w:rPr>
              <w:t>[!] Bu ünite ile öğrencilerin sevgi, hoşgörü, duyarlılık, öz bilinç, öz yönetim ve estetik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. Edebî eserleri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“MEB Müfredatına Göre Hazırlanmış Liseler İçin Drama”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2 Haziran 2015 Cu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ÇIKLAMALAR:</w:t>
      </w:r>
    </w:p>
    <w:p>
      <w:pPr>
        <w:pStyle w:val="Normal"/>
        <w:ind w:left="426" w:firstLine="708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2014- 2015 ortaöğretim kurumları seçmeli dersler çizelgesinde “</w:t>
      </w:r>
      <w:r>
        <w:rPr>
          <w:rFonts w:cs="Verdana" w:ascii="Verdana" w:hAnsi="Verdana"/>
          <w:b/>
          <w:bCs/>
          <w:sz w:val="16"/>
          <w:szCs w:val="18"/>
        </w:rPr>
        <w:t xml:space="preserve">Drama dersinde; </w:t>
      </w:r>
      <w:r>
        <w:rPr>
          <w:rFonts w:cs="Verdana" w:ascii="Verdana" w:hAnsi="Verdana"/>
          <w:sz w:val="16"/>
          <w:szCs w:val="18"/>
        </w:rPr>
        <w:t xml:space="preserve">Talim ve Terbiye Kurulunun 05.04.2012 tarih ve 20 sayılı Kararı ile kabul edilen öğretim programı uygulanır.”  Hükmünden hareketle hazırlanmıştır. </w:t>
      </w:r>
      <w:r>
        <w:rPr>
          <w:rFonts w:cs="Arial" w:ascii="Verdana" w:hAnsi="Verdana"/>
          <w:sz w:val="16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 Bu plânın hazırlanmasında aşağıdaki kaynaklar esas alınmıştır; Talim ve Terbiye Kurulu Başkanlığı’nın “Drama Dersi Öğretim Programı”, 1739 sayılı Milli Eğitim Temel Kanunu, 2488 sayılı Tebliğler dergisindeki Atatürkçülük konuları, ………………….. İl Milli Eğitim Müdürlüğü 2014-2015 Öğretim Yılı Çalışma Takvimi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Arial" w:ascii="Verdana" w:hAnsi="Verdana"/>
          <w:sz w:val="16"/>
          <w:szCs w:val="18"/>
        </w:rPr>
        <w:t>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Footer"/>
        <w:ind w:left="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rama Dersi Öğretim Programı öğrencilerin;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. </w:t>
      </w:r>
      <w:r>
        <w:rPr>
          <w:rFonts w:cs="Verdana" w:ascii="Verdana" w:hAnsi="Verdana"/>
          <w:sz w:val="16"/>
          <w:szCs w:val="16"/>
        </w:rPr>
        <w:t>Öz bilinç ve öz yönetim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2. </w:t>
      </w:r>
      <w:r>
        <w:rPr>
          <w:rFonts w:cs="Verdana" w:ascii="Verdana" w:hAnsi="Verdana"/>
          <w:sz w:val="16"/>
          <w:szCs w:val="16"/>
        </w:rPr>
        <w:t>Öz güven kazanarak kendilerini doğru ifade et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3. </w:t>
      </w:r>
      <w:r>
        <w:rPr>
          <w:rFonts w:cs="Verdana" w:ascii="Verdana" w:hAnsi="Verdana"/>
          <w:sz w:val="16"/>
          <w:szCs w:val="16"/>
        </w:rPr>
        <w:t>Drama yoluyla yaratıcılıklarını ve estetik duygularını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4. </w:t>
      </w:r>
      <w:r>
        <w:rPr>
          <w:rFonts w:cs="Verdana" w:ascii="Verdana" w:hAnsi="Verdana"/>
          <w:sz w:val="16"/>
          <w:szCs w:val="16"/>
        </w:rPr>
        <w:t>Algı alanını genişletip ilgi ve yetenekler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5. </w:t>
      </w:r>
      <w:r>
        <w:rPr>
          <w:rFonts w:cs="Verdana" w:ascii="Verdana" w:hAnsi="Verdana"/>
          <w:sz w:val="16"/>
          <w:szCs w:val="16"/>
        </w:rPr>
        <w:t>Kendileri ve çevreleri ile iletişim ve etkileşim kur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6. </w:t>
      </w:r>
      <w:r>
        <w:rPr>
          <w:rFonts w:cs="Verdana" w:ascii="Verdana" w:hAnsi="Verdana"/>
          <w:sz w:val="16"/>
          <w:szCs w:val="16"/>
        </w:rPr>
        <w:t>Drama yoluyla anlama, anlatma, dinleme ve imgelem gücünü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7. </w:t>
      </w:r>
      <w:r>
        <w:rPr>
          <w:rFonts w:cs="Verdana" w:ascii="Verdana" w:hAnsi="Verdana"/>
          <w:sz w:val="16"/>
          <w:szCs w:val="16"/>
        </w:rPr>
        <w:t>Gözlemlerini, izlenimlerini, duygularını ve imgelemlerini drama tekniklerini kullanarak ifade et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8. </w:t>
      </w:r>
      <w:r>
        <w:rPr>
          <w:rFonts w:cs="Verdana" w:ascii="Verdana" w:hAnsi="Verdana"/>
          <w:sz w:val="16"/>
          <w:szCs w:val="16"/>
        </w:rPr>
        <w:t>Kendi bedenine, duygularına, düşüncelerine ve çevresinde olup bitenlere karşı duyarlı ve bilinçli ol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9. </w:t>
      </w:r>
      <w:r>
        <w:rPr>
          <w:rFonts w:cs="Verdana" w:ascii="Verdana" w:hAnsi="Verdana"/>
          <w:sz w:val="16"/>
          <w:szCs w:val="16"/>
        </w:rPr>
        <w:t>Drama yaşantısının somut olarak duyumsanmasıyla evrensel, toplumsal, moral, soyut ve etik kavramları anlamlandır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0. </w:t>
      </w:r>
      <w:r>
        <w:rPr>
          <w:rFonts w:cs="Verdana" w:ascii="Verdana" w:hAnsi="Verdana"/>
          <w:sz w:val="16"/>
          <w:szCs w:val="16"/>
        </w:rPr>
        <w:t>Drama etkinliği ile grup heyecanı, iş birliği ve grup dinamizmi kazan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1. </w:t>
      </w:r>
      <w:r>
        <w:rPr>
          <w:rFonts w:cs="Verdana" w:ascii="Verdana" w:hAnsi="Verdana"/>
          <w:sz w:val="16"/>
          <w:szCs w:val="16"/>
        </w:rPr>
        <w:t>Empati kurma, doğaçlama ve rol oynama beceriler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2. </w:t>
      </w:r>
      <w:r>
        <w:rPr>
          <w:rFonts w:cs="Verdana" w:ascii="Verdana" w:hAnsi="Verdana"/>
          <w:sz w:val="16"/>
          <w:szCs w:val="16"/>
        </w:rPr>
        <w:t>Araştırma istek ve duygusunu geliştirmelerini,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3. </w:t>
      </w:r>
      <w:r>
        <w:rPr>
          <w:rFonts w:cs="Verdana" w:ascii="Verdana" w:hAnsi="Verdana"/>
          <w:sz w:val="16"/>
          <w:szCs w:val="16"/>
        </w:rPr>
        <w:t>Oyun oynayarak ruhsal ve bedensel açıdan rahatlamalarını amaçlamaktadır.</w:t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b/>
          <w:sz w:val="16"/>
          <w:szCs w:val="18"/>
        </w:rPr>
        <w:t xml:space="preserve">Türk Dili ve Edebiyatı Öğretmenleri  </w:t>
      </w:r>
      <w:r>
        <w:rPr>
          <w:rFonts w:cs="Verdana" w:ascii="Verdana" w:hAnsi="Verdana"/>
          <w:sz w:val="16"/>
          <w:szCs w:val="18"/>
        </w:rPr>
        <w:t xml:space="preserve">  </w:t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0:22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14-01-10T14:56:00Z</cp:lastPrinted>
  <dcterms:modified xsi:type="dcterms:W3CDTF">2014-08-31T22:29:00Z</dcterms:modified>
  <cp:revision>180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