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www.edebiyatogretmeni.net</w:t>
        </w:r>
      </w:hyperlink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4 – 2015 EĞİTİM – ÖĞRETİM YILI ………………………………………..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1. SINIF SEÇMELİ DRAMA DERSİ ÜNİTELENDİRİLMİŞ YILLIK PLANI</w:t>
      </w:r>
    </w:p>
    <w:p>
      <w:pPr>
        <w:pStyle w:val="Normal"/>
        <w:ind w:left="5909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I. YARIYIL (15 Eylül 2014 - 23 Ocak 2015)</w:t>
      </w:r>
    </w:p>
    <w:p>
      <w:pPr>
        <w:pStyle w:val="Normal"/>
        <w:ind w:left="708" w:firstLine="708"/>
        <w:rPr/>
      </w:pPr>
      <w:r>
        <w:rPr>
          <w:rFonts w:cs="Arial" w:ascii="Verdana" w:hAnsi="Verdana"/>
          <w:b/>
          <w:sz w:val="18"/>
          <w:szCs w:val="18"/>
        </w:rPr>
        <w:t xml:space="preserve">AY: EYLÜL </w:t>
      </w:r>
      <w:r>
        <w:rPr/>
        <w:t xml:space="preserve">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4198"/>
        <w:gridCol w:w="7503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4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ZANIMLAR  ÜNİTE 1</w:t>
            </w:r>
          </w:p>
        </w:tc>
        <w:tc>
          <w:tcPr>
            <w:tcW w:w="7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-19 Eylül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4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1. Grup üyelerini tanır.</w:t>
            </w:r>
            <w:r>
              <w:rPr>
                <w:rFonts w:cs="TimesNewRoman,Bold" w:ascii="Verdana" w:hAnsi="Verdan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5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[!] Isınma oyun ve alıştırmaları seçilen konuya ön hazırlık niteliğinde belirlenir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[!]İkili ya da grup çalışmalarında farklı kişilerin bir araya gelmesi sağlanı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2-26 Eylül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4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2. Her bireyin farklılıklarını 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benzerliklerini belirler.</w:t>
            </w:r>
          </w:p>
        </w:tc>
        <w:tc>
          <w:tcPr>
            <w:tcW w:w="75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Öğrenci, hazırlık aşamasında konuyu algılar, tanımlar, verileri toplar, geçici çözüm yolları geliştirir ve bunların mümkün olup olmadığını öğretmen gözetiminde test eder.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 not tutma, izleme, tartışma,dinleme, uygulama gibi yöntem ve tekniklerden dersin akışına göre yararlanılır.)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ç. Dr. Tülin Sağlam MEB Müfredatına Göre Hazırlanmış Liseler İçin Drama Altın Anahtar Yayınları / TDK Yazım Kılavuzu/ TDK Türkçe Sözlük/Drama Öğretim Programı/  Akıllı Tahta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4-2015 Eğitim-Öğretim Yılı Başlangıcı: 15 Eylül 2014 Pazartes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Bu ünitede açık uçlu sorular, çoktan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eçmeli sorular, gözlem formu, sözlü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unum ve öz değerlendirme yoluyl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değerlendirme yapılabilir.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AY: EKİM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187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18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,Bold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9 Eylül -3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3. Grupla eş güdü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içinde hareket ed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Grup dinamiğinin oluşmasında, grubun ortak hareket edebilmesi önemlidir (3, 5 ve 6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Eş zamanlı alıştırmalar grup dinamiğinin olumlu gelişimini sağlar. Bu çalışmalarda yönergeler net verilir (4, 5 ve 6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Öykü oluştururken öğrenciler bir önceki fikri dinler ve geliştirir. Grubun orta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anlamlı öykü oluşturamadığı durumda çalışma tekrarlanır (7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 ile öğrencilerin sevgi, saygı, paylaşımcılık, öz bilinç ve öz güve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eğerlerine ulaş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nin sonunda öğrencilerin, bedenini kullanabilme, bağımsız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üşünebilme, drama tekniklerini kullanabilme ve grup ile çalışabilm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becerilerini kazan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-10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4. Grup yapısın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eşfed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3-17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5. Grup içinde kendin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ifade ed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-24       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6. Grupla çalışmad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gönüllü olu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-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Kİ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Grupla çalışmad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gönüllü olu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Öğrenci, hazırlık aşamasında  konuyu algılar, tanımlar, verileri toplar, geçici çözüm yolları geliştirir ve bunların mümkün olup olmadığını öğretmen gözetiminde test eder.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MEB Müfredatına Göre Hazırlanmış Liseler İçin Drama Altın Anahtar Yayınları / TDK Yazım Kılavuzu/ TDK Türkçe Sözlük/ Akıllı Tahta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rama Öğretim Program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9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Kurban Bayramı: 4-7 Ekim 201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Cumhuriyet Bayramı: 29 Ekim 2014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Bu ünitede açık uçlu sorular, çoktan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eçmeli sorular, gözlem formu, sözlü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unum ve öz değerlendirme yoluyla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değerlendirme yapılabil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08.4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,Bold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9 Eylül -3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3. Grupla eş güdü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içinde hareket ed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Grup dinamiğinin oluşmasında, grubun ortak hareket edebilmesi önemlidir (3, 5 ve 6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Eş zamanlı alıştırmalar grup dinamiğinin olumlu gelişimini sağlar. Bu çalışmalarda yönergeler net verilir (4, 5 ve 6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Öykü oluştururken öğrenciler bir önceki fikri dinler ve geliştirir. Grubun orta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anlamlı öykü oluşturamadığı durumda çalışma tekrarlanır (7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 ile öğrencilerin sevgi, saygı, paylaşımcılık, öz bilinç ve öz güv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eğerlerine ulaşması bekl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nin sonunda öğrencilerin, bedenini kullanabilme, bağımsı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üşünebilme, drama tekniklerini kullanabilme ve grup ile çalışabil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becerilerini kazanması bekl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-10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4. Grup yapısın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eşfed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3-17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5. Grup içinde kendi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ifade ed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-24       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6. Grupla çalışm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gönüllü olur.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-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Kİ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Grupla çalışm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gönüllü olur.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Öğrenci, hazırlık aşamasında  konuyu algılar, tanımlar, verileri toplar, geçici çözüm yolları geliştirir ve bunların mümkün olup olmadığını öğretmen gözetiminde test eder.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MEB Müfredatına Göre Hazırlanmış Liseler İçin Drama Altın Anahtar Yayınları / TDK Yazım Kılavuzu/ TDK Türkçe Sözlük/ Akıllı Tahta.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rama Öğretim Program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9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Kurban Bayramı: 4-7 Ekim 201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Cumhuriyet Bayramı: 29 Ekim 2014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Bu ünitede açık uçlu sorular, çoktan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eçmeli sorular, gözlem formu, sözlü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unum ve öz değerlendirme yoluyl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değerlendirme yapılabil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</w:t>
      </w:r>
      <w:r>
        <w:rPr>
          <w:rFonts w:cs="Arial" w:ascii="Verdana" w:hAnsi="Verdana"/>
          <w:b/>
          <w:sz w:val="18"/>
          <w:szCs w:val="18"/>
        </w:rPr>
        <w:t>AY: KASIM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,Bold" w:ascii="Verdana" w:hAnsi="Verdana"/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-7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7. Grupla öykü oluşturur.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Ölçme ve değerlendirme çalışmalarında,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öz değerlendirme, grup değerlendirme v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gözlem formlarından yararlanılabili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0-14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ÜNİTE 2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1. İkili iletişimde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endisini ifade eder.</w:t>
            </w:r>
          </w:p>
        </w:tc>
        <w:tc>
          <w:tcPr>
            <w:tcW w:w="8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Isınma aşamasında diyalog içeren oyunlar oynatılır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Diyalog ve statü alıştırmalarında farklı meslek grupları ve sosyal roller kullanılır (1 ve 2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İkili diyalog alıştırmalarında bütün eşler diyaloga aynı anda başlar. Sonra eşler drama grubu karşısında diyaloglarını tekrarlar (1 ve 2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Çatışma karşıt güçlerin ve duyguların karşı karşıya gelmesiyle oluşur. Her kurguda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çözülmesi gereken bir sorun olmalıdır ve bu sorun (iyi ya da kötü, olumlu ya da olumsuz) çözüme ulaşmalıdır. Çatışma unsuru olmayan diyaloglarda öğretmen çatışma unsurunu verir (3. kazanım)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7-21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2. Farklı sosyal rollerin</w:t>
            </w:r>
          </w:p>
          <w:p>
            <w:pPr>
              <w:pStyle w:val="Normal"/>
              <w:rPr>
                <w:rFonts w:ascii="Verdana" w:hAnsi="Verdana" w:cs="TimesNewRomanPSMT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dil ve tavrını kullanı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4-28 Kasım 2014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3. Diyalog içerisindek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çatışmayı çözümle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Öğrenci, hazırlık aşamasında konuyu algılar, tanımlar, verileri toplar, geçici çözüm yolları geliştirir ve bunların mümkün olup olmadığını öğretmen gözetiminde test eder.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ç. Dr. Tülin Sağlam MEB Müfredatına Göre Hazırlanmış Liseler İçin Drama Altın Anahtar Yayınları / TDK Yazım Kılavuzu/ TDK Türkçe Sözlük/ Akıllı Tahta/Drama Öğretim Programı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4F81BD"/>
                <w:sz w:val="18"/>
                <w:szCs w:val="18"/>
              </w:rPr>
              <w:t xml:space="preserve">Atatürk’ü Anma Günü: 10 Kasım 2014 Salı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Verdana" w:hAnsi="Verdana"/>
                <w:b/>
                <w:color w:val="4F81BD"/>
                <w:sz w:val="18"/>
                <w:szCs w:val="18"/>
              </w:rPr>
              <w:t xml:space="preserve">Öğretmenler Günü: 24 Kasım 2014 Salı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24-28 Kasım haftası 1. Dönem 1. Yazılı Yoklama Sınavı yapılacaktır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Bu ünitede açık uçlu sorular, çoktan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eçmeli sorular, gözlem formu, sözlü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unum ve öz değerlendirme yoluyl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değerlendirme yapılabilir.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AY: ARALIK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5130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,Bold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 ÜNİTE 3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-5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4. Farklı bakış açıların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öğrenmekten zevk alı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Grup çalışmalarında herkesin fikrini söylemesi ve role hazırlık yapabilmesi içi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yeterli süre verilmelidir (4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 ile öğrencilerin hoşgörü, saygı, dayanışma, öz güven ve estetik değerleri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ulaş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nin sonunda öğrencilerin, bağımsız düşünebilme, drama tekniklerini kullanabilme, imgelem geliştirme ve kendini ifade etme ve grup ile çalışabilme becerilerini kazanması beklen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2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5. Grupla birlik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iyalog alıştırmas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yap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5-19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ÜNİTE 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1. Zamana dayalı öyk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rgular ve 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Rol oyunları doğaçlamanın ön hazırlığıdır. Başlangıçta planlı rol oyunları oyn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Zaman, mekân ve konu yönergeleri açık ve net verilir (1, 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Rol dağılımını öğrenciler kendi aralarında yapar (1,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Öğretmen role hazırlık çalışmalarında, öğrencileri yaptıkları gözlemleri etkinliklerde kullanması için cesaretlendirir (1, 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Grupların konuyu irdeleyip değerlendirmesi, belirlenen role hazırlanabilmesi için yeterli süre verilir (1, 2 ve 3. kazanım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IV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2-26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2. Zaman ve mekâ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ayalı öykü kurgular 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9 Aralık-2 Oca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2.Zaman ve mekâ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ayalı öykü kurgular v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Öğrenci, hazırlık aşamasında  konuyu algılar, tanımlar, verileri toplar, geçici çözüm yolları geliştirir ve bunların mümkün olup olmadığını öğretmen gözetiminde test eder.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MEB Müfredatına Göre Hazırlanmış Liseler İçin Drama Altın Anahtar Yayınları / TDK Yazım Kılavuzu/ TDK Türkçe Sözlük/ Akıllı Tahta.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rama Öğretim Program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Bu ünitede açık uçlu sorular, çoktan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eçmeli sorular, gözlem formu, sözlü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unum ve öz değerlendirme yoluyla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değerlendirme yapılabil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04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,Bold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KAZANIMLAR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 ÜNİTE 3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-5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4. Farklı bakış açıların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öğrenmekten zevk alı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Grup çalışmalarında herkesin fikrini söylemesi ve role hazırlık yapabilmesi iç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yeterli süre verilmelidir (4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 ile öğrencilerin hoşgörü, saygı, dayanışma, öz güven ve estetik değerleri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ulaşması bekl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nin sonunda öğrencilerin, bağımsız düşünebilme, drama tekniklerini kullanabilme, imgelem geliştirme ve kendini ifade etme ve grup ile çalışabilme becerilerini kazanması beklen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2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5. Grupla birlik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iyalog alıştırmas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yap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5-19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ÜNİTE 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1. Zamana dayalı öyk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rgular ve doğaç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Rol oyunları doğaçlamanın ön hazırlığıdır. Başlangıçta planlı rol oyunları oyn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Zaman, mekân ve konu yönergeleri açık ve net verilir (1, 2 ve 3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Rol dağılımını öğrenciler kendi aralarında yapar (1,2 ve 3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Öğretmen role hazırlık çalışmalarında, öğrencileri yaptıkları gözlemleri etkinliklerde kullanması için cesaretlendirir (1, 2 ve 3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Grupların konuyu irdeleyip değerlendirmesi, belirlenen role hazırlanabilmesi için yeterli süre verilir (1, 2 ve 3. kazanım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IV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2-26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2. Zaman ve mekâ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ayalı öykü kurgular 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oğaç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9 Aralık-2 Oca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2.Zaman ve mekâ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ayalı öykü kurgular 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oğaçlar.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Öğrenci, hazırlık aşamasında  konuyu algılar, tanımlar, verileri toplar, geçici çözüm yolları geliştirir ve bunların mümkün olup olmadığını öğretmen gözetiminde test eder.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MEB Müfredatına Göre Hazırlanmış Liseler İçin Drama Altın Anahtar Yayınları / TDK Yazım Kılavuzu/ TDK Türkçe Sözlük/ Akıllı Tahta.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rama Öğretim Program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Bu ünitede açık uçlu sorular, çoktan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eçmeli sorular, gözlem formu, sözlü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unum ve öz değerlendirme yoluyl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değerlendirme yapılabil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AY: OCAK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,Bold" w:ascii="Verdana" w:hAnsi="Verdana"/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5-9 Ocak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3. Zaman, mekân v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onuya dayalı öykü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urgular ve doğaçlar.</w:t>
            </w:r>
          </w:p>
        </w:tc>
        <w:tc>
          <w:tcPr>
            <w:tcW w:w="8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Kostüm ve dekor, role hazırlanmayı kolaylaştırır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Çalışma ortamında kostüm ve dekor için kullanılabilecek malzemeler bulundurulur (1 ve 4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Bu ünite ile öğrencilerin hoşgörü, duyarlılık, paylaşımcılık, öz yönetim ve estetik değerlerine ulaşması beklenir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Bu ünitenin sonunda öğrencilerin, bedenini kullanabilme, drama tekniklerini kullanabilme ve empati kurma becerilerini kazanması bekleni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-1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cak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4. Kendisini başkasının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yerine koya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9-23 Ocak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ÜNİTE 4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1. Bedenini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ullanarak yeni</w:t>
            </w:r>
          </w:p>
          <w:p>
            <w:pPr>
              <w:pStyle w:val="Normal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formlar oluşturur.</w:t>
            </w:r>
          </w:p>
          <w:p>
            <w:pPr>
              <w:pStyle w:val="Normal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2. Duygularını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bedenini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ullanarak ifa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eder.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Isınma aşamasında bedene dayalı oyun ve alıştırmalar kullanılır. Bütün öğrencilerin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oyun ve alıştırmalara katılımı sağlanır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Donuk imge ve duygu alıştırmalarında sözsüz iletişim kullanılır (1 ve 2. kazanım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Bedene dayalı alıştırmalarda duyguya göre beden duruşu ifade edilir (2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Formdan geçiş alıştırmalarında beden formundan konuşmaya geçilir. Formdan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algılananlar yorumlanır. Kişiler konu birliği oluşturur (3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Bedenle yapılan oyun ve alıştırmalarda dengeyi sağlamak, bedeni kontrollü kullanmak gerekir. Alıştırmalar normal, hızlı ve yavaş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tempoda yapılır (4. kazanım)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Öğrenci, hazırlık aşamasında konuyu algılar, tanımlar, verileri toplar, geçici çözüm yolları geliştirir ve bunların mümkün olup olmadığını öğretmen gözetiminde test eder.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Doç. Dr. Tülin Sağlam MEB Müfredatına Göre Hazırlanmış Liseler İçin Drama Altın Anahtar Yayınları / TDK Yazım Kılavuzu/ TDK Türkçe Sözlük/ Akıllı Tahta./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ama Öğretim Programı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5-9 Ocak haftası 1. Dönem 2. Yazılı Yoklama Sınavı yapılacaktı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4F81BD"/>
                <w:sz w:val="18"/>
                <w:szCs w:val="18"/>
              </w:rPr>
              <w:t>Yılbaşı: 1 Ocak 2015 Perşemb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 23 Ocak 2015 Cu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Bu ünitede açık uçlu sorular, çoktan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eçmeli sorular, gözlem formu, sözlü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unum ve öz değerlendirme yoluyl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değerlendirme yapılabilir.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632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4632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,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II. YARIYIL       (9 Şubat 2015-  12 Haziran 2015)AY: ŞUBAT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,Bold" w:ascii="Verdana" w:hAnsi="Verdana"/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-13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3. Farklı bedensel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formları yorum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4F81BD"/>
                <w:sz w:val="18"/>
                <w:szCs w:val="18"/>
                <w:u w:val="single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ve oynar.</w:t>
            </w:r>
          </w:p>
        </w:tc>
        <w:tc>
          <w:tcPr>
            <w:tcW w:w="8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[!] Öğretmen bedene dayalı alıştırmaları, anlam yükleme, öykü oluşturma ve oynamaya kadar ilerletir (4 ve 5. kazanım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[!] Bu ünite ile öğrencilerin hoşgörü, saygı, dayanışma, öz güven ve estetik değerlerin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ulaşması beklen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[!] Bu ünitenin sonunda öğrencilerin, bedenini kullanabilme, drama tekniklerini kullanabilme, imgelem geliştirme ve ifade etme, grup ile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çalışabilme becerilerini kazanması beklenir.</w:t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6-20 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4. Bedeniyl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yapabileceklerin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eşfede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before="0" w:after="0"/>
              <w:jc w:val="left"/>
              <w:rPr>
                <w:rFonts w:ascii="Verdana" w:hAnsi="Verdana" w:cs="Verdana"/>
                <w:b w:val="false"/>
                <w:b w:val="false"/>
                <w:bCs w:val="false"/>
                <w:iCs/>
                <w:sz w:val="18"/>
                <w:szCs w:val="18"/>
                <w:lang w:val="tr-TR" w:eastAsia="tr-TR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18"/>
                <w:szCs w:val="18"/>
                <w:lang w:val="tr-TR" w:eastAsia="tr-TR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3-27 Şuba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5. Bir durumu, bir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onuyu bedeniyl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anlatı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Öğrenci, hazırlık aşamasında konuyu algılar, tanımlar, verileri toplar, geçici çözüm yolları geliştirir ve bunların mümkün olup olmadığını öğretmen gözetiminde test eder.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Doç. Dr. Tülin Sağlam MEB Müfredatına Göre Hazırlanmış Liseler İçin Drama Altın Anahtar Yayınları / TDK Yazım Kılavuzu/ TDK Türkçe Sözlük/ Akıllı Tahta./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ama Öğretim Programı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9 Şubat 2015 Pazartes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Bu ünitede açık uçlu sorular, çoktan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eçmeli sorular, gözlem formu, sözlü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unum ve öz değerlendirme yoluyl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değerlendirme yapılabilir.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AY: MART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3719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37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,Bold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ÜNİTE 5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-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1. Duyu organlarını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llanarak çevresindeki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tarif ed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Öğrencilerin zarar görmemesi için mekânın koşulları öğretmen tarafından önceden kontrol edilir. Yönergeler duyu organları ile ilgili verilir (1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Ritim alıştırmalarında farklı malzemeler (farklı incelikte kâğıtlar, naylon poşetler, pet şişe, alüminyum folyo vb.) önceden öğretmen tarafından temin edilir (2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Ritim alıştırmalarında vuruşlar basitten karmaşığa doğru verilir (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Vurmalı çalgılar (çelik üçgen, ritim çubukları tumba, bendir, tef vb. ) önceden temin edilir (4. kazanım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-13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2. Ritim alıştırmalarınd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hayatın içerisinde far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ettiği sesleri taklit ed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3. Bedenini kullanara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üzenli ritim vurur v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3-27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4. Vurmalı çalgı kullanara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üzenli ritim vurur 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Öğrenci, hazırlık aşamasında  konuyu algılar, tanımlar, verileri toplar, geçici çözüm yolları geliştirir ve bunların mümkün olup olmadığını öğretmen gözetiminde test eder.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MEB Müfredatına Göre Hazırlanmış Liseler İçin Drama Altın Anahtar Yayınları / TDK Yazım Kılavuzu/ TDK Türkçe Sözlük/ Akıllı Tahta.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rama Öğretim Program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5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Çanakkale Şehitlerini Anma Günü: 18 Mart 2015 Çarşam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Bu ünitede açık uçlu sorular, çoktan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eçmeli sorular, gözlem formu, sözlü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unum ve öz değerlendirme yoluyla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değerlendirme yapılabil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44.2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,Bold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KAZANIMLAR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ÜNİTE 5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1. Duyu organların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llanarak çevresindeki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tarif ed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Öğrencilerin zarar görmemesi için mekânın koşulları öğretmen tarafından önceden kontrol edilir. Yönergeler duyu organları ile ilgili verilir (1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Ritim alıştırmalarında farklı malzemeler (farklı incelikte kâğıtlar, naylon poşetler, pet şişe, alüminyum folyo vb.) önceden öğretmen tarafından temin edilir (2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Ritim alıştırmalarında vuruşlar basitten karmaşığa doğru verilir (3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Vurmalı çalgılar (çelik üçgen, ritim çubukları tumba, bendir, tef vb. ) önceden temin edilir (4. kazanım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-13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2. Ritim alıştırmaların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hayatın içerisinde far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ettiği sesleri taklit ed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3. Bedenini kullanara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üzenli ritim vurur 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oğaç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3-27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4. Vurmalı çalgı kullanara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üzenli ritim vurur 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oğaç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Öğrenci, hazırlık aşamasında  konuyu algılar, tanımlar, verileri toplar, geçici çözüm yolları geliştirir ve bunların mümkün olup olmadığını öğretmen gözetiminde test eder.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MEB Müfredatına Göre Hazırlanmış Liseler İçin Drama Altın Anahtar Yayınları / TDK Yazım Kılavuzu/ TDK Türkçe Sözlük/ Akıllı Tahta.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rama Öğretim Program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İstiklal Marşı’nın Kabulü ve Mehmet Akif Ersoy’u Anma Günü: 12 Mart 2015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Çanakkale Şehitlerini Anma Günü: 18 Mart 2015 Çarşam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Bu ünitede açık uçlu sorular, çoktan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eçmeli sorular, gözlem formu, sözlü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unum ve öz değerlendirme yoluyl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değerlendirme yapılabil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</w:t>
      </w:r>
      <w:r>
        <w:rPr>
          <w:rFonts w:cs="Arial" w:ascii="Verdana" w:hAnsi="Verdana"/>
          <w:b/>
          <w:sz w:val="18"/>
          <w:szCs w:val="18"/>
        </w:rPr>
        <w:t xml:space="preserve">AY: NİSAN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3613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36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,Bold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0 Mart- 3 Nis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5. Doğaçladığı ritme uygu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herhangi bir ses ekl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Her öğrencinin ritmi farklı ve diğerleriyle uyumlu olmalıdır. Eklenen sesler vokal, efekt vb. nitelikte olmalıdır (5. kazanım 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Gruplar kendi belirledikleri ritimden hareketle öykü kurgular (7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 ile öğrencilerin sevgi, hoşgörü, duyarlılık, öz bilinç, öz yönetim ve esteti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eğerlerine ulaş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nin sonunda öğrencilerin, bedenini kullanabilme, drama tekniklerini kullanabilme, bağımsız düşünebilme ve grup ile çalışabilme becerilerini kazanması beklen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6-10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6. Ritme uygun devini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3-17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7. Ritimden hareketle öyk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rgular ve oyn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0-24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Ritimden hareketle oyununu oyn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 Nisan-1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Ritimden hareketle öyk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rgular ve oynar. Ritimden hareketle oyununu oyn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Öğrenci, hazırlık aşamasında  konuyu algılar, tanımlar, verileri toplar, geçici çözüm yolları geliştirir ve bunların mümkün olup olmadığını öğretmen gözetiminde test eder.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“MEB Müfredatına Göre Hazırlanmış Liseler İçin Drama” Altın Anahtar Yayınları / TDK Yazım Kılavuzu/ TDK Türkçe Sözlük/ Akıllı Tahta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rama Öğretim Program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Ulusal Egemenlik ve Çocuk Bayramı: 23 Nisan 2015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-10 Nisan haftası 2. Dönem 1. Yazılı Yoklama Sınavı yapılacaktı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Bu ünitede açık uçlu sorular, çoktan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eçmeli sorular, gözlem formu, sözlü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unum ve öz değerlendirme yoluyla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değerlendirme yapılabil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22.1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,Bold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0 Mart- 3 Nis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5. Doğaçladığı ritme uygu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herhangi bir ses ekl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Her öğrencinin ritmi farklı ve diğerleriyle uyumlu olmalıdır. Eklenen sesler vokal, efekt vb. nitelikte olmalıdır (5. kazanım 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Gruplar kendi belirledikleri ritimden hareketle öykü kurgular (7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 ile öğrencilerin sevgi, hoşgörü, duyarlılık, öz bilinç, öz yönetim ve esteti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eğerlerine ulaşması bekl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nin sonunda öğrencilerin, bedenini kullanabilme, drama tekniklerini kullanabilme, bağımsız düşünebilme ve grup ile çalışabilme becerilerini kazanması beklen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6-10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6. Ritme uygun devini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3-17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7. Ritimden hareketle öyk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rgular ve oyn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0-24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Ritimden hareketle oyununu oyn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 Nisan-1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Ritimden hareketle öyk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rgular ve oynar. Ritimden hareketle oyununu oynar.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Öğrenci, hazırlık aşamasında  konuyu algılar, tanımlar, verileri toplar, geçici çözüm yolları geliştirir ve bunların mümkün olup olmadığını öğretmen gözetiminde test eder.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“MEB Müfredatına Göre Hazırlanmış Liseler İçin Drama” Altın Anahtar Yayınları / TDK Yazım Kılavuzu/ TDK Türkçe Sözlük/ Akıllı Tahta.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rama Öğretim Program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Ulusal Egemenlik ve Çocuk Bayramı: 23 Nisan 2015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-10 Nisan haftası 2. Dönem 1. Yazılı Yoklama Sınavı yapılacakt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Bu ünitede açık uçlu sorular, çoktan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eçmeli sorular, gözlem formu, sözlü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unum ve öz değerlendirme yoluyl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değerlendirme yapılabil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 xml:space="preserve">AY: MAYIS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2463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24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,Bold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 ÜNİTE 6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-8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1. Günlük hayat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llandığı nesne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amacı dışında kullanı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Isınma aşamasında nesnelere dayalı oyun ve alıştırmalar tercih edilir (1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Günlük hayatımızda kullandığımız her türlü nesnenin kullanılması yeni fikirlerin gelişmesine yardım eder (1 ve 2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ir önceki çalışmada öğrencilerden temiz ve kullanılabilir atık materyal getirmeleri istenir (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Figürlerin oynatılabilmesi için kukla sahnesi hazırlanır (4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Her öğrenci pastel boya kullanarak soyut resim yapar. Malzemeler önceden temin edilir(5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-15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2. Atık malzemeler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llanarak üç boyutl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figür yap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8-22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3. Yapılan figürlerden yo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çıkarak öykü kurgu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5-29 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4. Kurguladığı öyküd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figürleri oynatı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5. Kendi yaptığı resimde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yola çıkarak öyk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rgular ve oyn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Öğrenci, hazırlık aşamasında  konuyu algılar, tanımlar, verileri toplar, geçici çözüm yolları geliştirir ve bunların mümkün olup olmadığını öğretmen gözetiminde test eder.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“MEB Müfredatına Göre Hazırlanmış Liseler İçin Drama” Altın Anahtar Yayınları / TDK Yazım Kılavuzu/ TDK Türkçe Sözlük/ Akıllı Tahta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rama Öğretim Program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Emekçiler Bayramı: 1 Mayıs 2015 Cum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Atatürk’ü Anma ve Gençlik Spor Bayramı: 19 Mayıs 2015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5- 29 Mayıs haftası 2. Dönem 2. Yazılı Yoklama Sınavı yapılacaktı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Bu ünitede açık uçlu sorular, çoktan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eçmeli sorular, gözlem formu, sözlü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unum ve öz değerlendirme yoluyla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değerlendirme yapılabil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13.1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,Bold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KAZANIMLAR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 ÜNİTE 6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-8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1. Günlük hayat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llandığı nesne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amacı dışında kullanı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Isınma aşamasında nesnelere dayalı oyun ve alıştırmalar tercih edilir (1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Günlük hayatımızda kullandığımız her türlü nesnenin kullanılması yeni fikirlerin gelişmesine yardım eder (1 ve 2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ir önceki çalışmada öğrencilerden temiz ve kullanılabilir atık materyal getirmeleri istenir (2 ve 3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Figürlerin oynatılabilmesi için kukla sahnesi hazırlanır (4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Her öğrenci pastel boya kullanarak soyut resim yapar. Malzemeler önceden temin edilir(5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-15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2. Atık malzemele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llanarak üç boyut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figür yap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8-22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3. Yapılan figürlerden y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çıkarak öykü kurgu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5-29 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4. Kurguladığı öykü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figürleri oynatı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5. Kendi yaptığı resimd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yola çıkarak öyk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rgular ve oyn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Öğrenci, hazırlık aşamasında  konuyu algılar, tanımlar, verileri toplar, geçici çözüm yolları geliştirir ve bunların mümkün olup olmadığını öğretmen gözetiminde test eder.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“MEB Müfredatına Göre Hazırlanmış Liseler İçin Drama” Altın Anahtar Yayınları / TDK Yazım Kılavuzu/ TDK Türkçe Sözlük/ Akıllı Tahta.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rama Öğretim Program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Emekçiler Bayramı: 1 Mayıs 2015 Cu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Atatürk’ü Anma ve Gençlik Spor Bayramı: 19 Mayıs 2015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5- 29 Mayıs haftası 2. Dönem 2. Yazılı Yoklama Sınavı yapılacakt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Bu ünitede açık uçlu sorular, çoktan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eçmeli sorular, gözlem formu, sözlü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unum ve öz değerlendirme yoluyl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değerlendirme yapılabil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</w:t>
      </w:r>
      <w:r>
        <w:rPr>
          <w:rFonts w:cs="Arial" w:ascii="Verdana" w:hAnsi="Verdana"/>
          <w:b/>
          <w:sz w:val="18"/>
          <w:szCs w:val="18"/>
        </w:rPr>
        <w:t>AY: HAZİRAN</w:t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eastAsia="Verdana" w:cs="Arial"/>
          <w:b/>
          <w:b/>
          <w:sz w:val="18"/>
          <w:szCs w:val="18"/>
        </w:rPr>
      </w:pPr>
      <w:r>
        <w:rPr>
          <w:rFonts w:eastAsia="Verdana" w:cs="Arial" w:ascii="Verdana" w:hAnsi="Verdana"/>
          <w:b/>
          <w:sz w:val="18"/>
          <w:szCs w:val="18"/>
        </w:rPr>
        <w:t xml:space="preserve"> </w:t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,Bold" w:ascii="Verdana" w:hAnsi="Verdana"/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-5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6. Görsel eserleri yorum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ve oynar.</w:t>
            </w:r>
          </w:p>
        </w:tc>
        <w:tc>
          <w:tcPr>
            <w:tcW w:w="8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Tanınmış sanatçıların yaptığı soyut resimler veya çektiği fotoğraflar kullanılır (6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Seçilen edebî eserin çatışma unsuru olmalıdır (7. kazanım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[!] Her bir alan kendi başına çalışma konusu olarak belirlenip farklı tekniklerle çalışılır (6 ve 7. kazanım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TimesNewRoman" w:ascii="Verdana" w:hAnsi="Verdana"/>
                <w:sz w:val="18"/>
                <w:szCs w:val="18"/>
              </w:rPr>
              <w:t>[!] Bu ünite ile öğrencilerin sevgi, hoşgörü, duyarlılık, öz bilinç, öz yönetim ve estetik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değerlerine ulaşması beklenir.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-13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7. Edebî eserleri yorum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ve oynar.</w:t>
            </w:r>
          </w:p>
        </w:tc>
        <w:tc>
          <w:tcPr>
            <w:tcW w:w="8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PSMT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Öğrenci,hazırlık aşamasında konuyu algılar, tanımlar, verileri toplar, geçici çözüm yolları geliştirir ve bunların mümkün olup olmadığını öğretmen gözetiminde test eder.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Doç. Dr. Tülin Sağlam “MEB Müfredatına Göre Hazırlanmış Liseler İçin Drama” Altın Anahtar Yayınları / TDK Yazım Kılavuzu/ TDK Türkçe Sözlük/ Akıllı Tahta./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ama Öğretim Programı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2 Haziran 2015 Cum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Bu ünitede açık uçlu sorular, çoktan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eçmeli sorular, gözlem formu, sözlü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unum ve öz değerlendirme yoluyl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değerlendirme yapılabilir.</w:t>
            </w:r>
          </w:p>
        </w:tc>
      </w:tr>
    </w:tbl>
    <w:p>
      <w:pPr>
        <w:pStyle w:val="Normal"/>
        <w:ind w:left="709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ÇIKLAMALAR:</w:t>
      </w:r>
    </w:p>
    <w:p>
      <w:pPr>
        <w:pStyle w:val="Normal"/>
        <w:ind w:left="426" w:firstLine="708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2014- 2015 ortaöğretim kurumları seçmeli dersler çizelgesinde “</w:t>
      </w:r>
      <w:r>
        <w:rPr>
          <w:rFonts w:cs="Verdana" w:ascii="Verdana" w:hAnsi="Verdana"/>
          <w:b/>
          <w:bCs/>
          <w:sz w:val="16"/>
          <w:szCs w:val="18"/>
        </w:rPr>
        <w:t xml:space="preserve">Drama dersinde; </w:t>
      </w:r>
      <w:r>
        <w:rPr>
          <w:rFonts w:cs="Verdana" w:ascii="Verdana" w:hAnsi="Verdana"/>
          <w:sz w:val="16"/>
          <w:szCs w:val="18"/>
        </w:rPr>
        <w:t xml:space="preserve">Talim ve Terbiye Kurulunun 05.04.2012 tarih ve 20 sayılı Kararı ile kabul edilen öğretim programı uygulanır.”  Hükmünden hareketle hazırlanmıştır. </w:t>
      </w:r>
      <w:r>
        <w:rPr>
          <w:rFonts w:cs="Arial" w:ascii="Verdana" w:hAnsi="Verdana"/>
          <w:sz w:val="16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 Bu plânın hazırlanmasında aşağıdaki kaynaklar esas alınmıştır; Talim ve Terbiye Kurulu Başkanlığı’nın “Drama Dersi Öğretim Programı”, 1739 sayılı Milli Eğitim Temel Kanunu, 2488 sayılı Tebliğler dergisindeki Atatürkçülük konuları, ………………….. İl Milli Eğitim Müdürlüğü 2014-2015 Öğretim Yılı Çalışma Takvimi.</w:t>
      </w:r>
      <w:r>
        <w:rPr>
          <w:rFonts w:cs="Verdana" w:ascii="Verdana" w:hAnsi="Verdana"/>
          <w:sz w:val="16"/>
          <w:szCs w:val="18"/>
        </w:rPr>
        <w:t xml:space="preserve"> </w:t>
      </w:r>
      <w:r>
        <w:rPr>
          <w:rFonts w:cs="Arial" w:ascii="Verdana" w:hAnsi="Verdana"/>
          <w:sz w:val="16"/>
          <w:szCs w:val="18"/>
        </w:rPr>
        <w:t>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Footer"/>
        <w:ind w:left="426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rama Dersi Öğretim Programı öğrencilerin;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1. </w:t>
      </w:r>
      <w:r>
        <w:rPr>
          <w:rFonts w:cs="Verdana" w:ascii="Verdana" w:hAnsi="Verdana"/>
          <w:sz w:val="16"/>
          <w:szCs w:val="16"/>
        </w:rPr>
        <w:t>Öz bilinç ve öz yönetimini geliştir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2. </w:t>
      </w:r>
      <w:r>
        <w:rPr>
          <w:rFonts w:cs="Verdana" w:ascii="Verdana" w:hAnsi="Verdana"/>
          <w:sz w:val="16"/>
          <w:szCs w:val="16"/>
        </w:rPr>
        <w:t>Öz güven kazanarak kendilerini doğru ifade et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3. </w:t>
      </w:r>
      <w:r>
        <w:rPr>
          <w:rFonts w:cs="Verdana" w:ascii="Verdana" w:hAnsi="Verdana"/>
          <w:sz w:val="16"/>
          <w:szCs w:val="16"/>
        </w:rPr>
        <w:t>Drama yoluyla yaratıcılıklarını ve estetik duygularını geliştir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4. </w:t>
      </w:r>
      <w:r>
        <w:rPr>
          <w:rFonts w:cs="Verdana" w:ascii="Verdana" w:hAnsi="Verdana"/>
          <w:sz w:val="16"/>
          <w:szCs w:val="16"/>
        </w:rPr>
        <w:t>Algı alanını genişletip ilgi ve yeteneklerini geliştir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5. </w:t>
      </w:r>
      <w:r>
        <w:rPr>
          <w:rFonts w:cs="Verdana" w:ascii="Verdana" w:hAnsi="Verdana"/>
          <w:sz w:val="16"/>
          <w:szCs w:val="16"/>
        </w:rPr>
        <w:t>Kendileri ve çevreleri ile iletişim ve etkileşim kurmalarını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6. </w:t>
      </w:r>
      <w:r>
        <w:rPr>
          <w:rFonts w:cs="Verdana" w:ascii="Verdana" w:hAnsi="Verdana"/>
          <w:sz w:val="16"/>
          <w:szCs w:val="16"/>
        </w:rPr>
        <w:t>Drama yoluyla anlama, anlatma, dinleme ve imgelem gücünü geliştir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7. </w:t>
      </w:r>
      <w:r>
        <w:rPr>
          <w:rFonts w:cs="Verdana" w:ascii="Verdana" w:hAnsi="Verdana"/>
          <w:sz w:val="16"/>
          <w:szCs w:val="16"/>
        </w:rPr>
        <w:t>Gözlemlerini, izlenimlerini, duygularını ve imgelemlerini drama tekniklerini kullanarak ifade et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8. </w:t>
      </w:r>
      <w:r>
        <w:rPr>
          <w:rFonts w:cs="Verdana" w:ascii="Verdana" w:hAnsi="Verdana"/>
          <w:sz w:val="16"/>
          <w:szCs w:val="16"/>
        </w:rPr>
        <w:t>Kendi bedenine, duygularına, düşüncelerine ve çevresinde olup bitenlere karşı duyarlı ve bilinçli olmalarını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9. </w:t>
      </w:r>
      <w:r>
        <w:rPr>
          <w:rFonts w:cs="Verdana" w:ascii="Verdana" w:hAnsi="Verdana"/>
          <w:sz w:val="16"/>
          <w:szCs w:val="16"/>
        </w:rPr>
        <w:t>Drama yaşantısının somut olarak duyumsanmasıyla evrensel, toplumsal, moral, soyut ve etik kavramları anlamlandırmalarını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10. </w:t>
      </w:r>
      <w:r>
        <w:rPr>
          <w:rFonts w:cs="Verdana" w:ascii="Verdana" w:hAnsi="Verdana"/>
          <w:sz w:val="16"/>
          <w:szCs w:val="16"/>
        </w:rPr>
        <w:t>Drama etkinliği ile grup heyecanı, iş birliği ve grup dinamizmi kazanmalarını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11. </w:t>
      </w:r>
      <w:r>
        <w:rPr>
          <w:rFonts w:cs="Verdana" w:ascii="Verdana" w:hAnsi="Verdana"/>
          <w:sz w:val="16"/>
          <w:szCs w:val="16"/>
        </w:rPr>
        <w:t>Empati kurma, doğaçlama ve rol oynama becerilerini geliştir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12. </w:t>
      </w:r>
      <w:r>
        <w:rPr>
          <w:rFonts w:cs="Verdana" w:ascii="Verdana" w:hAnsi="Verdana"/>
          <w:sz w:val="16"/>
          <w:szCs w:val="16"/>
        </w:rPr>
        <w:t>Araştırma istek ve duygusunu geliştirmelerini,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13. </w:t>
      </w:r>
      <w:r>
        <w:rPr>
          <w:rFonts w:cs="Verdana" w:ascii="Verdana" w:hAnsi="Verdana"/>
          <w:sz w:val="16"/>
          <w:szCs w:val="16"/>
        </w:rPr>
        <w:t>Oyun oynayarak ruhsal ve bedensel açıdan rahatlamalarını amaçlamaktadır.</w:t>
      </w:r>
    </w:p>
    <w:p>
      <w:pPr>
        <w:pStyle w:val="Normal"/>
        <w:ind w:left="709" w:hanging="0"/>
        <w:rPr>
          <w:rFonts w:ascii="Verdana" w:hAnsi="Verdana" w:cs="Verdana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</w:t>
      </w:r>
      <w:r>
        <w:rPr>
          <w:rFonts w:cs="Verdana" w:ascii="Verdana" w:hAnsi="Verdana"/>
          <w:b/>
          <w:sz w:val="16"/>
          <w:szCs w:val="18"/>
        </w:rPr>
        <w:t xml:space="preserve">Türk Dili ve Edebiyatı Öğretmenleri  </w:t>
      </w:r>
      <w:r>
        <w:rPr>
          <w:rFonts w:cs="Verdana" w:ascii="Verdana" w:hAnsi="Verdana"/>
          <w:sz w:val="16"/>
          <w:szCs w:val="18"/>
        </w:rPr>
        <w:t xml:space="preserve">  </w:t>
      </w:r>
    </w:p>
    <w:p>
      <w:pPr>
        <w:pStyle w:val="Normal"/>
        <w:ind w:left="709" w:hanging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ind w:left="709" w:hanging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0:22:00Z</dcterms:created>
  <dc:creator>www.edebiyatogretmeni.org</dc:creator>
  <dc:description>www.edebiyatogretmeni.org</dc:description>
  <cp:keywords>www.edebiyatogretmeni.org</cp:keywords>
  <dc:language>en-US</dc:language>
  <cp:lastModifiedBy>yusuf</cp:lastModifiedBy>
  <cp:lastPrinted>2014-01-10T14:56:00Z</cp:lastPrinted>
  <dcterms:modified xsi:type="dcterms:W3CDTF">2014-08-31T22:29:00Z</dcterms:modified>
  <cp:revision>181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