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……………………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SEÇMELİ DRAMA DERSİ ÜNİTELENDİRİLMİŞ YILLIK PLANI</w:t>
      </w:r>
    </w:p>
    <w:p>
      <w:pPr>
        <w:pStyle w:val="Normal"/>
        <w:ind w:left="5909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I. YARIYIL (15 Eylül 2014 - 23 Ocak 2015)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b/>
          <w:sz w:val="18"/>
          <w:szCs w:val="18"/>
        </w:rPr>
        <w:t xml:space="preserve">AY: EYLÜL 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4198"/>
        <w:gridCol w:w="7503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  ÜNİTE 1</w:t>
            </w:r>
          </w:p>
        </w:tc>
        <w:tc>
          <w:tcPr>
            <w:tcW w:w="7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Grup üyelerini tanır.</w:t>
            </w: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İkili ya da grup çalışmalarında farklı kişilerin bir araya gelmesi sağlanı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2. Her bireyin farklılıklarını 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nzerliklerini belirler.</w:t>
            </w:r>
          </w:p>
        </w:tc>
        <w:tc>
          <w:tcPr>
            <w:tcW w:w="7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 not tutma, izleme, tartışma,dinleme, uygulama gibi yöntem ve tekniklerden dersin akışına göre yararlanılır.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Drama Öğretim Programı/  Akıllı Tahta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-2015 Eğitim-Öğretim Yılı Başlangıcı: 15 Eylül 2014 Pazart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KİM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8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Grupla eş güd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çinde hareke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dinamiğinin oluşmasında, grubun ortak hareket edebilmesi önemlidir (3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Eş zamanlı alıştırmalar grup dinamiğinin olumlu gelişimini sağlar. Bu çalışmalarda yönergeler net verilir (4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Öykü oluştururken öğrenciler bir önceki fikri dinler ve geliştirir. Grubun or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nlamlı öykü oluşturamadığı durumda çalışma tekrarlan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saygı, paylaşımcılık, öz bilinç ve öz güv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bağımsı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şünebilme, drama tekniklerini kullanabilme ve grup ile çalışabil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Grup yapıs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eşf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 içinde kendi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fade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      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İ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Cumhuriyet Bayramı: 29 Ekim 2014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8.4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Grupla eş güdü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çinde hareke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dinamiğinin oluşmasında, grubun ortak hareket edebilmesi önemlidir (3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Eş zamanlı alıştırmalar grup dinamiğinin olumlu gelişimini sağlar. Bu çalışmalarda yönergeler net verilir (4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Öykü oluştururken öğrenciler bir önceki fikri dinler ve geliştirir. Grubun or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nlamlı öykü oluşturamadığı durumda çalışma tekrarlanı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saygı, paylaşımcılık, öz bilinç ve öz güv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bağımsı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şünebilme, drama tekniklerini kullanabilme ve grup ile çalışabil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becerilerini kazan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Grup yapıs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eşf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 içinde kendi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fade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      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Cumhuriyet Bayramı: 29 Ekim 2014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Arial" w:ascii="Verdana" w:hAnsi="Verdana"/>
          <w:b/>
          <w:sz w:val="18"/>
          <w:szCs w:val="18"/>
        </w:rPr>
        <w:t>AY: KASIM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Grupla öykü oluşturu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lçme ve değerlendirme çalışmalarında,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z değerlendirme, grup değerlendirme 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gözlem formlarından yararlanılabil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ÜNİTE 2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İkili iletişimde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ndisini ifade ede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diyalog içeren oyunlar oynatıl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Diyalog ve statü alıştırmalarında farklı meslek grupları ve sosyal roller kullanılı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İkili diyalog alıştırmalarında bütün eşler diyaloga aynı anda başlar. Sonra eşler drama grubu karşısında diyaloglarını tekrarla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Çatışma karşıt güçlerin ve duyguların karşı karşıya gelmesiyle oluşur. Her kurguda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özülmesi gereken bir sorun olmalıdır ve bu sorun (iyi ya da kötü, olumlu ya da olumsuz) çözüme ulaşmalıdır. Çatışma unsuru olmayan diyaloglarda öğretmen çatışma unsurunu verir (3. kazanım)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Farklı sosyal rollerin</w:t>
            </w:r>
          </w:p>
          <w:p>
            <w:pPr>
              <w:pStyle w:val="Normal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il ve tavrını kullan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Diyalog içerisinde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tışmayı çözüml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/Drama Öğretim Programı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Atatürk’ü Anma Günü: 10 Kasım 2014 Salı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Öğretmenler Günü: 24 Kasım 2014 Salı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4-28 Kasım haftası 1. Dönem 1. Yazılı Yoklama Sınavı yapılacaktı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ARALIK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3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3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Farklı bakış açılar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öğrenmekten zevk al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çalışmalarında herkesin fikrini söylemesi ve role hazırlık yapabilmesi iç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eterli süre verilmelid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ağımsız düşünebilme, drama tekniklerini kullanabilme, imgelem geliştirme ve kendini ifade et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la birlik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iyalog alıştır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Zamana dayalı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oyunları doğaçlamanın ön hazırlığıdır. Başlangıçta planlı rol oyunları oyn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Zaman, mekân ve konu yönergeleri açık ve net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dağılımını öğrenciler kendi aralarında yapar (1,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tmen role hazırlık çalışmalarında, öğrencileri yaptıkları gözlemleri etkinliklerde kullanması için cesaretlendir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Grupların konuyu irdeleyip değerlendirmesi, belirlenen role hazırlanabilmesi için yeterli süre verilir (1, 2 ve 3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IV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Aralık-2 Oca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4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3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Farklı bakış açılar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öğrenmekten zevk al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çalışmalarında herkesin fikrini söylemesi ve role hazırlık yapabilmesi iç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eterli süre verilmelidi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ağımsız düşünebilme, drama tekniklerini kullanabilme, imgelem geliştirme ve kendini ifade et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la birlik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iyalog alıştır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Zamana dayalı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oyunları doğaçlamanın ön hazırlığıdır. Başlangıçta planlı rol oyunları oyn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Zaman, mekân ve konu yönergeleri açık ve net veril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dağılımını öğrenciler kendi aralarında yapar (1,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tmen role hazırlık çalışmalarında, öğrencileri yaptıkları gözlemleri etkinliklerde kullanması için cesaretlendir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Grupların konuyu irdeleyip değerlendirmesi, belirlenen role hazırlanabilmesi için yeterli süre verilir (1, 2 ve 3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Aralık-2 Oca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OCAK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3. Zaman, mekân 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a dayalı öyk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rgular ve doğaçl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Kostüm ve dekor, role hazırlanmayı kolaylaştır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ma ortamında kostüm ve dekor için kullanılabilecek malzemeler bulundurulur (1 ve 4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duyarlılık, paylaşımcılık, öz yönetim ve estetik 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 ve empati kurma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4. Kendisini başkasın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erine koy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ÜNİTE 4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yeni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 oluşturur.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Duygularını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ifa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ede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Donuk imge ve duygu alıştırmalarında sözsüz iletişim kullanılır (1 ve 2. kazanım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Formdan geçiş alıştırmalarında beden formundan konuşmaya geçilir. Formda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lgılananlar yorumlanır. Kişiler konu birliği oluşturur (3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Bedenle yapılan oyun ve alıştırmalarda dengeyi sağlamak, bedeni kontrollü kullanmak gerekir. Alıştırmalar normal, hızlı ve yavaş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tempoda yapılır (4. kazanım)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 23 Ocak 2015 Cu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II. YARIYIL       (9 Şubat 2015-  12 Haziran 2015)AY: ŞUBA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Farklı bedense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ı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F81BD"/>
                <w:sz w:val="18"/>
                <w:szCs w:val="18"/>
                <w:u w:val="single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ulaşması bekl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, imgelem geliştirme ve ifade etme, grup il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abilme becerilerini kazanması bekleni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4. Bedeniy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apabilecekleri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şfed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i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5. Bir durumu, bir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u bedeniy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lat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MAR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37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ÜNİTE 5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Duyu organların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çevresindeki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tarif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Vurmalı çalgılar (çelik üçgen, ritim çubukları tumba, bendir, tef vb. ) önceden temin edilir (4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Ritim alıştırmaların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ayatın içerisinde far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ettiği sesleri takli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Bedenini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Vurmalı çalgı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ÜNİTE 5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Duyu organların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çevresindeki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tarif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Vurmalı çalgılar (çelik üçgen, ritim çubukları tumba, bendir, tef vb. ) önceden temin edilir (4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Ritim alıştırmaların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ayatın içerisinde far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ettiği sesleri takli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Bedenini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Vurmalı çalgı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Arial" w:ascii="Verdana" w:hAnsi="Verdana"/>
          <w:b/>
          <w:sz w:val="18"/>
          <w:szCs w:val="18"/>
        </w:rPr>
        <w:t xml:space="preserve">AY: NİSAN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61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Mart- 3 Nis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Doğaçladığı ritme uyg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erhangi bir ses ek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Ritme uygun devini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7. 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 Nisan-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 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Nisan haftası 2. Dönem 1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2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Mart- 3 Ni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Doğaçladığı ritme uyg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erhangi bir ses ek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Ritme uygun devini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7. Ritimden hareketle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 Nisan-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öyk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 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Nisan haftası 2. Dönem 1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AY: MAYIS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246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24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6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Günlük hayat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dığı nesn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macı dışında kullan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Atık malzemele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üç boyut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 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Yapılan figürlerden y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çıkarak öykü kurgu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Kurguladığı öykü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leri oynat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Kendi yaptığı resimd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ola çıkarak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 29 Mayıs haftası 2. Dönem 2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3.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6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Günlük hayat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dığı nesn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macı dışında kullan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Atık malzemel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üç boyut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 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Yapılan figürlerden y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çıkarak öykü kurgu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Kurguladığı öykü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leri oynat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Kendi yaptığı resim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ola çıkarak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 29 Mayıs haftası 2. Dönem 2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Arial" w:ascii="Verdana" w:hAnsi="Verdana"/>
          <w:b/>
          <w:sz w:val="18"/>
          <w:szCs w:val="18"/>
        </w:rPr>
        <w:t>AY: HAZİRAN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eastAsia="Verdana" w:cs="Arial"/>
          <w:b/>
          <w:b/>
          <w:sz w:val="18"/>
          <w:szCs w:val="18"/>
        </w:rPr>
      </w:pPr>
      <w:r>
        <w:rPr>
          <w:rFonts w:eastAsia="Verdana" w:cs="Arial" w:ascii="Verdana" w:hAnsi="Verdana"/>
          <w:b/>
          <w:sz w:val="18"/>
          <w:szCs w:val="18"/>
        </w:rPr>
        <w:t xml:space="preserve"> 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6. Görsel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Tanınmış sanatçıların yaptığı soyut resimler veya çektiği fotoğraflar kullanılır (6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Seçilen edebî eserin çatışma unsuru olmalıdır (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Her bir alan kendi başına çalışma konusu olarak belirlenip farklı tekniklerle çalışılır (6 ve 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[!] Bu ünite ile öğrencilerin sevgi, hoşgörü, duyarlılık, öz bilinç, öz yönetim ve estetik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Edebî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“MEB Müfredatına Göre Hazırlanmış Liseler İçin Drama”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ÇIKLAMALAR:</w:t>
      </w:r>
    </w:p>
    <w:p>
      <w:pPr>
        <w:pStyle w:val="Normal"/>
        <w:ind w:left="426" w:firstLine="708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2014- 2015 ortaöğretim kurumları seçmeli dersler çizelgesinde “</w:t>
      </w:r>
      <w:r>
        <w:rPr>
          <w:rFonts w:cs="Verdana" w:ascii="Verdana" w:hAnsi="Verdana"/>
          <w:b/>
          <w:bCs/>
          <w:sz w:val="16"/>
          <w:szCs w:val="18"/>
        </w:rPr>
        <w:t xml:space="preserve">Drama dersinde; </w:t>
      </w:r>
      <w:r>
        <w:rPr>
          <w:rFonts w:cs="Verdana" w:ascii="Verdana" w:hAnsi="Verdana"/>
          <w:sz w:val="16"/>
          <w:szCs w:val="18"/>
        </w:rPr>
        <w:t xml:space="preserve">Talim ve Terbiye Kurulunun 05.04.2012 tarih ve 20 sayılı Kararı ile kabul edilen öğretim programı uygulanır.”  Hükmünden hareketle hazırlanmıştır. </w:t>
      </w:r>
      <w:r>
        <w:rPr>
          <w:rFonts w:cs="Arial" w:ascii="Verdana" w:hAnsi="Verdana"/>
          <w:sz w:val="16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 Bu plânın hazırlanmasında aşağıdaki kaynaklar esas alınmıştır; Talim ve Terbiye Kurulu Başkanlığı’nın “Drama Dersi Öğretim Programı”, 1739 sayılı Milli Eğitim Temel Kanunu, 2488 sayılı Tebliğler dergisindeki Atatürkçülük konuları, ………………….. İl Milli Eğitim Müdürlüğü 2014-2015 Öğretim Yılı Çalışma Takvimi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Arial" w:ascii="Verdana" w:hAnsi="Verdana"/>
          <w:sz w:val="16"/>
          <w:szCs w:val="18"/>
        </w:rPr>
        <w:t>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Footer"/>
        <w:ind w:left="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rama Dersi Öğretim Programı öğrencilerin;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. </w:t>
      </w:r>
      <w:r>
        <w:rPr>
          <w:rFonts w:cs="Verdana" w:ascii="Verdana" w:hAnsi="Verdana"/>
          <w:sz w:val="16"/>
          <w:szCs w:val="16"/>
        </w:rPr>
        <w:t>Öz bilinç ve öz yönetim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2. </w:t>
      </w:r>
      <w:r>
        <w:rPr>
          <w:rFonts w:cs="Verdana" w:ascii="Verdana" w:hAnsi="Verdana"/>
          <w:sz w:val="16"/>
          <w:szCs w:val="16"/>
        </w:rPr>
        <w:t>Öz güven kazanarak kendilerini doğru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  <w:r>
        <w:rPr>
          <w:rFonts w:cs="Verdana" w:ascii="Verdana" w:hAnsi="Verdana"/>
          <w:sz w:val="16"/>
          <w:szCs w:val="16"/>
        </w:rPr>
        <w:t>Drama yoluyla yaratıcılıklarını ve estetik duygularını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4. </w:t>
      </w:r>
      <w:r>
        <w:rPr>
          <w:rFonts w:cs="Verdana" w:ascii="Verdana" w:hAnsi="Verdana"/>
          <w:sz w:val="16"/>
          <w:szCs w:val="16"/>
        </w:rPr>
        <w:t>Algı alanını genişletip ilgi ve yetenek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5. </w:t>
      </w:r>
      <w:r>
        <w:rPr>
          <w:rFonts w:cs="Verdana" w:ascii="Verdana" w:hAnsi="Verdana"/>
          <w:sz w:val="16"/>
          <w:szCs w:val="16"/>
        </w:rPr>
        <w:t>Kendileri ve çevreleri ile iletişim ve etkileşim ku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>Drama yoluyla anlama, anlatma, dinleme ve imgelem gücünü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7. </w:t>
      </w:r>
      <w:r>
        <w:rPr>
          <w:rFonts w:cs="Verdana" w:ascii="Verdana" w:hAnsi="Verdana"/>
          <w:sz w:val="16"/>
          <w:szCs w:val="16"/>
        </w:rPr>
        <w:t>Gözlemlerini, izlenimlerini, duygularını ve imgelemlerini drama tekniklerini kullanarak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8. </w:t>
      </w:r>
      <w:r>
        <w:rPr>
          <w:rFonts w:cs="Verdana" w:ascii="Verdana" w:hAnsi="Verdana"/>
          <w:sz w:val="16"/>
          <w:szCs w:val="16"/>
        </w:rPr>
        <w:t>Kendi bedenine, duygularına, düşüncelerine ve çevresinde olup bitenlere karşı duyarlı ve bilinçli ol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9. </w:t>
      </w:r>
      <w:r>
        <w:rPr>
          <w:rFonts w:cs="Verdana" w:ascii="Verdana" w:hAnsi="Verdana"/>
          <w:sz w:val="16"/>
          <w:szCs w:val="16"/>
        </w:rPr>
        <w:t>Drama yaşantısının somut olarak duyumsanmasıyla evrensel, toplumsal, moral, soyut ve etik kavramları anlamlandı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0. </w:t>
      </w:r>
      <w:r>
        <w:rPr>
          <w:rFonts w:cs="Verdana" w:ascii="Verdana" w:hAnsi="Verdana"/>
          <w:sz w:val="16"/>
          <w:szCs w:val="16"/>
        </w:rPr>
        <w:t>Drama etkinliği ile grup heyecanı, iş birliği ve grup dinamizmi kazan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1. </w:t>
      </w:r>
      <w:r>
        <w:rPr>
          <w:rFonts w:cs="Verdana" w:ascii="Verdana" w:hAnsi="Verdana"/>
          <w:sz w:val="16"/>
          <w:szCs w:val="16"/>
        </w:rPr>
        <w:t>Empati kurma, doğaçlama ve rol oynama beceri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2. </w:t>
      </w:r>
      <w:r>
        <w:rPr>
          <w:rFonts w:cs="Verdana" w:ascii="Verdana" w:hAnsi="Verdana"/>
          <w:sz w:val="16"/>
          <w:szCs w:val="16"/>
        </w:rPr>
        <w:t>Araştırma istek ve duygusunu geliştirmelerini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3. </w:t>
      </w:r>
      <w:r>
        <w:rPr>
          <w:rFonts w:cs="Verdana" w:ascii="Verdana" w:hAnsi="Verdana"/>
          <w:sz w:val="16"/>
          <w:szCs w:val="16"/>
        </w:rPr>
        <w:t>Oyun oynayarak ruhsal ve bedensel açıdan rahatlamalarını amaçlamaktadır.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b/>
          <w:sz w:val="16"/>
          <w:szCs w:val="18"/>
        </w:rPr>
        <w:t xml:space="preserve">Türk Dili ve Edebiyatı Öğretmenleri  </w:t>
      </w:r>
      <w:r>
        <w:rPr>
          <w:rFonts w:cs="Verdana" w:ascii="Verdana" w:hAnsi="Verdana"/>
          <w:sz w:val="16"/>
          <w:szCs w:val="18"/>
        </w:rPr>
        <w:t xml:space="preserve">  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2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14-01-10T14:56:00Z</cp:lastPrinted>
  <dcterms:modified xsi:type="dcterms:W3CDTF">2014-08-31T22:29:00Z</dcterms:modified>
  <cp:revision>181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