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5 – 2016 EĞİTİM – ÖĞRETİM YILI ANADOLU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2. SINIF SEÇMELİ OSMANLI TÜRKÇESİ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b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3 İş Günü – 1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8 Eylül -2 Eki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1. ÜNİTE: OSMANL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TÜRKÇESİN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ARAPÇA VE FARSÇ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KÖKENLİ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KELİMELERİ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KULLANIMI - I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Arapça İsim ve Sıfatlar ile Farsça Birleşik Kelimel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Osmanlı Türkçesinde sık kullanılan Arapça ve Farsça kalıplaşmış ifadelerin özelliklerin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Osmanlı Türkçesinde sık kullanılan Arapça isim ve sıfatlar ile Farsça birleşik kelimeleri tanı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 Osmanlı Türkçesiyle yazılmış düzeye uygun metin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28 Eylül 2015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527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52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Arapça İsim ve Sıfatlar ile Farsça Birleşik Kelime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Arapça ve Farsça kalıplaşmış ifadelerin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Osmanlı Türkçesinde sık kullanılan Arapça isim ve sıfatlar ile Farsça birleşik kelimeleri t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Arapça İsim ve Sıfatlar ile Farsça Birleşik Kelime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Arapça ve Farsça kalıplaşmış ifadelerin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Osmanlı Türkçesinde sık kullanılan Arapça isim ve sıfatlar ile Farsça birleşik kelimeleri t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Arapça İsim ve Sıfatlar ile Farsça Birleşik Kelime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Arapça ve Farsça kalıplaşmış ifadelerin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Osmanlı Türkçesinde sık kullanılan Arapça isim ve sıfatlar ile Farsça birleşik kelimeleri t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rapça ve Farsç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alıplaşmış İfade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Arapça ve Farsça kalıplaşmış ifadelerin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Osmanlı Türkçesinde sık kullanılan Arapça isim ve sıfatlar ile Farsça birleşik kelimeleri t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Sınıf Osmanlı Türkçesi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Cumhuriyet Bayramı: 28 Ekim Çarşamba öğleden sonra başlar; 29 Ekim Perşembe akşam bite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6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Arapça İsim ve Sıfatlar ile Farsça Birleşik Kelime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Arapça ve Farsça kalıplaşmış ifadelerin özelliklerini fark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Osmanlı Türkçesinde sık kullanılan Arapça isim ve sıfatlar ile Farsça birleşik kelimeleri t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Arapça İsim ve Sıfatlar ile Farsça Birleşik Kelime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Arapça ve Farsça kalıplaşmış ifadelerin özelliklerini fark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Osmanlı Türkçesinde sık kullanılan Arapça isim ve sıfatlar ile Farsça birleşik kelimeleri t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Arapça İsim ve Sıfatlar ile Farsça Birleşik Kelime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Arapça ve Farsça kalıplaşmış ifadelerin özelliklerini fark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Osmanlı Türkçesinde sık kullanılan Arapça isim ve sıfatlar ile Farsça birleşik kelimeleri t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rapça ve Farsç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alıplaşmış İfade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Arapça ve Farsça kalıplaşmış ifadelerin özelliklerini fark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Osmanlı Türkçesinde sık kullanılan Arapça isim ve sıfatlar ile Farsça birleşik kelimeleri t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Sınıf Osmanlı Türkçesi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Cumhuriyet Bayramı: 28 Ekim Çarşamba öğleden sonra başlar; 29 Ekim Perşembe akşam bite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Arapça ve Farsç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lıplaşmış İfadele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Osmanlı Türkçesinde sık kullanılan Arapça ve Farsça kalıplaşmış ifadelerin özelliklerin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Osmanlı Türkçesinde sık kullanılan Arapça isim ve sıfatlar ile Farsça birleşik kelimeleri tanı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 Osmanlı Türkçesiyle yazılmış düzeye uygun metin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Arapça ve Farsç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lıplaşmış İfadele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Osmanlı Türkçesinde sık kullanılan Arapça ve Farsça kalıplaşmış ifadelerin özelliklerin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Osmanlı Türkçesinde sık kullanılan Arapça isim ve sıfatlar ile Farsça birleşik kelimeleri tanı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 Osmanlı Türkçesiyle yazılmış düzeye uygun metin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Arapça ve Farsç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lıplaşmış İfadele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Osmanlı Türkçesinde sık kullanılan Arapça ve Farsça kalıplaşmış ifadelerin özelliklerin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Osmanlı Türkçesinde sık kullanılan Arapça isim ve sıfatlar ile Farsça birleşik kelimeleri tanı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 Osmanlı Türkçesiyle yazılmış düzeye uygun metin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2. ÜNİTE: YAZI ÇEŞİTLERİ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El Yazısı (Rika Harfler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Harflerin el yazısında bitişme özellikleri ve bitişme sırasında aldığı şekilleri t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El yazısı harfleriyle yazılmış metin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5 Salı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5 Salı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37496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Kası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El Yazısı (Rika Harfler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Harflerin el yazısında bitişme özellikleri ve bitişme sırasında aldığı şekilleri t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El yazısı harfleriyle yazılmış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El Yazısı (Rika Harfler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Harflerin el yazısında bitişme özellikleri ve bitişme sırasında aldığı şekilleri t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El yazısı harfleriyle yazılmış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El Yazısı (Rika Harfler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Harflerin el yazısında bitişme özellikleri ve bitişme sırasında aldığı şekilleri tan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El yazısı harfleriyle yazılmış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Diğer Yazı Çeşit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Nesih, Talik, Sülüs, Divanî, Kûfî, Siyakat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Rika, Nesih, Talik, Sülüs, Divanî, Kûfî, Siyakat ile yazılmış metinleri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Rika, Nesih, Talik, Sülüs, Divanî, Kûfî, Siyakat’in hangi tür metinlerde kullanıldığını belir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-3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Diğer Yazı Çeşit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Nesih, Talik, Sülüs, Divanî, Kûfî, Siyakat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Rika, Nesih, Talik, Sülüs, Divanî, Kûfî, Siyakat ile yazılmış metinleri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Rika, Nesih, Talik, Sülüs, Divanî, Kûfî, Siyakat’in hangi tür metinlerde kullanıldığını belir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2.Sınıf Osmanlı Türkçesi Kitabı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95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Kası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El Yazısı (Rika Harfler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Harflerin el yazısında bitişme özellikleri ve bitişme sırasında aldığı şekilleri t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El yazısı harfleriyle yazılmış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El Yazısı (Rika Harfler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Harflerin el yazısında bitişme özellikleri ve bitişme sırasında aldığı şekilleri t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El yazısı harfleriyle yazılmış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El Yazısı (Rika Harfler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Harflerin el yazısında bitişme özellikleri ve bitişme sırasında aldığı şekilleri tan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El yazısı harfleriyle yazılmış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Diğer Yazı Çeşit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Nesih, Talik, Sülüs, Divanî, Kûfî, Siyakat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Rika, Nesih, Talik, Sülüs, Divanî, Kûfî, Siyakat ile yazılmış metinleri ayırt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Rika, Nesih, Talik, Sülüs, Divanî, Kûfî, Siyakat’in hangi tür metinlerde kullanıldığını belir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-3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Diğer Yazı Çeşit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Nesih, Talik, Sülüs, Divanî, Kûfî, Siyakat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Rika, Nesih, Talik, Sülüs, Divanî, Kûfî, Siyakat ile yazılmış metinleri ayırt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Rika, Nesih, Talik, Sülüs, Divanî, Kûfî, Siyakat’in hangi tür metinlerde kullanıldığını belir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2.Sınıf Osmanlı Türkçesi Kitabı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Diğer Yazı Çeşit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Nesih, Talik, Sülüs, Divanî, Kûfî, Siyakat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Rika, Nesih, Talik, Sülüs, Divanî, Kûfî, Siyakat ile yazılmış metinleri ayırt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 Rika, Nesih, Talik, Sülüs, Divanî, Kûfî, Siyakat’in hangi tür metinlerde kullanıldığını belirti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Diğer Yazı Çeşit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Nesih, Talik, Sülüs, Divanî, Kûfî, Siyakat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Rika, Nesih, Talik, Sülüs, Divanî, Kûfî, Siyakat ile yazılmış metinleri ayırt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 Rika, Nesih, Talik, Sülüs, Divanî, Kûfî, Siyakat’in hangi tür metinlerde kullanıldığını belirti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Çeviri Yazı Sistem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Çeviri yazı sistemini t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 Osmanlı Türkçesi metinlerini çeviri yazıya aktarı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 Osmanlı Türkçesiyle yazılmış klasik eser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6 Cu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2 Ocak 2016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6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Çeviri Yazı Sistem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Çeviri yazı sistemini t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 Osmanlı Türkçesi metinlerini çeviri yazıya aktarı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 Osmanlı Türkçesiyle yazılmış klasik eser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Çeviri Yazı Sistem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Çeviri yazı sistemini t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 Osmanlı Türkçesi metinlerini çeviri yazıya aktarı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 Osmanlı Türkçesiyle yazılmış klasik eser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Çeviri Yazı Sistem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Çeviri yazı sistemini tanı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 Osmanlı Türkçesi metinlerini çeviri yazıya aktarı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 Osmanlı Türkçesiyle yazılmış klasik eser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8 Şubat 2016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168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9 Şubat-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3. ÜNİTE: OSMAN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TÜRKÇESİYLE YAZILMI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KAYNAKLAR VE BELGE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Yazma Eser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Yazma eserlerin biçimsel özelliklerini (kapak, cilt, sayfa yapısı, sayfa numaralandırması)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Yazma eser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Mart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Yazma Eser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Yazma eserlerin biçimsel özelliklerini (kapak, cilt, sayfa yapısı, sayfa numaralandırması)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Yazma eser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Mart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Yazma Eser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Yazma eserlerin biçimsel özelliklerini (kapak, cilt, sayfa yapısı, sayfa numaralandırması)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Yazma eser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Mart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Yazma Eser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Yazma eserlerin biçimsel özelliklerini (kapak, cilt, sayfa yapısı, sayfa numaralandırması)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Yazma eser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Mart-1 Nisan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Resmî Belgeler (Ferman, Kadı Sicili, Tapu Kaydı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Arşiv belgelerinin (ferman, kadı sicili, tapu kaydı gibi) temel özelliklerini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2.Sınıf Osmanlı Türkçesi Kitabı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6 Cumart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6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7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9 Şubat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3. ÜNİTE: OSMAN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TÜRKÇESİYLE YAZILMI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KAYNAKLAR VE BELGE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Yazma Eser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Yazma eserlerin biçimsel özelliklerini (kapak, cilt, sayfa yapısı, sayfa numaralandırması)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Yazma eser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Mart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Yazma Eser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Yazma eserlerin biçimsel özelliklerini (kapak, cilt, sayfa yapısı, sayfa numaralandırması)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Yazma eser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Mart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Yazma Eser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Yazma eserlerin biçimsel özelliklerini (kapak, cilt, sayfa yapısı, sayfa numaralandırması)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Yazma eser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Mart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Yazma Eser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Yazma eserlerin biçimsel özelliklerini (kapak, cilt, sayfa yapısı, sayfa numaralandırması)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Yazma eser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Mart-1 Nisan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Resmî Belgeler (Ferman, Kadı Sicili, Tapu Kaydı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Arşiv belgelerinin (ferman, kadı sicili, tapu kaydı gibi) temel özelliklerini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2.Sınıf Osmanlı Türkçesi Kitabı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6 Cumar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6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39420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94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Resmî Belgeler (Ferman, Kadı Sicili, Tapu Kaydı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Arşiv belgelerinin (ferman, kadı sicili, tapu kaydı gibi) temel özelliklerini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1-1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Resmî Belgeler (Ferman, Kadı Sicili, Tapu Kaydı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Arşiv belgelerinin (ferman, kadı sicili, tapu kaydı gibi) temel özelliklerini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8-22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Resmî Belgeler (Ferman, Kadı Sicili, Tapu Kaydı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Arşiv belgelerinin (ferman, kadı sicili, tapu kaydı gibi) temel özelliklerini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5-2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Levha, Kitabe ve Hat Örne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Levha, kitabe ve hat örneklerini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Levha örneklerin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Sınıf Osmanlı Türkçesi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6 Cum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10.4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Resmî Belgeler (Ferman, Kadı Sicili, Tapu Kaydı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Arşiv belgelerinin (ferman, kadı sicili, tapu kaydı gibi) temel özelliklerini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1-1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Resmî Belgeler (Ferman, Kadı Sicili, Tapu Kaydı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Arşiv belgelerinin (ferman, kadı sicili, tapu kaydı gibi) temel özelliklerini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8-22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Resmî Belgeler (Ferman, Kadı Sicili, Tapu Kaydı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Arşiv belgelerinin (ferman, kadı sicili, tapu kaydı gibi) temel özelliklerini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5-2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Levha, Kitabe ve Hat Örne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Levha, kitabe ve hat örneklerini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Levha örneklerin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Sınıf Osmanlı Türkçesi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6 Cum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37496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74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Levha, Kitabe ve Hat Örne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Levha, kitabe ve hat örneklerini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Levha örneklerin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Levha, Kitabe ve Hat Örne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Levha, kitabe ve hat örneklerini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Levha örneklerin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Levha, Kitabe ve Hat Örne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Levha, kitabe ve hat örneklerini ayırt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Levha örneklerin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yıs 20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Harflerin Sayı Değer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 Osmanlı Türkçesiyle yazılmış klasik eser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 Harflerin sayı değerlerinin farkında ol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Sınıf Osmanlı Türkçesi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6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6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95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Levha, Kitabe ve Hat Örne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Levha, kitabe ve hat örneklerini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Levha örneklerin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Levha, Kitabe ve Hat Örne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Levha, kitabe ve hat örneklerini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Levha örneklerin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Levha, Kitabe ve Hat Örne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Levha, kitabe ve hat örneklerini ayırt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Levha örneklerin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yıs 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Harflerin Sayı Değer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 Osmanlı Türkçesiyle yazılmış klasik eser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 Harflerin sayı değerlerinin farkında ol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Sınıf Osmanlı Türkçesi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6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6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3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Mayıs-3 Haziran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Harflerin Sayı Değerler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 Osmanlı Türkçesiyle yazılmış klasik eser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 Harflerin sayı değerlerinin farkında ol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Haziran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Harflerin Sayı Değerler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 Osmanlı Türkçesiyle yazılmış klasik eser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 Harflerin sayı değerlerinin farkında ol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Haziran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Harflerin Sayı Değerler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 Osmanlı Türkçesiyle yazılmış klasik eser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 Harflerin sayı değerlerinin farkında ol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7 Haziran 2016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sz w:val="18"/>
          <w:szCs w:val="18"/>
        </w:rPr>
        <w:t>Osmanlı Türkçesi Dersi Öğretim Programıyla öğrencilerin;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ile yazılmış farklı güçlük düzeyindeki metinleri okumaları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ile yazılmış metinleri anlamlandırmaları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kudukları metinlerden hareketle söz varlığını zenginleştirmeleri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etrafında gelişen kültürü tanımaları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ile yazılmış eserleri koruma konusunda duyarlılık kazanmaları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  <w:szCs w:val="18"/>
        </w:rPr>
        <w:t>Sosyal bilimler alanında yapacakları çalışmalarda Osmanlı Türkçesi ile yazılmış eserlerden yararlan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Osmanlı Türkçesi Dersi 12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5-2016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5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kern w:val="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kern w:val="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qFormat/>
    <w:rPr>
      <w:sz w:val="24"/>
      <w:szCs w:val="24"/>
    </w:rPr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9:02:00Z</dcterms:created>
  <dc:creator>www.edebiyatogretmeni.org</dc:creator>
  <dc:description>www.edebiyatogretmeni.org</dc:description>
  <cp:keywords>www.edebiyatogretmeni.org</cp:keywords>
  <dc:language>en-US</dc:language>
  <cp:lastModifiedBy>Yusuf Kenan</cp:lastModifiedBy>
  <cp:lastPrinted>2006-05-25T16:32:00Z</cp:lastPrinted>
  <dcterms:modified xsi:type="dcterms:W3CDTF">2015-09-09T14:23:00Z</dcterms:modified>
  <cp:revision>7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