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SEÇMELİ OSMANLI TÜRKÇESİ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1. ÜNİTE: TÜRKÇE-FARSÇA-ARAPÇA İLİŞKİLER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Dillerdeki S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Türkçe-Arapça-Farsçanın ses özellikleri bakımından benzer ve farklı yönlerini kav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Arapça ve Farsça kökenli kelimelerin kullanım sırasında uğradığı ses ve anlam değişik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Türkçe-Arapça-Farsça arasındaki kelime geçişlerinin hangi alanlarda gerçekleştiğini belirl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4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Dillerdeki 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Türkçe-Arapça-Farsçanın ses özellikleri bakımından benzer ve farklı yön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Arapça ve Farsça kökenli kelimelerin kullanım sırasında uğradığı ses ve anlam değişik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Türkçe-Arapça-Farsça arasındaki kelime geçişlerinin hangi alanlarda gerçekleş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Dillerdeki 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Türkçe-Arapça-Farsçanın ses özellikleri bakımından benzer ve farklı yön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Arapça ve Farsça kökenli kelimelerin kullanım sırasında uğradığı ses ve anlam değişik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Türkçe-Arapça-Farsça arasındaki kelime geçişlerinin hangi alanlarda gerçekleş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ürkçe- Farsça- Arapç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sındaki Kelime Geçiş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Türkçe-Arapça-Farsçanın ses özellikleri bakımından benzer ve farklı yön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Arapça ve Farsça kökenli kelimelerin kullanım sırasında uğradığı ses ve anlam değişik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Türkçe-Arapça-Farsça arasındaki kelime geçişlerinin hangi alanlarda gerçekleş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ürkçe- Farsça- Arapç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sındaki Kelime Geçiş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Türkçe-Arapça-Farsçanın ses özellikleri bakımından benzer ve farklı yön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Arapça ve Farsça kökenli kelimelerin kullanım sırasında uğradığı ses ve anlam değişik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Türkçe-Arapça-Farsça arasındaki kelime geçişlerinin hangi alanlarda gerçekleş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Çarşamba öğleden sonra başlar; 29 Ekim Perşembe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5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Dillerdeki 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Türkçe-Arapça-Farsçanın ses özellikleri bakımından benzer ve farklı yön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Arapça ve Farsça kökenli kelimelerin kullanım sırasında uğradığı ses ve anlam değişik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Türkçe-Arapça-Farsça arasındaki kelime geçişlerinin hangi alanlarda gerçekleştiğ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Dillerdeki 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Türkçe-Arapça-Farsçanın ses özellikleri bakımından benzer ve farklı yön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Arapça ve Farsça kökenli kelimelerin kullanım sırasında uğradığı ses ve anlam değişik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Türkçe-Arapça-Farsça arasındaki kelime geçişlerinin hangi alanlarda gerçekleştiğ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ürkçe- Farsça- Arapç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sındaki Kelime Geçiş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Türkçe-Arapça-Farsçanın ses özellikleri bakımından benzer ve farklı yön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Arapça ve Farsça kökenli kelimelerin kullanım sırasında uğradığı ses ve anlam değişik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Türkçe-Arapça-Farsça arasındaki kelime geçişlerinin hangi alanlarda gerçekleştiğ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ürkçe- Farsça- Arapç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sındaki Kelime Geçiş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Türkçe-Arapça-Farsçanın ses özellikleri bakımından benzer ve farklı yön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Arapça ve Farsça kökenli kelimelerin kullanım sırasında uğradığı ses ve anlam değişik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Türkçe-Arapça-Farsça arasındaki kelime geçişlerinin hangi alanlarda gerçekleştiğ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Çarşamba öğleden sonra başlar; 29 Ekim Perşembe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ürkçe- Farsça- Arapç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sındaki Kelime Geçiş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Türkçe-Arapça-Farsçanın ses özellikleri bakımından benzer ve farklı yönlerini kav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Arapça ve Farsça kökenli kelimelerin kullanım sırasında uğradığı ses ve anlam değişik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Türkçe-Arapça-Farsça arasındaki kelime geçişlerinin hangi alanlarda gerçekleştiğini belirl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ürkçe- Farsça- Arapça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sındaki Kelime Geçiş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Türkçe-Arapça-Farsçanın ses özellikleri bakımından benzer ve farklı yönlerini kav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Arapça ve Farsça kökenli kelimelerin kullanım sırasında uğradığı ses ve anlam değişik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Türkçe-Arapça-Farsça arasındaki kelime geçişlerinin hangi alanlarda gerçekleştiğini belirl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rapça ve Farsçada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limize Giren Kelimelerin Nite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Türkçe-Arapça-Farsçanın ses özellikleri bakımından benzer ve farklı yönlerini kav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Arapça ve Farsça kökenli kelimelerin kullanım sırasında uğradığı ses ve anlam değişik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Türkçe-Arapça-Farsça arasındaki kelime geçişlerinin hangi alanlarda gerçekleştiğini belirl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rapça ve Farsçada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limize Giren Kelimelerin Nite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Türkçe-Arapça-Farsçanın ses özellikleri bakımından benzer ve farklı yönlerini kavra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Arapça ve Farsça kökenli kelimelerin kullanım sırasında uğradığı ses ve anlam değişikliklerini fark ed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Türkçe-Arapça-Farsça arasındaki kelime geçişlerinin hangi alanlarda gerçekleştiğini belirl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92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2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rapça ve Farsçad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ilimize Giren Kelimelerin Nitel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Türkçe-Arapça-Farsçanın ses özellikleri bakımından benzer ve farklı yön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Arapça ve Farsça kökenli kelimelerin kullanım sırasında uğradığı ses ve anlam değişik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Türkçe-Arapça-Farsça arasındaki kelime geçişlerinin hangi alanlarda gerçekleş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rapça ve Farsçad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ilimize Giren Kelimelerin Nitel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Türkçe-Arapça-Farsçanın ses özellikleri bakımından benzer ve farklı yön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Arapça ve Farsça kökenli kelimelerin kullanım sırasında uğradığı ses ve anlam değişik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Türkçe-Arapça-Farsça arasındaki kelime geçişlerinin hangi alanlarda gerçekleş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2. ÜNİTE: OSMANLI TÜRKÇESİNDE KULLANIL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ARAPÇA VE FARSÇA KÖKENL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KELİMELERİN YAPI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Türemiş İsim ve Sıf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Farsça kökenli türemiş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Farsça tamlamaların yapı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apça tamlamaların yapı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Türemiş İsim ve Sıf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Farsça kökenli türemiş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Farsça tamlamaların yapı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apça tamlamaların yapı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Türemiş İsim ve Sıf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Farsça kökenli türemiş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Farsça tamlamaların yapı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rapça tamlamaların yapı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1.Sınıf Osmanlı Türkçesi Kitabı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6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rapça ve Farsça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ilimize Giren Kelimelerin Nitel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Türkçe-Arapça-Farsçanın ses özellikleri bakımından benzer ve farklı yön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Arapça ve Farsça kökenli kelimelerin kullanım sırasında uğradığı ses ve anlam değişik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Türkçe-Arapça-Farsça arasındaki kelime geçişlerinin hangi alanlarda gerçekleştiğ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rapça ve Farsçad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ilimize Giren Kelimelerin Nitel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Türkçe-Arapça-Farsçanın ses özellikleri bakımından benzer ve farklı yön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Arapça ve Farsça kökenli kelimelerin kullanım sırasında uğradığı ses ve anlam değişikliklerini fark ed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Türkçe-Arapça-Farsça arasındaki kelime geçişlerinin hangi alanlarda gerçekleştiğ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2. ÜNİTE: OSMANLI TÜRKÇESİNDE KULLANI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ARAPÇA VE FARSÇA KÖKENL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KELİMELERİN YAPI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Türemiş İsim ve Sıf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Farsça kökenli türemiş kelimeler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Farsça tamlamaların yapı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apça tamlamaların yapı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Türemiş İsim ve Sıf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Farsça kökenli türemiş kelimeler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Farsça tamlamaların yapı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apça tamlamaların yapı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Türemiş İsim ve Sıf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Farsça kökenli türemiş kelimeler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Farsça tamlamaların yapı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rapça tamlamaların yapı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1.Sınıf Osmanlı Türkçesi Kitabı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Farsça Tamlamaların Yap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Farsça kökenli türemiş kelimeleri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Farsça tamlamaların yapı özelliklerini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rapça tamlamaların yapı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Farsça Tamlamaların Yap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Farsça kökenli türemiş kelimeleri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Farsça tamlamaların yapı özelliklerini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rapça tamlamaların yapı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Farsça Tamlamaların Yap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Farsça kökenli türemiş kelimeleri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Farsça tamlamaların yapı özelliklerini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rapça tamlamaların yapı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rapça Tamlamaların Yap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Farsça kökenli türemiş kelimeleri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Farsça tamlamaların yapı özelliklerini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rapça tamlamaların yapı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rapça Tamlamaların Yap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Farsça kökenli türemiş kelimeleri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Farsça tamlamaların yapı özelliklerini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rapça tamlamaların yapı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rapça Tamlamaların Yap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Farsça kökenli türemiş kelimeleri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 Farsça tamlamaların yapı özelliklerini kavr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rapça tamlamaların yapı özelliklerini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72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72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3. ÜNİTE: OSMANLI TÜRKÇESİNDE S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KULLANILAN ARAPÇA MASTA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SIFAT VE ÇOKLUK KALIPL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nde Sık Kullanılan Arapça Mastar ve Sıf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nde Sık Kullanılan Arapça Mastar ve Sıf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nde Sık Kullanılan Arapça Mastar ve Sıfat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nde Sık Kullanılan Mastar Kalıplarının İsm-i Fâ’il ve İsm-i Mef’ûl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nde Sık Kullanılan Mastar Kalıplarının İsm-i Fâ’il ve İsm-i Mef’ûl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1.Sınıf Osmanlı Türkçesi Kitabı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29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3. ÜNİTE: OSMANLI TÜRKÇESİNDE S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KULLANILAN ARAPÇA MAST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SIFAT VE ÇOKLUK KALIPL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nde Sık Kullanılan Arapça Mastar ve Sıf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nde Sık Kullanılan Arapça Mastar ve Sıf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nde Sık Kullanılan Arapça Mastar ve Sıfat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nde Sık Kullanılan Mastar Kalıplarının İsm-i Fâ’il ve İsm-i Mef’ûl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nde Sık Kullanılan Mastar Kalıplarının İsm-i Fâ’il ve İsm-i Mef’ûl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1.Sınıf Osmanlı Türkçesi Kitabı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49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nde Sık Kullanılan Mastar Kalıplarının İsm-i Fâ’il ve İsm-i Mef’ûl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nde Sık Kullanılan Mastar Kalıplarının İsm-i Fâ’il ve İsm-i Mef’ûl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Arapça Çokluk Kalıp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Arapça Çokluk Kalıp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5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nde Sık Kullanılan Mastar Kalıplarının İsm-i Fâ’il ve İsm-i Mef’ûl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nde Sık Kullanılan Mastar Kalıplarının İsm-i Fâ’il ve İsm-i Mef’ûl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Arapça Çokluk Kalıp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Arapça Çokluk Kalıp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4610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Arapça çokluk kalıp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sık kullanılan mastar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Kelimelerin kurallı mastar kalıplarında kazandığı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Sıfat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Çokluk kalıplarını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4. ÜNİTE: OSMANLI TÜRKÇESİNDEKİ TAMLAMALARIN ANLAM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Tamlamaları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lam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smanlı Türkçesinde kullanılan Farsça tamlamaların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Osmanlı Türkçesinde kullanılan Arapça tamlamaların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Osmanlı Türkçesi metinlerindeki Farsça ve Arapça tamlamaları, anlam özelliklerini dikkate alarak günümüz Türkçesine akt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Tamlamaları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lam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smanlı Türkçesinde kullanılan Farsça tamlamaların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Osmanlı Türkçesinde kullanılan Arapça tamlamaların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Osmanlı Türkçesi metinlerindeki Farsça ve Arapça tamlamaları, anlam özelliklerini dikkate alarak günümüz Türkçesine akt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Tamlamaları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nlam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smanlı Türkçesinde kullanılan Farsça tamlamaların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Osmanlı Türkçesinde kullanılan Arapça tamlamaların anlam özellikler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Osmanlı Türkçesi metinlerindeki Farsça ve Arapça tamlamaları, anlam özelliklerini dikkate alarak günümüz Türkçesine akt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30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Arapça çokluk kalıp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sık kullanılan mastar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Kelimelerin kurallı mastar kalıplarında kazandığı anlam özelliklerini fark ed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Sıfat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Çokluk kalıplarını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4. ÜNİTE: OSMANLI TÜRKÇESİNDEKİ TAMLAMALARIN ANLAM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Tamlamalar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nlam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smanlı Türkçesinde kullanılan Farsça tamlamaların anlam özelliklerin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Osmanlı Türkçesinde kullanılan Arapça tamlamaların anlam özelliklerin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Osmanlı Türkçesi metinlerindeki Farsça ve Arapça tamlamaları, anlam özelliklerini dikkate alarak günümüz Türkçesine akta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Tamlamalar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nlam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smanlı Türkçesinde kullanılan Farsça tamlamaların anlam özelliklerin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Osmanlı Türkçesinde kullanılan Arapça tamlamaların anlam özelliklerin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Osmanlı Türkçesi metinlerindeki Farsça ve Arapça tamlamaları, anlam özelliklerini dikkate alarak günümüz Türkçesine akta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Tamlamaları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nlam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smanlı Türkçesinde kullanılan Farsça tamlamaların anlam özelliklerin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Osmanlı Türkçesinde kullanılan Arapça tamlamaların anlam özelliklerin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Osmanlı Türkçesi metinlerindeki Farsça ve Arapça tamlamaları, anlam özelliklerini dikkate alarak günümüz Türkçesine akta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 Arapça Tamlamalar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nlam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 Osmanlı Türkçesinde kullanılan Farsça tamlamaların anlam özellikler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 Osmanlı Türkçesinde kullanılan Arapça tamlamaların anlam özellikler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 Osmanlı Türkçesi metinlerindeki Farsça ve Arapça tamlamaları, anlam özelliklerini dikkate alarak günümüz Türkçesine aktarı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 Arapça Tamlamalar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nlam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 Osmanlı Türkçesinde kullanılan Farsça tamlamaların anlam özellikler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 Osmanlı Türkçesinde kullanılan Arapça tamlamaların anlam özellikler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 Osmanlı Türkçesi metinlerindeki Farsça ve Arapça tamlamaları, anlam özelliklerini dikkate alarak günümüz Türkçesine aktarı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 Arapça Tamlamaların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nlam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 Osmanlı Türkçesinde kullanılan Farsça tamlamaların anlam özellikler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 Osmanlı Türkçesinde kullanılan Arapça tamlamaların anlam özellikler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 Osmanlı Türkçesi metinlerindeki Farsça ve Arapça tamlamaları, anlam özelliklerini dikkate alarak günümüz Türkçesine aktarı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 Osmanlı Türkçesiyle yazılmış düzeye uygun metinleri oku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sz w:val="18"/>
          <w:szCs w:val="18"/>
        </w:rPr>
        <w:t>Osmanlı Türkçesi Dersi Öğretim Programıyla öğrencilerin;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farklı güçlük düzeyindeki metinleri oku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metinleri anlamlandır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udukları metinlerden hareketle söz varlığını zenginleştirmeleri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etrafında gelişen kültürü tanı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eserleri koruma konusunda duyarlılık kazanmaları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>Sosyal bilimler alanında yapacakları çalışmalarda Osmanlı Türkçesi ile yazılmış eserlerden yararlan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Osmanlı Türkçesi Dersi 11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kern w:val="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6:56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4:20:00Z</dcterms:modified>
  <cp:revision>10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