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5 – 2016 EĞİTİM – ÖĞRETİM YILI ANADOLU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0. SINIF SEÇMELİ OSMANLI TÜRKÇESİ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b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3 İş Günü – 1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8 Eylül -2 Eki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1. ÜNİTE: OSMANLI TÜRKÇESİNE GİRİŞ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Osmanlı Türkçesinin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 Osmanlı Türkçesinin özelliklerini belirti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 Osmanlı Türkçesinin oluşumu ve tarih içindeki gelişimini ana hatlarıyla açıkla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28 Eylül 2015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328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28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Osmanlı Türkçesinin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in özelliklerini belirti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Osmanlı Türkçesinin oluşumu ve tarih içindeki gelişimini ana hatlarıyla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Osmanlı Türkçesi Bilmenin Öne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Osmanlı Türkçesi bilmenin önem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ni öğrenmeye istekli ol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Osmanlı Türkçesi Bilmenin Öne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Osmanlı Türkçesi bilmenin önem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ni öğrenmeye istekli ol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2. ÜNİTE: OSMANLI TÜRKÇES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ALFABESİ VE ÖZELLİKLER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Osmanlı Türkçesi Alfabe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kullanılan harflerin ses karşılıklarını söy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Ünsüzleri karşılayan harfleri ve yazılış biçimlerini tan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Osmanlı Türkçesi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Cumhuriyet Bayramı: 28 Ekim Çarşamba öğleden sonra başlar; 29 Ekim Perşembe akşam bite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58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Osmanlı Türkçesinin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in özelliklerini belirti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Osmanlı Türkçesinin oluşumu ve tarih içindeki gelişimini ana hatlarıyla açıkl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Osmanlı Türkçesi Bilmenin Öne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Osmanlı Türkçesi bilmenin önem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ni öğrenmeye istekli ol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Osmanlı Türkçesi Bilmenin Öne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Osmanlı Türkçesi bilmenin önem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ni öğrenmeye istekli ol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2. ÜNİTE: OSMANLI TÜRKÇES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ALFABESİ VE ÖZELLİKL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Osmanlı Türkçesi Alfab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kullanılan harflerin ses karşılıklarını söy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Ünsüzleri karşılayan harfleri ve yazılış biçimlerini tan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Osmanlı Türkçesi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Cumhuriyet Bayramı: 28 Ekim Çarşamba öğleden sonra başlar; 29 Ekim Perşembe akşam bite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Osmanlı Türkçesi Alfabes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Osmanlı Türkçesinde kullanılan harflerin ses karşılıklarını söy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 Ünsüzleri karşılayan harfleri ve yazılış biçimlerini tan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Osmanlı Türkçesi Alfabes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Osmanlı Türkçesinde kullanılan harflerin ses karşılıklarını söy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 Ünsüzleri karşılayan harfleri ve yazılış biçimlerini tan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Osmanlı Türkçesi Alfabes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Osmanlı Türkçesinde kullanılan harflerin ses karşılıklarını söy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 Ünsüzleri karşılayan harfleri ve yazılış biçimlerini tan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Osmanlı Türkçesi Alfabes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 Osmanlı Türkçesinde kullanılan harflerin ses karşılıklarını söy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 Ünsüzleri karşılayan harfleri ve yazılış biçimlerini tanı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5 Salı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5 Salı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3905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90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Kasım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Osmanlı Türkçesi Alfabe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kullanılan harflerin ses karşılıklarını söy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Ünsüzleri karşılayan harfleri ve yazılış biçimlerini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Osmanlı Türkçesi Alfabe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kullanılan harflerin ses karşılıklarını söy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Ünsüzleri karşılayan harfleri ve yazılış biçimlerini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Osmanlı Türkçesi Alfabe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kullanılan harflerin ses karşılıklarını söy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Ünsüzleri karşılayan harfleri ve yazılış biçimlerini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Osmanlı Türkçesi Alfabe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 Osmanlı Türkçesinde kullanılan harflerin ses karşılıklarını söy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 Ünsüzleri karşılayan harfleri ve yazılış biçimlerini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-3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Osmanlı Türkçesi Alfabesin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rflerin Bitişme Özellikleri ve Bitişme Sırasında Aldığı Şekil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 Alfabedeki harflerin bitişme özelliklerini kavrayarak bitişme sırasında aldığı şekilleri tan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 Osmanlı Türkçesi alfabesiyle yazılmış hece, kelime ve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Osmanlı Türkçesinde kullanılan rakamları ok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Sınıf Osmanlı Türkçesi Kitabı, Ders Notları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07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Kası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Osmanlı Türkçesi Alfab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kullanılan harflerin ses karşılıklarını söy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Ünsüzleri karşılayan harfleri ve yazılış biçimlerini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Osmanlı Türkçesi Alfab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kullanılan harflerin ses karşılıklarını söy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Ünsüzleri karşılayan harfleri ve yazılış biçimlerini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Osmanlı Türkçesi Alfab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kullanılan harflerin ses karşılıklarını söy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Ünsüzleri karşılayan harfleri ve yazılış biçimlerini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Osmanlı Türkçesi Alfab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 Osmanlı Türkçesinde kullanılan harflerin ses karşılıklarını söy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 Ünsüzleri karşılayan harfleri ve yazılış biçimlerini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-3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Osmanlı Türkçesi Alfabesi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rflerin Bitişme Özellikleri ve Bitişme Sırasında Aldığı Şekil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 Alfabedeki harflerin bitişme özelliklerini kavrayarak bitişme sırasında aldığı şekilleri tan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 Osmanlı Türkçesi alfabesiyle yazılmış hece, kelime ve metinleri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Osmanlı Türkçesinde kullanılan rakamları ok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Sınıf Osmanlı Türkçesi Kitabı, Ders Notları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-8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Osmanlı Türkçesi Alfabesin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rflerin Bitişme Özellikleri ve Bitişme Sırasında Aldığı Şekill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lfabedeki harflerin bitişme özelliklerini kavrayarak bitişme sırasında aldığı şekilleri tan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 Osmanlı Türkçesi alfabesiyle yazılmış hece, kelime ve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Osmanlı Türkçesinde kullanılan rakamları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Osmanlı Türkçesi Alfabesin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rflerin Bitişme Özellikleri ve Bitişme Sırasında Aldığı Şekill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lfabedeki harflerin bitişme özelliklerini kavrayarak bitişme sırasında aldığı şekilleri tan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 Osmanlı Türkçesi alfabesiyle yazılmış hece, kelime ve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Osmanlı Türkçesinde kullanılan rakamları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Osmanlı Türkçesi Alfabesin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rflerin Bitişme Özellikleri ve Bitişme Sırasında Aldığı Şekill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lfabedeki harflerin bitişme özelliklerini kavrayarak bitişme sırasında aldığı şekilleri tan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 Osmanlı Türkçesi alfabesiyle yazılmış hece, kelime ve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Osmanlı Türkçesinde kullanılan rakamları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6 Cum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2 Ocak 2016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6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Osmanlı Türkçesi Alfabesin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rflerin Bitişme Özellikleri ve Bitişme Sırasında Aldığı Şekill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lfabedeki harflerin bitişme özelliklerini kavrayarak bitişme sırasında aldığı şekilleri tan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 Osmanlı Türkçesi alfabesiyle yazılmış hece, kelime ve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Osmanlı Türkçesinde kullanılan rakamları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Osmanlı Türkçesi Alfabesin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rflerin Bitişme Özellikleri ve Bitişme Sırasında Aldığı Şekill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lfabedeki harflerin bitişme özelliklerini kavrayarak bitişme sırasında aldığı şekilleri tan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 Osmanlı Türkçesi alfabesiyle yazılmış hece, kelime ve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Osmanlı Türkçesinde kullanılan rakamları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Osmanlı Türkçesi Alfabesind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rflerin Bitişme Özellikleri ve Bitişme Sırasında Aldığı Şekill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 Alfabedeki harflerin bitişme özelliklerini kavrayarak bitişme sırasında aldığı şekilleri tan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 Osmanlı Türkçesi alfabesiyle yazılmış hece, kelime ve metinleri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Osmanlı Türkçesinde kullanılan rakamları ok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8 Şubat 2016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37687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9 Şubat-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3. ÜNİTE: OSMANLI TÜRKÇESİNİN ÖZELLİKLER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Türkçe Kelimelerin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1. Osmanlı Türkçesindeki Türkçe eklerin özellikler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Türkçe Kelimelerin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1. Osmanlı Türkçesindeki Türkçe eklerin özelliklerini kavr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Türkçe Eklerin Özellik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 Ek almış Türkçe kelimeleri kuralına uygun olarak ok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Türkçe Eklerin Özellikle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 Ek almış Türkçe kelimeleri kuralına uygun olarak ok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Mart-1 Nisan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Türkçe Kalıplaşmış Kelime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Sık kullanılan zamir, edat ve bağlaçların kalıplaşmış yazımların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Yazımı kalıplaşmış özel adlar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Sınıf Osmanlı Türkçesi Kitabı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6 Cumart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6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96.7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9 Şubat-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3. ÜNİTE: OSMANLI TÜRKÇESİNİN ÖZELLİKL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Türkçe Kelimelerin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1. Osmanlı Türkçesindeki Türkçe eklerin özellikler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Türkçe Kelimelerin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1. Osmanlı Türkçesindeki Türkçe eklerin özelliklerini kavr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Türkçe Eklerin Özellik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 Ek almış Türkçe kelimeleri kuralına uygun olarak ok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Türkçe Eklerin Özellikle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 Ek almış Türkçe kelimeleri kuralına uygun olarak ok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Mart-1 Nisan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Türkçe Kalıplaşmış Kelime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Sık kullanılan zamir, edat ve bağlaçların kalıplaşmış yazımlarını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Yazımı kalıplaşmış özel adları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Sınıf Osmanlı Türkçesi Kitabı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6 Cumar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6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1866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8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Türkçe Kalıplaşmış Kelime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Sık kullanılan zamir, edat ve bağlaçların kalıplaşmış yazımların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Yazımı kalıplaşmış özel adlar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1-1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Türkçe Kalıplaşmış Kelime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Sık kullanılan zamir, edat ve bağlaçların kalıplaşmış yazımların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Yazımı kalıplaşmış özel adlar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5. Osmanlı Türkçesiyle yazılmış düzeye uygun metinleri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8-22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4. ÜNİTE: OSMANLI TÜRKÇESİNDE YABANCI KÖKENLİ KELİMELERİN KULLANIMI-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Farsça Unsur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. Farsça Kelime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 Okuduğu metinde geçen Farsça ve Arapça kökenli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 Farsça sayı ve gün adları ile Arapça ay adların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Hicrî ve rumî tarihleri yıl olarak miladiye çev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Beğendiği mısra ve beyitler ile şiirlerden bölümle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5. Osmanlı Türkçesi sözlüğü kullanmayı öğre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6. Türk edebiyatının belli başlı yazar ve şairlerinin Osmanlı Türkçesiyle yazılmış eserlerinden örnekler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5-2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Farsça Unsur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. Farsça Kelime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 Okuduğu metinde geçen Farsça ve Arapça kökenli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 Farsça sayı ve gün adları ile Arapça ay adların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Hicrî ve rumî tarihleri yıl olarak miladiye çev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Beğendiği mısra ve beyitler ile şiirlerden bölümle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5. Osmanlı Türkçesi sözlüğü kullanmayı öğre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6. Türk edebiyatının belli başlı yazar ve şairlerinin Osmanlı Türkçesiyle yazılmış eserlerinden örnekler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Osmanlı Türkçesi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6 Cum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8.4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Türkçe Kalıplaşmış Kelime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Sık kullanılan zamir, edat ve bağlaçların kalıplaşmış yazımlarını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Yazımı kalıplaşmış özel adları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1-1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Türkçe Kalıplaşmış Kelime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Sık kullanılan zamir, edat ve bağlaçların kalıplaşmış yazımlarını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Yazımı kalıplaşmış özel adları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5. Osmanlı Türkçesiyle yazılmış düzeye uygun metinleri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8-22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4. ÜNİTE: OSMANLI TÜRKÇESİNDE YABANCI KÖKENLİ KELİMELERİN KULLANIMI-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Farsça Unsur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. Farsça Kelime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 Okuduğu metinde geçen Farsça ve Arapça kökenli kelimeler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 Farsça sayı ve gün adları ile Arapça ay adlarını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Hicrî ve rumî tarihleri yıl olarak miladiye çev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Beğendiği mısra ve beyitler ile şiirlerden bölümle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5. Osmanlı Türkçesi sözlüğü kullanmayı öğren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6. Türk edebiyatının belli başlı yazar ve şairlerinin Osmanlı Türkçesiyle yazılmış eserlerinden örnekler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5-2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Farsça Unsur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. Farsça Kelime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 Okuduğu metinde geçen Farsça ve Arapça kökenli kelimeler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 Farsça sayı ve gün adları ile Arapça ay adlarını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Hicrî ve rumî tarihleri yıl olarak miladiye çev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Beğendiği mısra ve beyitler ile şiirlerden bölümle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5. Osmanlı Türkçesi sözlüğü kullanmayı öğren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6. Türk edebiyatının belli başlı yazar ve şairlerinin Osmanlı Türkçesiyle yazılmış eserlerinden örnekler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Osmanlı Türkçesi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6 Cum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5500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55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. Farsça Sayılar ve Gün Ad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 Okuduğu metinde geçen Farsça ve Arapça kökenli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 Farsça sayı ve gün adları ile Arapça ay adların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Hicrî ve rumî tarihleri yıl olarak miladiye çev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Beğendiği mısra ve beyitler ile şiirlerden bölümle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5. Osmanlı Türkçesi sözlüğü kullanmayı öğre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6. Türk edebiyatının belli başlı yazar ve şairlerinin Osmanlı Türkçesiyle yazılmış eserlerinden örnekler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. Farsça Sayılar ve Gün Ad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 Okuduğu metinde geçen Farsça ve Arapça kökenli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 Farsça sayı ve gün adları ile Arapça ay adların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Hicrî ve rumî tarihleri yıl olarak miladiye çev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Beğendiği mısra ve beyitler ile şiirlerden bölümle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5. Osmanlı Türkçesi sözlüğü kullanmayı öğre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6. Türk edebiyatının belli başlı yazar ve şairlerinin Osmanlı Türkçesiyle yazılmış eserlerinden örnekler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 Arapça Unsur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 Arapça Kelime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 Okuduğu metinde geçen Farsça ve Arapça kökenli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 Farsça sayı ve gün adları ile Arapça ay adların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Hicrî ve rumî tarihleri yıl olarak miladiye çev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Beğendiği mısra ve beyitler ile şiirlerden bölümle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5. Osmanlı Türkçesi sözlüğü kullanmayı öğre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6. Türk edebiyatının belli başlı yazar ve şairlerinin Osmanlı Türkçesiyle yazılmış eserlerinden örnekler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 Arapça Unsur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. Arapça Kelime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 Okuduğu metinde geçen Farsça ve Arapça kökenli kelimeler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 Farsça sayı ve gün adları ile Arapça ay adlarını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 Hicrî ve rumî tarihleri yıl olarak miladiye çev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 Beğendiği mısra ve beyitler ile şiirlerden bölümle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5. Osmanlı Türkçesi sözlüğü kullanmayı öğren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6. Türk edebiyatının belli başlı yazar ve şairlerinin Osmanlı Türkçesiyle yazılmış eserlerinden örnekler ok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Osmanlı Türkçesi Kitabı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6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6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15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. Farsça Sayılar ve Gün Ad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 Okuduğu metinde geçen Farsça ve Arapça kökenli kelimeler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 Farsça sayı ve gün adları ile Arapça ay adlarını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Hicrî ve rumî tarihleri yıl olarak miladiye çev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Beğendiği mısra ve beyitler ile şiirlerden bölümle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5. Osmanlı Türkçesi sözlüğü kullanmayı öğren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6. Türk edebiyatının belli başlı yazar ve şairlerinin Osmanlı Türkçesiyle yazılmış eserlerinden örnekler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. Farsça Sayılar ve Gün Ad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 Okuduğu metinde geçen Farsça ve Arapça kökenli kelimeler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 Farsça sayı ve gün adları ile Arapça ay adlarını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Hicrî ve rumî tarihleri yıl olarak miladiye çev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Beğendiği mısra ve beyitler ile şiirlerden bölümle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5. Osmanlı Türkçesi sözlüğü kullanmayı öğren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6. Türk edebiyatının belli başlı yazar ve şairlerinin Osmanlı Türkçesiyle yazılmış eserlerinden örnekler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. Arapça Unsur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a. Arapça Kelime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 Okuduğu metinde geçen Farsça ve Arapça kökenli kelimeler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 Farsça sayı ve gün adları ile Arapça ay adlarını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Hicrî ve rumî tarihleri yıl olarak miladiye çev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Beğendiği mısra ve beyitler ile şiirlerden bölümle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5. Osmanlı Türkçesi sözlüğü kullanmayı öğren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6. Türk edebiyatının belli başlı yazar ve şairlerinin Osmanlı Türkçesiyle yazılmış eserlerinden örnekler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. Arapça Unsur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a. Arapça Kelime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 Okuduğu metinde geçen Farsça ve Arapça kökenli kelimeleri fark ed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 Farsça sayı ve gün adları ile Arapça ay adlarını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 Hicrî ve rumî tarihleri yıl olarak miladiye çev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 Beğendiği mısra ve beyitler ile şiirlerden bölümle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5. Osmanlı Türkçesi sözlüğü kullanmayı öğren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6. Türk edebiyatının belli başlı yazar ve şairlerinin Osmanlı Türkçesiyle yazılmış eserlerinden örnekler ok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Osmanlı Türkçesi Kitabı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6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6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3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Mayıs-3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. Arapça Ay Adları ve Takvim Bilgisi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 Okuduğu metinde geçen Farsça ve Arapça kökenli kelimeleri fark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 Farsça sayı ve gün adları ile Arapça ay adlarını oku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 Hicrî ve rumî tarihleri yıl olarak miladiye çeviri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 Beğendiği mısra ve beyitler ile şiirlerden bölümler ezberl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. Osmanlı Türkçesi sözlüğü kullanmayı öğren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 Türk edebiyatının belli başlı yazar ve şairlerinin Osmanlı Türkçesiyle yazılmış eserlerinden örnekler oku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. Arapça Ay Adları ve Takvim Bilgisi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 Okuduğu metinde geçen Farsça ve Arapça kökenli kelimeleri fark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 Farsça sayı ve gün adları ile Arapça ay adlarını oku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 Hicrî ve rumî tarihleri yıl olarak miladiye çeviri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 Beğendiği mısra ve beyitler ile şiirlerden bölümler ezberl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. Osmanlı Türkçesi sözlüğü kullanmayı öğren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 Türk edebiyatının belli başlı yazar ve şairlerinin Osmanlı Türkçesiyle yazılmış eserlerinden örnekler oku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Haziran 2016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b. Arapça Ay Adları ve Takvim Bilgisi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 Okuduğu metinde geçen Farsça ve Arapça kökenli kelimeleri fark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 Farsça sayı ve gün adları ile Arapça ay adlarını oku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 Hicrî ve rumî tarihleri yıl olarak miladiye çeviri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 Beğendiği mısra ve beyitler ile şiirlerden bölümler ezberl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. Osmanlı Türkçesi sözlüğü kullanmayı öğreni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 Türk edebiyatının belli başlı yazar ve şairlerinin Osmanlı Türkçesiyle yazılmış eserlerinden örnekler oku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Osmanlı Türkçesi Kitabı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7 Haziran 2016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Arial" w:ascii="Verdana" w:hAnsi="Verdana"/>
          <w:b/>
          <w:sz w:val="18"/>
          <w:szCs w:val="18"/>
        </w:rPr>
        <w:t>Osmanlı Türkçesi Dersi Öğretim Programıyla öğrencilerin;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ile yazılmış farklı güçlük düzeyindeki metinleri okumaları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ile yazılmış metinleri anlamlandırmaları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kudukları metinlerden hareketle söz varlığını zenginleştirmeleri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etrafında gelişen kültürü tanımaları,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manlı Türkçesi ile yazılmış eserleri koruma konusunda duyarlılık kazanmaları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  <w:szCs w:val="18"/>
        </w:rPr>
        <w:t>Sosyal bilimler alanında yapacakları çalışmalarda Osmanlı Türkçesi ile yazılmış eserlerden yararlan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Osmanlı Türkçesi Dersi 10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5-2016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</w:t>
      </w:r>
    </w:p>
    <w:p>
      <w:pPr>
        <w:pStyle w:val="Normal"/>
        <w:ind w:firstLine="708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5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kern w:val="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kern w:val="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qFormat/>
    <w:rPr>
      <w:sz w:val="24"/>
      <w:szCs w:val="24"/>
    </w:rPr>
  </w:style>
  <w:style w:type="character" w:styleId="GvdeMetniChar">
    <w:name w:val="Gövde Metni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0:01:00Z</dcterms:created>
  <dc:creator>www.edebiyatogretmeni.org</dc:creator>
  <dc:description>www.edebiyatogretmeni.org</dc:description>
  <cp:keywords>www.edebiyatogretmeni.org</cp:keywords>
  <dc:language>en-US</dc:language>
  <cp:lastModifiedBy>Yusuf Kenan</cp:lastModifiedBy>
  <cp:lastPrinted>2006-05-25T16:32:00Z</cp:lastPrinted>
  <dcterms:modified xsi:type="dcterms:W3CDTF">2015-09-09T14:17:00Z</dcterms:modified>
  <cp:revision>20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