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sz w:val="18"/>
          <w:szCs w:val="18"/>
        </w:rPr>
        <w:t xml:space="preserve">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5 – 2016 EĞİTİM – ÖĞRETİM YILI ……………………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EÇMELİ DİKSİYON VE HİTABET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3 İş Günü – 1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8 Eylül -2 Eki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GÜZEL KONUŞMAYA HAZIRLI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Doğru ve Güzel Konuşmanın Birey ve Toplum Hayatındaki Öne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Doğru ve güzel konuşmanın birey ve toplum hayatındaki önemini kavrar.</w:t>
            </w:r>
          </w:p>
          <w:p>
            <w:pPr>
              <w:pStyle w:val="GvdeMetni2"/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seler İçin 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28 Eylül 2015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359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Ekim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Konuşmanın Unsur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Konuşmada Dikkat Edilecek Husus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Konuşmanın unsurlarını belir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Konuşmada dikkat edilecek hususları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Ekim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Türkçede Yaygın Olarak Yapılan Yanlış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Türkçede yaygın olarak yapılan hataları fark ederek konuşmalarında doğrusunu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* Konuşma Dili ve Yazı Dili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Konuşma dili ile yazı dili arasındaki fark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Doğru ve Etkili Konuşmada Uyulması Gereken Kural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Doğru, güzel ve etkili bir konuşmada diksiyon kurallarına uymanın 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Liseler İçin Liseler İçin 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8 Ekim Çarşamba öğleden sonra başlar; 29 Ekim Perşembe akşam biter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83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Ekim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Konuşmanın Unsur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Konuşmada Dikkat Edilecek Husus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Konuşmanın unsurlarını belir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Konuşmada dikkat edilecek hususları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Ekim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Türkçede Yaygın Olarak Yapılan Yanlış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Türkçede yaygın olarak yapılan hataları fark ederek konuşmalarında doğrusunu kull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* Konuşma Dili ve Yazı Dili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Konuşma dili ile yazı dili arasındaki farkları ayırt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Doğru ve Etkili Konuşmada Uyulması Gereken Kural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Doğru, güzel ve etkili bir konuşmada diksiyon kurallarına uymanın 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Liseler İçin Liseler İçin 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8 Ekim Çarşamba öğleden sonra başlar; 29 Ekim Perşembe akşam biter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Konuşmalarda Yapılan Anlatım Bozukluklar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Konuşmalardaki anlatım bozukluklarını belirler ve düzelti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-13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Konuşmalarda Yapılan Anlatım Bozukluklar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Konuşmalardaki anlatım bozukluklarını belirler ve düzelti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Türkçe ve Yabancı Sözcüklerin Kullanım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Türkçenin Doğru, Etkili ve Güzel Kullanım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Yabancı dillerden alınmış, dilimize henüz yerleşmemiş kelimelerin yerine Türkçelerini kullanı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Türkçenin doğru, güzel ve etkili kullanımına duyarlı olur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. ÜNİTE: NEFES VE SES EĞİTİMİ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* Nefes Almak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* Doğru Nefes Almanı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* Doğru Nefes Alma Teknikle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Konuşurken Nefes Al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-Bold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NewRomanPS-BoldMT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Verdana" w:hAnsi="Verdana"/>
                <w:b/>
                <w:bCs/>
                <w:color w:val="000000"/>
                <w:sz w:val="18"/>
                <w:szCs w:val="18"/>
              </w:rPr>
              <w:t xml:space="preserve">* </w:t>
            </w: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Doğru nefes almanın insan sağlığı üzerindeki etkilerini fark ederek doğru nefes almaya özen gösteri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Doğru nefes almanın önemini açıklayarak nefesle beyin ve vücut fonksiyonlarının ilişkisini kura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Doğru nefes alma tekniklerini uygular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Söz söylemenin doğallığı içinde uygun yerlerde nefes alır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seler İçin 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5 Sal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5 Salı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527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52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Kasım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 Aralık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* Ses Rengi, Ses Aralığ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-BoldMT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Kendi ses rengini ve ses aralığ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Aralık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Ses Düzey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Aralık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Ses Sağlığ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-BoldMT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NewRomanPS-BoldMT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Ses sağlığını korumak için gerekli kuralları uy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Aralık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Ses Organlarının Eğiti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Ses organlarının sesleri doğru çıkarabilecek şekilde eğitilmesinin 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-31 Aralık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Seslerin Çıkakları ve Oluşum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Doğru ve etkili konuşma için seslerin çıkış yerlerini belirler ve sesleri doğru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Liseler İçin Diksiyon ve Hitabet (Altın Anahtar Yayınları), Projeksiyon, bilgisayar, televizyon, video, CD Rom, film, ses kaydı, imlâ kılavuzu, Türkçe Sözlük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56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Kası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 Aralık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* Ses Rengi, Ses Aralığ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-BoldMT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Kendi ses rengini ve ses aralığını t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Aralık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Ses Düzey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İşitilebilir bir sesle konuş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Aralık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Ses Sağlığ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-BoldMT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-BoldMT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TimesNewRomanPS-BoldMT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Ses sağlığını korumak için gerekli kuralları uy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Aralık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Ses Organlarının Eğiti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Ses organlarının sesleri doğru çıkarabilecek şekilde eğitilmesinin 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-31 Aralık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Seslerin Çıkakları ve Oluşum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Doğru ve etkili konuşma için seslerin çıkış yerlerini belirler ve sesleri doğru çıka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Liseler İçin Diksiyon ve Hitabet (Altın Anahtar Yayınları), Projeksiyon, bilgisayar, televizyon, video, CD Rom, film, ses kaydı, imlâ kılavuzu, Türkçe Sözlük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-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Nefesin Doğru Kullanımı ve Ses Kusurlar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Doğru nefes almayı ve sesini doğru çıkarmayı alışkanlık haline getir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II. ÜNİTE: KONUŞMA TEKNİĞ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Sesbilimi ve Söyleyiş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Söyleyiş ve sesbilimin doğru ve etkili konuşma için önemini kavrar.</w:t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Ocak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Türkçenin Ses Özellikle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Türkçenin sesbilim özelliklerini ve diğer dillerden ayırıcı niteliklerini kavrar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</w:t>
            </w:r>
            <w:hyperlink r:id="rId5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seler İçin 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6 Cu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2 Ocak 2016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6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Ünlülerin ve Ünsüzlerin Sınıflandırılmas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Ünlülerin ve Ünsüzlerin Sesleti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Ünlüleri ve ünsüzleri konuşma organlarının durumuna göre sınıflandırı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Ünlüleri ve ünsüzleri doğru sesleti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Şubat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Boğumlama ve Telaffuz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Ses, hece ve kelimelerin doğru ve anlaşılır olması için boğumlama yapar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Şub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Boğumlama ve Telaffuz Hata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Sesleri ve heceleri yutmadan konuşur.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</w:t>
            </w:r>
            <w:hyperlink r:id="rId6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seler İçin 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8 Şubat 2016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7021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9 Şubat-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Konuşma Kusur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Metinleri diksiyon kurallarına göre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Mart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Konuşma Kusur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Konuşmaları diksiyon kurallarına uygunluk açıs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Mart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Konuşma Kusurlarını Giderme Yol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Kendinde bulunan konuşma kusurlarını fark ederek bu kusurları düzelt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Mart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V. ÜNİTE: İFADENİN KUVVETLENDİRİLMES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Ton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Tonlamanın çeşitlerini kavrayarak anlatımında duygu ve düşüncelere uygun ton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Mart-1 Nisan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Duraklama ve 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Uygun yerde duraklama ve u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Liseler İçin Diksiyon ve Hitabet (Altın Anahtar Yayınları), Projeksiyon, bilgisayar, televizyon, video, CD Rom, film, ses kaydı, imlâ kılavuzu, Türkçe Sözlük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6 Cumart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6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70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9 Şubat-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Konuşma Kusur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Metinleri diksiyon kurallarına göre ses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Mart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Konuşma Kusur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Konuşmaları diksiyon kurallarına uygunluk açıs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Mart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Konuşma Kusurlarını Giderme Yol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Kendinde bulunan konuşma kusurlarını fark ederek bu kusurları düzelt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Mart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V. ÜNİTE: İFADENİN KUVVETLENDİRİLMES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Ton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Tonlamanın çeşitlerini kavrayarak anlatımında duygu ve düşüncelere uygun ton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Mart-1 Nisan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Duraklama ve 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Uygun yerde duraklama ve u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Liseler İçin Diksiyon ve Hitabet (Altın Anahtar Yayınları), Projeksiyon, bilgisayar, televizyon, video, CD Rom, film, ses kaydı, imlâ kılavuzu, Türkçe Sözlük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6 Cumar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6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4088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40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Metni, Durak-Soluk İlişkisine Uygun Oku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Cümleleri seslerin ve kelimelerin özelliklerine göre akıcı ve pürüzsüz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1-1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Sesi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Sesini vermek istediği duygu ve düşüncey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8-22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Konuşma Hızının ve Ses Tınısının Ayarlanm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Konuşma hızını, sesinin tınısına ve vermek istediği duygu ve düşünceler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5-2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* Vurg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Vurgunun Anlama Etk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Kelime ve Cümlede Vurg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Doğru, güzel ve etkili konuşmak için Türkçenin söyleniş özelliklerine uymayı alışkanlık hâline getir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Kelimelerde geçen eklerin vurguya etkisini, şehir adlarının vurgusunu öğr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Liseler İçin 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6 Cum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47.1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Metni, Durak-Soluk İlişkisine Uygun Oku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Cümleleri seslerin ve kelimelerin özelliklerine göre akıcı ve pürüzsüz ses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1-1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Sesi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Sesini vermek istediği duygu ve düşüncey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8-22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Konuşma Hızının ve Ses Tınısının Ayarlanmas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Konuşma hızını, sesinin tınısına ve vermek istediği duygu ve düşünceler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5-2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* Vurg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Vurgunun Anlama Etk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Kelime ve Cümlede Vurg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Doğru, güzel ve etkili konuşmak için Türkçenin söyleniş özelliklerine uymayı alışkanlık hâline getir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Kelimelerde geçen eklerin vurguya etkisini, şehir adlarının vurgusunu öğr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Liseler İçin 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6 Cum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2164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V. ÜNİTE: HİTABETE GİRİ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Hitabet Sanatı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-BoldMT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-BoldMT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NewRomanPS-BoldMT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Hitabet sanatının özelliklerini tanır.</w:t>
                                  </w:r>
                                </w:p>
                                <w:p>
                                  <w:pPr>
                                    <w:pStyle w:val="GvdeMetni2"/>
                                    <w:spacing w:before="0" w:after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Hitabet Çeşit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Hitabet çeşitlerinin özellikler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Hitabeti Etkili Kılan İfade Biçim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Etkili konuşma için gerekli ifade biçim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Konuşma sırasında asalak sesler ve sözleri kullan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Konuşmalardaki yanlış ve abartılı kullanım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* İyi Bir Hatipte Bulunması Gereken Özellik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İyi bir hatipte bulunması gereken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Hatiplik ile liderlik arasında ilişki ku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 Topluluk karşısında, konuşmalardan önce, konuşma sırasında ve sonrasında yapılması gerekenleri uygul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Liseler İçin 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6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6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32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V. ÜNİTE: HİTABETE GİRİ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Hitabet Sanatı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-BoldMT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-BoldMT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-BoldMT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-BoldMT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TimesNewRomanPS-BoldMT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Hitabet sanatının özelliklerini tanır.</w:t>
                            </w:r>
                          </w:p>
                          <w:p>
                            <w:pPr>
                              <w:pStyle w:val="GvdeMetni2"/>
                              <w:spacing w:before="0" w:after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Hitabet Çeşit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Hitabet çeşitlerinin özellikler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Hitabeti Etkili Kılan İfade Biçim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Etkili konuşma için gerekli ifade biçimlerini kull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Konuşma sırasında asalak sesler ve sözleri kullanmaktan kaçı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Konuşmalardaki yanlış ve abartılı kullanım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* İyi Bir Hatipte Bulunması Gereken Özellik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İyi bir hatipte bulunması gereken özellikler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Hatiplik ile liderlik arasında ilişki ku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  <w:t>* Topluluk karşısında, konuşmalardan önce, konuşma sırasında ve sonrasında yapılması gerekenleri uygul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Liseler İçin 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6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6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3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Mayıs-3 Haziran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VI. ÜNİTE: HİTABE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Hitabet - Kitle İlişkis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Hitabet - Mekân İlişkis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Hitabetin hitap edilen kitle ile ilişkisini kavra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Hitabet mekân ilişkisini kavra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Konuşmaları için doğru mekân seçimi ve düzenlemesini yapa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Haziran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Hitabeti Destekleyen Unsur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Konuşurken beden dilini doğru ve etkili kullanı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Hatip ve hitabeyi destekleyen unsurları (ses yapısı, tiyatral yetenek, notlar, günlük olaylar) doğru kullanı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Haziran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* Hitabet Örnekleri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Atatürk’ün hitabelerinden hareketle hatiplik özelliklerine yönelik çıkarımlarda             bulunu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Hitabet kurallarına uygun konuşmalar hazırlar ve suna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İyi bir hatip olmak için kendini geliştirmeye istekli olur.</w:t>
            </w:r>
          </w:p>
          <w:p>
            <w:pPr>
              <w:pStyle w:val="Normal"/>
              <w:jc w:val="both"/>
              <w:rPr>
                <w:rFonts w:ascii="Verdana" w:hAnsi="Verdana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Verdana" w:hAnsi="Verdana"/>
                <w:color w:val="000000"/>
                <w:sz w:val="18"/>
                <w:szCs w:val="18"/>
              </w:rPr>
              <w:t>* Konuşma etkinliklerine katılmaktan zevk alır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</w:t>
            </w:r>
            <w:hyperlink r:id="rId13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seler İçin 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7 Haziran 2016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ksiyon ve Hitabet Dersi Öğretim Programıyla öğrencilerin;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oğru ve güzel konuşmanın birey ve toplum hayatındaki önemini kavrayabil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Sesini ve beden dilini etkili kullanabil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uygu, düşünce ve havailerini etkili ve anlaşılır biçimde ifade edebil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Söz varlığını zenginleştirme ve okuma alışkanlığı kazanmanın hitabet açısından önemini kavrayabil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Sesletimin doğru, etkili konuşma için önemini kavrayabil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Metinleri diksiyon ölçütlerine göre seslendirebil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Konuşmaları diksiyon ölçütlerine uygunluğu açısından değerlendirebil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İyi bir hatibin özelliklerini (fiziksel, psikolojik, kültürel, teknik, sosyal) kavrayabil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Başarılı bir hatip olan Atatürk'ün hatiplik özelliklerini kavrayabil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Türk dilinin kurallarının farkına vararak Türkçeyi doğru, güzel ve etkili kullanmaya özen gösterebilmeleri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Diksiyon ve Hitabet Dersi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5-2016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Türk Dili ve Edebiyatı Öğretmenleri 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</w:t>
      </w:r>
      <w:r>
        <w:rPr>
          <w:rFonts w:cs="Arial" w:ascii="Verdana" w:hAnsi="Verdana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744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5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kern w:val="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kern w:val="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qFormat/>
    <w:rPr>
      <w:sz w:val="24"/>
      <w:szCs w:val="24"/>
    </w:rPr>
  </w:style>
  <w:style w:type="character" w:styleId="GvdeMetniChar">
    <w:name w:val="Gövde Metni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org/" TargetMode="External"/><Relationship Id="rId4" Type="http://schemas.openxmlformats.org/officeDocument/2006/relationships/hyperlink" Target="http://www.edebiyatogretmeni.org/" TargetMode="External"/><Relationship Id="rId5" Type="http://schemas.openxmlformats.org/officeDocument/2006/relationships/hyperlink" Target="http://www.edebiyatogretmeni.org/" TargetMode="External"/><Relationship Id="rId6" Type="http://schemas.openxmlformats.org/officeDocument/2006/relationships/hyperlink" Target="http://www.edebiyatogretmeni.org/" TargetMode="External"/><Relationship Id="rId7" Type="http://schemas.openxmlformats.org/officeDocument/2006/relationships/hyperlink" Target="http://www.edebiyatogretmeni.org/" TargetMode="External"/><Relationship Id="rId8" Type="http://schemas.openxmlformats.org/officeDocument/2006/relationships/hyperlink" Target="http://www.edebiyatogretmeni.org/" TargetMode="External"/><Relationship Id="rId9" Type="http://schemas.openxmlformats.org/officeDocument/2006/relationships/hyperlink" Target="http://www.edebiyatogretmeni.org/" TargetMode="External"/><Relationship Id="rId10" Type="http://schemas.openxmlformats.org/officeDocument/2006/relationships/hyperlink" Target="http://www.edebiyatogretmeni.org/" TargetMode="External"/><Relationship Id="rId11" Type="http://schemas.openxmlformats.org/officeDocument/2006/relationships/hyperlink" Target="http://www.edebiyatogretmeni.org/" TargetMode="External"/><Relationship Id="rId12" Type="http://schemas.openxmlformats.org/officeDocument/2006/relationships/hyperlink" Target="http://www.edebiyatogretmeni.org/" TargetMode="External"/><Relationship Id="rId13" Type="http://schemas.openxmlformats.org/officeDocument/2006/relationships/hyperlink" Target="http://www.edebiyatogretmeni.org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34:00Z</dcterms:created>
  <dc:creator>www.edebiyatogretmeni.org</dc:creator>
  <dc:description>www.edebiyatogretmeni.org</dc:description>
  <cp:keywords>www.edebiyatogretmeni.org</cp:keywords>
  <dc:language>en-US</dc:language>
  <cp:lastModifiedBy>Yusuf Kenan</cp:lastModifiedBy>
  <cp:lastPrinted>2006-05-25T16:32:00Z</cp:lastPrinted>
  <dcterms:modified xsi:type="dcterms:W3CDTF">2015-08-29T07:44:00Z</dcterms:modified>
  <cp:revision>4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