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2376"/>
        <w:gridCol w:w="1590"/>
        <w:gridCol w:w="1841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16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-11</w:t>
            </w:r>
          </w:p>
        </w:tc>
        <w:tc>
          <w:tcPr>
            <w:tcW w:w="2376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159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1841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9-20 Ekim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2. Öğretici Metinler</w:t>
            </w:r>
          </w:p>
        </w:tc>
      </w:tr>
      <w:tr>
        <w:trPr>
          <w:trHeight w:val="425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ind w:firstLine="720"/>
              <w:jc w:val="both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. ÜNİTE: TANZİMAT DÖNEMİ EDEBİYATI (1860-1896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İncelediği Tanzimat Dönemi öğretici metinlerinden hareketle metnin oluşmasına imkân sağlayan zihniyet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Tanzimat Dönemi öğretici metinlerinin yapısını çözüm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Tanzimat Dönemi öğretici metinlerinin ana düşüncesini bulu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Tanzimat Dönemi öğretici metinlerinin dil ve anlatım özellikler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Metnin merkezî otorite (saray yönetimi) ve halkla ilişkis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Metinde ikiliğin (eski-yeni) temada, dilde, ifade biçiminde varlığını hissettirdiğini örneklerle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Metnin hangi geleneğe bağlı kalınarak yazıldığını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Gazetenin öğretici metinler başta olmak üzere kültür ve edebiyatımızda yüklendiği işlevl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Metinde somuta yönelik ifadelerden nasıl yararlanıldığını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Yazarın fikrî ve edebî yönü hakkında çıkarımlarda bulunu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, Örnek Metinler, Yazım Kılavuzu, Türkçe Sözlük, Slâ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6 Ders Saati ( 40’ + 40’ + 40’ +40’ + 40’ + 40’ 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selam verdikten sonra günlerinin nasıl geçtiğini sorar.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  Tanzimat Dönemi edebiyatç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ların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n, oldukça faz la öğretici metin kaleme almalar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n sebepleri neler olabilir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kkati Çekme 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nzimat edebiyatında eski yeni çatışmasını hep beraber öğrenelim mi?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Öğretici metin konusunun ana hatlarına değinilecek.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özden Geçirme ) 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ncilere sunulan öğretici metinlerden hareketle türleri keşfetmeleri sağlanacaktır.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rsin içeriği, işlenişi amacı ve hedefleri vurgulanarak derse geçil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UNUŞ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ğretici metin türleri sunulur.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ETKİNLİK: Hazırlık soruları çözülü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ÇÖZÜMLEME /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Tanzimat Edebiyatına Toplu Bir Bakış, Mukaddime, Şiir ve İnşa Makalesinden, Mektuplarımdan isimli eserler inceleni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 “ Tanzimat Edebiyatına Toplu Bir Bakış”  isimli eserden hareketle öğretici metinler, gazetecilik, ilk gazetelerimiz ve özelliklerinin sunumu yapılı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rnek metinlerden hareketle gazete, ıslahat, tanzimat, öğretici metin, tiyatro, roman, hikâye, batılılaşma, zihniyet gibi kavramla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Ziya P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ş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, Na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ı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 Kemal hakkında bilgilendirme yapılır.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 xml:space="preserve">Derinleştirme (Ayrıntıya Girme)(Elaborate)           </w:t>
            </w:r>
          </w:p>
          <w:p>
            <w:pPr>
              <w:pStyle w:val="NormalWeb"/>
              <w:shd w:fill="FFFFFF" w:val="clear"/>
              <w:spacing w:before="0" w:after="150"/>
              <w:rPr>
                <w:color w:val="444444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anzimat döneminde öğretici metinlerin genel özellikleri şunlardır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Tanzimat dönemi öğretici metinlerinde toplumsal konular işlenmişti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Rönesans ve aydınlanma döneminin etkisiyle birlikte Tanzimat dönemi öğretici metinlerinde eşitlik, hürriyet, bilim, hukuk gibi kavramlar öne çıka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Genellikle makale türünde eserler verilir. Bir öğretici metin olan Tercüman-ı Ahval Mukaddimesi ilk makaledi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Tanzimat dönemi öğretici metinlerinde Arapça ve Farsça sözcükler kullanılmakla birlikte süssüz, gösterişsiz, secisiz bir dil kullanılmıştı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Tanzimat dönemi edebiyatı öğretici metinlerinde Doğu Batı çatışması temada, dilde, ifade biçimlerinde kendini gösteri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Tanzimat döneminde halkı eğitmek ve bilgilendirmek amacıyla daha çok gazeteden yararlanılmıştır, öğretici metinler de daha çok gazetelerde yayımlanmıştı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tr-TR" w:bidi="ar-SA"/>
              </w:rPr>
              <w:t>Türk dili tarihi alanında çalışmalar yapılmış, sözlük çalışma</w:t>
              <w:softHyphen/>
              <w:t>ları ilk defa bilimsel bir metotla düzenlenmiştir.</w:t>
            </w:r>
          </w:p>
          <w:p>
            <w:pPr>
              <w:pStyle w:val="ListeParagraf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 w:bidi="ar-SA"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Değerlendirme(Evaluate)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zimat döneminde gazeteciliğin etkisiyle edebiyatımıza giren yeni öğretici metin türleri nelerdi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zimat dönemi Türk edebiyatında öğretici metinlerin yazılış amaçları nelerdi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arih zümresi ile ilişkilendirilmektedir.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09.10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9:00Z</dcterms:created>
  <dc:creator>Necdet SARI</dc:creator>
  <dc:description/>
  <cp:keywords/>
  <dc:language>en-US</dc:language>
  <cp:lastModifiedBy>Win7</cp:lastModifiedBy>
  <dcterms:modified xsi:type="dcterms:W3CDTF">2017-08-30T10:39:00Z</dcterms:modified>
  <cp:revision>6</cp:revision>
  <dc:subject/>
  <dc:title/>
</cp:coreProperties>
</file>