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2376"/>
        <w:gridCol w:w="992"/>
        <w:gridCol w:w="2439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16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il ve Anlatım-11</w:t>
            </w:r>
          </w:p>
        </w:tc>
        <w:tc>
          <w:tcPr>
            <w:tcW w:w="2376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11/A</w:t>
            </w:r>
          </w:p>
        </w:tc>
        <w:tc>
          <w:tcPr>
            <w:tcW w:w="992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2439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6 Kasım -17 Kasım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ı ( Hatıra ) 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ÜNİTE – II /  ÖĞRETİCİ METİNLER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.Anıların ortak özelliklerini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.Anı metinlerinde dilin hangi işlevde kullanıldığını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.Anı yazarlarının yararlandığı kaynakları belirle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.Günlük ile anıyı karşılaştırı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Anı yaz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Anıları akıcılık, bağlaşıklık ve bağdaşıklık bakımlarından değerlendiri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Anıları yazım ve noktalama bakımından değerlendiri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 ( EKOYAY ) , Örnek Metinler, Yazım Kılavuzu, Türkçe Sözlük, Slaytlar ,  Kompozisyon Bilgileri  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>4 Ders Saati ( 40’ + 40’ + 40’ + 40’ )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öğretmen, öğrencilere selam verdikten sonra günlerinin nasıl geçtiğini sorar.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Unutamadığınız bir olayı anlatınız. Bu olay sizi niçin etkiledi ki unutamadınız? Sorusuyla giriş yapılarak konu üzerine öğrencilerin dikkatleri çekilecek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Dikkati Çekme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Anı yazılarının öğretici ve bilgi verici oldukları belirtilecek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ı yazarının yaşadıklarını, gördüklerini ve izlenimlerini aradan zaman geçtikten sonra anlattığı vurgulanacak.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!] Anılarda yaşanılmış zaman diliminin “ben” etrafında anlatıldığı söylenecek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ı yazarlarının anlattıkları zaman dilimiyle ilgili her türlü kaynaktan yararlanabilecekleri vurgulanacak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 Gözden Geçirme ) </w:t>
            </w:r>
          </w:p>
          <w:p>
            <w:pPr>
              <w:pStyle w:val="ListeParagraf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</w:t>
            </w:r>
            <w:r>
              <w:rPr>
                <w:rFonts w:cs="Arial" w:ascii="Arial" w:hAnsi="Arial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Anı örnekleri okunacak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Anı türünün tarihsel yaratıcılığı keşfedilecek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UNUŞ:</w:t>
            </w:r>
            <w:r>
              <w:rPr>
                <w:rFonts w:cs="Times New Roman" w:ascii="Times New Roman" w:hAnsi="Times New Roman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LATIM:</w:t>
            </w:r>
            <w:r>
              <w:rPr>
                <w:rFonts w:cs="Times New Roman" w:ascii="Times New Roman" w:hAnsi="Times New Roman"/>
                <w:sz w:val="20"/>
              </w:rPr>
              <w:t xml:space="preserve"> Anı türü ve özellikleri, anı türünün tarihi gelişim hakkında bilgi verilecek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TKİNLİK: Anı örnekleri okunacak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TKİNLİK. : Büyüklerden derlenen anılar sınıfta okutulacak.</w:t>
            </w:r>
            <w:r>
              <w:rPr>
                <w:rFonts w:cs="Arial" w:ascii="Arial" w:hAnsi="Arial"/>
                <w:color w:val="000000"/>
                <w:sz w:val="15"/>
                <w:szCs w:val="15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ler; siyaset, askerlik, ilim, sanat, edebiyat, spor vb. alanlarda tanınmış kişilerin yazdıkları anıları araştırır, bulur, okurlar. Beğendikleri bir anı yazısını arkadaşlarıyla paylaşır ve bu yazıyı neden beğendiklerini açıklarlar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rkadaşlarından dinlediği anıların kendi okuduklarından farklılıklarını ifade ederler. Bu yazıların ortak özelliklerini sıralarlar.</w:t>
            </w:r>
          </w:p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ler; siyaset, askerlik, ilim, sanat, edebiyat, spor vb. alanlarda tanınmış kişilerin yazdıkları anıları araştırır, bulur, okurlar. Beğendikleri bir anı yazısını arkadaşlarıyla paylaşır ve bu yazıyı neden beğendiklerini açıklarlar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rkadaşlarından dinlediği anıların kendi okuduklarından farklılıklarını ifade ederler. Bu yazıların ortak özelliklerini sıralarla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* Atatürk ile ilgili anı örnekleri okunacak. Okunan anılardan Atatürk’ün kişilik özellikleri çıkarılacak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ETİN İNCELEME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Mustafa Kemal ATATÜRK’ün anılarını anlatan metinler okunarak anı türü açısından incelenece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ınıfa getirilen anı örnekleri ile okunan anı örneğinin ortak özellikleri karşılaştırılaca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kunan anıda anlatıcı ile yazarın aynı olup olmadığı tartışılaca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İncelenen anı, anlatıcı ve bakış açısı yönünden incelenece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İncelenen hatıradan hareketle hatıra türünün dil ve anlatım özellikleri belirlenecek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 grupları, anı yazarının anlattıklarını kanıtlama, belgelerle ifade etme zorunda olup olmadığını tartışırla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İncelenen hatırada olay, kişi, dönem hakkında bilgi gözlem ve izlenimlerin neler olduğu tespit edilece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* Yazarın bilgi ve izlenimlerini anlatım biçimi ( Doğrudan / Dolaylı ) üzerinde durularak anlatım biçiminin metne kazandırdıkları üzerinde durulacak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TIM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ecaz anlam hakkında bilgi verilecek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Hatırda geçen mecaz anlamlı kelimelere örnekler bulunacak.</w:t>
            </w:r>
          </w:p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ler, anı yazılarının yazıldıkları dönemle ilgili belge değeri taşıyıp taşımadığını araştırırlar ve sonuçları sınıfta tartışırla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ustafa Kemal ATATÜRK’ün anılarını anlatan metinlerden alınan parça akıcılık, yalınlık, duruluk, akıcılık yönünden incelenecek. </w:t>
            </w:r>
          </w:p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ler; olayları bilen ve kişileri tanıyan insanın kendi bilgi ve izlenimlerini doğrudan doğruya anlatmasının ifadeye kazandırdıklarını tartışırla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İncelenen hatıra örneklerinden hareketle türün özellikleri belirtilecek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ETKİNLİK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ustafa Kemal ATATÜRK’ün anılarını anlatan metinler anlatım bozukluğu açısından incelenecek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stafa Kemal ATATÜRK’ün anılarını anlatan metinler;  ses düşmesi, ses türemesi, ses benzeşmesi yönünden incelenecek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TKİNLİK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Mustafa Kemal ATATÜRK’ün anılarını anlatan metinler okunarak anılardan hareketle Atatürk’ün kişilik özellikleri belirtilecek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TKİNLİK / UYGULAMA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000000"/>
                <w:sz w:val="20"/>
              </w:rPr>
              <w:t>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Öğrenciler çocukluk yıllarında yaşadığı ve unutamadığı bir olayı önce yazar; daha sonra anlatırlar. Arkadaşlarının yazdığı anıları dinler ve düşüncelerini söylerle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>Derinleştirme (Ayrıntıya Girme)(Elaborate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TIRA (ANI) 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r yazarın kendisini yaşadığı ya da tanık olduğu olayları, sanat değeri taşıyan bir üslupla anlattığı yazılardır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Geçmişteki olay üzerine yazılır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Yazar, olayları kendi bakış açısından anlatır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Anılar, yaşandığı dönem hakkında bilgi veri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Anılarda, yazarın kişisel bakışı söz konusudu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Türün ünlüleri, Namık Kemal, Ziya Paşa, Ahmet Rasim, Halit Ziya, Hüseyin Cahit, Falih Rıfk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ListeParagraf"/>
              <w:numPr>
                <w:ilvl w:val="0"/>
                <w:numId w:val="4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 xml:space="preserve">Değerlendirme(Evaluate)        /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ANLAMA YORUMLAMA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Verilen sorular cevaplanarak konu kavratılır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tıra nedir? Özellikleri nelerdir? Anı türünün tarihi gelişimi hakkında bilgi veriniz.Anılarda dil hangi işlevde kullanılır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LÇME DEĞERLENDİRM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rs kitabında verilen sorular cevaplanarak kazanımlar pekiştirilece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RİR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nu soru cevap yöntemiyle tekrar edilece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Kazanımların değerlendirilmes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tıra nedir? Özellikleri nelerdir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ı türünün tarihi gelişimi hakkında bilgi veriniz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ılarda dil hangi işlevde kullanılır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aşadığınız bir olayı anı türünün özelliklerine uygun olarak anlatınız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atürk’ün kişilik özellikleri nelerdir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ğaçkakan Kuşu ve Başkaları “ adlı metni; anlatımın özellikleri açısından inceleyiniz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ğaçkakan Kuşu ve Başkaları “ adlı metinden ses düşmesi, ses türemesi, ses benzeşmesi ses olaylarına örnekler bulunuz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ünlük ile hatıranın farklarını ve benzerliklerini belirtiniz.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MS Outlook" w:cs="MS Outlook" w:ascii="MS Outlook" w:hAnsi="MS Outlook"/>
                <w:bCs/>
                <w:color w:val="000000"/>
                <w:sz w:val="20"/>
                <w:szCs w:val="20"/>
              </w:rPr>
              <w:t>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sınıf “Anlatım Türleri” ünitesiyle ilişkilendirilerek işlenir.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06.11.2017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Ekrem YEKREK                                                                               Zafer ERDEM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2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43:00Z</dcterms:created>
  <dc:creator>Necdet SARI</dc:creator>
  <dc:description/>
  <cp:keywords/>
  <dc:language>en-US</dc:language>
  <cp:lastModifiedBy>Win7</cp:lastModifiedBy>
  <dcterms:modified xsi:type="dcterms:W3CDTF">2017-08-30T09:37:00Z</dcterms:modified>
  <cp:revision>8</cp:revision>
  <dc:subject/>
  <dc:title/>
</cp:coreProperties>
</file>