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LALAŞAHİN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60"/>
        <w:gridCol w:w="2376"/>
        <w:gridCol w:w="992"/>
        <w:gridCol w:w="2439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2160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ürk Edebiyatı-11</w:t>
            </w:r>
          </w:p>
        </w:tc>
        <w:tc>
          <w:tcPr>
            <w:tcW w:w="2376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11/A</w:t>
            </w:r>
          </w:p>
        </w:tc>
        <w:tc>
          <w:tcPr>
            <w:tcW w:w="992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2439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-22 Aralık 2017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. Servet-i Fünûn Edebiyatının Oluşumu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SERVET-İ FÜNÛN EDEBİYATI (EDEBİYAT-I CEDİDE) (1896-1901) ve FECR-İ ÂTÎ TOPLULUĞU (1909-1912)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“Servet-i Fünûn” dergisi çevresinde oluşan edebiyata neden Edebiyat-ı Cedide (yeni edebiyat) denildiğini açıkl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Tanzimat sonrası Türk edebiyatında eskiyeni çatışmasında ılımlıların yerin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Servet-i Fünûn Döneminde yeniyi savunan edebiyatçıların özelliklerin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Servet-i Fünûn Dönemi edebiyatçılarının zevk ve anlayışlarının özelliklerin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Metinlerde, devrin sosyal problemleri üzerinde durulup durulmadığını sorgular.</w:t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, Örnek Metinler, Yazım Kılavuzu, Türkçe Sözlük, Slaytlar, Kompozisyon Bilgileri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3 Ders Saati ( 40’ + 40’ + 40’   )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öğretmen, öğrencilere selam verdikten sonra günlerinin nasıl geçtiğini sorar.  </w:t>
            </w:r>
            <w:r>
              <w:rPr>
                <w:rFonts w:cs="Arial" w:ascii="Arial" w:hAnsi="Arial"/>
                <w:sz w:val="16"/>
                <w:szCs w:val="16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anatta ne söylediğiniz değil, nasıl söylediğiniz önemlidir.” Cümlesinde ne anlatılmak isteniyor?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tr-TR" w:bidi="ar-SA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kkati Çekme 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 dersimizle artık Servet-i Fünun edebiyatına giriş yapacağız. Yeni bir edebi dönem bizi bekliyor. Bu dönemi de Tanzimat edebiyatı gibi zorlanmadan kavrayacağınızı düşünüyorum.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 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 konuda okuyacağımız metinlerle Serveti Fünun edebiyatını tanımaya çalışacağız. Bu yüzden lütfen metinleri dikkatli takip edelim. LYS’ de bu dönemden 2 soru geldiğini de unutmayalım.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özden Geçirme ) 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Mevcut İşleniş: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Öğrencilere sunulan metinlerden hareketle Servet-i Fünun döneminin temsilcilerini keşfetmeleri sağlanacaktır.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lang w:eastAsia="zh-CN"/>
              </w:rPr>
              <w:t>Mevcut İşleniş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NLATIM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rsin içeriği, işlenişi amacı ve hedefleri vurgulanarak derse geçil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UNUŞ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ANLATIM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Metinler sunulur. </w:t>
            </w: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ETKİNLİK: Hazırlık soruları çözülü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ÇÖZÜMLEME / İNCELEME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debiyatı Cedide, Servet-i Fünun Devri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simli eserler inceleni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rvet-i Fünun Devri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simli eserden hareketle Servet-i Fünun döneminin özellikleri sunumu yapılı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Örnek metinlerden hareketle soyut ifade, söyleyiş tarzı, parnasizm, sembolizm gibi kavramlar incelen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Servet-i Fünun dönemi yazarları hakkında bilgilendirme yapılır.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 xml:space="preserve">Derinleştirme (Ayrıntıya Girme)(Elaborate)           </w:t>
            </w:r>
          </w:p>
          <w:p>
            <w:pPr>
              <w:pStyle w:val="ListeParagraf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eParagraf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Servet-i Fünun metinleri okunur.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Bu metinlerden ve araştırma sonuçlarından hareketle aşağıdaki sorular öğrencilere yöneltilir: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Servet-i Fünun ne anlama geliyor?( Fenlerin Zenginliği)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Servet-i Fünun dergisi ne zaman ve kim tarafından çıkarılmıştır?(1891-Ahmet İhsan)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Servet-i Fünun edebiyatında Servet-i Fünun dergisinin önemi nedir?(Bu dergi, dergi etrafında toplanan edebiyatçıların savundukları görüşlerini açıklamada, eserlerini yayımlamada bir araç olmuş, hatta bu dönem edebiyatçılarına edebi topluluk olarak adını vermiştir.)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Tanzimat Dönemi edebiyatına “yeni edebiyat” dendiği halde niçin Servet-i Fünun edebiyatı için de aynı isim kullanılmıştır?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Bu dönemde Recaizade Mahmut Ekrem etrafında yeniyi savunanlar; Hacı İbrahim efendi etrafında ise eski edebiyatı savunanlar toplanmıştır. Muallim Naci’nin eski-yeni tartışmasında yeri nerededir?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Servet-i Fünun Döneminde yeniyi savunan sanatçıların özellikleri nelerdir?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Servet-i Fünun Dönemi ile Tanzimat Dönemi eserleri arasında işlenen konular yönüyle ne gibi farklar vardır? Buradan hareketle Servet-i Fünun Dönemi sanat anlayışı için ne söyleyebiliriz?</w:t>
            </w:r>
          </w:p>
          <w:p>
            <w:pPr>
              <w:pStyle w:val="ListeParagraf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Servet-i Fünun sanatçıları eserlerinde niçin siyasi ve sosyal problemlerden uzak kalmışlardır?</w:t>
            </w:r>
          </w:p>
          <w:p>
            <w:pPr>
              <w:pStyle w:val="ListeParagraf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Görüldüğü gibi Servet-i Fünun edebiyatı adını aynı ismi taşıyan dergiden almıştır. Daha önce de belirttiğimiz gibi bu dönem sanat için sanat anlayışının hâkim olduğu bir dönemdir. Bireysellik ve sanat kaygısı daha ön plandadır.</w:t>
            </w:r>
          </w:p>
          <w:p>
            <w:pPr>
              <w:pStyle w:val="ListeParagraf"/>
              <w:spacing w:before="0" w:after="0"/>
              <w:ind w:left="720" w:hanging="0"/>
              <w:contextualSpacing/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 xml:space="preserve">Değerlendirme(Evaluate)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LAMA VE YORUMLAM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uların cevaplandırılmas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ÖLÇME- DEĞERLENDİRM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Ölçme ve değerlendirme soruları cevaplandırılı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rsin Diğer Derslerle İlişk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arih zümresi ile ilişkilendirilmektedir. 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18.12.2017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Ekrem YEKREK                                                                               Zafer ERDEM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2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59:00Z</dcterms:created>
  <dc:creator>Necdet SARI</dc:creator>
  <dc:description/>
  <cp:keywords/>
  <dc:language>en-US</dc:language>
  <cp:lastModifiedBy>Win7</cp:lastModifiedBy>
  <dcterms:modified xsi:type="dcterms:W3CDTF">2017-08-30T11:12:00Z</dcterms:modified>
  <cp:revision>23</cp:revision>
  <dc:subject/>
  <dc:title/>
</cp:coreProperties>
</file>