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color w:val="C0000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lang w:bidi="ar-SA"/>
        </w:rPr>
        <w:t>LALAŞAHİNPAŞA MESLEKİ VE TEKNİK ANADOLU LİSESİ</w:t>
      </w:r>
      <w:r>
        <w:rPr>
          <w:rFonts w:eastAsia="Calibri"/>
          <w:b/>
          <w:bCs/>
          <w:color w:val="C00000"/>
          <w:sz w:val="24"/>
          <w:szCs w:val="24"/>
          <w:lang w:bidi="ar-SA"/>
        </w:rPr>
        <w:t xml:space="preserve"> </w:t>
      </w:r>
      <w:r>
        <w:rPr>
          <w:rFonts w:eastAsia="Calibri"/>
          <w:b/>
          <w:bCs/>
          <w:color w:val="C00000"/>
          <w:sz w:val="48"/>
          <w:szCs w:val="48"/>
          <w:lang w:bidi="ar-SA"/>
        </w:rPr>
        <w:t xml:space="preserve">                              </w:t>
      </w:r>
      <w:bookmarkStart w:id="0" w:name="_GoBack"/>
      <w:bookmarkEnd w:id="0"/>
      <w:r>
        <w:rPr>
          <w:rFonts w:eastAsia="Calibri"/>
          <w:b/>
          <w:bCs/>
          <w:color w:val="C00000"/>
          <w:sz w:val="32"/>
          <w:szCs w:val="32"/>
          <w:lang w:bidi="ar-SA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C00000"/>
          <w:lang w:eastAsia="tr-TR" w:bidi="ar-SA"/>
        </w:rPr>
        <w:t xml:space="preserve">    </w:t>
      </w:r>
      <w:r>
        <w:rPr>
          <w:rFonts w:eastAsia="Calibri"/>
          <w:b/>
          <w:bCs/>
          <w:color w:val="C00000"/>
          <w:lang w:bidi="ar-SA"/>
        </w:rPr>
        <w:t xml:space="preserve">VERİMLİ DERS İŞLEME PLANI ( GÜNLÜK PLAN) </w:t>
      </w:r>
    </w:p>
    <w:tbl>
      <w:tblPr>
        <w:tblW w:w="93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60"/>
        <w:gridCol w:w="2376"/>
        <w:gridCol w:w="992"/>
        <w:gridCol w:w="2439"/>
      </w:tblGrid>
      <w:tr>
        <w:trPr>
          <w:trHeight w:val="283" w:hRule="atLeast"/>
        </w:trPr>
        <w:tc>
          <w:tcPr>
            <w:tcW w:w="1384" w:type="dxa"/>
            <w:tcBorders>
              <w:top w:val="single" w:sz="18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DERS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2160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Türk Edebiyatı-11</w:t>
            </w:r>
          </w:p>
        </w:tc>
        <w:tc>
          <w:tcPr>
            <w:tcW w:w="2376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INIF: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11/A</w:t>
            </w:r>
          </w:p>
        </w:tc>
        <w:tc>
          <w:tcPr>
            <w:tcW w:w="992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ARİH:</w:t>
            </w:r>
          </w:p>
        </w:tc>
        <w:tc>
          <w:tcPr>
            <w:tcW w:w="2439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 Kasım – 01 Aralık 2017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ONU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. Olay Çevresinde Oluşan Edebî Metinler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4. a. Anlatmaya Bağlı Edebî Metinler (Roman)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ÜNİTENİN ADI/NO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. ÜNİTE: TANZİMAT DÖNEMİ EDEBİYATI (1860-1896)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AZANIMLAR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İncelediği Tanzimat Dönemi şiirinden hareketle şiirin oluşmasına imkân sağlayan zihniyet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Tanzimat Dönemi şiirinin yapı özelliklerini çözüm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3.Tanzimat Dönemi şiirinin temasını bulur.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Tanzimat Dönemi şiirinin dil ve anlatım özelliklerini açık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Tanzimat Dönemi şiirinin ahenk ögelerin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Tanzimat Dönemi şiirini yorum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Tanzimat Dönemi şiirinin gelenekle ilişkisini açık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.Tanzimat Dönemi şiirinin hissettirdiklerini ifade ed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.Tanzimat Dönemi Edebiyatında incelediği şiirlerle, Divan Edebiyatına ait şiirleri karşılaştırı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.Şairin fikrî ve edebî yönü hakkında çıkarımlarda bulunur.</w:t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ARAÇ-GEREÇ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ers Kitabı, Örnek Metinler, Yazım Kılavuzu, Türkçe Sözlük, Slaytlar, Kompozisyon Bilgileri, Öğrt. Ders Notları,  …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ÜR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9 Ders Saati ( 40’ + 40’ + 40’ +40’ + 40’ + 40’   +40’ + 40’ + 40’   )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İŞLENİŞ : (5E Modeli)</w:t>
            </w:r>
          </w:p>
          <w:p>
            <w:pPr>
              <w:pStyle w:val="ListeParagraf"/>
              <w:numPr>
                <w:ilvl w:val="0"/>
                <w:numId w:val="6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Giriş (Engage)  (Motivasyon – Dikkat Çekme – Ön bilgileri harekete geçirme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rs etkinliklerine geçilmeden önce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öğretmen, öğrencilere selam verdikten sonra günlerinin nasıl geçtiğini sorar.  </w:t>
            </w:r>
            <w:r>
              <w:rPr>
                <w:rFonts w:cs="Arial" w:ascii="Arial" w:hAnsi="Arial"/>
                <w:sz w:val="16"/>
                <w:szCs w:val="16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Tanzimattan önceki Türk edebiyatında olay çevresinde gelişen edebi türler nelerdir. Bu türleri romanla karşılaştırınız?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Siz bir roman yazsaydınız eserinizde ne tür konuları işlerdiniz? Niçin?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tr-TR" w:bidi="ar-SA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kkati Çekme )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 dersimizde olay çevresinde oluşan edebi metinlerden anlatmaya dayalı bir tür olan romanı işleyeceğiz. Tanzimatla birlikte edebiyatımıza giren roman türünü tanıyıp, özeliklerini inceleyeceğiz.      </w:t>
            </w:r>
            <w:r>
              <w:rPr>
                <w:rFonts w:cs="Arial" w:ascii="Arial" w:hAnsi="Arial"/>
                <w:sz w:val="16"/>
                <w:szCs w:val="16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 Güdülem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nzimat romanı ile ilgili özelliklerin gözden geçirilmesi.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özden Geçirme ) </w:t>
            </w:r>
          </w:p>
          <w:p>
            <w:pPr>
              <w:pStyle w:val="ListeParagraf"/>
              <w:numPr>
                <w:ilvl w:val="0"/>
                <w:numId w:val="6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Keşfetme (Explore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Mevcut İşleniş: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Öğrencilere sunulan metinlerden hareketle Tanzimat dönemi hikâye, roman ve temsilcilerini keşfetmeleri sağlanacaktır.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ListeParagraf"/>
              <w:numPr>
                <w:ilvl w:val="0"/>
                <w:numId w:val="6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Açıklama (Explai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lang w:eastAsia="zh-CN"/>
              </w:rPr>
              <w:t>Mevcut İşleniş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NLATIM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rsin içeriği, işlenişi amacı ve hedefleri vurgulanarak derse geçil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UNUŞ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ANLATIM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Metinler sunulur. </w:t>
            </w: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ETKİNLİK: Hazırlık soruları çözülü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ÇÖZÜMLEME / İNCELEME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andomima,</w:t>
            </w:r>
            <w:r>
              <w:rPr>
                <w:rFonts w:cs="Tahoma" w:ascii="Tahoma" w:hAnsi="Tahoma"/>
                <w:b/>
                <w:sz w:val="18"/>
                <w:szCs w:val="18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İntibah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simli eserler inceleni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İntibah,</w:t>
            </w:r>
            <w:r>
              <w:rPr>
                <w:rFonts w:cs="Tahoma" w:ascii="Tahoma" w:hAnsi="Tahoma"/>
                <w:b/>
                <w:sz w:val="18"/>
                <w:szCs w:val="18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isimli eserden hareketle Tanzimat romanının özellikleri sunumu yapılı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Örnek metinlerden hareketle somut ifade, söyleyiş tarzı, klâsisizm, romantizm, aydınlanma dönemi, realist edebiyat,  edebî akım gibi kavramlar incelen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Tanzimat dönemi yazarları hakkında bilgilendirme yapılır.</w:t>
            </w:r>
          </w:p>
          <w:p>
            <w:pPr>
              <w:pStyle w:val="ListeParagraf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  <w:t xml:space="preserve">Derinleştirme (Ayrıntıya Girme)(Elaborate)           </w:t>
            </w:r>
          </w:p>
          <w:p>
            <w:pPr>
              <w:pStyle w:val="ListeParagraf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eParagraf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nzimat Dönemi Türk Edebiyatında Hikâye ve Roman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an edebiyatının Leylâ ve Mecnun, Yusuf u Züleyha, Hüsrev-ü Şirin mesnevileri; Halk edebiyatının Kerem ile Aslı, Tahir ile Zühre, Arzu ile Kamber v.b. hikâyeleri Batılı romanı karşılamakta idi. 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ebiyatımızda roman 1860'tan sonra başlar. Önce Fransız romanından çevrilen örnekleri kısa bir süre sonra yerli romanlar izler. 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ebiyatımızdaki ilk çeviri roman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rcüme-i Telem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tır. Bu eseri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Yusuf Kamil Paş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Fransızcadan çevirmiştir.</w:t>
            </w:r>
          </w:p>
          <w:p>
            <w:pPr>
              <w:pStyle w:val="ListeParagraf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lk yerli roman ve hikâye örnekleri 1870'ten sonra yayımlandı.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hmet Mithat'ın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taif-i Rivay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(1870) başlığı altında yayımlanan öykülerini, Şemsettin Sami'nin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aşşuk-ı Talat ve Fitn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ve Namık Kemal'in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İntibah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manları izledi. Bu eserler ahlâki bir anlayışla yazılmış olup romantizm akımının etkisindedir. Dil, anlatım ve teknik bakımından yetersizdirler. 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zimat romanı denilince ilk akla gelen kişi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hmet Mithat Efen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dir. Ahmet Mithat Efendi roman, hikâye ve tiyatro türlerinde iki yüze yakın eser vermiştir. Bu eserlerinde halka bir şeyler öğretmek ve okumayı sevdirmek amacını güder.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İntiba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Namık Kemal'in Batılı anlamda yazdığı ilk eserdir. Asıl adı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n Pişmanlı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olan bu eser 1874'te yazılmış, 1876'da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İntibah yahut Sergüzeşt-i Ali B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adı altında yayımlanmıştır. 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ık Kemal'in 1880'de yazdığı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z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ilk tarihi roman özelliğini taşır.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aizade Mahmut Ekrem,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uhsin B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ve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Şem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adlarında romana benzeyen iki küçük eser yazmıştır. Daha sonra yazdığı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raba Sevdas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(1898) Servet-i Fünun dergisinde tefrika edilmiştir.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 dönemin en dikkate değer eseri Sami Paşazade Sezai'nin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güzeş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adlı romanıdır. Realist anlayışla yazılan bu eser, üslup ve teknik bakımından mükemmele yakındır. 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izade Nazım ise köy hayatını, köy insanını konu edinen gerçekçi bir roman örneği olan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rabibi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i yazdı. (1890)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tılı anlamda ilk hikâye Emin Nihat'ın Müsameretnâme'sidi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Eser, yedi hikâyeden oluşmuştur. Daha sonra Ahmet Mithat Efendi'nin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ıssadan His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ve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taif-i Rivay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adlı eserleri yayımlanır. Bunların yanı sıra Sami Paşazade Sezai,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üçük Şeyl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adlı hikâye kitabında insan ruhundaki değişimleri ele alır. Bu eserlerde romantizm akımının etkileri açıkça görülür.</w:t>
            </w:r>
          </w:p>
          <w:p>
            <w:pPr>
              <w:pStyle w:val="ListeParagraf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ebiyatımızda Batı tarzı roman ve hikâyenin en güzel örnekleri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rvet-i Fün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döneminde verilmiştir.</w:t>
            </w:r>
          </w:p>
          <w:p>
            <w:pPr>
              <w:pStyle w:val="ListeParagraf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ListeParagraf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nzimat Dönemi Türk Edebiyatında Roman ve Hikâyenin Genel Özellikler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zimat Dönemi'nde roman ve hikâyede konular sosyal ve tarihi olmak üzere ikiye ayrılır: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syal konulu roman ve hikâyelerde Doğu-Batı kültür çatışmasından doğan sosyal yıkımlar, bu yıkımların yarattığı bunalımlar işlenir.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ih konulu romanlarda ise devletin o zamanki kötü durumundan kaynaklanan umutsuzluk ile geçmişte kazanılmış basanlara sığınıldığı görülür. 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 ve hikâyelerde iyiler çok iyi, kötüler çok kötüdür.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 ve hikâyelerde olayların gelişimi ya yazar ağzından anlatılmış ya da tesadüflere bırakılmıştır.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an ve hikâyeler öğütle biter, iyiler ödüllendirilir, kötüler cezalandırılır. 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 dönemin roman ve hikâyelerinde Batılı edebi akımların, özellikle klâsisizm, romantizm ve realizmin etkisi bulunur. 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zarlar, roman ve hikâyelerin akışına müdahale ederek uzun ansiklopedik bilgiler verme uğraşını özenle sürdürürler.</w:t>
            </w:r>
          </w:p>
          <w:p>
            <w:pPr>
              <w:pStyle w:val="ListeParagraf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ind w:left="720" w:hanging="0"/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 xml:space="preserve">Değerlendirme(Evaluate)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LAMA VE YORUMLAM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uların cevaplandırılmas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ÖLÇME- DEĞERLENDİRM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Ölçme ve değerlendirme soruları cevaplandırılı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Z DEĞERLENDİRME FORMU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m doldurularak değerlendirilecek.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rsin Diğer Derslerle İlişki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arih zümresi ile ilişkilendirilmektedir. 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rPr>
                <w:rFonts w:eastAsia="Calibri" w:cs="Calibri"/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b/>
                <w:lang w:eastAsia="zh-CN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</w:t>
            </w:r>
            <w:r>
              <w:rPr>
                <w:b/>
                <w:lang w:eastAsia="zh-CN"/>
              </w:rPr>
              <w:t>13.11.2017</w:t>
            </w:r>
          </w:p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Ekrem YEKREK                                                                               Zafer ERDEM</w:t>
            </w:r>
          </w:p>
          <w:p>
            <w:pPr>
              <w:pStyle w:val="Heading4"/>
              <w:tabs>
                <w:tab w:val="clear" w:pos="708"/>
                <w:tab w:val="left" w:pos="7035" w:leader="none"/>
              </w:tabs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Cs/>
                <w:sz w:val="20"/>
              </w:rPr>
              <w:t>Türk Dili ve Edebiyatı Öğretmeni                                                                 Okul Müdürü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 xml:space="preserve">YEĞİTEK </w:t>
    </w:r>
  </w:p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>Eğitim Hizmetleri Koordinatörlüğü</w:t>
    </w:r>
  </w:p>
  <w:p>
    <w:pPr>
      <w:pStyle w:val="AralkYok"/>
      <w:jc w:val="center"/>
      <w:rPr>
        <w:rFonts w:ascii="Times New Roman" w:hAnsi="Times New Roman" w:cs="Times New Roman"/>
        <w:b/>
        <w:b/>
        <w:color w:val="40315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color w:val="40315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1505</wp:posOffset>
          </wp:positionH>
          <wp:positionV relativeFrom="paragraph">
            <wp:posOffset>-788035</wp:posOffset>
          </wp:positionV>
          <wp:extent cx="883285" cy="883285"/>
          <wp:effectExtent l="0" t="0" r="0" b="0"/>
          <wp:wrapNone/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3820</wp:posOffset>
          </wp:positionH>
          <wp:positionV relativeFrom="paragraph">
            <wp:posOffset>-788035</wp:posOffset>
          </wp:positionV>
          <wp:extent cx="1308100" cy="838200"/>
          <wp:effectExtent l="0" t="0" r="0" b="0"/>
          <wp:wrapNone/>
          <wp:docPr id="2" name="Resi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)"/>
      <w:lvlJc w:val="left"/>
      <w:pPr>
        <w:tabs>
          <w:tab w:val="num" w:pos="0"/>
        </w:tabs>
        <w:ind w:left="495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18"/>
      <w:szCs w:val="24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klamaMetniChar">
    <w:name w:val="Açıklama Metni Char"/>
    <w:basedOn w:val="VarsaylanParagrafYazTipi"/>
    <w:qFormat/>
    <w:rPr>
      <w:rFonts w:ascii="Calibri" w:hAnsi="Calibri" w:eastAsia="Times New Roman" w:cs="Calibri"/>
      <w:sz w:val="20"/>
      <w:szCs w:val="20"/>
      <w:lang w:bidi="en-US"/>
    </w:rPr>
  </w:style>
  <w:style w:type="character" w:styleId="StbilgiChar">
    <w:name w:val="Üs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AltbilgiChar">
    <w:name w:val="Al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bidi="en-US"/>
    </w:rPr>
  </w:style>
  <w:style w:type="character" w:styleId="AralkYokChar">
    <w:name w:val="Aralık Yok Char"/>
    <w:qFormat/>
    <w:rPr>
      <w:rFonts w:eastAsia="Times New Roman" w:cs="Calibri"/>
      <w:sz w:val="22"/>
      <w:szCs w:val="22"/>
      <w:lang w:val="tr-TR" w:bidi="ar-SA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Balk4Char">
    <w:name w:val="Başlık 4 Char"/>
    <w:basedOn w:val="VarsaylanParagrafYazTipi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59:00Z</dcterms:created>
  <dc:creator>Necdet SARI</dc:creator>
  <dc:description/>
  <cp:keywords/>
  <dc:language>en-US</dc:language>
  <cp:lastModifiedBy>Win7</cp:lastModifiedBy>
  <dcterms:modified xsi:type="dcterms:W3CDTF">2017-08-30T10:44:00Z</dcterms:modified>
  <cp:revision>14</cp:revision>
  <dc:subject/>
  <dc:title/>
</cp:coreProperties>
</file>