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MUSTAFAKEMAL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835"/>
        <w:gridCol w:w="1134"/>
        <w:gridCol w:w="2297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1701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il ve Anlatım-12</w:t>
            </w:r>
          </w:p>
        </w:tc>
        <w:tc>
          <w:tcPr>
            <w:tcW w:w="2835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2 / A</w:t>
            </w:r>
          </w:p>
        </w:tc>
        <w:tc>
          <w:tcPr>
            <w:tcW w:w="1134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297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-29 Eylül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Sanat Metinlerinin Ayırıcı Özellikleri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I. ÜNİTE: SANAT METİNLERİ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.Sanat metinleriyle öğretici metinleri karşılaştırı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.Sanat metinlerinin gerçeklikle ilişkisini sorgul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.Sanat metinlerinde göndergenin özelliklerini örneklerle açıkl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.Sanat metinlerinde kullanılan dilin işlevlerini belirle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.Sanat metinleri ile okuyucu/seyirci arasındaki ilişkiyi fark ede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.Sanat metinleri ile gelenek arasında ilişki kur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 ( MHG Yayınları ) 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4 Ders Saati (  40’ + 40’+40’ + 40’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tmen, öğrencilere selam verdikten sonra günlerinin nasıl geçtiğini sorar.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Sanat sizce nedir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Dikkati Çekme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atsal metinlerin insanlara faydaları nelerdir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rsin içeriğinin tanıtılması .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özden Geçirme ) 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anatsal metin anlayışı örnek eserlerle sunulur ve öğrencilerden bunlardan hangilerinin sanatsal metin olduğu keşfetmeleri istenir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Örnek metinler okunur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2.Metnin yazılış amacı belirleyiniz.( metnin yazılış amacı ahlak dersi vermek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.Örnek metinlerin genel sıralaması yapılı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-Metinde hangi anlatım türleri kullanılmıştır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-Metnin serim,düğüm ve çözüm bölümlerini belirleyiniz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6-Metinlerde dil hangi işlevlerinde kullanılmıştır? </w:t>
            </w:r>
          </w:p>
          <w:p>
            <w:pPr>
              <w:pStyle w:val="ListeParagraf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>Derinleştirme (Ayrıntıya Girme)(Elaborate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ANAT METİNLERİYLE ÖĞRETİCİ METİNLER ARASINDAKİ FARKLAR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ÖĞRETİCİ METİNLER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kuyucuya vermek amacıyla yazılı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Kurgu değildir, gerçekler dile getirili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Gerçeklik ön plandadı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Açıklayıcı anlatım türüyle kaleme alını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Resmi, açık ve sade bir dille yazılır, üslup kaygısı yoktu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anat kaygısı taşımaz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Di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göndergesel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işlevde kullanılır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SANATSAL METİNLER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kuyucuya estetik zevk vermek amacıyla yazılır. Güzellik esas alınarak yazılmışt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Bilgilendirme amacı yoktu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kuyucuda merak uyandır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il sanatsaldır, üslup kaygısı vard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yküleyici ve betimleyici anlatım türüyle kaleme alın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Kişi, zaman, mekân, tarih değiştirilebil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laylar gerçek ya da kurmacadır. Gerçekler kurgulanarak anlatıl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Hayallere ve mecaz anlatımlara yer veril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amimi, süslü ve mecazlı dil kullanılı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Di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zh-CN"/>
              </w:rPr>
              <w:t xml:space="preserve">şiirsel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işlevde kullanılır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Değerlendirme(Evaluat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rs kitabında verilen sorular cevaplanarak Öğrenci Kazanımları/Hedef ve Davranışlara ulaşılıp ulaşılamadığı değerlendirilec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color w:val="000000"/>
                <w:sz w:val="20"/>
                <w:szCs w:val="20"/>
              </w:rPr>
              <w:t>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il ve Anlatım 11.sınıflar Metinlerin sınıflandırılması konusuyla ilişkilendirilir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18.09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5:47:00Z</dcterms:created>
  <dc:creator>Necdet SARI</dc:creator>
  <dc:description/>
  <cp:keywords/>
  <dc:language>en-US</dc:language>
  <cp:lastModifiedBy>Win7</cp:lastModifiedBy>
  <dcterms:modified xsi:type="dcterms:W3CDTF">2017-08-29T18:51:00Z</dcterms:modified>
  <cp:revision>5</cp:revision>
  <dc:subject/>
  <dc:title/>
</cp:coreProperties>
</file>