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843"/>
        <w:gridCol w:w="2693"/>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84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Edebiyatı -12</w:t>
            </w:r>
          </w:p>
        </w:tc>
        <w:tc>
          <w:tcPr>
            <w:tcW w:w="26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2/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2Ekim -03Kasım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Öğretici Metin Örnekleri: 1.Deneme 2.Makale 3.Gezi Yazısı 4.Hatıra 5.Fıkra</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I. ÜNİTE: CUMHURİYET DÖNEMİNDE ÖĞRETİCİ METİNLE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1.Metnin yazılış amacını belirle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2.Metni meydana getiren anlam birliklerini en kısa şekilde ifade edebilecek cümleleri belirle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3.Motiflerin birleşerek metnin temel düşüncesini nasıl oluşturduğunu belirle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4.Metnin planının nasıl oluştuğunu belirle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5.Metnin ana fikrinin günümüzde ele alınıp alınmadığını tartışı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6.Metindeki temel düşünceyle dönemin sosyal gerçekliği arasındaki ilişkiyi tartışı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7.Aynı temanın başka iletişim araçlarıyla ifade edilip edilemeyeceğini tartışı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8.Metnin hangi düşünce çevresinde yazıldığını belirle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9.Cumhuriyet Dönemi’nde yazılmış metinlerin, kullanılan kelimelerle dil kuralları bakımından, önceki dönemlerde yazılmış olanlardan farklılığını belirle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10.Metnin açıklık, duruluk, akıcılık, tutarlılık bakımlarından özelliklerini açıkla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11.Metinde terim, kavram ve gündelik hayatla ilgili kelimelerden yararlanılıp yararlanılmadığını belirler; bunların kullanılma nedenlerini tartışı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12.Metnin dil özelliklerini belirle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13.Metnin lirik, epik, pastoral, duygusal, mizahî, öğretici olup olmadığını tartışır. 14.Metnin hangi geleneğe bağlı kalınarak yazıldığını nedenleriyle açıkla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15.Bu döneme ait incelediği öğretici metinleri karşılaştırır.</w:t>
            </w:r>
          </w:p>
          <w:p>
            <w:pPr>
              <w:pStyle w:val="Normal"/>
              <w:autoSpaceDE w:val="false"/>
              <w:spacing w:before="0" w:after="0"/>
              <w:ind w:hanging="0"/>
              <w:jc w:val="left"/>
              <w:rPr>
                <w:rFonts w:ascii="Times New Roman" w:hAnsi="Times New Roman" w:cs="Times New Roman"/>
                <w:bCs/>
                <w:color w:val="000000"/>
                <w:sz w:val="20"/>
                <w:szCs w:val="20"/>
                <w:lang w:eastAsia="zh-CN"/>
              </w:rPr>
            </w:pPr>
            <w:r>
              <w:rPr>
                <w:rFonts w:cs="Times New Roman" w:ascii="Times New Roman" w:hAnsi="Times New Roman"/>
                <w:bCs/>
                <w:color w:val="000000"/>
                <w:sz w:val="20"/>
                <w:szCs w:val="20"/>
                <w:lang w:eastAsia="zh-CN"/>
              </w:rPr>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Eko  Yayınları ) , Örnek Metinler, Yazım Kılavuzu, Türkçe Sözlük, Slaytlar ,  Kompozisyon Bilgileri  ,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15 Ders Saati ( 40’ + 40’+40’ + 40’ 40’ + 40’  +40’ + 40’+40’ + 40’ 40’ + 40’  +40’ + 40’+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6"/>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sz w:val="20"/>
                <w:szCs w:val="20"/>
                <w:lang w:eastAsia="zh-CN"/>
              </w:rPr>
              <w:t xml:space="preserve"> </w:t>
            </w:r>
            <w:r>
              <w:rPr>
                <w:rFonts w:cs="Times New Roman" w:ascii="Times New Roman" w:hAnsi="Times New Roman"/>
                <w:lang w:eastAsia="tr-TR" w:bidi="ar-SA"/>
              </w:rPr>
              <w:t xml:space="preserve">  </w:t>
            </w:r>
            <w:r>
              <w:rPr>
                <w:rFonts w:cs="Times New Roman" w:ascii="Times New Roman" w:hAnsi="Times New Roman"/>
                <w:sz w:val="20"/>
                <w:szCs w:val="20"/>
                <w:lang w:eastAsia="zh-CN"/>
              </w:rPr>
              <w:t>Edebiyatımızda türler neye göre ayrılır? Duygularınızı anlatmadığınız zaman neler hissedersiniz? Düzenli gazete okur musunuz? Olaylara bakış açılarımızın farklılığı neden kaynaklanmaktadır? Gezi yazıları hayatımıza neler katar?</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Denemeler hayatımıza farklı bakış açısı katar. Bilim uzmanları makalelerle insanlara ulaşır.(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Geçen haftanın konusu tekrar edilir. ( </w:t>
            </w:r>
            <w:r>
              <w:rPr>
                <w:rFonts w:cs="Times New Roman" w:ascii="Times New Roman" w:hAnsi="Times New Roman"/>
                <w:b/>
                <w:sz w:val="20"/>
                <w:szCs w:val="20"/>
              </w:rPr>
              <w:t xml:space="preserve"> Gözden Geçirme ) </w:t>
            </w:r>
          </w:p>
          <w:p>
            <w:pPr>
              <w:pStyle w:val="ListeParagraf"/>
              <w:numPr>
                <w:ilvl w:val="0"/>
                <w:numId w:val="6"/>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Öğretici metin türlerinin örneklerden hareketle isimlerinin keşfedilmesi sağlanır.</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6"/>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GvdeMetni2"/>
              <w:spacing w:before="0" w:after="0"/>
              <w:rPr/>
            </w:pPr>
            <w:r>
              <w:rPr>
                <w:sz w:val="20"/>
                <w:szCs w:val="20"/>
              </w:rPr>
              <w:t>1. Edebi metinlerin edebiyatımızda yeri ve önemi verilir.</w:t>
            </w:r>
          </w:p>
          <w:p>
            <w:pPr>
              <w:pStyle w:val="GvdeMetni2"/>
              <w:spacing w:before="0" w:after="0"/>
              <w:rPr>
                <w:sz w:val="20"/>
                <w:szCs w:val="20"/>
              </w:rPr>
            </w:pPr>
            <w:r>
              <w:rPr>
                <w:sz w:val="20"/>
                <w:szCs w:val="20"/>
              </w:rPr>
              <w:t>2.Bu metinlerin sırasıyla özellikleri anlatılır.</w:t>
            </w:r>
          </w:p>
          <w:p>
            <w:pPr>
              <w:pStyle w:val="GvdeMetni2"/>
              <w:spacing w:before="0" w:after="0"/>
              <w:rPr/>
            </w:pPr>
            <w:r>
              <w:rPr>
                <w:sz w:val="20"/>
                <w:szCs w:val="20"/>
              </w:rPr>
              <w:t>3.Bu metinlerin Dünya ve Türk edebiyatında temsilcileri anlatılır.</w:t>
            </w:r>
          </w:p>
          <w:p>
            <w:pPr>
              <w:pStyle w:val="GvdeMetni2"/>
              <w:spacing w:before="0" w:after="0"/>
              <w:rPr>
                <w:sz w:val="20"/>
                <w:szCs w:val="20"/>
              </w:rPr>
            </w:pPr>
            <w:r>
              <w:rPr>
                <w:sz w:val="20"/>
                <w:szCs w:val="20"/>
              </w:rPr>
              <w:t>4.Çeşitli konularda öğrencilere örnek metinler yazdırılır.</w:t>
            </w:r>
          </w:p>
          <w:p>
            <w:pPr>
              <w:pStyle w:val="GvdeMetni2"/>
              <w:spacing w:before="0" w:after="0"/>
              <w:rPr>
                <w:sz w:val="20"/>
                <w:szCs w:val="20"/>
              </w:rPr>
            </w:pPr>
            <w:r>
              <w:rPr>
                <w:sz w:val="20"/>
                <w:szCs w:val="20"/>
              </w:rPr>
              <w:t>5.Ders kitabında olanlardan farklı olarak öğrencilerin temin ettikleri farklı metinler okunur.</w:t>
            </w:r>
          </w:p>
          <w:p>
            <w:pPr>
              <w:pStyle w:val="GvdeMetni2"/>
              <w:spacing w:before="0" w:after="0"/>
              <w:rPr>
                <w:b/>
                <w:b/>
                <w:sz w:val="20"/>
                <w:szCs w:val="20"/>
              </w:rPr>
            </w:pPr>
            <w:r>
              <w:rPr>
                <w:b/>
                <w:sz w:val="20"/>
                <w:szCs w:val="20"/>
              </w:rPr>
              <w:t>İŞLENİŞ:</w:t>
            </w:r>
          </w:p>
          <w:p>
            <w:pPr>
              <w:pStyle w:val="GvdeMetni2"/>
              <w:spacing w:before="0" w:after="0"/>
              <w:rPr/>
            </w:pPr>
            <w:r>
              <w:rPr>
                <w:b/>
                <w:sz w:val="20"/>
                <w:szCs w:val="20"/>
              </w:rPr>
              <w:t>Not: Türler hakkında işleniş  (Bilgi ve örnekler)  ortak planla ek olarak verilmiştir.</w:t>
            </w:r>
          </w:p>
          <w:p>
            <w:pPr>
              <w:pStyle w:val="ListeParagraf"/>
              <w:numPr>
                <w:ilvl w:val="0"/>
                <w:numId w:val="3"/>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                                </w:t>
            </w:r>
            <w:r>
              <w:rPr>
                <w:rFonts w:cs="Times New Roman" w:ascii="Times New Roman" w:hAnsi="Times New Roman"/>
                <w:b/>
                <w:sz w:val="20"/>
                <w:szCs w:val="20"/>
                <w:lang w:eastAsia="zh-CN"/>
              </w:rPr>
              <w:t>1.DENEME</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Bir insanın herhangi bir konuda içini dökmek, paylaşmak amaçlı kesin hükümlere varmadan samimi bir üslupla yazdığı yazılara deneme deni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Deneme tür ve üslup olarak pek çok türe yaklaşır. Bu yüzden de yazılması en zor olan türlerdendir. Belki de adı bu yüzden denemedir. Deneme yazarken paylaşımcı ve samimi bir üslup kul1anırken sohbete, düşünmemizi ortaya koyarken fıkraya, duygularımızı ortaya koyarken eleştiriye yaklaşma riski her zaman var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Bu türün en büyük ustası Montaigne kitabının önsözünde özetle şöyle demektedir: "Eğer mümkün olsaydı karşınıza anadan doğma çıkardım. Bu kitapta size asla bir şey kanıtlama iddiam yoktur. Elimden geldiğince size beni anlattım. Bana hak vermenizi ya da yargılamanızı istemiyorum" buradan da anlaşıldığına göre denemeler iddialı olmayan, ispat kaygısı taşımayan; temel anlamda insan doğallığına dayanan eserlerdi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Deneme, Avrupa edebiyatında Fransız Montaigne ile başladı. Türk edebiyatında ise Tanzimat sonrasında özellikle de Servet-i Fünûn döneminde karşımıza çıkar. Ancak asıl gelişmesini Cumhuriyet döneminde gerçekleştirir. Günümüzde deneme en sevilen türlerden biridi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Eskiden denemeye verilen "muhasebe" ismi, onun konusu hakkında bir ipucu vermektedir. Çünkü denemeler toplumsal konulardan daha çok kişisel: konulara, soyut dünyalara ve iç hesaplaşmalara daha yakındır. Bu yönüyle fıkra türünden ayrılır. Fıkralar toplumsal konulara kişisel yaklaşımlar getirirken deneme iç dünyanın samimi itirafı gibid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Denemeye özgü bir konu türü yoktur. Özgürce seçilen bir konuda, yazarın kendi kendiyle konuşma havası içinde yazdığı yazı türüdür. Yazının konusu yazarın o anda aklına geliveren bir konu görünümündedir. Öğretici ve düşünsel yanı da vardır.</w:t>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MAKALE</w:t>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Makale Nedir ? Makale Nasıl Yazıl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Makale, belirli bir konuda, bir görüşü, bir düşünceyi savunmak ve kanıtlamak için yazılan yazı türüne denir. Gazete dergi ve internette yayınlanır. Ayrıca herhangi gerçeği açıklığa kavuşturmak, bir konuda görüş ve tezler ortaya koymak ve bir hipotezi savunmak, desteklemek için yazılmış olan yazılara da makale denir.</w:t>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Makale yazarken aşağaıdaki kriterler önemlid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Anlatımda sade ve belirli bir formata uygun olursa daha iyi olur. </w:t>
              <w:br/>
              <w:t>-Somut özellikler ön plandadır.</w:t>
              <w:br/>
              <w:t>-Öne sürülen düşünce ve tez kanıtlamak icap eder.</w:t>
              <w:br/>
              <w:t>-Makele yazarken belirli bir konu yoktur. Yazar her konuda yazabilir.</w:t>
              <w:br/>
              <w:t>-Gazetee dergi ve internette yayımlan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Ayrıca bilimsel standartlarda makale yazmak çok önemlidir. Örneğin çok önemli bir hipotezi ispatlasanız dahi eğer bu bilimsel makale formatına uygun değilse hiç bir bilimsel yayında itibar görmez hatta yayınlanmaz. Bu sebeple akademik kariyer sahibi insanlar makalelerini belirli bir formata uygun kalarak yazmak zorundadır. Bu okuyanların işini kolaylaştırır. Akademik bilgi düzeyi ve yazılan hipotezin doğruluğu ile ilgili makale arasında bilimsel bilgi düzeyi açısından direk bir bağlantı olmasa da, bilimsel makale yazma alışkanlığınız ve formata uygunluğunuz karşı tarafın sizi değerlendirmesinde rol oynayabilir. Akademik süreçde bilimsel dünyaya sunulan bir bilgi demetinin başarısı ,anlaşılır bir düzeydeki dille ve formatına uygun bir biçimde karşı tarafın yargı gücüne sunulmuş olma özellikleri ile doğru orantılı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                                       </w:t>
            </w:r>
            <w:r>
              <w:rPr>
                <w:rFonts w:cs="Times New Roman" w:ascii="Times New Roman" w:hAnsi="Times New Roman"/>
                <w:b/>
                <w:bCs/>
                <w:sz w:val="20"/>
                <w:szCs w:val="20"/>
                <w:lang w:eastAsia="zh-CN"/>
              </w:rPr>
              <w:t>3.GEZİ  (Seyahat)</w:t>
            </w:r>
          </w:p>
          <w:p>
            <w:pPr>
              <w:pStyle w:val="Normal"/>
              <w:spacing w:before="0" w:after="0"/>
              <w:jc w:val="left"/>
              <w:rPr/>
            </w:pPr>
            <w:r>
              <w:rPr>
                <w:rFonts w:cs="Times New Roman" w:ascii="Times New Roman" w:hAnsi="Times New Roman"/>
                <w:sz w:val="20"/>
                <w:szCs w:val="20"/>
                <w:lang w:eastAsia="zh-CN"/>
              </w:rPr>
              <w:t xml:space="preserve">Eskiden gezi yazılarına </w:t>
            </w:r>
            <w:r>
              <w:rPr>
                <w:rFonts w:cs="Times New Roman" w:ascii="Times New Roman" w:hAnsi="Times New Roman"/>
                <w:b/>
                <w:bCs/>
                <w:sz w:val="20"/>
                <w:szCs w:val="20"/>
                <w:lang w:eastAsia="zh-CN"/>
              </w:rPr>
              <w:t>seyahatname</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seyahat</w:t>
            </w:r>
            <w:r>
              <w:rPr>
                <w:rFonts w:cs="Times New Roman" w:ascii="Times New Roman" w:hAnsi="Times New Roman"/>
                <w:sz w:val="20"/>
                <w:szCs w:val="20"/>
                <w:lang w:eastAsia="zh-CN"/>
              </w:rPr>
              <w:t xml:space="preserve"> yazıları denirdi. Gezip gören insana da </w:t>
            </w:r>
            <w:r>
              <w:rPr>
                <w:rFonts w:cs="Times New Roman" w:ascii="Times New Roman" w:hAnsi="Times New Roman"/>
                <w:b/>
                <w:bCs/>
                <w:sz w:val="20"/>
                <w:szCs w:val="20"/>
                <w:lang w:eastAsia="zh-CN"/>
              </w:rPr>
              <w:t>seyyah</w:t>
            </w:r>
            <w:r>
              <w:rPr>
                <w:rFonts w:cs="Times New Roman" w:ascii="Times New Roman" w:hAnsi="Times New Roman"/>
                <w:sz w:val="20"/>
                <w:szCs w:val="20"/>
                <w:lang w:eastAsia="zh-CN"/>
              </w:rPr>
              <w:t xml:space="preserve"> denirdi. Bugün gezen gören kimseye gezgin, onların gezip gördükleri yerleri anlattıkları yazılara da gezi yazıları denmektedi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Gezi yazılarında verilen bilgiler doğru ve gerçek olmalıdır. Bu bakımdan gezi yazıları tarih, coğrafya, edebiyat, toplum bilimi vb. bakımından yararlı kaynaklardı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En eski ve uzun bir geçmişi olan yazı türünün önemli ve tanınmış iki ismi Venedikli Gezgin Marco Polo ile Arap gezgin İbni Batuta' dı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Bizim edebiyatımızda ilk gezi kitabı ünlü denizcilerimizden Seydi Ali Reis' in Miratül-Memalik (Ülkelerin Aynası) adlı eseridi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Edebiyatımızın gezi türünde en önemli eseri ünlü gezginimiz Evliyâ Çelebi 'nin Seyahatnâme ( Tarih-i seyyah) adını taşıyan on ciltlik eseridir. Bu eser dünyada, bu türde yazılmış bütün eserlerle boy ölçüşebilecek mükemmelliğe sahipt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Gezi yazılarının yazılışlarına göre çeşitleri bu türün mektup, anı ve röportajla benzerliklerini de ortaya koyar. Gezi yazıları ister mektup, ister anı şeklinde yazılsın isterse gezilen yerlerdeki insanlarla röportaj yapılsın mutlaka, bütün gezi yazılarında edebi bir özellik, ilginç bir yaklaşım, farklı bir gözlem gücü bulunmalıdır. Gezi yazılarında her zaman, her yerlerde görülen şeylerden değil de farklı, özgün şeylerden bahsetmeli, karşılaştırmalardan faydalanmalı, örnekler vermelidi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Gezi yazıları belli bir plan dâhilinde yazılır. Genellikle yazıya gezinin başlandığı günden başlanır ve dönüş gününe kadarki zamanı içine alan olaylar anlatılır. Ancak tersi bir sıralama yapmakta mümkündür veya gezide görülen en önemli özellikler belirlenip önemsizden önemliye doğru bir sıralamaya gidilir. </w:t>
              <w:br/>
              <w:t xml:space="preserve">Gezi yazısında görülenler genellikle birinci kişinin ağzından yani gezenin ağzından anlatılır. Gezi yazılarının dili sade ve yalın olmalıdır. </w:t>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w:t>
            </w:r>
            <w:r>
              <w:rPr>
                <w:rFonts w:cs="Times New Roman" w:ascii="Times New Roman" w:hAnsi="Times New Roman"/>
                <w:b/>
                <w:bCs/>
                <w:sz w:val="20"/>
                <w:szCs w:val="20"/>
                <w:lang w:eastAsia="zh-CN"/>
              </w:rPr>
              <w:t>Gezi Yazısı” Türünün Özellikleri</w:t>
              <w:br/>
              <w:t>(Tarihi Gelişimi ve Temsilciler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Bir yazarın yurt içinde ve yurt dışında gezip gördüğü yerlerin ilgi çekici özelliklerini anlattığı yazı türüdür. Gezi yazıları gezip görmenin, iyi bir gözlemin ürünüdürler. Gezi yazılarının tarihi çok eskidir. İnsanlar hep uzak ülkeleri, uzak ülkelerin doğasını, insanlarını, bu insanların yaşayış biçimlerini ve yarattıkları kültür eserlerini merak etmişlerdir. Bir nedenle başka ülkelere giden kişilerle karşılaştığımızda, onları soru yağmuruna tutmamız bundandır. Günümüzde televizyon görüntüleri dünyanın birçok kültürünü yanıbaşımıza getirdiği halde, hâlâ gezi anılarını dinlemenin ya da okumanın tadı başka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Gezi yazılarının çok yönlü anlatım olanakları vardır. Uzunluğu çoğu zaman kitap olacak kadardır. Gazetenin iç sayfalarından birinde dizi halinde günlerce yayınlandığı da olur. Okuyucunun sıkılmadan, merakla okuduğu bir yazı türüdü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Gezi yazısı yazarken ilgiyi uyanık tutmak, okuyucuda okuduğu yerleri görme isteği uyandırmak çok önemlidir. Gezi yazarlığı ayrı bir ustalığı gerektirir. Yazar gezdiği yerlerin ilginç özelliklerini hemen fark edecek kıvrak bir zekâya ve kültür birikimine sahip olmalıdır. </w:t>
            </w:r>
          </w:p>
          <w:p>
            <w:pPr>
              <w:pStyle w:val="Normal"/>
              <w:spacing w:before="0" w:after="0"/>
              <w:jc w:val="left"/>
              <w:rPr/>
            </w:pPr>
            <w:r>
              <w:rPr>
                <w:rFonts w:cs="Times New Roman" w:ascii="Times New Roman" w:hAnsi="Times New Roman"/>
                <w:sz w:val="20"/>
                <w:szCs w:val="20"/>
                <w:lang w:eastAsia="zh-CN"/>
              </w:rPr>
              <w:t>Gezi yazısı ile röportaj arasındaki ayrılıklar nelerdir?</w:t>
              <w:br/>
              <w:t>Gezi yazılarıyla röportaj birbirine karıştırılmamalıdır. Gezi yazısında ilgi çekici yerler anlatılır. Röportajda olduğu gibi, sorunları deşmek, arkasındaki sorunları duyurmak, kamuoyu oluşturmak amacı güdülmez. Gezi yazıları bir bakıma anıya ve günlüğe de benzer, fakat onlardan ayrı bir yazı türüdür.</w:t>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4.ANI (HATIR-HATIRAT)</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Bir kimsenin kendi hayatını, yaşadığı devrede şahidi olduğu ya da duyduğu olayları edebî değer taşıyan bir dille anlattığı yazılara anı (hatırat) denir. Bir başka deyişle, özümüzde bir iz bıraktığı için unutulmayan ve anılmaya değer bulduğumuz olayları anlatan yazı türüdür. (S. SARICA - M. GÜN-DÜZ, Güzel Konuşma Yazma, s. 374)</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Edebiyat sahasının en yaygın türlerinden biridir. Bu türde verilen eserlerin çok değişik sahalarda oluşu, ona belli bir sınır çizme imkânını zorlaştırır. Anıların önde gelen özelliği, yazarının hayatının belli bir kesitini alması ve çok sonra yazıya dökülmesidi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İçlerinde anı türünün özelliği bulunabilecek seyahatname, sefaretname, muhtıra, tezkire, menkabe, günlük, otobiyografi ve tarih türleri ile anı türünü karıştırmamak gerekir. Bu türlerin her birinin yazılış gayeleri ayrıdır. Ortak özellikleri ise yaşanmış olaylar üzerine kurulmuş olmalarıdır. Ancak bu özellik, onları birbirinin yerine koyma sebebi olamaz.</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Anıların, tarihî gerçeklerin açıklanması sırasında, önemli yardımları dokunur. Anı; tarih değilse de, tarihe yardımcıdır. Devirlerin özelliklerini anlatan anılar, o devrin tarihini yazacaklar için önemli birer belge niteliğindedir. Bundan ötürü, anı yazarı, anılarını yansıtırken tarihî gerçeklerin bozulmamasına çok dikkat etmelidir. (H. F. GÖZLER, Örnekleriyle Türkçe ve Edebiyat Bilgileri, s. 528)</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Anı (Hatırat) ile günlük, en çok karıştırılan iki türdür. Bu iki türün en önemli ayrılığı günlüklerin yaşanırken, anıların ise hayatta ya da ömrün sonunda kaleme alınmaları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Her ne sebeple kaleme alınırsa alınsın anı türünde dürüstlük, samimiyet ve sorumluluk duygusu ön plânda tutulmalıdır. Anı yazarken önce konu tespit edilmeli; sonra ya günü gününe tutulan notlar ya da hafızada saklanan olaylar zinciri, plâna göre düzenlenmelidir. Anı yazılırken süslü sanatlı bir anlatımdan kaçınmalı; açık, sade ve akıcı bir üslûp kullanılmalıdır. Duygu ve düşünceler, içtenlikle gerçeği yansıtmalı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Anılar, ya günü gününe tutulan notlar hâlinde ya da sonradan hatırlanmak suretiyle yazılır. Batı edebiyatında en ünlü anı yazarları; Sain-Simon (1675-1755) ve Rousseau (1712-1778)' dir. (H. F. GÖZLER, Örnekleriyle Türkçe ve Edebiyat Bilgileri, s. 528)</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Batı edebiyatındaki ünlü anı yazarları ve eserleri şunlar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Sain-Simon - "Hatırala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Rousseau - "İtiraflar"</w:t>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Türk edebiyatındaki anı eserlerine örnekler ise şunlar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Ziya Paşa - "Defter-i A'mâl"</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Muallim Naci - "Ömer'in Çocukluğu"</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Ahmet Rasim - "Falaka" ve "Muharrir, Şair, Edip"</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Halit Ziya UŞAKLIGİL - "Kırk Yıl" ve "Saray ve Ötes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Hüseyin Cahit YALÇIN -"Edebî Hatırala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Falih Rıfkı ATAY - "Çankaya" ve "Zeytindağı"</w:t>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Anılar, genellikle aşağıdaki nedenlerden dolayı yazıl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1) Geçmişi bir kez daha yaşamak ve yazma alışkanlığı kazanmak.</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2) Anıları unutulmaktan kurtarmak.</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3) Yok olup gitmesini göze alamadığımız bir gerçeğe kalıcılık kazandırmak.</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4) Anıyı oluşturan olayı, durumu, yerleri, kişileri söz konusu edip, başkalarının bilgisine, yararına sunmak.</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5) Kamuoyu önünde aklanmaya çalışmak, pişmanlığı dile getirip içini boşaltmak, günah çıkarmak.</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6) Gelecek kuşaklara geçmişten sonuçlar çıkarıp sunmak.</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7) Gerektiği zaman bir eleştiride bulunmak.</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8) İnsanoğlunun; yaşantılarını, deneyimlerini başkalarıyla paylaşmak gereğini duymak. </w:t>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5.FIKRA</w:t>
            </w:r>
          </w:p>
          <w:p>
            <w:pPr>
              <w:pStyle w:val="Normal"/>
              <w:spacing w:before="0" w:after="0"/>
              <w:jc w:val="left"/>
              <w:rPr/>
            </w:pPr>
            <w:r>
              <w:rPr>
                <w:rFonts w:cs="Times New Roman" w:ascii="Times New Roman" w:hAnsi="Times New Roman"/>
                <w:b/>
                <w:bCs/>
                <w:sz w:val="20"/>
                <w:szCs w:val="20"/>
                <w:lang w:eastAsia="zh-CN"/>
              </w:rPr>
              <w:t>Fıkra :</w:t>
            </w:r>
            <w:r>
              <w:rPr>
                <w:rFonts w:cs="Times New Roman" w:ascii="Times New Roman" w:hAnsi="Times New Roman"/>
                <w:sz w:val="20"/>
                <w:szCs w:val="20"/>
                <w:lang w:eastAsia="zh-CN"/>
              </w:rPr>
              <w:t xml:space="preserve"> Belli bir amacı, savunulan bir düşünceyi ele alan ve bunu en kısa yoldan anlatan, mizah ve hiciv unsurlarını da içinde barındıran sözlü ya da yazılı hikâyelerdi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Bu özlü hikâyeler tek başına olabildiği gibi, sözün gelişine uygun her hangi bir yazı içinde de düşünceyi daha çekici hâlde ifade etmek amacıyla kullanılır.</w:t>
            </w:r>
          </w:p>
          <w:p>
            <w:pPr>
              <w:pStyle w:val="Normal"/>
              <w:spacing w:before="0" w:after="0"/>
              <w:jc w:val="left"/>
              <w:rPr/>
            </w:pPr>
            <w:r>
              <w:rPr>
                <w:rFonts w:cs="Times New Roman" w:ascii="Times New Roman" w:hAnsi="Times New Roman"/>
                <w:sz w:val="20"/>
                <w:szCs w:val="20"/>
                <w:lang w:eastAsia="zh-CN"/>
              </w:rPr>
              <w:t xml:space="preserve">Bir yazarın günlük olaylara ya da ülke ve toplum sorunlarına ait her hangi bir konu üzerinde kişisel görüş ve düşüncelerini, akıcı bir dille anlatan düz yazılara </w:t>
            </w:r>
            <w:r>
              <w:rPr>
                <w:rFonts w:cs="Times New Roman" w:ascii="Times New Roman" w:hAnsi="Times New Roman"/>
                <w:b/>
                <w:bCs/>
                <w:sz w:val="20"/>
                <w:szCs w:val="20"/>
                <w:lang w:eastAsia="zh-CN"/>
              </w:rPr>
              <w:t>Fıkra</w:t>
            </w:r>
            <w:r>
              <w:rPr>
                <w:rFonts w:cs="Times New Roman" w:ascii="Times New Roman" w:hAnsi="Times New Roman"/>
                <w:sz w:val="20"/>
                <w:szCs w:val="20"/>
                <w:lang w:eastAsia="zh-CN"/>
              </w:rPr>
              <w:t xml:space="preserve"> denir. (K.GARİPOĞLU, Kompozisyon Bilgileri, s.239)</w:t>
            </w:r>
          </w:p>
          <w:p>
            <w:pPr>
              <w:pStyle w:val="Normal"/>
              <w:spacing w:before="0" w:after="0"/>
              <w:jc w:val="left"/>
              <w:rPr/>
            </w:pPr>
            <w:r>
              <w:rPr>
                <w:rFonts w:cs="Times New Roman" w:ascii="Times New Roman" w:hAnsi="Times New Roman"/>
                <w:b/>
                <w:bCs/>
                <w:sz w:val="20"/>
                <w:szCs w:val="20"/>
                <w:lang w:eastAsia="zh-CN"/>
              </w:rPr>
              <w:t>Fıkraların başlıca özellikleri;</w:t>
            </w:r>
            <w:r>
              <w:rPr>
                <w:rFonts w:cs="Times New Roman" w:ascii="Times New Roman" w:hAnsi="Times New Roman"/>
                <w:sz w:val="20"/>
                <w:szCs w:val="20"/>
                <w:lang w:eastAsia="zh-CN"/>
              </w:rPr>
              <w:t xml:space="preserve"> hareketli, ilgi çekici olması, savunulan bir düşünceyi içine almasından başka bir devrin, bir insanın, belli bir zamanın ya da sınıfın özelliklerini, siyasî, sosyal vb. günlük her türlü olay ve sorunları canlandırmasıdır.</w:t>
            </w:r>
          </w:p>
          <w:p>
            <w:pPr>
              <w:pStyle w:val="Normal"/>
              <w:spacing w:before="0" w:after="0"/>
              <w:jc w:val="left"/>
              <w:rPr/>
            </w:pPr>
            <w:hyperlink r:id="rId2">
              <w:r>
                <w:rPr>
                  <w:rStyle w:val="InternetLink"/>
                  <w:rFonts w:cs="Times New Roman" w:ascii="Times New Roman" w:hAnsi="Times New Roman"/>
                  <w:b/>
                  <w:bCs/>
                  <w:sz w:val="20"/>
                  <w:szCs w:val="20"/>
                  <w:lang w:eastAsia="zh-CN"/>
                </w:rPr>
                <w:t>Türk edebiyatı</w:t>
              </w:r>
            </w:hyperlink>
            <w:r>
              <w:rPr>
                <w:rFonts w:cs="Times New Roman" w:ascii="Times New Roman" w:hAnsi="Times New Roman"/>
                <w:b/>
                <w:bCs/>
                <w:sz w:val="20"/>
                <w:szCs w:val="20"/>
                <w:lang w:eastAsia="zh-CN"/>
              </w:rPr>
              <w:t>nda fıkra,</w:t>
            </w:r>
            <w:r>
              <w:rPr>
                <w:rFonts w:cs="Times New Roman" w:ascii="Times New Roman" w:hAnsi="Times New Roman"/>
                <w:sz w:val="20"/>
                <w:szCs w:val="20"/>
                <w:lang w:eastAsia="zh-CN"/>
              </w:rPr>
              <w:t xml:space="preserve"> XIX. yüzyılın ikinci yarısından itibaren ilk gazetelerle (İlk özel gazete 1860 yılında yayın hayatına giren "Tercüman-ı Ahvâl" dir.) birlikte görüldü. Başlangıçta sadece siyasî ve sosyal konular etrafında yazılan fıkralar, zaman içinde sınırlarını genişletmiş, bugün sanattan spora, ekonomiden siyasete kadar toplumun günlük bütün sorunlarını kuşat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Fıkrala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1) Gazete fıkraları,</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2) Küçük hikâye niteliğindeki nükteli ve güldürü fıkraları, olmak üzere iki türlüdür.</w:t>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1) Gazete fıkraları:</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Genellikle, günlük gazetelerin belirli köşelerinde yayımlanan bu tür fıkralarda ortaya konan sorunlar kısa, yalın ve akıcı bir üslûpla anlatılır. Okuyucunun ilgisini sürekli olarak canlı tutabilmek için, fıkra yazarlarının konularında tekrarlara düşmemesi, kapsamlı bir kavrayış gücüne, derin bir kültür zenginliğine ve geçmişle günlük olayları kaynaştırabilme ustalığına sahip olması gerek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Basit, bazen sözü edilmeyen bir mekân, anlamlı bir düşünce, karakteri canlandıracak kısa ve hareketli bir konuşma, dikkati çeken bir olay, fıkralar için yeterli malzemedir. Bugün için artık, gazete fıkra yazarlarının, istatistikî bilgilere de yer vererek, bilimsel bir yöntemle çalıştıklarını görüyoruz.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Fıkra yazarken şu özelliklere dikkat etmek gerek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1) Konu; okuyucunun duygu, düşünce ve zekâsını okşayan günlük olaylardan (= aktüaliteden) seçilmelid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2) Yazının plânı hazırlanmalı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3) Gerekiyorsa, başkalarına ait deyişler saptanmalı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4) Anlatımın açık, fakat ustalıklı olmasına dikkat edilmelid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5) Yazı, gereksiz yere uzatılmamalı; elden geldiğince kısa tutulmalıdı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K. GARİPOĞLU, Kompozisyon Bilgileri, s. 240)</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H.F. GÖZLER, Örnekleriyle Türkçe ve Edebiyat Bilgileri, s. 499)</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E. KANTEMİR, Yazılı ve Sözlü Anlatım, s. 546-549)</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 xml:space="preserve">Makale ile gazete fıkra yazıları arasındaki en önemli fark: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Makale; daha uzun yazılır, kesin bir yargı ve kanıtlamaya gider. Buna karşılık, fıkra; kısa, etkili ve dokunaklı bir sonuca varmak amacını güde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Gazete ve dergilerin fıkra yazarları; günlük olayları, özel bir görüşle inceleyip eleştirerek ya ciddî ya da güldürücü bir dille, sohbet biçiminde okuyucularına düşüncelerini aktarırla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Gazete ve dergi fıkralarında plân:</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Fıkrada da tıpkı makaledeki gib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a) Giriş : Davayı ortaya koyma,</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b) Gelişme: Konuyu açma ve çeşitli örneklerle açıklama,</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c) Sonuç : Olumlu ya da olumsuz bir sonuca bağlama bölümleri yer alır. Fıkra; kısa ve öz yazıldığından yargılamaya, ispatlamaya ve ayrıntılara girilmez.</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Kısa, özlü, içinde derin anlamlar taşıyan bir fıkra yazabilmek ve bunu zevkle okutabilmek için yazarın, konuyu iyi kavrayıp ilginç noktaları gösterebilmesi, gereksiz sözlere yer vermemesi, duygu ve düşüncelerini inandırıcı, etkileyici ve akıcı bir dille anlatabilmesi gerekmekted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2) Küçük hikâye niteliğindeki nükteli ve güldürü fıkralar:</w:t>
            </w:r>
          </w:p>
          <w:p>
            <w:pPr>
              <w:pStyle w:val="Normal"/>
              <w:spacing w:before="0" w:after="0"/>
              <w:jc w:val="left"/>
              <w:rPr/>
            </w:pPr>
            <w:hyperlink r:id="rId3">
              <w:r>
                <w:rPr>
                  <w:rStyle w:val="InternetLink"/>
                  <w:rFonts w:cs="Times New Roman" w:ascii="Times New Roman" w:hAnsi="Times New Roman"/>
                  <w:b/>
                  <w:bCs/>
                  <w:sz w:val="20"/>
                  <w:szCs w:val="20"/>
                  <w:lang w:eastAsia="zh-CN"/>
                </w:rPr>
                <w:t>Nasrettin Hoca</w:t>
              </w:r>
            </w:hyperlink>
            <w:r>
              <w:rPr>
                <w:rFonts w:cs="Times New Roman" w:ascii="Times New Roman" w:hAnsi="Times New Roman"/>
                <w:sz w:val="20"/>
                <w:szCs w:val="20"/>
                <w:lang w:eastAsia="zh-CN"/>
              </w:rPr>
              <w:t>, İncili Çavuş, Bekri Mustafa ve Bektaşî fıkraları bu türdendir. Tanınmış kişileri ya da hayvanları ele alıp, bir hikâye tarzında, kısa ve öz olarak, ince zekâ oyunları taşıyan nükteli bir dille, sohbet biçiminde, bir sonuca bağlanarak yazılan yazılardır, diyebiliriz.</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Fıkraların konularını, o çevrenin dikkatini çeken, iz bırakan sorunlar, olaylar, hareketler, sözler ve kişilik özellikleri oluşturur. Bu tür fıkralar, önce ağızdan ağza dolaşır; sonra bazı yazarlar tarafından çeşitli münasebetlerle yazıya geçirilir. Ayrıca bunlar, gerçeğe dayandığı için, araştırmalarda kaynak olarak da kullanıl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4"/>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5"/>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1.Denemenin belirleyici özellikleri ne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2.Edebiyatımızda denemenin gelişimini kısaca açıklayınız.</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3.Edebiyatımızda deneme türünün temsilcileri kim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4.Batı edebiyatında deneme türünün temsilcisi kim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5.Denemedeki anlatım türleri ne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6.Makale yazarken dikkat edilecek hususlar ne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7.Gezi yazısını belirleyici özellikler ne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8.Edebiyatımızda gezi yazısının ilk örnekleri ne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9.Gezi  türünün gelişimini kısaca anlatınız.</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10.Türk ve batı edebiyatında anı türünün önde gelen yazarları ve eserleri ne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11.Fıkranın genel özellikleri nelerdir?</w:t>
            </w:r>
          </w:p>
          <w:p>
            <w:pPr>
              <w:pStyle w:val="Heading1"/>
              <w:ind w:hanging="0"/>
              <w:jc w:val="left"/>
              <w:rPr/>
            </w:pPr>
            <w:r>
              <w:rPr>
                <w:b w:val="false"/>
                <w:bCs w:val="false"/>
                <w:sz w:val="20"/>
                <w:szCs w:val="20"/>
                <w:lang w:eastAsia="en-US" w:bidi="en-US"/>
              </w:rPr>
              <w:t xml:space="preserve">                             </w:t>
            </w:r>
            <w:r>
              <w:rPr>
                <w:b w:val="false"/>
                <w:bCs w:val="false"/>
                <w:sz w:val="20"/>
                <w:szCs w:val="20"/>
                <w:lang w:eastAsia="en-US" w:bidi="en-US"/>
              </w:rPr>
              <w:t>12.Fıkra yazarken nelere dikkat etmeliyiz?</w:t>
            </w:r>
            <w:r>
              <w:rPr>
                <w:b w:val="false"/>
                <w:sz w:val="20"/>
                <w:szCs w:val="20"/>
              </w:rPr>
              <w:t xml:space="preserve">  Ders kitabında verilen sorular cevaplanarak </w:t>
            </w:r>
            <w:r>
              <w:rPr>
                <w:b w:val="false"/>
                <w:bCs w:val="false"/>
                <w:sz w:val="20"/>
                <w:szCs w:val="20"/>
              </w:rPr>
              <w:t>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Webdings" w:cs="Webdings" w:ascii="Webdings" w:hAnsi="Webdings"/>
                <w:b/>
                <w:bCs/>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Bu konu,</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Dil ve Anlatım 11.sınıf dersi ile ilişkilendirilerek sunulacaktır.</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2.10.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4"/>
      <w:footerReference w:type="default" r:id="rId5"/>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7">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w:lvlJc w:val="left"/>
      <w:pPr>
        <w:tabs>
          <w:tab w:val="num" w:pos="0"/>
        </w:tabs>
        <w:ind w:left="1080" w:hanging="360"/>
      </w:pPr>
      <w:r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upperLetter"/>
      <w:lvlText w:val="%1.)"/>
      <w:lvlJc w:val="left"/>
      <w:pPr>
        <w:tabs>
          <w:tab w:val="num" w:pos="0"/>
        </w:tabs>
        <w:ind w:left="495"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BelgeBalantlarChar">
    <w:name w:val="Belge Bağlantıları Char"/>
    <w:basedOn w:val="VarsaylanParagrafYazTipi"/>
    <w:qFormat/>
    <w:rPr>
      <w:rFonts w:ascii="Tahoma" w:hAnsi="Tahoma" w:eastAsia="Times New Roman" w:cs="Tahoma"/>
      <w:sz w:val="24"/>
      <w:szCs w:val="24"/>
      <w:shd w:fill="000080" w:val="clear"/>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BelgeBalantlar">
    <w:name w:val="Belge Bağlantıları"/>
    <w:basedOn w:val="Normal"/>
    <w:qFormat/>
    <w:pPr>
      <w:shd w:fill="000080" w:val="clear"/>
      <w:spacing w:lineRule="auto" w:line="240" w:before="0" w:after="0"/>
      <w:ind w:hanging="0"/>
      <w:jc w:val="left"/>
    </w:pPr>
    <w:rPr>
      <w:rFonts w:ascii="Tahoma" w:hAnsi="Tahoma" w:cs="Tahoma"/>
      <w:sz w:val="24"/>
      <w:szCs w:val="24"/>
      <w:lang w:bidi="ar-SA"/>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ceciler.com/Dersnotlari/edebiyat_tarihi.html" TargetMode="External"/><Relationship Id="rId3" Type="http://schemas.openxmlformats.org/officeDocument/2006/relationships/hyperlink" Target="http://www.turkceciler.com/nasrettin_hoca.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6:00Z</dcterms:created>
  <dc:creator>Necdet SARI</dc:creator>
  <dc:description/>
  <cp:keywords/>
  <dc:language>en-US</dc:language>
  <cp:lastModifiedBy>Win7</cp:lastModifiedBy>
  <dcterms:modified xsi:type="dcterms:W3CDTF">2017-08-29T19:28:00Z</dcterms:modified>
  <cp:revision>4</cp:revision>
  <dc:subject/>
  <dc:title/>
</cp:coreProperties>
</file>