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12/B</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4Aralık  -15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color w:val="000000"/>
                <w:sz w:val="20"/>
                <w:szCs w:val="20"/>
              </w:rPr>
            </w:pPr>
            <w:r>
              <w:rPr>
                <w:b/>
                <w:sz w:val="18"/>
                <w:szCs w:val="18"/>
              </w:rPr>
              <w:t>3. Millî Edebiyat Zevk ve Anlayışını Sürdüren Şiir (1920-1950)</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I. ÜNİTE: CUMHURİYET DÖNEMİ’NDE COŞKU VE HEYECANI DİLE GETİREN METİNLER (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Şiirden hareketle metnin oluşmasına imkân sağlayan zihniyet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2.Şiiri yapı bakımından çözüm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3.Şiirin temasını bulu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4.Şiirin dil ve anlatım özellikler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5.Şiirde ahengi sağlayan öğeler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6.Şiiri yorumlayarak günceleşt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9"/>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lang w:eastAsia="tr-TR" w:bidi="ar-SA"/>
              </w:rPr>
              <w:t xml:space="preserve">  </w:t>
            </w:r>
            <w:r>
              <w:rPr>
                <w:rFonts w:cs="Times New Roman" w:ascii="Times New Roman" w:hAnsi="Times New Roman"/>
                <w:color w:val="000000"/>
                <w:lang w:eastAsia="tr-TR" w:bidi="ar-SA"/>
              </w:rPr>
              <w:t xml:space="preserve"> </w:t>
            </w:r>
            <w:r>
              <w:rPr>
                <w:rFonts w:cs="Times New Roman" w:ascii="Times New Roman" w:hAnsi="Times New Roman"/>
                <w:sz w:val="20"/>
                <w:szCs w:val="20"/>
                <w:lang w:eastAsia="zh-CN"/>
              </w:rPr>
              <w:t>Mili edebiyat zevk ve anlayışını sürdüren şiir denilince ne aklınıza geliyor? Sizce bu anlayışı yansıtan şiirlerin özellikleri neler olabilir?</w:t>
            </w:r>
            <w:r>
              <w:rPr>
                <w:rFonts w:cs="Times New Roman" w:ascii="Times New Roman" w:hAnsi="Times New Roman"/>
                <w:b/>
                <w:sz w:val="20"/>
                <w:szCs w:val="20"/>
              </w:rPr>
              <w:t xml:space="preserve"> (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Bu konu edebiyat tarihimiz açısından önemlidir. Bu konuyla beraber edebiyatımıza damgasını vurmuş pek çok şair tanıyacağız.</w:t>
            </w:r>
            <w:r>
              <w:rPr>
                <w:rFonts w:cs="Times New Roman" w:ascii="Times New Roman" w:hAnsi="Times New Roman"/>
                <w:b/>
                <w:sz w:val="20"/>
                <w:szCs w:val="20"/>
              </w:rPr>
              <w:t xml:space="preserve"> (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Geçen haftanın konusu tekrar edilir. ( </w:t>
            </w:r>
            <w:r>
              <w:rPr>
                <w:rFonts w:cs="Times New Roman" w:ascii="Times New Roman" w:hAnsi="Times New Roman"/>
                <w:b/>
                <w:sz w:val="20"/>
                <w:szCs w:val="20"/>
              </w:rPr>
              <w:t xml:space="preserve"> Gözden Geçirme ) </w:t>
            </w:r>
          </w:p>
          <w:p>
            <w:pPr>
              <w:pStyle w:val="ListeParagraf"/>
              <w:numPr>
                <w:ilvl w:val="0"/>
                <w:numId w:val="9"/>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Şiirlerdeki motiflerden milli kavram ve değerler keşfedilir.</w:t>
            </w:r>
          </w:p>
          <w:p>
            <w:pPr>
              <w:pStyle w:val="ListeParagraf"/>
              <w:numPr>
                <w:ilvl w:val="0"/>
                <w:numId w:val="9"/>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GvdeMetni2"/>
              <w:spacing w:before="0" w:after="0"/>
              <w:rPr>
                <w:sz w:val="20"/>
                <w:szCs w:val="20"/>
              </w:rPr>
            </w:pPr>
            <w:r>
              <w:rPr>
                <w:sz w:val="20"/>
                <w:szCs w:val="20"/>
              </w:rPr>
              <w:t>1-Getirilen şiir örnekleri okunur.(fon müziği eşliğinde)</w:t>
            </w:r>
          </w:p>
          <w:p>
            <w:pPr>
              <w:pStyle w:val="GvdeMetni2"/>
              <w:spacing w:before="0" w:after="0"/>
              <w:rPr/>
            </w:pPr>
            <w:r>
              <w:rPr>
                <w:sz w:val="20"/>
                <w:szCs w:val="20"/>
              </w:rPr>
              <w:t xml:space="preserve">2-Bu </w:t>
            </w:r>
            <w:hyperlink r:id="rId2">
              <w:r>
                <w:rPr>
                  <w:rStyle w:val="InternetLink"/>
                  <w:sz w:val="20"/>
                  <w:szCs w:val="20"/>
                </w:rPr>
                <w:t>şiirler</w:t>
              </w:r>
            </w:hyperlink>
            <w:r>
              <w:rPr>
                <w:sz w:val="20"/>
                <w:szCs w:val="20"/>
              </w:rPr>
              <w:t>in ortak özellikleri bulunur.</w:t>
            </w:r>
          </w:p>
          <w:p>
            <w:pPr>
              <w:pStyle w:val="GvdeMetni2"/>
              <w:spacing w:before="0" w:after="0"/>
              <w:rPr>
                <w:sz w:val="20"/>
                <w:szCs w:val="20"/>
              </w:rPr>
            </w:pPr>
            <w:r>
              <w:rPr>
                <w:sz w:val="20"/>
                <w:szCs w:val="20"/>
              </w:rPr>
              <w:t>3-Kültür Haftası, Ağaç, Hisar ve Çınaraltı dergileri hakkında bilgi verilir. Bu dergiler etrafında toplanmış şairlerin şiirlerinden örnekler okunarak aralarındaki ilişki tartışılır.</w:t>
            </w:r>
          </w:p>
          <w:p>
            <w:pPr>
              <w:pStyle w:val="GvdeMetni2"/>
              <w:spacing w:before="0" w:after="0"/>
              <w:rPr>
                <w:sz w:val="20"/>
                <w:szCs w:val="20"/>
              </w:rPr>
            </w:pPr>
            <w:r>
              <w:rPr>
                <w:sz w:val="20"/>
                <w:szCs w:val="20"/>
              </w:rPr>
            </w:r>
          </w:p>
          <w:p>
            <w:pPr>
              <w:pStyle w:val="GvdeMetni2"/>
              <w:spacing w:before="0" w:after="0"/>
              <w:rPr>
                <w:sz w:val="20"/>
                <w:szCs w:val="20"/>
              </w:rPr>
            </w:pPr>
            <w:r>
              <w:rPr>
                <w:sz w:val="20"/>
                <w:szCs w:val="20"/>
              </w:rPr>
            </w:r>
          </w:p>
          <w:p>
            <w:pPr>
              <w:pStyle w:val="GvdeMetni2"/>
              <w:spacing w:before="0" w:after="0"/>
              <w:rPr>
                <w:sz w:val="20"/>
                <w:szCs w:val="20"/>
              </w:rPr>
            </w:pPr>
            <w:r>
              <w:rPr>
                <w:sz w:val="20"/>
                <w:szCs w:val="20"/>
              </w:rPr>
            </w:r>
          </w:p>
          <w:p>
            <w:pPr>
              <w:pStyle w:val="GvdeMetni2"/>
              <w:spacing w:before="0" w:after="0"/>
              <w:rPr>
                <w:sz w:val="20"/>
                <w:szCs w:val="20"/>
              </w:rPr>
            </w:pPr>
            <w:r>
              <w:rPr>
                <w:sz w:val="20"/>
                <w:szCs w:val="20"/>
              </w:rPr>
              <w:t>4-“ Kahramanlık” isimli şiir okunur.</w:t>
            </w:r>
          </w:p>
          <w:p>
            <w:pPr>
              <w:pStyle w:val="GvdeMetni2"/>
              <w:spacing w:before="0" w:after="0"/>
              <w:rPr>
                <w:sz w:val="20"/>
                <w:szCs w:val="20"/>
              </w:rPr>
            </w:pPr>
            <w:r>
              <w:rPr>
                <w:sz w:val="20"/>
                <w:szCs w:val="20"/>
              </w:rPr>
              <w:t xml:space="preserve">5-Şiirin; </w:t>
            </w:r>
          </w:p>
          <w:p>
            <w:pPr>
              <w:pStyle w:val="GvdeMetni2"/>
              <w:spacing w:before="0" w:after="0"/>
              <w:rPr>
                <w:sz w:val="20"/>
                <w:szCs w:val="20"/>
              </w:rPr>
            </w:pPr>
            <w:r>
              <w:rPr>
                <w:sz w:val="20"/>
                <w:szCs w:val="20"/>
              </w:rPr>
              <w:t>* ahenk özellikleri,</w:t>
            </w:r>
          </w:p>
          <w:p>
            <w:pPr>
              <w:pStyle w:val="GvdeMetni2"/>
              <w:spacing w:before="0" w:after="0"/>
              <w:rPr>
                <w:sz w:val="20"/>
                <w:szCs w:val="20"/>
              </w:rPr>
            </w:pPr>
            <w:r>
              <w:rPr>
                <w:sz w:val="20"/>
                <w:szCs w:val="20"/>
              </w:rPr>
              <w:t>* ölçüsü,</w:t>
            </w:r>
          </w:p>
          <w:p>
            <w:pPr>
              <w:pStyle w:val="GvdeMetni2"/>
              <w:spacing w:before="0" w:after="0"/>
              <w:rPr>
                <w:sz w:val="20"/>
                <w:szCs w:val="20"/>
              </w:rPr>
            </w:pPr>
            <w:r>
              <w:rPr>
                <w:sz w:val="20"/>
                <w:szCs w:val="20"/>
              </w:rPr>
              <w:t>* söz sanatları,</w:t>
            </w:r>
          </w:p>
          <w:p>
            <w:pPr>
              <w:pStyle w:val="GvdeMetni2"/>
              <w:spacing w:before="0" w:after="0"/>
              <w:rPr>
                <w:sz w:val="20"/>
                <w:szCs w:val="20"/>
              </w:rPr>
            </w:pPr>
            <w:r>
              <w:rPr>
                <w:sz w:val="20"/>
                <w:szCs w:val="20"/>
              </w:rPr>
              <w:t>* yapı özellikleri bulunur.</w:t>
            </w:r>
          </w:p>
          <w:p>
            <w:pPr>
              <w:pStyle w:val="GvdeMetni2"/>
              <w:spacing w:before="0" w:after="0"/>
              <w:rPr>
                <w:sz w:val="20"/>
                <w:szCs w:val="20"/>
              </w:rPr>
            </w:pPr>
            <w:r>
              <w:rPr>
                <w:sz w:val="20"/>
                <w:szCs w:val="20"/>
              </w:rPr>
              <w:t>6- Şiirin dil ve söyleyiş özellikleri bulunur.</w:t>
            </w:r>
          </w:p>
          <w:p>
            <w:pPr>
              <w:pStyle w:val="GvdeMetni2"/>
              <w:spacing w:before="0" w:after="0"/>
              <w:rPr>
                <w:sz w:val="20"/>
                <w:szCs w:val="20"/>
              </w:rPr>
            </w:pPr>
            <w:r>
              <w:rPr>
                <w:sz w:val="20"/>
                <w:szCs w:val="20"/>
              </w:rPr>
              <w:t>7- şiirdeki karşılaştırılan sanat anlayışları tespit edilerek şairin bu sanat anlayışlarından hangisini tercih ettiği bulunur.</w:t>
            </w:r>
          </w:p>
          <w:p>
            <w:pPr>
              <w:pStyle w:val="ListeParagraf"/>
              <w:numPr>
                <w:ilvl w:val="0"/>
                <w:numId w:val="5"/>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Milli Edebiyat Zevk ve Anlayışını Sürdüren Şi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Cumhuriyet dönemi saf şiirini andırır. Tema yönünden onlardan ayrılır. Kaynağı halk şiiri olup genellikle vatan ve millet sevgisini işler. Memleketçi bir şiir anlayışı hâkim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Milli Edebiyat zevk ve anlayışını sürdüren şiirin özellikleri:</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Kurtuluş Savaşı’nın etkilerinin sürdüğü dönemde ortaya çıkmış, dünyadaki milliyetçilik akımından etkilenmişti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illiyetçi bir yapısının olması nedeniyle Türk diline büyük önem verilmişti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Yabancı dillerin dil kuralları terk edilmişti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Yabancı sözcükler yerine mümkün olduğunda Türkçe karşılıkları kullanılmıştı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ece vezni kullanılmıştı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illî konulara yer verilmiştir, millî hisler ön plândadı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Sözcükler ilk anlamlarıyla kullanılır.</w:t>
            </w:r>
          </w:p>
          <w:p>
            <w:pPr>
              <w:pStyle w:val="Normal"/>
              <w:numPr>
                <w:ilvl w:val="0"/>
                <w:numId w:val="10"/>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Şiirlerde halk arasından seçilmiş sıradan insanlar vardır.</w:t>
            </w:r>
          </w:p>
          <w:p>
            <w:pPr>
              <w:pStyle w:val="Normal"/>
              <w:numPr>
                <w:ilvl w:val="0"/>
                <w:numId w:val="10"/>
              </w:numPr>
              <w:spacing w:before="0" w:after="0"/>
              <w:jc w:val="left"/>
              <w:rPr/>
            </w:pPr>
            <w:r>
              <w:rPr>
                <w:rFonts w:cs="Times New Roman" w:ascii="Times New Roman" w:hAnsi="Times New Roman"/>
                <w:sz w:val="20"/>
                <w:szCs w:val="20"/>
                <w:lang w:eastAsia="zh-CN"/>
              </w:rPr>
              <w:t>Şairler şiirlerini, Kültür Haftası, Hisar, Çınaraltı gibi dergilerde yayımlamışlardır.</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Milli Edebiyat Zevk ve Anlayışını Sürdüren Şairler ve Edebi Topluluklar</w:t>
            </w:r>
          </w:p>
          <w:p>
            <w:pPr>
              <w:pStyle w:val="Normal"/>
              <w:spacing w:before="0" w:after="0"/>
              <w:ind w:left="720" w:hanging="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AHMET KUTSİ TECER (1901-1967)</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Neredesin?” şiiriyle tanınmış ve sevilmişti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Şair ve oyun yazarıdı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alk şiiri geleneğine bağlı bir şairidir; Âşık Veysel’i edebiyat dünyamıza o tanıtmıştı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Eserleri:</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Şiir:</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Şiirler</w:t>
            </w:r>
          </w:p>
          <w:p>
            <w:pPr>
              <w:pStyle w:val="Normal"/>
              <w:numPr>
                <w:ilvl w:val="0"/>
                <w:numId w:val="4"/>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Oyunları:</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Koçyiğit Köroğlu, Köşebaşı</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ARİF NİHAT ASYA (1904-1975)</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Bayrak Şairi” olarak bilinir.</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ece ve aruzu kullandığı şiirlerin yanı sıra serbest şiirler de yazmıştır.</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Dini ve millî duyguları, kahramanlıkları sade bir dille şiirleştirmiştir.</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Rubai türünün son ustalarındandır.</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Eserleri:</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Şiir:</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Bir Bayrak Rüzgâr Bekliyor, Kıbrıs Rubaileri, Köprü</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Mensur Şiir:</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Yastığımın Rüyası, Ayetler</w:t>
            </w:r>
          </w:p>
          <w:p>
            <w:pPr>
              <w:pStyle w:val="Normal"/>
              <w:numPr>
                <w:ilvl w:val="0"/>
                <w:numId w:val="7"/>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Düzyazı:</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Kanatlar ve Gagalar, Terazi Kendini Tartmaz</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KEMALETTİN KAMU (1901-1948)</w:t>
            </w:r>
          </w:p>
          <w:p>
            <w:pPr>
              <w:pStyle w:val="Normal"/>
              <w:numPr>
                <w:ilvl w:val="0"/>
                <w:numId w:val="3"/>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Vatan sevgisini, aşk, gurbet ve doğa sevgisini işlediği şiirleriyle tanınır.</w:t>
            </w:r>
          </w:p>
          <w:p>
            <w:pPr>
              <w:pStyle w:val="Normal"/>
              <w:numPr>
                <w:ilvl w:val="0"/>
                <w:numId w:val="3"/>
              </w:numPr>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Bingöl Çobanları” adlı pastoral şiiri oldukça ünlüdür.</w:t>
            </w:r>
          </w:p>
          <w:p>
            <w:pPr>
              <w:pStyle w:val="Normal"/>
              <w:numPr>
                <w:ilvl w:val="0"/>
                <w:numId w:val="3"/>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Eserleri:</w:t>
            </w:r>
          </w:p>
          <w:p>
            <w:pPr>
              <w:pStyle w:val="Normal"/>
              <w:numPr>
                <w:ilvl w:val="0"/>
                <w:numId w:val="3"/>
              </w:numPr>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Şiir:</w:t>
            </w:r>
            <w:r>
              <w:rPr>
                <w:rFonts w:cs="Times New Roman" w:ascii="Times New Roman" w:hAnsi="Times New Roman"/>
                <w:sz w:val="20"/>
                <w:szCs w:val="20"/>
                <w:lang w:eastAsia="zh-CN"/>
              </w:rPr>
              <w:t xml:space="preserve"> </w:t>
            </w:r>
            <w:r>
              <w:rPr>
                <w:rFonts w:cs="Times New Roman" w:ascii="Times New Roman" w:hAnsi="Times New Roman"/>
                <w:i/>
                <w:iCs/>
                <w:sz w:val="20"/>
                <w:szCs w:val="20"/>
                <w:lang w:eastAsia="zh-CN"/>
              </w:rPr>
              <w:t>Gurbet, Bingöl Çobanları</w:t>
            </w:r>
          </w:p>
          <w:p>
            <w:pPr>
              <w:pStyle w:val="Normal"/>
              <w:spacing w:before="0" w:after="0"/>
              <w:jc w:val="left"/>
              <w:rPr/>
            </w:pPr>
            <w:r>
              <w:rPr>
                <w:rFonts w:cs="Times New Roman" w:ascii="Times New Roman" w:hAnsi="Times New Roman"/>
                <w:b/>
                <w:sz w:val="20"/>
                <w:szCs w:val="20"/>
                <w:lang w:eastAsia="zh-CN"/>
              </w:rPr>
              <w:t>ÖMER BEDRETTİN UŞAKLI (1904-1946)</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Hece ölçüsüyle şiirler yazmıştır.</w:t>
            </w:r>
          </w:p>
          <w:p>
            <w:pPr>
              <w:pStyle w:val="Normal"/>
              <w:spacing w:before="0" w:after="0"/>
              <w:jc w:val="left"/>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Anadolu’yu, tarihi, deniz güzelliklerini işlemişt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Deniz Sarhoşları, Yayla Dumanı, Sarıkız Mermerleri</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ORHAN ŞAİK GÖKYAY (1902-1994)</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Önceleri âşık tarzına uygun, çoğunlukla ulusal konuları işleyen lirik şiirler yazd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1940’lardan sonra edebiyat tarihi, folklor ve halk edebiyatı araştırmalarına yöneld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Bu Vatan Kimin?</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Düzyazı: Dedem Korkut’un Kitabı, Kâtip Çelebi’den Seçmeler, Destursuz Bağa Girenle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ZEKİ ÖMER DEFNE (1903-1992)</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Halk Edebiyatı geleneklerine bağlı ve hece ölçüsünde çağdaş şiirler yazd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Anadolu’yu şiirlerinin ana teması olarak aldı. Yurt güzellemeleriyle tanınd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Denizden Çalınmış Ülke, Sessiz Nehir, Kardelenle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BEHÇET KEMAL ÇAĞLAR (1908-1969)</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Halk şiiri biçim özellikleriyle şiirler yaz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Atatürk’e ve cumhuriyete olan sevgisini anlat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Ankaralı Âşık Ömer” takma adıyla şiirler de yaz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Erciyes’ten Kopan Çığ, Burada Bir Kalp Çarpıyor, Benden İçeri</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HÜSEYİN NİHAL ATSIZ (1905-1975)</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roman ve araştırma alanlarında eser vermişlerdir.</w:t>
            </w:r>
          </w:p>
          <w:p>
            <w:pPr>
              <w:pStyle w:val="Normal"/>
              <w:spacing w:before="0" w:after="0"/>
              <w:jc w:val="left"/>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Türkçülük akımının önemli temsilcilerindedir. Türkçülük akımını destekleyen Atsız Mecmua,  Orhun, Orkun, Ötüken gibi dergiler çıkarmış. Düşüncelerini bu dergilerde ortaya koymuştu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Tarihi romanlar yaz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Romanlarında efsane mitos, destan geleneğinden yararlanmıştır. Göktürk dönemini yalın bir dille anlat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Roman: Bozkurtların Ölümü, Bozkurtlar Diriliyor, Ruh Adam, Deli Kurt, Dalkavuklar Geces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NECMETTİN HALİL ONAN (1902-1968)</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e aruz ölçüsü ile başla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Bireysel veya milli duygularla örülü hece şiirleriyle tanınd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Milli Edebiyat hareketinin ge¬liştiği sırada yetişen şair, şiirlerinde bireysel duygulanışlarıyla, ulusal duyguları birlikte işlemişt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Bir Yolcuya” şiiri hamaset edebiyatının en güzel örneklerinden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Çakıl Taşları, Bir Yudum Daha</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Roman: İşleyen Yara, Kolejli Nereye</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Araştırma: İzahlı Divan Şiiri Antolojis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ŞÜKUFE NİHAL BAŞAR (1896-1973)</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İlk şiirlerinde aruz ölçüsünü kul¬landı. Sonra Milli Edebiyat akımını benimseyerek hece ölçüsüne dön¬dü.</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lerinde romantik duyguları, hikâye ve roman¬larında ise toplum sorunlarını, kadın problemle¬rini işled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Eserler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Şiir: Yıldızlar ve Gölgeler, Hazan Rüzgârları, Gayya, Su, Şile Yolları, Sabah Kuşları, Yerden Göğe</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Hikâye: Tevekkülün Cezası</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Roman: Renksiz Istırap, Yakut Kayalar, Çöl Güne¬şi, Yalnız Dönüyorum, Domaniç Dağlarının Yolcusu, Çölde Sabah Oluyo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ab/>
              <w:t>Gezi: Finlandiya</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BEŞ HECECİLE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illi Edebiyat döneminde ortaya çıkan “Beş Hececiler” de Milli Edebiyat zevk ve anlayışını sürdüren edebi gruplar arasında sayılır. Halit Fahri Ozansoy, Enis Behiç Koryürek, Yusuf Ziya Ortaç, Orhan Seyfi Orhon ve Faruk Nafiz Çamlıbel’in oluşturduğu bu grubun kaynağı halk şiiri olup genellikle vatan ve millet sevgisini işlerler. Bu akımda Memleketçi bir şiir anlayışı hâkim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HİSARCILA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950’lerde “Hisar” dergisi etrafında toplanan Munis Faik Ozansoy, İlhan Geçer, Mehmet Çınarlı, Gültekin Samanoğlu, Mustafa Necati Karayer, Yavuz Bülent Bakiler gibi sanatçıların oluşturduğu edebi topluluktur. Hisarcılar da “Milli Edebiyat Zevk ve Anlayışını Sürdüren Şiir” akımından sayılı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6"/>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8"/>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b/>
                <w:b/>
                <w:sz w:val="20"/>
                <w:szCs w:val="20"/>
              </w:rPr>
            </w:pPr>
            <w:r>
              <w:rPr>
                <w:rFonts w:cs="Times New Roman" w:ascii="Times New Roman" w:hAnsi="Times New Roman"/>
                <w:sz w:val="20"/>
                <w:szCs w:val="20"/>
              </w:rPr>
              <w:t>Kitaptaki ölçme ve değerlendirme soruları çözülür.</w:t>
            </w:r>
          </w:p>
          <w:p>
            <w:pPr>
              <w:pStyle w:val="Heading1"/>
              <w:ind w:hanging="0"/>
              <w:jc w:val="left"/>
              <w:rPr/>
            </w:pPr>
            <w:r>
              <w:rPr>
                <w:b w:val="false"/>
                <w:sz w:val="20"/>
                <w:szCs w:val="20"/>
              </w:rPr>
              <w:t xml:space="preserve">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4.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3"/>
      <w:footerReference w:type="default" r:id="rId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5">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1080" w:hanging="360"/>
      </w:pPr>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Letter"/>
      <w:lvlText w:val="%1.)"/>
      <w:lvlJc w:val="left"/>
      <w:pPr>
        <w:tabs>
          <w:tab w:val="num" w:pos="0"/>
        </w:tabs>
        <w:ind w:left="495"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siirl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53:00Z</dcterms:created>
  <dc:creator>Necdet SARI</dc:creator>
  <dc:description/>
  <cp:keywords/>
  <dc:language>en-US</dc:language>
  <cp:lastModifiedBy>Win7</cp:lastModifiedBy>
  <dcterms:modified xsi:type="dcterms:W3CDTF">2017-08-29T20:17:00Z</dcterms:modified>
  <cp:revision>4</cp:revision>
  <dc:subject/>
  <dc:title/>
</cp:coreProperties>
</file>