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843"/>
        <w:gridCol w:w="2693"/>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84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2/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0 Kasım  -01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color w:val="000000"/>
                <w:sz w:val="20"/>
                <w:szCs w:val="20"/>
              </w:rPr>
            </w:pPr>
            <w:r>
              <w:rPr>
                <w:rFonts w:cs="Times New Roman" w:ascii="Times New Roman" w:hAnsi="Times New Roman"/>
                <w:b/>
                <w:color w:val="000000"/>
                <w:sz w:val="20"/>
                <w:szCs w:val="20"/>
              </w:rPr>
              <w:t>2. Serbest Nazım ve Toplumcu Şiir (1920-1940)</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II. ÜNİTE: CUMHURİYET DÖNEMİ’NDE COŞKU VE HEYECANI DİLE GETİREN METİNLER (Şİİ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1.İncelediği şiirden hareketle metnin oluşmasına imkân sağlayan zihniyeti belirler.</w:t>
              <w:tab/>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2.Şiiri yapı bakımından çözüm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3.Şiirin temasını bulu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4.Şiirin dil ve anlatım özelliklerini açıkla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5.Şiirde ahengi sağlayan öğeleri belirler.</w:t>
            </w:r>
          </w:p>
          <w:p>
            <w:pPr>
              <w:pStyle w:val="Normal"/>
              <w:spacing w:before="0" w:after="0"/>
              <w:ind w:hanging="0"/>
              <w:rPr>
                <w:rFonts w:ascii="Times New Roman" w:hAnsi="Times New Roman" w:cs="Times New Roman"/>
                <w:sz w:val="20"/>
                <w:szCs w:val="20"/>
                <w:lang w:eastAsia="zh-CN"/>
              </w:rPr>
            </w:pPr>
            <w:r>
              <w:rPr>
                <w:rFonts w:cs="Times New Roman" w:ascii="Times New Roman" w:hAnsi="Times New Roman"/>
                <w:sz w:val="20"/>
                <w:szCs w:val="20"/>
                <w:lang w:eastAsia="zh-CN"/>
              </w:rPr>
              <w:t>6.Şiiri yorumlayarak güncelleştiri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bCs/>
                <w:sz w:val="20"/>
                <w:szCs w:val="20"/>
                <w:lang w:eastAsia="zh-CN"/>
              </w:rPr>
              <w:t>9. Sınıf Türk Edebiyatı dersinde şiir ve gelenek konusunda saf şiir geleneği konusunu görmüştünüz. Buradan hareketle saf şiir hakkında neler söyleyebilirsiniz</w:t>
            </w:r>
            <w:r>
              <w:rPr>
                <w:rFonts w:cs="Times New Roman" w:ascii="Times New Roman" w:hAnsi="Times New Roman"/>
                <w:b/>
                <w:bCs/>
                <w:sz w:val="20"/>
                <w:szCs w:val="20"/>
                <w:lang w:eastAsia="zh-CN"/>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     </w:t>
            </w:r>
            <w:r>
              <w:rPr>
                <w:rFonts w:cs="Times New Roman" w:ascii="Times New Roman" w:hAnsi="Times New Roman"/>
                <w:color w:val="000000"/>
                <w:lang w:eastAsia="tr-TR" w:bidi="ar-SA"/>
              </w:rPr>
              <w:t xml:space="preserve"> </w:t>
            </w:r>
            <w:r>
              <w:rPr>
                <w:rFonts w:cs="Times New Roman" w:ascii="Times New Roman" w:hAnsi="Times New Roman"/>
                <w:bCs/>
                <w:sz w:val="20"/>
                <w:szCs w:val="20"/>
                <w:lang w:eastAsia="zh-CN"/>
              </w:rPr>
              <w:t>Şiirin olmadığı bir dünyada duygu ve düşüncelerin, sosyal problemlerin dile getirilmesinde bir noksanlık olur muydu?</w:t>
            </w:r>
            <w:r>
              <w:rPr>
                <w:rFonts w:cs="Times New Roman" w:ascii="Times New Roman" w:hAnsi="Times New Roman"/>
                <w:b/>
                <w:bCs/>
                <w:sz w:val="20"/>
                <w:szCs w:val="20"/>
                <w:lang w:eastAsia="zh-CN"/>
              </w:rPr>
              <w:t xml:space="preserve">        (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color w:val="000000"/>
                <w:lang w:eastAsia="tr-TR" w:bidi="ar-SA"/>
              </w:rPr>
              <w:t xml:space="preserve"> </w:t>
            </w:r>
            <w:r>
              <w:rPr>
                <w:rFonts w:cs="Times New Roman" w:ascii="Times New Roman" w:hAnsi="Times New Roman"/>
                <w:b/>
                <w:bCs/>
                <w:sz w:val="20"/>
                <w:szCs w:val="20"/>
              </w:rPr>
              <w:t xml:space="preserve">Siz olsaydınız günümüz toplumunu ilgilendiren hangi konularda şiir yazardınız? </w:t>
            </w:r>
            <w:r>
              <w:rPr>
                <w:rFonts w:cs="Times New Roman" w:ascii="Times New Roman" w:hAnsi="Times New Roman"/>
                <w:sz w:val="20"/>
                <w:szCs w:val="20"/>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Cs/>
                <w:sz w:val="20"/>
                <w:szCs w:val="20"/>
              </w:rPr>
              <w:t xml:space="preserve">Toplumcu şiir konusu metin örneklerinden yararlanılarak işlenecektir. </w:t>
            </w:r>
            <w:r>
              <w:rPr>
                <w:rFonts w:cs="Arial" w:ascii="Verdana" w:hAnsi="Verdana"/>
                <w:b/>
                <w:bCs/>
                <w:sz w:val="14"/>
                <w:szCs w:val="14"/>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 Gözden Geçirme ) </w:t>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Örnek şiirlerden hareketle öğrencilerin şiir çeşitlerini keşif etmeleri sağlanır.</w:t>
            </w:r>
          </w:p>
          <w:p>
            <w:pPr>
              <w:pStyle w:val="ListeParagraf"/>
              <w:numPr>
                <w:ilvl w:val="0"/>
                <w:numId w:val="5"/>
              </w:numPr>
              <w:jc w:val="left"/>
              <w:rPr>
                <w:b/>
                <w:b/>
                <w:color w:val="FF0000"/>
                <w:lang w:eastAsia="zh-CN"/>
              </w:rPr>
            </w:pPr>
            <w:r>
              <w:rPr>
                <w:b/>
                <w:color w:val="FF0000"/>
                <w:lang w:eastAsia="zh-CN"/>
              </w:rPr>
              <w:t>Açıklama (Explain)</w:t>
            </w:r>
          </w:p>
          <w:p>
            <w:pPr>
              <w:pStyle w:val="Normal"/>
              <w:rPr>
                <w:rFonts w:ascii="Times New Roman" w:hAnsi="Times New Roman" w:cs="Times New Roman"/>
                <w:b/>
                <w:b/>
                <w:sz w:val="20"/>
                <w:szCs w:val="20"/>
                <w:lang w:eastAsia="zh-CN"/>
              </w:rPr>
            </w:pPr>
            <w:r>
              <w:rPr>
                <w:rFonts w:cs="Times New Roman" w:ascii="Times New Roman" w:hAnsi="Times New Roman"/>
                <w:b/>
                <w:sz w:val="20"/>
                <w:szCs w:val="20"/>
                <w:lang w:eastAsia="zh-CN"/>
              </w:rPr>
              <w:t>Mevcut İşleniş:</w:t>
            </w:r>
          </w:p>
          <w:p>
            <w:pPr>
              <w:pStyle w:val="Normal"/>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UNUŞ: </w:t>
            </w:r>
            <w:r>
              <w:rPr>
                <w:rFonts w:cs="Times New Roman" w:ascii="Times New Roman" w:hAnsi="Times New Roman"/>
                <w:sz w:val="20"/>
                <w:szCs w:val="20"/>
                <w:lang w:eastAsia="zh-CN"/>
              </w:rPr>
              <w:t>Hafta içinde işlenecek konu/konuların ve kazanımların tanıtılması, işleniş stratejileri ve yararlanılacak materyaller hakkında sunuş yapılacak.</w:t>
            </w:r>
          </w:p>
          <w:p>
            <w:pPr>
              <w:pStyle w:val="Normal"/>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Geçen hafta işlenen şu konular soru-cevap yöntemi ile tekrar edilecek.</w:t>
            </w:r>
          </w:p>
          <w:p>
            <w:pPr>
              <w:pStyle w:val="Normal"/>
              <w:rPr/>
            </w:pPr>
            <w:r>
              <w:rPr>
                <w:rFonts w:cs="Times New Roman" w:ascii="Times New Roman" w:hAnsi="Times New Roman"/>
                <w:b/>
                <w:sz w:val="20"/>
                <w:szCs w:val="20"/>
                <w:lang w:eastAsia="zh-CN"/>
              </w:rPr>
              <w:t xml:space="preserve">ANLATIM: </w:t>
            </w:r>
            <w:r>
              <w:rPr>
                <w:rFonts w:cs="Times New Roman" w:ascii="Times New Roman" w:hAnsi="Times New Roman"/>
                <w:sz w:val="20"/>
                <w:szCs w:val="20"/>
                <w:lang w:eastAsia="zh-CN"/>
              </w:rPr>
              <w:t>Toplumcu şiir hakkında kısaca bilgiler verilmesi.</w:t>
            </w:r>
          </w:p>
          <w:p>
            <w:pPr>
              <w:pStyle w:val="Normal"/>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rPr/>
            </w:pPr>
            <w:r>
              <w:rPr>
                <w:rFonts w:cs="Times New Roman" w:ascii="Times New Roman" w:hAnsi="Times New Roman"/>
                <w:b/>
                <w:bCs/>
                <w:sz w:val="20"/>
                <w:szCs w:val="20"/>
                <w:lang w:eastAsia="zh-CN"/>
              </w:rPr>
              <w:t xml:space="preserve">HAZIRLIK ÇALIŞMASI: </w:t>
            </w:r>
          </w:p>
          <w:p>
            <w:pPr>
              <w:pStyle w:val="Normal"/>
              <w:rPr>
                <w:rFonts w:ascii="Times New Roman" w:hAnsi="Times New Roman" w:cs="Times New Roman"/>
                <w:bCs/>
                <w:sz w:val="20"/>
                <w:szCs w:val="20"/>
                <w:lang w:eastAsia="zh-CN"/>
              </w:rPr>
            </w:pPr>
            <w:r>
              <w:rPr>
                <w:rFonts w:cs="Times New Roman" w:ascii="Times New Roman" w:hAnsi="Times New Roman"/>
                <w:b/>
                <w:bCs/>
                <w:sz w:val="20"/>
                <w:szCs w:val="20"/>
                <w:lang w:eastAsia="zh-CN"/>
              </w:rPr>
              <w:t xml:space="preserve">1. Etkinlik: </w:t>
            </w:r>
            <w:r>
              <w:rPr>
                <w:rFonts w:cs="Times New Roman" w:ascii="Times New Roman" w:hAnsi="Times New Roman"/>
                <w:bCs/>
                <w:sz w:val="20"/>
                <w:szCs w:val="20"/>
                <w:lang w:eastAsia="zh-CN"/>
              </w:rPr>
              <w:t>Sınıfa getirdiğiniz şiirlerden birkaçını okuyunuz. Okuduğunuz şiirlerin “ses, söyleyiş, mısra ölçüsü, tema ve dil” bakımından özelliklerini aşağıda verilen tablo üzerindeki ilgili yerlere yazınız.</w:t>
            </w:r>
          </w:p>
          <w:p>
            <w:pPr>
              <w:pStyle w:val="Normal"/>
              <w:rPr>
                <w:rFonts w:ascii="Times New Roman" w:hAnsi="Times New Roman" w:cs="Times New Roman"/>
                <w:bCs/>
                <w:sz w:val="20"/>
                <w:szCs w:val="20"/>
                <w:lang w:eastAsia="zh-CN"/>
              </w:rPr>
            </w:pPr>
            <w:r>
              <w:rPr>
                <w:rFonts w:cs="Times New Roman" w:ascii="Times New Roman" w:hAnsi="Times New Roman"/>
                <w:b/>
                <w:bCs/>
                <w:sz w:val="20"/>
                <w:szCs w:val="20"/>
                <w:lang w:eastAsia="zh-CN"/>
              </w:rPr>
              <w:t xml:space="preserve">2. Etkinlik: </w:t>
            </w:r>
            <w:r>
              <w:rPr>
                <w:rFonts w:cs="Times New Roman" w:ascii="Times New Roman" w:hAnsi="Times New Roman"/>
                <w:bCs/>
                <w:sz w:val="20"/>
                <w:szCs w:val="20"/>
                <w:lang w:eastAsia="zh-CN"/>
              </w:rPr>
              <w:t>Okuduğunuz şiirlerin ortak özelliklerini belirleyerek “Toplumcu şiir” anlayışının genel özelliklerinin neler olduğunu söyleyiniz.</w:t>
            </w:r>
          </w:p>
          <w:p>
            <w:pPr>
              <w:pStyle w:val="Normal"/>
              <w:rPr/>
            </w:pPr>
            <w:r>
              <w:rPr>
                <w:rFonts w:cs="Times New Roman" w:ascii="Times New Roman" w:hAnsi="Times New Roman"/>
                <w:b/>
                <w:bCs/>
                <w:sz w:val="20"/>
                <w:szCs w:val="20"/>
                <w:lang w:eastAsia="zh-CN"/>
              </w:rPr>
              <w:t xml:space="preserve"> </w:t>
            </w:r>
            <w:r>
              <w:rPr>
                <w:rFonts w:cs="Times New Roman" w:ascii="Times New Roman" w:hAnsi="Times New Roman"/>
                <w:b/>
                <w:bCs/>
                <w:sz w:val="20"/>
                <w:szCs w:val="20"/>
                <w:lang w:eastAsia="zh-CN"/>
              </w:rPr>
              <w:t xml:space="preserve">[!] </w:t>
            </w:r>
            <w:r>
              <w:rPr>
                <w:rFonts w:cs="Times New Roman" w:ascii="Times New Roman" w:hAnsi="Times New Roman"/>
                <w:sz w:val="20"/>
                <w:szCs w:val="20"/>
                <w:lang w:eastAsia="zh-CN"/>
              </w:rPr>
              <w:t>1920’lerde yeni bir şiir söyleyişine ihtiyaç duyulduğu vurgulanır. Geniş kitlelere hitap etmek, onları harekete geçirmek veya onların temsilcisi görünmek ihtiyacı üzerinde durulur. “Ben”i anlatan şiir yanında dilin kalabalıkları harekete geçirme işlevinin ağırlık kazandığı bir şiir söyleyişine ihtiyaç duyulduğu belirtilir. XX. yüzyıl başlarında bütün dünyada yukarıda belirtilen özelliklere sahip şiire bir yöneliş olduğu belirtilir.</w:t>
            </w:r>
          </w:p>
          <w:p>
            <w:pPr>
              <w:pStyle w:val="Normal"/>
              <w:rPr/>
            </w:pPr>
            <w:r>
              <w:rPr>
                <w:rFonts w:cs="Times New Roman" w:ascii="Times New Roman" w:hAnsi="Times New Roman"/>
                <w:b/>
                <w:bCs/>
                <w:sz w:val="20"/>
                <w:szCs w:val="20"/>
                <w:lang w:eastAsia="zh-CN"/>
              </w:rPr>
              <w:t xml:space="preserve">[!] </w:t>
            </w:r>
            <w:r>
              <w:rPr>
                <w:rFonts w:cs="Times New Roman" w:ascii="Times New Roman" w:hAnsi="Times New Roman"/>
                <w:sz w:val="20"/>
                <w:szCs w:val="20"/>
                <w:lang w:eastAsia="zh-CN"/>
              </w:rPr>
              <w:t>Tevfik Fikret’in ve Ahmet Haşim’in serbest müstezat şeklinde şiirler yazdığı hatırlatılır. Bu iki şairin şiirleri arasındaki benzerlikler üzerinde durulur.</w:t>
            </w:r>
          </w:p>
          <w:p>
            <w:pPr>
              <w:pStyle w:val="Normal"/>
              <w:rPr>
                <w:rFonts w:ascii="Times New Roman" w:hAnsi="Times New Roman" w:cs="Times New Roman"/>
                <w:sz w:val="20"/>
                <w:szCs w:val="20"/>
                <w:lang w:eastAsia="zh-CN"/>
              </w:rPr>
            </w:pPr>
            <w:r>
              <w:rPr>
                <w:rFonts w:cs="Times New Roman" w:ascii="Times New Roman" w:hAnsi="Times New Roman"/>
                <w:b/>
                <w:bCs/>
                <w:sz w:val="20"/>
                <w:szCs w:val="20"/>
                <w:lang w:eastAsia="zh-CN"/>
              </w:rPr>
              <w:t>[!]</w:t>
            </w:r>
            <w:r>
              <w:rPr>
                <w:rFonts w:cs="Times New Roman" w:ascii="Times New Roman" w:hAnsi="Times New Roman"/>
                <w:sz w:val="20"/>
                <w:szCs w:val="20"/>
                <w:lang w:eastAsia="zh-CN"/>
              </w:rPr>
              <w:t>Sosyal problemlerin ifadesinde, şiire özgü söyleyiş dışında söylev üslûbundan yararlanıldığı açıklanır.</w:t>
            </w:r>
          </w:p>
          <w:p>
            <w:pPr>
              <w:pStyle w:val="ListeParagraf"/>
              <w:numPr>
                <w:ilvl w:val="0"/>
                <w:numId w:val="2"/>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Serbest Nazım ve Toplumcu Şiir (1920 – 1960)</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0" w:hanging="0"/>
              <w:contextualSpacing/>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Serbest Nazım: Genellikle ölçü ve kafiyeye bağlı bulunmayan, dizelerindeki hece sayısı değişik   olan şiirlerdir. Servet-i Fünûn’dan sonra kullanılmaya başlanan bu nazım şekli günümüzde çok yaygınlaşmıştır. Ölçü ve kafiye şiire ahenk verir. Serbest nazımlarda ise bu ahenk aliterasyon ve asonanslarla sağlanır.Serbest nazmın, şairlerin kullanışlarına göre pek çok çeşitleri vardır. Bunun için de henüz belirginleşmiş bir kuralı yoktur.</w:t>
            </w:r>
          </w:p>
          <w:p>
            <w:pPr>
              <w:pStyle w:val="ListeParagraf"/>
              <w:spacing w:before="0" w:after="0"/>
              <w:ind w:left="0" w:hanging="0"/>
              <w:contextualSpacing/>
              <w:jc w:val="left"/>
              <w:rPr/>
            </w:pPr>
            <w:r>
              <w:rPr>
                <w:rFonts w:cs="Times New Roman" w:ascii="Times New Roman" w:hAnsi="Times New Roman"/>
                <w:b/>
                <w:sz w:val="20"/>
                <w:szCs w:val="20"/>
                <w:lang w:eastAsia="zh-CN"/>
              </w:rPr>
              <w:t>Toplumcu Şiir:</w:t>
            </w:r>
            <w:r>
              <w:rPr>
                <w:rFonts w:cs="Times New Roman" w:ascii="Times New Roman" w:hAnsi="Times New Roman"/>
                <w:sz w:val="20"/>
                <w:szCs w:val="20"/>
                <w:lang w:eastAsia="zh-CN"/>
              </w:rPr>
              <w:t xml:space="preserve"> Halkı ve halkın sorunlarını anlatan şiir türüdür. Nazım Hikmet ve Rıfat Ilgaz’ın şiirleri buna örnektir. Yirminci yüzyılın başlarında, neredeyse tüm dünyada eş zamanlı olarak gelişen siyasal ve toplumsal hareketlere bağlı olarak yeni bir edebiyat akımı doğar.</w:t>
            </w:r>
          </w:p>
          <w:p>
            <w:pPr>
              <w:pStyle w:val="ListeParagraf"/>
              <w:spacing w:before="0" w:after="0"/>
              <w:ind w:left="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oplumsal gerçekçilik ya da sosyalist gerçekçilik adı verilen bu akım; şiirden, edebiyatın ve sanatın her alanına kadar geniş bir yelpazede etkisini gösterir. Emekçilerin sorunlarını, emek-sermaye çelişkisini ve yaşamsal kaygılarını konu alan bu akım, “toplum için sanat” görüşünü temsil ede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p>
          <w:p>
            <w:pPr>
              <w:pStyle w:val="ListeParagraf"/>
              <w:spacing w:before="0" w:after="0"/>
              <w:contextualSpacing/>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Serbest Nazım ve Toplumcu Şiirin Özellikleri:</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Pragmatik, yani çıkarcı şiir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tezlidir, savunulan bir görüş vardır ve bu görüş kendini şiirde belli ede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air, toplumun bir parçası olduğu için şiirlerini toplumsal bir kaygı ile yazmalıd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air ancak toplum şiirleri yazarak kendini geliştirebilir. Bireysellikten önce kolektiflik vard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Dilin harekete geçiren gücünden, etkisinden yararlanıl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Söylev üslubundan yararlanıl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Geniş kitlelere hitap etmek, onları harekete geçirmek için yazıl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de biçimden çok içeriğe önem vermişler bu sebeple de ölçüsüz, kafiyesiz şiirler yazmışlard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Gelecekçilik (Fütürizm) akımından etkilenmişler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Gelecekçilik (Fütürizm): 20. yüzyılın başlarında İtalya’da ortaya çıkan bu akımın sanatçıları, şiirde temel öğelerin cesaret, isyan ve cüret olduğunu savunmuşlardır. Edebiyatın durgun değil hareketli, barışçıl değil kavgacıl olmasını istemişlerdir. Savaşı övmüşler ve geçmişi kötülemişlerdir. Türk Edebiyatında Nazım Hikmet, ünlü Rus şairi gelecekçi Mayokovski’den etkilen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Serbest Nazım ve Toplumcu Şiirin Önemli Temsilcileri</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NAZIM HİKMET (1902 – 1963)</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oplumcu gerçekçi edebiyatın öncüsü olup, ilk şiirlerini ölçülü ve uyaklı yaz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Rusya’daki öğrenim yıllarında Fütürist şair Mayakovski’nin sanat görüşünü benimsemiş, ölçülü ve uyaklı şiiri bırak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Rusya’dan döndükten sonra öz, biçim ve tema bakımından yeni şiirleriyle serbest nazmın ve toplumcu şiirin ilk örneklerini vermiş; bu yönüyle pek çok şairi etkile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dışında roman, tiyatro, masal, mektup gibi türlerde eserler ver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Memleketimden İnsan Manzaraları” ve Kuruluş Savaşı’nı anlattığı “Kuvayı Milliye Destanı” önemli eserlerinden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835 Satır, Jokond ile Si-Ya-u, Memleketimden İnsan Manzaraları, Kuvayı Milliye Destan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iyatro: Kafatası, Yusuf ile Menofis</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Roman: Kan Konuşmaz</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Masal: Sevdalı Bulut</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Mektup: Kemal Tahir’e Mahpushaneden Mektupla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Daha Fazla Ayrıntı İçin Bkz. Nazım Hikmet Ran Hayatı, Edebi Kişiliği ve Eserleri</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RIFAT ILGAZ (1911 – 1993)</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oplumcu gerçekçi bir şair ve yazard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Özellikle 1940’lı yıllarda yoksulların yaşamlarını anlattığı şiirleriyle, toplumcu gerçekçi şairlerin önemli temsilcilerinde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Markopaşa” dergisinde mizahi yazılar yaz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n önemli eserlerinden olan Hababam Sınıfı, başlangıçta tiyatro olarak yayımlan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Sınıf, Yaşadıkça, Devam, Bütün Şii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Roman: Karartma Geceleri, Sarı Yazma</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Mizahi Hikâyeler: Don Kişot İstanbul’da, Radarın Anahtar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Mizahi Romanlar: Hababam Sınıfı, Pijamalıla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Daha Fazla Ayrıntı İçin Bkz. Rıfat Ilgaz Hayatı, Edebi Kişiliği ve 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CEYHUN ATUF KANSU (1919 – 1978)</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Önceleri halk şiirinden etkilenen şair, 1940’lı yıllarda toplumcu gerçekçi şiire katılarak serbest şiirler yazmaya başla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leri dışında makale, hikâye, deneme türlerinde de yazan sanatçı, “Dünyanın Bütün Çiçekleri”, “Kızamuk Ağıdı” adlı şiirleriyle sevil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Bağbozumu Sofrası, Bağımsızlık Gülü, Sakarya Meydan Savaşı, Yanık Hava</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Daha Fazla Ayrıntı İçin Bkz. Ceyhun Atuf Kansu Hayatı, Edebi Kişiliği ve 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ERCÜMENT BEHZAT LAV (1903 – 1984)</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İlk şiir kitaplarını 1930’lu yılların başında yayımlayarak adını duyuran şair ölçülü, uyaklı şiire karşı çıkışıyla dikkati çek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Fütürizmin ilk temsilcisi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Gerçeküstücülükten başlayarak değişik şiir akımlarını deneyen şair, şiirimize alaysılamayı getiren ilk şair olma özelliğini taş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S.O.S, Kaos, Açıl Kilidim Açıl, Mau Mau, Üç Anadolu</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HASAN İZZETTİN DİNAMO (1909 – 1989)</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İlk şiirlerinde Faruk Nafiz’in etkisinde kalan sanatçı daha sonra Nazım Hikmet’in etkisinde kal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Marksist anlayışla şiirler yaz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oplumcu gerçekçi bir sanatçıd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Adsız Kitap, Deniz Feneri, Karacaahmet Senfonisi, Özgürlük Türküsü, Mapusanemden Şiirler, Sürgün Şiirleri, Gecekondumdan Şiirler, Kavga Şiirleri, Çoban Şiirleri, Tuyuglar, Nazım’dan Meltemle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HASAN HÜSEYİN (1927 – 1984)</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Önce, kullandığı dil ve şiir dünyasını algılaması bakımından Attila İlhan’ın etkisinde kalmışsa da giderek kendi söyleyişini bulmuştu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Kavel”, “Kızılırmak”, “Temmuz Bildirisi” adlı şiir kitaplarıyla toplumcu şiirde yeni örnekler ver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oplumcu gerçekçi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Kızılkuğu, Ağlasın Ay Şafağı, Oğlak, Acıyı Bal Eyledik, Kelepçenin Karasında Bir Ak Güvercin, Ka- vel, Kızılırmak, Temmuz Bildiris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AHMET ARİF (1927 – 1991)</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Toplumcu gerçekçi şairler arasındad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Anadolu insanını anlat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Doğu Anadolu insanının sorunlarını ele almıştı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Marksist bir anlayışa sahip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Halk türkü, ağıt ve masalların hem içli, hem gür sesi ve özüyle beslenmişt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Hasretinden Prangalar Eskittim</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ÖZDEMİR İNCE (1936 – …)</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İlk şiiri 1954’te “Kaynak” dergisinde yayınland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Pazar Postası, Türk Dili, Değişim, Dost, Şiir Sanatı, Papirüs, Soyut, Türkiye Yazıları, Milliyet Sanat, Yusufçuk, Adam Sanat gibi dergilerde yayınlanan şiirleriyle tanınd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üzerine kuramsal yazılar ve değişik konularda denemeler, eleştirel denemeler yazd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Kargı, Tutanaklar, Kiraz Zamanı, Karşı Yazgı, Rüzgâra Yazılıdır, Elmanın Tarihi, Kentler, Yedi Der-yalar Geçsen, Siyasetname, Eski Şiirler, Canyelekleri Tavandadır, Hayat Bilgisi, Zorba ve Ozan, Başak ile Terazi, Burçlar Kuşağı, Güneş Saati, Gürlevik, Yazın Sesi, Uykusuzluk, Mani Hayy, Evren Ağacı, Bütün şiirleri (Tekvin, Delta, Tohum Ölürse, Yağmur Taşı)</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Düzyazı: Şiir ve Gerçeklik, Söz ve Yazı, Tabula Rasa, Dinozorca, Yazınsal Söylem Üzerine, Tarih Affetmez, Çile Törenleri, Bu Ne Biçim Memleket, Yaşasın Cumhuriyet</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CAN YÜCEL (1926 – 1999)</w:t>
            </w:r>
          </w:p>
          <w:p>
            <w:pPr>
              <w:pStyle w:val="ListeParagraf"/>
              <w:spacing w:before="0" w:after="0"/>
              <w:ind w:left="108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Hasan Ali Yücel’in oğludur.Modern şiirimizde hiciv ustalarından biridi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İlk kitabı “Yazma”dan sonra uzun bir süre biçim arayışlarıyla oyalanmıştır.Şairliğini külhanca raconlarından yararlanarak siyasal inançlarıyla yoğurmuştur.</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Eserleri:</w:t>
            </w:r>
          </w:p>
          <w:p>
            <w:pPr>
              <w:pStyle w:val="ListeParagraf"/>
              <w:spacing w:before="0" w:after="0"/>
              <w:ind w:left="108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Şiir: Sevgi Duvarı, Bir Siyasinin Şiirleri, Ölüm ve Oğlum, Şiir Alayı, Canfeda, Çok Bi Çocuk, Kısa Devre, Kuzgunun Yavrusu, Gece Vardiyası, Gezintiler, Maaile, Seke Seke, Alavara, Mekânım Datça Olsun, Güle Güle-Seslerin Sessizliği</w:t>
            </w:r>
          </w:p>
          <w:p>
            <w:pPr>
              <w:pStyle w:val="ListeParagraf"/>
              <w:spacing w:before="0" w:after="0"/>
              <w:ind w:left="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4"/>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Heading1"/>
              <w:ind w:hanging="0"/>
              <w:jc w:val="left"/>
              <w:rPr>
                <w:rFonts w:ascii="Times New Roman" w:hAnsi="Times New Roman" w:cs="Times New Roman"/>
                <w:b w:val="false"/>
                <w:b w:val="false"/>
                <w:sz w:val="20"/>
                <w:szCs w:val="20"/>
              </w:rPr>
            </w:pPr>
            <w:r>
              <w:rPr>
                <w:rFonts w:cs="Times New Roman"/>
                <w:b w:val="false"/>
                <w:sz w:val="20"/>
                <w:szCs w:val="20"/>
              </w:rPr>
            </w:r>
          </w:p>
          <w:p>
            <w:pPr>
              <w:pStyle w:val="Normal"/>
              <w:rPr>
                <w:rFonts w:ascii="Times New Roman" w:hAnsi="Times New Roman" w:cs="Times New Roman"/>
                <w:bCs/>
                <w:sz w:val="20"/>
                <w:szCs w:val="20"/>
              </w:rPr>
            </w:pPr>
            <w:r>
              <w:rPr>
                <w:rFonts w:eastAsia="Webdings" w:cs="Webdings" w:ascii="Webdings" w:hAnsi="Webdings"/>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Kitaptaki sorular çözülür.</w:t>
            </w:r>
          </w:p>
          <w:p>
            <w:pPr>
              <w:pStyle w:val="Normal"/>
              <w:rPr>
                <w:rFonts w:ascii="Times New Roman" w:hAnsi="Times New Roman" w:cs="Times New Roman"/>
                <w:bCs/>
                <w:sz w:val="20"/>
                <w:szCs w:val="20"/>
              </w:rPr>
            </w:pPr>
            <w:r>
              <w:rPr>
                <w:rFonts w:cs="Times New Roman" w:ascii="Times New Roman" w:hAnsi="Times New Roman"/>
                <w:bCs/>
                <w:sz w:val="20"/>
                <w:szCs w:val="20"/>
              </w:rPr>
              <w:t xml:space="preserve">Kazanımlarda dile getirilen hususlardan, önerilen etkinlikler ve açıklamalardan yararlanarak seçilmiş metin veya metin parçalarını okuyup değerlendirerek bu problemi çözerler. </w:t>
            </w:r>
          </w:p>
          <w:p>
            <w:pPr>
              <w:pStyle w:val="Normal"/>
              <w:rPr>
                <w:rFonts w:ascii="Times New Roman" w:hAnsi="Times New Roman" w:cs="Times New Roman"/>
                <w:bCs/>
                <w:sz w:val="20"/>
                <w:szCs w:val="20"/>
              </w:rPr>
            </w:pPr>
            <w:r>
              <w:rPr>
                <w:rFonts w:cs="Times New Roman" w:ascii="Times New Roman" w:hAnsi="Times New Roman"/>
                <w:bCs/>
                <w:sz w:val="20"/>
                <w:szCs w:val="20"/>
              </w:rPr>
              <w:t>Öğrenciler, saptamalarını ve kanaatlerini arkadaşlarıyla paylaşırlar.</w:t>
            </w:r>
          </w:p>
          <w:p>
            <w:pPr>
              <w:pStyle w:val="Normal"/>
              <w:numPr>
                <w:ilvl w:val="0"/>
                <w:numId w:val="4"/>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eastAsia="MS Outlook" w:cs="MS Outlook" w:ascii="MS Outlook" w:hAnsi="MS Outlook"/>
                <w:b/>
                <w:bCs/>
                <w:color w:val="000000"/>
                <w:sz w:val="20"/>
                <w:szCs w:val="20"/>
              </w:rPr>
              <w:t></w:t>
            </w:r>
            <w:r>
              <w:rPr>
                <w:rFonts w:cs="Times New Roman" w:ascii="Times New Roman" w:hAnsi="Times New Roman"/>
                <w:bCs/>
                <w:color w:val="000000"/>
                <w:sz w:val="20"/>
                <w:szCs w:val="20"/>
              </w:rPr>
              <w:t>Şiirler 9. Sınıf, Şiir Ünitesine göre işlenecektir.</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6.11.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napToGrid w:val="false"/>
              <w:spacing w:before="0" w:after="0"/>
              <w:ind w:hanging="0"/>
              <w:jc w:val="right"/>
              <w:rPr>
                <w:b/>
                <w:b/>
                <w:bCs w:val="false"/>
                <w:sz w:val="20"/>
                <w:szCs w:val="20"/>
                <w:lang w:eastAsia="zh-CN"/>
              </w:rPr>
            </w:pPr>
            <w:r>
              <w:rPr>
                <w:b/>
                <w:bCs w:val="false"/>
                <w:sz w:val="20"/>
                <w:szCs w:val="20"/>
                <w:lang w:eastAsia="zh-CN"/>
              </w:rPr>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Helvatica">
    <w:charset w:val="a2"/>
    <w:family w:val="swiss"/>
    <w:pitch w:val="default"/>
  </w:font>
  <w:font w:name="Arial">
    <w:charset w:val="a2"/>
    <w:family w:val="swiss"/>
    <w:pitch w:val="variable"/>
  </w:font>
  <w:font w:name="Verdana">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6">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lineRule="auto" w:line="360" w:before="0" w:after="0"/>
      <w:ind w:hanging="0"/>
      <w:outlineLvl w:val="1"/>
    </w:pPr>
    <w:rPr>
      <w:rFonts w:ascii="Times New Roman" w:hAnsi="Times New Roman" w:cs="Times New Roman"/>
      <w:b/>
      <w:bCs/>
      <w:sz w:val="20"/>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basedOn w:val="VarsaylanParagrafYazTipi"/>
    <w:rPr>
      <w:color w:val="0000FF"/>
      <w:u w:val="single"/>
    </w:rPr>
  </w:style>
  <w:style w:type="character" w:styleId="Balk2Char">
    <w:name w:val="Başlık 2 Char"/>
    <w:basedOn w:val="VarsaylanParagrafYazTipi"/>
    <w:qFormat/>
    <w:rPr>
      <w:rFonts w:ascii="Times New Roman" w:hAnsi="Times New Roman" w:eastAsia="Times New Roman" w:cs="Times New Roman"/>
      <w:b/>
      <w:bCs/>
      <w:szCs w:val="24"/>
    </w:rPr>
  </w:style>
  <w:style w:type="character" w:styleId="A01">
    <w:name w:val="A0+1"/>
    <w:qFormat/>
    <w:rPr>
      <w:rFonts w:cs="Helvatica;Helvatica"/>
      <w:color w:val="000000"/>
      <w:sz w:val="20"/>
      <w:szCs w:val="20"/>
    </w:rPr>
  </w:style>
  <w:style w:type="character" w:styleId="A62">
    <w:name w:val="A6+2"/>
    <w:qFormat/>
    <w:rPr>
      <w:rFonts w:cs="Helvatica;Helvatica"/>
      <w:b/>
      <w:bCs/>
      <w:color w:val="000000"/>
      <w:sz w:val="20"/>
      <w:szCs w:val="2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Pa35">
    <w:name w:val="Pa35"/>
    <w:basedOn w:val="Normal"/>
    <w:next w:val="Normal"/>
    <w:qFormat/>
    <w:pPr>
      <w:autoSpaceDE w:val="false"/>
      <w:spacing w:lineRule="atLeast" w:line="241" w:before="0" w:after="0"/>
      <w:ind w:hanging="0"/>
      <w:jc w:val="left"/>
    </w:pPr>
    <w:rPr>
      <w:rFonts w:ascii="Helvatica;Helvatica" w:hAnsi="Helvatica;Helvatica" w:eastAsia="Calibri" w:cs="Helvatica;Helvatica"/>
      <w:sz w:val="24"/>
      <w:szCs w:val="24"/>
      <w:lang w:bidi="ar-SA"/>
    </w:rPr>
  </w:style>
  <w:style w:type="paragraph" w:styleId="Pa361">
    <w:name w:val="Pa36+1"/>
    <w:basedOn w:val="Normal"/>
    <w:next w:val="Normal"/>
    <w:qFormat/>
    <w:pPr>
      <w:autoSpaceDE w:val="false"/>
      <w:spacing w:lineRule="atLeast" w:line="241" w:before="0" w:after="0"/>
      <w:ind w:hanging="0"/>
      <w:jc w:val="left"/>
    </w:pPr>
    <w:rPr>
      <w:rFonts w:ascii="Helvatica;Helvatica" w:hAnsi="Helvatica;Helvatica" w:eastAsia="Calibri" w:cs="Helvatica;Helvatica"/>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6:00Z</dcterms:created>
  <dc:creator>Necdet SARI</dc:creator>
  <dc:description/>
  <cp:keywords/>
  <dc:language>en-US</dc:language>
  <cp:lastModifiedBy>Win7</cp:lastModifiedBy>
  <dcterms:modified xsi:type="dcterms:W3CDTF">2017-08-29T20:18:00Z</dcterms:modified>
  <cp:revision>10</cp:revision>
  <dc:subject/>
  <dc:title/>
</cp:coreProperties>
</file>