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4"/>
        <w:gridCol w:w="3466"/>
        <w:gridCol w:w="1071"/>
        <w:gridCol w:w="3249"/>
        <w:gridCol w:w="2912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LÜK KONUSU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İRLİKTE İŞLENECEK ÜNİTE VE ÜNİTE KONUSU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’ÜN HAY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’le ilgili anılar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Atatürk’le ilgili anılar bu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Atatürk’ün anılarından hareketle Atatürk’ün kişiliği ile ilgili çıkarımlarda bulunur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ÜNİTE: ÖĞRETİCİ METİNLER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.Anı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’ÜN KİŞİLİĞİ ve ÖZELLİKLER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an ve millet sevgis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dealist oluş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sözlülüğ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ticilik yön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der oluş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ararlı ve mücadeleci oluş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önetici oluş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irleştirme bütünleştirme gücü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’ÜN HAYA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exact" w:line="200"/>
              <w:ind w:left="1120" w:hanging="76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ikir hayat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      Atatürk’ün kişisel özelliklerini belirler.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      Atatürk’ün düşünce hayatıyla ilgili çıkarımlarda bulunur.</w:t>
            </w:r>
          </w:p>
          <w:p>
            <w:pPr>
              <w:pStyle w:val="Normal"/>
              <w:spacing w:lineRule="exact" w:line="200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ÜNİTE: ÖĞRETİCİ METİNLER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b/>
                <w:bC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Biyograf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’le ilgili bir biyografide Atatürk’ün kişilik özellikleri buldurulur.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 DÜŞÜNCEDE YER ALAN TEMEL FİKİRLERİ KAPSAYAN BAZI KONULAR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Eğitimde öğretmenin önemi ve rolü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illî eğitim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Eğitimin önemi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illî eğitimin esasları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Eğitimin yaygınlaştırılmas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Girintisi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 Eğitimin millî özelliklerini fark    eder.</w:t>
            </w:r>
          </w:p>
          <w:p>
            <w:pPr>
              <w:pStyle w:val="TextBodyIndent"/>
              <w:spacing w:lineRule="exact" w:line="200"/>
              <w:ind w:left="336" w:hanging="33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.  Eğitimin insan hayatındaki önemini sezer.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     Türk millî eğitiminin temel  esaslarıyla ilgili çıkarımlarda bulunur.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      Eğitimin yaygınlaşmasının önemini fark eder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ÜNİTE: ÖĞRETİCİ METİNLER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Fıkra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0.Makal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 konular işlenirken gazete ve dergilerden konuyla ilgili makale ve fıkralar buldurulur, üzerinde incelemeler yapılır.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 İLKELERİ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iye Cumhuriyetinin Türk Gençliğine Emanet Edilmes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      </w:t>
            </w:r>
            <w:r>
              <w:rPr>
                <w:sz w:val="16"/>
                <w:szCs w:val="16"/>
              </w:rPr>
              <w:t>Atatürk’ün gençlere verdiği önemi sezer.</w:t>
            </w:r>
          </w:p>
          <w:p>
            <w:pPr>
              <w:pStyle w:val="Normal"/>
              <w:spacing w:lineRule="exact" w:line="200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ÜNİTE: SÖZLÜ ANLATIM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Söylev(Hitabet, Nutuk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 konu Atatürk’ün “Gençliğe Hitabe”siyle ilişkilendirilerek işlenecektir.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’ÜN KİŞİLİĞİ ve ÖZELLİKLERİ</w:t>
            </w:r>
          </w:p>
          <w:p>
            <w:pPr>
              <w:pStyle w:val="Normal"/>
              <w:spacing w:lineRule="exact" w:line="200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atan ve millet sevgisi</w:t>
            </w:r>
          </w:p>
          <w:p>
            <w:pPr>
              <w:pStyle w:val="Normal"/>
              <w:spacing w:lineRule="exact" w:line="200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rleştirme bütünleştirme güc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Sanat metinlerinde Atatürk’ün vatan ve millet sevgisinin işlenişini belirler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ÜNİTE: SANAT METİNLERİ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Roma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 DÜŞÜNCEDE YER ALAN TEMEL FİKİRLERİ KAPSAYAN BAZI KONULAR</w:t>
            </w:r>
          </w:p>
          <w:p>
            <w:pPr>
              <w:pStyle w:val="Normal"/>
              <w:spacing w:lineRule="atLeast" w:line="20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  </w:t>
            </w:r>
            <w:r>
              <w:rPr>
                <w:sz w:val="16"/>
                <w:szCs w:val="16"/>
              </w:rPr>
              <w:t>Eğitimin Önem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spacing w:before="12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.Atatürk’ün eğitim anlayışıyla ilgili bilimsel yazı bulur.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  <w:tab w:val="left" w:pos="3960" w:leader="none"/>
                <w:tab w:val="left" w:pos="4860" w:leader="none"/>
              </w:tabs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Bilimsel yazılarda Atatürk’ün eğitime verdiği önemi belirler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ÜNİTE: BİLİMSEL YAZILA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Genel Amaçla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il ve Anlatım Dersi Öğretim Programıyla öğrencilerin;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Dilin insan ve toplum hayatındaki rolünü ve önemini kavramaları,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Dil-kültür ilişkisini kavramaları,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İletişim aracı olarak dilin işlevlerini kavramaları,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Türkçeyi doğru ve güzel kullanma yeteneği kazanmaları,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Türkçenin dünya dilleri arasındaki yerini kavramaları,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Kelime, cümle ve metin düzeylerinde dil-anlam ilişkisini kavramaları,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Anlatım türlerinin özelliklerini kavramaları,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Her anlatım türünde yazma becerisi kazanmaları,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O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  <w:t>2. Bu plânın hazırlanmasında aşağıdaki kaynaklar esas alınmıştır;</w:t>
      </w:r>
    </w:p>
    <w:p>
      <w:pPr>
        <w:pStyle w:val="Normal"/>
        <w:rPr/>
      </w:pPr>
      <w:r>
        <w:rPr>
          <w:sz w:val="16"/>
          <w:szCs w:val="16"/>
        </w:rPr>
        <w:t>a. Talim ve Terbiye Kurulu Başkanlığı’nın “Dil ve Anlatım Dersi 9.10.11.12. Sınıflar Öğretim Programı 2011”,</w:t>
        <w:br/>
        <w:t>b. 1739 sayılı Milli Eğitim Temel Kanunu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. 2488 sayılı Tebliğler dergisindeki Atatürkçülük konuları,</w:t>
      </w:r>
    </w:p>
    <w:p>
      <w:pPr>
        <w:pStyle w:val="Normal"/>
        <w:rPr/>
      </w:pPr>
      <w:r>
        <w:rPr>
          <w:sz w:val="16"/>
          <w:szCs w:val="16"/>
        </w:rPr>
        <w:t>d. Bursa İl Milli Eğitim Müdürlüğü 2017-2018 Eğitim-Öğretim Yılı Çalışma Takvimi,</w:t>
      </w:r>
    </w:p>
    <w:p>
      <w:pPr>
        <w:pStyle w:val="Normal"/>
        <w:rPr/>
      </w:pPr>
      <w:r>
        <w:rPr>
          <w:sz w:val="16"/>
          <w:szCs w:val="16"/>
        </w:rPr>
        <w:t>3. 2017- 2018 Eğitim Öğretim Yılı Sene Başı Zümre Öğretmenler Kurulu Kararları dikkate alınmıştır. Sınav tarihleri her dönem başında Zümre Başkanları Kurulunca belirlenir ve okul müdürünün onayından sonra e-Okul sistemi üzerinden ilan edil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TÜRK DİLİ VE EDEBİYATI ZÜMRESİ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1686560" cy="47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b/>
          <w:sz w:val="18"/>
          <w:szCs w:val="18"/>
        </w:rPr>
        <w:t xml:space="preserve">                     </w:t>
      </w:r>
      <w:r>
        <w:rPr>
          <w:b/>
          <w:sz w:val="18"/>
          <w:szCs w:val="18"/>
        </w:rPr>
        <w:t xml:space="preserve">Ekrem YEKREK </w:t>
        <w:tab/>
        <w:t xml:space="preserve">                                                Murat KAYA                                                                     Ali Kadir BİRDAL                                                            </w:t>
      </w:r>
    </w:p>
    <w:p>
      <w:pPr>
        <w:pStyle w:val="Normal"/>
        <w:spacing w:lineRule="atLeast" w:line="0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( Türk Dili ve Edebiyat Öğretmeni )                           (Türk Dili ve Edebiyat Öğretmeni )                                  (Türk Dili ve Edebiyat Öğretmeni )</w:t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Hurşit ASLAN                                                               Tanzer DURSUN</w:t>
      </w:r>
      <w:r>
        <w:rPr>
          <w:sz w:val="18"/>
          <w:szCs w:val="18"/>
        </w:rPr>
        <w:t xml:space="preserve">                                                                           </w:t>
      </w:r>
      <w:r>
        <w:rPr>
          <w:b/>
          <w:sz w:val="18"/>
          <w:szCs w:val="18"/>
        </w:rPr>
        <w:t xml:space="preserve">Berna ÖZCAN     </w:t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(Türk Dili ve Edebiyat Öğretmeni )                            (Türk Dili ve Edebiyat Öğretmeni )                                       (Türk Dili ve Edebiyat Öğretmeni )</w:t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3843" w:leader="none"/>
          <w:tab w:val="right" w:pos="15815" w:leader="none"/>
        </w:tabs>
        <w:spacing w:lineRule="atLeast" w:line="0"/>
        <w:ind w:left="1416" w:hanging="0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b/>
          <w:sz w:val="18"/>
          <w:szCs w:val="18"/>
        </w:rPr>
        <w:t>.09.2017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YGUNDUR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fer ERDEM</w:t>
      </w:r>
    </w:p>
    <w:p>
      <w:pPr>
        <w:pStyle w:val="Normal"/>
        <w:spacing w:lineRule="atLeast" w:line="0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kul Müdürü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Normal"/>
      <w:jc w:val="center"/>
      <w:rPr/>
    </w:pPr>
    <w:r>
      <w:rPr>
        <w:b/>
        <w:sz w:val="20"/>
        <w:szCs w:val="20"/>
      </w:rPr>
      <w:t>2017 – 2018 EĞİTİM VE ÖĞRETİM YILI</w:t>
    </w:r>
  </w:p>
  <w:p>
    <w:pPr>
      <w:pStyle w:val="Normal"/>
      <w:jc w:val="center"/>
      <w:rPr/>
    </w:pPr>
    <w:r>
      <w:rPr>
        <w:b/>
        <w:sz w:val="20"/>
        <w:szCs w:val="20"/>
      </w:rPr>
      <w:t>LALAŞAHİNPAŞA MESLEKİ VE TEKNİK ANADOLU LİSESİ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İL VE ANLATIM DERSLERİ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ATATÜRKÇÜLÜK KONULARI ÜNİTELENDİRİLMİŞ YILLIK PLANIDIR.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TextBodyIndent">
    <w:name w:val="Body Text Indent"/>
    <w:basedOn w:val="Normal"/>
    <w:pPr>
      <w:ind w:left="-70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spacing w:lineRule="exact" w:line="200"/>
      <w:ind w:left="-68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0:36:00Z</dcterms:created>
  <dc:creator>Turkceciler.com</dc:creator>
  <dc:description>Turkceciler.com
Türk Dili ve Edebiyatı Kaynak Sitesi</dc:description>
  <cp:keywords>Turkceciler.com</cp:keywords>
  <dc:language>en-US</dc:language>
  <cp:lastModifiedBy>Win7</cp:lastModifiedBy>
  <cp:lastPrinted>2009-09-26T18:17:00Z</cp:lastPrinted>
  <dcterms:modified xsi:type="dcterms:W3CDTF">2017-08-05T13:37:00Z</dcterms:modified>
  <cp:revision>20</cp:revision>
  <dc:subject>Turkceciler.com</dc:subject>
  <dc:title>Turkceciler.com</dc:title>
</cp:coreProperties>
</file>