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6"/>
          <w:szCs w:val="16"/>
        </w:rPr>
        <w:t>2017– 2018 EĞİTİM VE ÖĞRETİM YILI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LALAŞAHİNPAŞA MESLEKİ VE TEKNİK ANADOLU LİSESİ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TÜRK DİLİ VE EDEBİYATI, TÜRK EDEBİYATI DERSLERİ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TATÜRKÇÜLÜK KONULARI ÜNİTELENDİRİLMİŞ YILLIK PLANIDIR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78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4253"/>
        <w:gridCol w:w="850"/>
        <w:gridCol w:w="2835"/>
        <w:gridCol w:w="2606"/>
      </w:tblGrid>
      <w:tr>
        <w:trPr>
          <w:trHeight w:val="33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TATÜRKÇÜLÜK KONUS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ZANIML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NI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BİRLİKTE İŞLENECEK ÜNİTE VE ÜNİTE KONUSU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MALAR</w:t>
            </w:r>
          </w:p>
        </w:tc>
      </w:tr>
      <w:tr>
        <w:trPr>
          <w:trHeight w:val="116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TATÜRKÇÜ DÜŞÜNCEDE YER ALAN TEMEL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İKİRLERİ KAPSAYAN BAZI KONULAR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üzel sanatlar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lletlerin tanınmasında güzel sanatların rol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Atatürk’ün edebiyatla ilgili düşüncelerini kavra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2. Atatürkçü düşüncede güzel sanatların önemini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Milletlerin tanıtılmasında güzel sanatların rolünü seze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SINI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ÜNİTE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GİRİŞ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ebiyatın Bilimle Ve Güzel Sanatlarla İlişkisi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16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TATÜRKÇÜ DÜŞÜNCEDE YER ALAN TEMEL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İKİRLERİ KAPSAYAN BAZI KONULAR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ürk dil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Atatürk’ün Türk diliyle ilgili görüşleri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ürkçenin yaşayan ve zengin bir dil olma özelliği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illî kültürümüzün korunmasında dilin önem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Atatürk’ün Türk dili ve diller hakkındaki görüşlerini araştır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Atatürk’ün Türk dilinin gelişmesiyle ilgili yaptığı çalışmaları belirle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SINI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ÜNİTE: GİRİŞ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İletişim ve Ögeleri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16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TATÜRKÇÜ DÜŞÜNCEDE YER ALAN TEMEL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İKİRLERİ KAPSAYAN BAZI KONULAR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sın Hürriyeti</w:t>
            </w:r>
          </w:p>
          <w:p>
            <w:pPr>
              <w:pStyle w:val="Normal"/>
              <w:autoSpaceDE w:val="false"/>
              <w:ind w:left="72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Atatürk’ün basına ve basın hürriyetine verdiği önemi fark ede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SINI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ÜNİTE: MEKTUP / E-POST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tatürk’ün basınla ilgili görüşlerini içeren metinlerin bulunması sağlanır. Bu metinlerden hareketle</w:t>
            </w:r>
          </w:p>
          <w:p>
            <w:pPr>
              <w:pStyle w:val="Normal"/>
              <w:spacing w:lineRule="atLeast" w:line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tatürk’ün basına verdiği önem gösterilir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TATÜRKÇÜ DÜŞÜNCEDE YER ALAN TEMEL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İKİRLERİ KAPSAYAN BAZI KONULAR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kılcılık ve bilime verilen öne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1. Atatürk düşünceyle akılcılık arasında ilişki kurar.</w:t>
            </w:r>
          </w:p>
          <w:p>
            <w:pPr>
              <w:pStyle w:val="Normal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. Atatürk’ün bilime verdiği önemi fark ede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SINI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ÜNİTE: BİYOGRAFİ / OTOBİYOGRAFİ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tobiyografi Yazma Çalışması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TATÜRKÇÜ DÜŞÜNCEDE YER ALAN TEMEL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İKİRLERİ KAPSAYAN BAZI KONULAR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16"/>
                <w:szCs w:val="16"/>
              </w:rPr>
              <w:t>Türkçenin yaşayan ve zengin bir dil olma özelliğ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lî kültürümüzün korunmasında dilin önem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. SINI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ÜNİTE: HİKÂYE</w:t>
            </w:r>
          </w:p>
          <w:p>
            <w:pPr>
              <w:pStyle w:val="Normal"/>
              <w:spacing w:lineRule="atLeas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.) Hikâyenin Tanzimat’tan Millî Edebiyat Dönemi’ne kadar gelişimi</w:t>
            </w:r>
          </w:p>
          <w:p>
            <w:pPr>
              <w:pStyle w:val="Normal"/>
              <w:spacing w:lineRule="atLeas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“</w:t>
            </w:r>
            <w:r>
              <w:rPr>
                <w:bCs/>
                <w:sz w:val="16"/>
                <w:szCs w:val="16"/>
              </w:rPr>
              <w:t>Divanü Lügati’t-Türk” ile birlikte ele alınır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TATÜRKÇÜ DÜŞÜNCE SİSTEMİ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00"/>
              <w:ind w:left="360" w:hanging="18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Atatürkçülüğün Türk toplumu için önemi</w:t>
            </w:r>
          </w:p>
          <w:p>
            <w:pPr>
              <w:pStyle w:val="Normal"/>
              <w:spacing w:lineRule="atLeast" w:line="200"/>
              <w:ind w:left="36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336" w:hanging="33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Atatürkçü düşüncenin toplumumuz için önemini fark eder.</w:t>
            </w:r>
          </w:p>
          <w:p>
            <w:pPr>
              <w:pStyle w:val="Normal"/>
              <w:spacing w:lineRule="atLeast" w:line="200"/>
              <w:ind w:left="336" w:hanging="33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.SINI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ÜNİTE: HİKÂYE</w:t>
            </w:r>
          </w:p>
          <w:p>
            <w:pPr>
              <w:pStyle w:val="Normal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zırlıklı Konuşm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4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TATÜRKÇÜ DÜŞÜNCEDE YER ALAN TEMEL FİKİRLERİ KAPSAYAN BAZI KONULA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yanışm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lî birlik ve beraberlik yönünden dayanışmanın önem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Türk kadının toplumdaki yeri ve kadın haklar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  <w:t>1.Atatürkçü düşüncede dayanışmanın millî birliğin sağlanması bakımından önemini belirle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Türk kadınının Cumhuriyetle birlikte kazandığı hakları fark ede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.SINI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8. ÜNİTE: </w:t>
            </w:r>
          </w:p>
          <w:p>
            <w:pPr>
              <w:pStyle w:val="Normal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tLeas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Haber </w:t>
            </w:r>
          </w:p>
          <w:p>
            <w:pPr>
              <w:pStyle w:val="Normal"/>
              <w:spacing w:lineRule="atLeas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tLeas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tLeas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TATÜRK İLKELERİ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umhuriyetçilik ilkes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b/>
                <w:sz w:val="16"/>
                <w:szCs w:val="16"/>
              </w:rPr>
              <w:t>Türkiye Cumhuriyeti’nin nitelikleri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Gücünü milletten alması, egemenliğin millete ait olması, insan haklarına saygılı olması, Atatürk milliyetçiliğine bağlı olması, demokratik olması, laik olması, sosyal ve hukuk devleti olması, millî ve üniter devlet olması 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1. Cumhuriyet ilkesinin özelliklerini belirle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2. Cumhuriyetin nitelikleriyle ilgili çıkarımlarda bulunu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.SINI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ÜNİTE: MİLLÎ EDEBİYAT DÖNEMİ TÜRK EDEBİYATI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TATÜRKÇÜ DÜŞÜNCEDE YER ALAN TEMEL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İKİRLERİ KAPSAYAN BAZI KONULAR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Çağdaşlaşma ve Uygarlı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Atatürk’ün çağdaşlaşma ve uygarlığa verdiği önemi kavr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Style w:val="Emphasis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.SINI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ÜNİTE: TANZİMAT DÖNEMİ TÜRK EDEBİYATI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TATÜRK İLKELERİ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lliyetçilik ilkes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llî birlik ve beraberliğin anlam ve önem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Millî birliğin sağlanmasında milliyetçilik ilkesinin önemini fark ede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.SINI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ÜNİTE: MİLLÎ EDEBİYAT DÖNEMİ TÜRK EDEBİYATI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TATÜRK İLKELERİ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umhuriyetçilik ilkesi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umhuriyetçiliğin Türk toplumuna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sağladığı faydalar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aiklik ilkesi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nî istismar ve taassup konularında Atatürk’ün düşünceler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TATÜRKÇÜ DÜŞÜNCE SİSTEMİ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ğün nitelikle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1. Cumhuriyetçilik ilkesinin özeliklerini fark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Cumhuriyetin Türk toplumuna sağladığı faydaları sez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Laiklik ilkesiyle ilgili çıkarımlarda bulun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Atatürk’ün din konusundaki görüşlerini sezer.</w:t>
            </w:r>
          </w:p>
          <w:p>
            <w:pPr>
              <w:pStyle w:val="Normal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SINI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ÜNİTE: CUMHURİYET DÖNEMİ</w:t>
            </w:r>
          </w:p>
          <w:p>
            <w:pPr>
              <w:pStyle w:val="Normal"/>
              <w:spacing w:lineRule="atLeas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TÜRK EDEBİYATININ OLUŞUMU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TATÜRK İLKELERİ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aiklik ilkesi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ikliğin Türk toplumuna sağladığı faydalar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n ve vicdan hürriyet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un önünde eşitlik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ağdaşlaşm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lumsal barış ve huzuru sürekliliği sağlama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lî birlik ve beraberliği güçlendirm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atürk ilkelerine sahip çıkmak ve devamlılığını sağlama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1. Laikliğin Türk toplumuna sağladığı faydaları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Din ve vicdan hürriyetinin önemini kav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Atatürkçülükte kanun önünde eşitliğin önemini belirle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SINI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CUMHURİYET DÖNEMİ </w:t>
            </w:r>
          </w:p>
          <w:p>
            <w:pPr>
              <w:pStyle w:val="Normal"/>
              <w:spacing w:lineRule="atLeas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- ÖĞRETİCİ METİNLER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NOT: </w:t>
      </w:r>
    </w:p>
    <w:p>
      <w:pPr>
        <w:pStyle w:val="Normal"/>
        <w:ind w:left="708" w:hanging="0"/>
        <w:rPr/>
      </w:pPr>
      <w:r>
        <w:rPr>
          <w:b/>
          <w:sz w:val="16"/>
          <w:szCs w:val="16"/>
        </w:rPr>
        <w:t xml:space="preserve">1. </w:t>
      </w:r>
      <w:r>
        <w:rPr>
          <w:sz w:val="16"/>
          <w:szCs w:val="16"/>
        </w:rPr>
        <w:t>Yıllık Plânın “saat” kısmında gösterilen ders saatleri çeşitli tatiller ve bunların öğretmenlerin haftalık ders programına farklı biçimde yansıması nedeniyle değişebilir. Öğretmenler; ders saatlerinin artması durumunda, işlenen konuyu pekiştirici bir takım çalışmalar yaparak, azalması durumunda da konunun işlenişini hızlandırarak gerekli önlemleri alacaklardır.</w:t>
        <w:br/>
      </w:r>
      <w:r>
        <w:rPr>
          <w:b/>
          <w:sz w:val="16"/>
          <w:szCs w:val="16"/>
        </w:rPr>
        <w:t xml:space="preserve">2. </w:t>
      </w:r>
      <w:r>
        <w:rPr>
          <w:sz w:val="16"/>
          <w:szCs w:val="16"/>
        </w:rPr>
        <w:t>Bu plânın hazırlanmasında aşağıdaki kaynaklar esas alınmıştır;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  <w:t xml:space="preserve">a. Talim ve Terbiye Kurulu Başkanlığı’nın “Türk Edebiyatı Dersi 9.10.11. ve 12. Sınıflar Öğretim Programı 2011” , “Türk Edebiyatı Dersi 9.10.11. ve 12. Sınıflar Öğretim Programı 2015”, </w:t>
      </w:r>
    </w:p>
    <w:p>
      <w:pPr>
        <w:pStyle w:val="Normal"/>
        <w:ind w:left="708" w:hanging="0"/>
        <w:rPr/>
      </w:pPr>
      <w:r>
        <w:rPr>
          <w:sz w:val="16"/>
          <w:szCs w:val="16"/>
        </w:rPr>
        <w:t>“</w:t>
      </w:r>
      <w:r>
        <w:rPr>
          <w:sz w:val="16"/>
          <w:szCs w:val="16"/>
        </w:rPr>
        <w:t>Türk Edebiyatı Dersi 9.10.11. ve 12. Sınıflar Öğretim Programı 2017” ,</w:t>
        <w:br/>
        <w:t>b. 1739 sayılı Milli Eğitim Temel Kanunu,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  <w:t>c. 2488 sayılı Tebliğler dergisindeki Atatürkçülük konuları ve Milli Eğitim Bakanlığı Talim ve Terbiye Kurulu Başkanlığının 15/08/2011 tarihli ve 114 sayılı Ortaöğretim Türk Edebiyatı Dersi  (9-12. Sınıflar) Öğretim Programında 2012-2013 Öğretim Yılından itibaren uygulanmak üzere değişiklik yapılmasına dair kararının ekli örneğinde yer alan müfredat programının 109 ve 110. sayfalarında yer alan Atatürkçülük konuları.</w:t>
      </w:r>
    </w:p>
    <w:p>
      <w:pPr>
        <w:pStyle w:val="Normal"/>
        <w:ind w:left="708" w:right="506" w:hanging="0"/>
        <w:rPr/>
      </w:pPr>
      <w:r>
        <w:rPr>
          <w:sz w:val="16"/>
          <w:szCs w:val="16"/>
        </w:rPr>
        <w:t>d. Bursa İl Milli Eğitim Müdürlüğü 2017-2018 Eğitim-Öğretim Yılı Çalışma Takvimi.</w:t>
      </w:r>
    </w:p>
    <w:p>
      <w:pPr>
        <w:pStyle w:val="Normal"/>
        <w:ind w:left="708" w:right="506" w:hanging="0"/>
        <w:rPr/>
      </w:pPr>
      <w:r>
        <w:rPr>
          <w:b/>
          <w:sz w:val="16"/>
          <w:szCs w:val="16"/>
        </w:rPr>
        <w:t>3.</w:t>
      </w:r>
      <w:r>
        <w:rPr>
          <w:sz w:val="16"/>
          <w:szCs w:val="16"/>
        </w:rPr>
        <w:t xml:space="preserve"> 2017- 2018 Eğitim Öğretim Yılı Sene Başı Zümre Öğretmenler Kurulu Kararları dikkate alınmıştır</w:t>
      </w:r>
      <w:r>
        <w:rPr>
          <w:b/>
          <w:sz w:val="16"/>
          <w:szCs w:val="16"/>
        </w:rPr>
        <w:t>.</w:t>
      </w:r>
      <w:r>
        <w:rPr>
          <w:sz w:val="16"/>
          <w:szCs w:val="16"/>
        </w:rPr>
        <w:t xml:space="preserve"> Sınav tarihleri her dönem başında Zümre Başkanları Kurulunca belirlenir ve okul müdürünün onayından sonra e-Okul sistemi üzerinden ilan edilir. </w:t>
      </w:r>
    </w:p>
    <w:p>
      <w:pPr>
        <w:pStyle w:val="Normal"/>
        <w:ind w:left="708" w:right="506" w:hanging="0"/>
        <w:rPr>
          <w:sz w:val="16"/>
          <w:szCs w:val="16"/>
        </w:rPr>
      </w:pPr>
      <w:r>
        <w:rPr>
          <w:b/>
          <w:sz w:val="16"/>
          <w:szCs w:val="16"/>
        </w:rPr>
        <w:t>4.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sz w:val="16"/>
          <w:szCs w:val="16"/>
        </w:rPr>
        <w:t xml:space="preserve">2551 ve 2575 sayılı Tebliğler dergilerinde yayınlanan Millî Eğitim Bakanlığı Eğitim ve Öğretim Çalışmalarının Plânlı Yürütülmesine İlişkin Yönergeye uygun olarak, Türk Dili ve Edebiyatı zümresince hazırlanmıştır.    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TÜRK DİLİ VE EDEBİYATI ZÜMRESİ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</w:t>
      </w:r>
      <w:r>
        <w:rPr/>
        <w:drawing>
          <wp:inline distT="0" distB="0" distL="0" distR="0">
            <wp:extent cx="1686560" cy="474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</w:t>
      </w:r>
    </w:p>
    <w:p>
      <w:pPr>
        <w:pStyle w:val="Normal"/>
        <w:spacing w:lineRule="atLeast" w:line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0"/>
        <w:rPr/>
      </w:pPr>
      <w:r>
        <w:rPr>
          <w:b/>
          <w:sz w:val="18"/>
          <w:szCs w:val="18"/>
        </w:rPr>
        <w:t xml:space="preserve">                    </w:t>
      </w:r>
      <w:r>
        <w:rPr>
          <w:b/>
          <w:sz w:val="18"/>
          <w:szCs w:val="18"/>
        </w:rPr>
        <w:t xml:space="preserve">Ekrem YEKREK </w:t>
        <w:tab/>
        <w:t xml:space="preserve">                                                               Murat KAYA                                                                                Ali Kadir BİRDAL                                                            </w:t>
      </w:r>
    </w:p>
    <w:p>
      <w:pPr>
        <w:pStyle w:val="Normal"/>
        <w:spacing w:lineRule="atLeast" w:line="0"/>
        <w:rPr/>
      </w:pPr>
      <w:r>
        <w:rPr>
          <w:b/>
          <w:sz w:val="18"/>
          <w:szCs w:val="18"/>
        </w:rPr>
        <w:t xml:space="preserve">        </w:t>
      </w:r>
      <w:r>
        <w:rPr>
          <w:b/>
          <w:sz w:val="18"/>
          <w:szCs w:val="18"/>
        </w:rPr>
        <w:t>( Türk Dili ve Edebiyat Öğretmeni )                                    (Türk Dili ve Edebiyat Öğretmeni )                                                      (Türk Dili ve Edebiyat Öğretmeni )</w:t>
      </w:r>
    </w:p>
    <w:p>
      <w:pPr>
        <w:pStyle w:val="Normal"/>
        <w:spacing w:lineRule="atLeast" w:line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</w:t>
      </w:r>
      <w:r>
        <w:rPr>
          <w:b/>
          <w:sz w:val="18"/>
          <w:szCs w:val="18"/>
        </w:rPr>
        <w:t>Hurşit ASLAN                                                                 Tanzer DURSUN</w:t>
      </w: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b/>
          <w:sz w:val="18"/>
          <w:szCs w:val="18"/>
        </w:rPr>
        <w:t xml:space="preserve">Berna ÖZCAN     </w:t>
      </w:r>
    </w:p>
    <w:p>
      <w:pPr>
        <w:pStyle w:val="Normal"/>
        <w:spacing w:lineRule="atLeast" w:line="0"/>
        <w:rPr/>
      </w:pPr>
      <w:r>
        <w:rPr>
          <w:b/>
          <w:sz w:val="18"/>
          <w:szCs w:val="18"/>
        </w:rPr>
        <w:t xml:space="preserve">        </w:t>
      </w:r>
      <w:r>
        <w:rPr>
          <w:b/>
          <w:sz w:val="18"/>
          <w:szCs w:val="18"/>
        </w:rPr>
        <w:t>(Türk Dili ve Edebiyat Öğretmeni )                                  (Türk Dili ve Edebiyat Öğretmeni )                                                          (Türk Dili ve Edebiyat Öğretmeni )</w:t>
      </w:r>
    </w:p>
    <w:p>
      <w:pPr>
        <w:pStyle w:val="Normal"/>
        <w:spacing w:lineRule="atLeast" w:line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3843" w:leader="none"/>
          <w:tab w:val="right" w:pos="15815" w:leader="none"/>
        </w:tabs>
        <w:spacing w:lineRule="atLeast" w:line="0"/>
        <w:ind w:left="1416" w:hanging="0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b/>
          <w:sz w:val="18"/>
          <w:szCs w:val="18"/>
        </w:rPr>
        <w:t>.09.2017</w:t>
      </w:r>
    </w:p>
    <w:p>
      <w:pPr>
        <w:pStyle w:val="Normal"/>
        <w:spacing w:lineRule="atLeast" w:line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YGUNDUR</w:t>
      </w:r>
    </w:p>
    <w:p>
      <w:pPr>
        <w:pStyle w:val="Normal"/>
        <w:spacing w:lineRule="atLeast" w:line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fer ERDEM</w:t>
      </w:r>
    </w:p>
    <w:p>
      <w:pPr>
        <w:pStyle w:val="Normal"/>
        <w:spacing w:lineRule="atLeast" w:line="0"/>
        <w:ind w:left="1416" w:hanging="0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b/>
          <w:sz w:val="18"/>
          <w:szCs w:val="18"/>
        </w:rPr>
        <w:t>Okul Müdürü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erReference w:type="default" r:id="rId3"/>
      <w:type w:val="nextPage"/>
      <w:pgSz w:orient="landscape" w:w="16838" w:h="11906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VarsaylanParagrafYazTipi"/>
    <w:rPr/>
  </w:style>
  <w:style w:type="character" w:styleId="GvdeMetniChar">
    <w:name w:val="Gövde Metni Char"/>
    <w:qFormat/>
    <w:rPr>
      <w:rFonts w:ascii="Arial" w:hAnsi="Arial" w:cs="Arial"/>
      <w:b/>
      <w:color w:val="000000"/>
      <w:sz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basedOn w:val="VarsaylanParagrafYazTipi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tLeast" w:line="360" w:before="120" w:after="0"/>
      <w:jc w:val="both"/>
    </w:pPr>
    <w:rPr>
      <w:rFonts w:ascii="Arial" w:hAnsi="Arial" w:cs="Arial"/>
      <w:b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>
      <w:b/>
      <w:bCs/>
    </w:rPr>
  </w:style>
  <w:style w:type="paragraph" w:styleId="TextBodyIndent">
    <w:name w:val="Body Text Indent"/>
    <w:basedOn w:val="Normal"/>
    <w:pPr>
      <w:ind w:left="-70" w:hanging="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Girintisi2">
    <w:name w:val="Gövde Metni Girintisi 2"/>
    <w:basedOn w:val="Normal"/>
    <w:qFormat/>
    <w:pPr>
      <w:spacing w:lineRule="exact" w:line="200"/>
      <w:ind w:left="-68" w:hanging="0"/>
      <w:jc w:val="both"/>
    </w:pPr>
    <w:rPr>
      <w:rFonts w:ascii="Arial" w:hAnsi="Arial" w:cs="Arial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0:36:00Z</dcterms:created>
  <dc:creator>Turkceciler.com</dc:creator>
  <dc:description>Turkceciler.com
Türk Dili ve Edebiyatı Kaynak Sitesi</dc:description>
  <cp:keywords>Turkceciler.com</cp:keywords>
  <dc:language>en-US</dc:language>
  <cp:lastModifiedBy>Win7</cp:lastModifiedBy>
  <cp:lastPrinted>2009-09-26T18:17:00Z</cp:lastPrinted>
  <dcterms:modified xsi:type="dcterms:W3CDTF">2017-08-16T09:52:00Z</dcterms:modified>
  <cp:revision>36</cp:revision>
  <dc:subject>Turkceciler.com</dc:subject>
  <dc:title>Turkceciler.com</dc:title>
</cp:coreProperties>
</file>