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TÜRK DİLİ VE DEBİYATI 10 ÇALIŞMA SORULARI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. İnsan, zaman ve mekân unsurlarıyla birlikte kurgusal bir dünya çerçevesinde fazla ayrıntıya girmeden yazılan kısa ve mensur bir türe …………. denir. </w:t>
      </w:r>
    </w:p>
    <w:p>
      <w:pPr>
        <w:pStyle w:val="Normal"/>
        <w:ind w:right="-18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. Hikaye günümüze dek ………..,……….., …………, ………..,……….,………..isimlerle anılmıştır.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Modern anlamda hikâye……………. döneminde edebiyatımıza girmiştir ve yazarlarının adları ……………, 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4. Dede korkut Hikâyeleri …… yüzyıllar arasında oluşmuş ve ……yüzyılda yazıya geçirilmiştir.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. Dede korkut Hikâyeleri …… hikayeden oluşur.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. Dede korkut Hikayeleri’nin asıl adı ……………………………….……dır.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7. Dede korkut Hikâyeleri’nin yazmaları günümüzde ……………’da ve ……………. ‘de bulunmaktadır.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.  Dede Korkut Hikayeleri’nin konusu …………… 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9. Dede Korkut Hikâyeleri’nin edebiyatımızdaki önemli yönü ………………………………………..dı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0. Her vezinde ve her beyti diğer beyitlerden bağımsız olarak kendi arasında kafiyeli bir nazım biçiminin adına ………. denir.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1. Aşk türünde yazılan mesnevileri nelerdir ve yazarları kimlerd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2. Mesnevilerde işlenen konular şunlardır: …….. ………………………………………………………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3. Mesneviler ……………edebiyatında karşımıza çık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4. Divan edebiyatında mesnevi, günümüzde hangi eslerlerin yerine yazılmıştır? 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Risaletü’n Nushiye mesnevinsin yazarı ……………………. ‘dir.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6. Gazavat-ı Resulullah’ın yazarı ……………………. ‘dir.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7. Garipnâme’nin yazarı ……………………. ‘dır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8. Yusuf u Zeliha’nın yazarı ………………. ‘dır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9. Garipname’nin yazarı ………..…………. ‘d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0. Hüsrev ü Şirin’in yazarı ………..…………. ‘dir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1. Hüsn ü Aşk’ın yazarı ………..…………. ‘t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2. Aynı şair tarafından yazılmış beş mesneviye ……………. denir.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3. </w:t>
      </w:r>
      <w:r>
        <w:rPr>
          <w:bCs/>
          <w:sz w:val="22"/>
          <w:szCs w:val="22"/>
        </w:rPr>
        <w:t xml:space="preserve">Mesnevinin Bölümleri:  ……………………. , …………………….. , …………………………..’dür.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24. Gerçek ya da gerçeğe yakın olayların anlatıldığı nazım ve nesir karışık, uzun soluklu anlatım türüne …………………………. denir.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25. Halk hikâyeleri, …………………… zaman içerisinde biçim ve öz değişikliğine uğramasıyla oluşan ürünlerdir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26. Halk hikâyelerinde genellikle ………….….ve ………………………..konuları işlenir.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27. Halk hikâyeleri …………………… bakış açısı ile oluşturulmuştur.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28. Halk Hikâyeleriyle Mesnevilerin farkları nelerdir?</w:t>
      </w:r>
    </w:p>
    <w:p>
      <w:pPr>
        <w:pStyle w:val="Normal"/>
        <w:rPr/>
      </w:pPr>
      <w:r>
        <w:rPr>
          <w:bCs/>
          <w:sz w:val="22"/>
          <w:szCs w:val="22"/>
        </w:rPr>
        <w:t>1.…………………………………………………………2.…………………………………………………………3.…………………………………………………………4.……………………………………………………………………………………………………………………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29. Halk hikâyeleri konularına göre üçe ayrılır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</w:t>
      </w:r>
      <w:r>
        <w:rPr>
          <w:bCs/>
          <w:sz w:val="22"/>
          <w:szCs w:val="22"/>
        </w:rPr>
        <w:t>, ……………………….. ………………………., ……………………………….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30. Elif ile Mahmut, Derdiyok ile Zülfü-siyah, Kerem ile Aslı, Arzu ile Kanber, Tahir ile Zühre, Ercişli Emrah ile Selvihan” hangi tür halk hikâyelerine örnek verilebilir? …………………………………………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31. “Danişment Gazi ile ilgili hikâyeler, Hayber Kalesi, Van Kalesi, Hz. Ali” ile ilgili hikâyeler hangi halk hikâyelerine örnek verilebilir? ………………… …………………………………………………..…….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32. Dede Korkut Hikâyeleri ve Köroğlu Hikâyesi hangi halk hikâyesi türüne örnek gösterilebilir? ………………………………………………………..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33. Halk Hikâyelerinin tür özellikleri: 1…………………………………………………………2…………………………………………………………3…………………………………………………………4…………………………………………………………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34. Halk hikayeleri …………… ve …………………. tarafından anlatılır.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35. Modern hikâye edebiyatımıza …………… döneminde girmiştir.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36. Modern hikâyenin edebiyatımızdaki gelişim süreci nasıl olmuştur? Kısaca bilgi veriniz. 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37. Edebiyatımızda ilk hikâyenin adı ………… …………’tır ve yazarı ……………… ……………..’dir.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38. Tanzimat öyküsünde genellikle ……………………………………………………………………………………………………temaları vardır.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39. Tanzimat döneminin önemli hikâyecileri kimlerdir? ………………………………………….. ………………………………………………………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40. Millî Edebiyat 1911’de ………………….. ve arkadaşlarının ………………’te çıkardıkları “……………………….” dergisiyle başlayıp 1923’te ……………………….’in kurulmasına kadar devam etmiştir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41. Ömer Seyfettin, “………………..” makalesinde millî edebiyatın millî dille oluşabileceğini savunmuştur.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42.  Millî Edebiyat sanatçıları, hikâyelerde genellikle …………………. temaları işlemişlerdir.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Başlıca konular: …………………………., …………………………., …………………., ..………………………….., ……………………………, ………………………………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43. Millî Edebiyat Dönemi’nin başlıca hikâye yazarları: ………………….………………………….... …………………………………………………………. …………………………………………………………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</w:t>
      </w:r>
      <w:r>
        <w:rPr>
          <w:bCs/>
          <w:sz w:val="22"/>
          <w:szCs w:val="22"/>
        </w:rPr>
        <w:t>Halil İbrahim ARSLANH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</w:t>
      </w:r>
      <w:r>
        <w:rPr>
          <w:bCs/>
          <w:sz w:val="22"/>
          <w:szCs w:val="22"/>
        </w:rPr>
        <w:t xml:space="preserve">Türk Dili ve Edebiyatı Öğretmeni </w:t>
      </w:r>
    </w:p>
    <w:sectPr>
      <w:type w:val="nextPage"/>
      <w:pgSz w:w="11906" w:h="16838"/>
      <w:pgMar w:left="720" w:right="566" w:gutter="0" w:header="0" w:top="719" w:footer="0" w:bottom="540"/>
      <w:pgNumType w:fmt="decimal"/>
      <w:cols w:num="2" w:equalWidth="false" w:sep="false">
        <w:col w:w="5220" w:space="366"/>
        <w:col w:w="503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Appleconvertedspace">
    <w:name w:val="apple-converted-space"/>
    <w:basedOn w:val="VarsaylanParagrafYaz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8:26:00Z</dcterms:created>
  <dc:creator>Halil</dc:creator>
  <dc:description/>
  <cp:keywords/>
  <dc:language>en-US</dc:language>
  <cp:lastModifiedBy>Halil</cp:lastModifiedBy>
  <dcterms:modified xsi:type="dcterms:W3CDTF">2017-10-30T19:03:00Z</dcterms:modified>
  <cp:revision>5</cp:revision>
  <dc:subject/>
  <dc:title>GÖSTERMEYE BAĞLI EDEBİ METİNLERİN ÖZELLİKLERİ 1</dc:title>
</cp:coreProperties>
</file>