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5 – 2016 EĞİTİM – ÖĞRETİM YILI ANADOLU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EÇMELİ DRAMA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Y: EYLÜL (3 İş Günü – 1 Hafta)              </w:t>
      </w:r>
      <w:hyperlink r:id="rId2">
        <w:r>
          <w:rPr>
            <w:rStyle w:val="InternetLink"/>
            <w:rFonts w:cs="Arial" w:ascii="Verdana" w:hAnsi="Verdana"/>
            <w:b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8 Eylül -2 Eki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ÜNİTE 1: İLK KARŞILAŞMA VE GRUP DİNAMİĞİ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Grup üyelerini tan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Isınma oyun ve alıştırmaları seçilen konuya ön hazırlık niteliğinde belirleni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[!] İkili ya da grup çalışmalarında farklı kişilerin bir araya gelmesi sağlanır.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2. kazanım)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Grup dinamiğinin oluşmasında, grubun ortak hareket edebilmesi önemlidi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3, 5 ve 6. kazanım)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Eş zamanlı alıştırmalar grup dinamiğinin olumlu gelişimini sağlar. Bu çalışmalarda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yönergeler net verilir (4, 5 ve 6. kazanım)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Öykü oluştururken öğrenciler bir önceki fikri dinler ve geliştirir. Grubun ortak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lamlı öykü oluşturamadığı durumda çalışma tekrarlanır (7. kazanım)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Bu ünite ile öğrencilerin sevgi, saygı, paylaşımcılık, öz bilinç ve öz güven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ğerlerine ulaşması bekleni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Bu ünitenin sonunda öğrencilerin, bedenini kullanabilme, bağımsız düşünebilme, drama tekniklerini kullanabilme ve grup ile çalışabilme becerilerini kazanması bekleni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- Altın Anahtar Yayınları, TDK Yazım Kılavuzu, TDK Türkçe Sözlük, MEB Drama Öğretim Programı, Akıllı Tahta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28 Eylül 2015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18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21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Ekim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Her birey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farklılıklarını 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nzer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Isınma oyun ve alıştırmaları seçilen konuya ön hazırlık niteliğinde belir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[!] İkili ya da grup çalışmalarında farklı kişilerin bir araya gelmesi sağlanır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(2. kazanı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Grup dinamiğinin oluşmasında, grubun ortak hareket edebilmesi önemlid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(3, 5 ve 6. kazanı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Eş zamanlı alıştırmalar grup dinamiğinin olumlu gelişimini sağlar. Bu çalışmalar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yönergeler net verilir (4, 5 ve 6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Öykü oluştururken öğrenciler bir önceki fikri dinler ve geliştirir. Grubun ort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anlamlı öykü oluşturamadığı durumda çalışma tekrarlanı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saygı, paylaşımcılık, öz bilinç ve öz güv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edenini kullanabilme, bağımsız düşünebilme, drama tekniklerini kullanabilme ve grup ile çalışabilme becerilerini kazan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Ekim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Grupla eş güdüm içinde hareket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Grup yapısını keşf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rup içinde kendini ifade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- Altın Anahtar Yayınları, TDK Yazım Kılavuzu, TDK Türkçe Sözlük, MEB Drama Öğretim Programı, Akıllı Tah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8 Ekim Çarşamba öğleden sonra başlar; 29 Ekim Perşembe akşam biter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32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Ekim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Her birey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farklılıklarını 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nzer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Isınma oyun ve alıştırmaları seçilen konuya ön hazırlık niteliğinde belir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[!] İkili ya da grup çalışmalarında farklı kişilerin bir araya gelmesi sağlanı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(2. kazanı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Grup dinamiğinin oluşmasında, grubun ortak hareket edebilmesi önemlid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(3, 5 ve 6. kazanı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Eş zamanlı alıştırmalar grup dinamiğinin olumlu gelişimini sağlar. Bu çalışmalar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yönergeler net verilir (4, 5 ve 6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Öykü oluştururken öğrenciler bir önceki fikri dinler ve geliştirir. Grubun ort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anlamlı öykü oluşturamadığı durumda çalışma tekrarlanır (7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u ünite ile öğrencilerin sevgi, saygı, paylaşımcılık, öz bilinç ve öz güv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eğerlerine 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u ünitenin sonunda öğrencilerin, bedenini kullanabilme, bağımsız düşünebilme, drama tekniklerini kullanabilme ve grup ile çalışabilme becerilerini kazan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Ekim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b/>
                                <w:sz w:val="18"/>
                                <w:szCs w:val="18"/>
                              </w:rPr>
                              <w:t>3. Grupla eş güdüm içinde hareket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b/>
                                <w:sz w:val="18"/>
                                <w:szCs w:val="18"/>
                              </w:rPr>
                              <w:t>4. Grup yapısını keşf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rup içinde kendini ifade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- Altın Anahtar Yayınları, TDK Yazım Kılavuzu, TDK Türkçe Sözlük, MEB Drama Öğretim Programı, Akıllı Tah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8 Ekim Çarşamba öğleden sonra başlar; 29 Ekim Perşembe akşam biter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. Grupla çalışmada gönüllü olu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Isınma oyun ve alıştırmaları seçilen konuya ön hazırlık niteliğinde belirleni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[!] İkili ya da grup çalışmalarında farklı kişilerin bir araya gelmesi sağlanır.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2. kazanım)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Grup dinamiğinin oluşmasında, grubun ortak hareket edebilmesi önemlidi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3, 5 ve 6. kazanım)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Eş zamanlı alıştırmalar grup dinamiğinin olumlu gelişimini sağlar. Bu çalışmalarda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yönergeler net verilir (4, 5 ve 6. kazanım)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Öykü oluştururken öğrenciler bir önceki fikri dinler ve geliştirir. Grubun ortak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lamlı öykü oluşturamadığı durumda çalışma tekrarlanır (7. kazanım)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Bu ünite ile öğrencilerin sevgi, saygı, paylaşımcılık, öz bilinç ve öz güven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ğerlerine ulaşması bekleni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Bu ünitenin sonunda öğrencilerin, bedenini kullanabilme, bağımsız düşünebilme, drama tekniklerini kullanabilme ve grup ile çalışabilme becerilerini kazanması beklen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b/>
                <w:sz w:val="18"/>
                <w:szCs w:val="18"/>
              </w:rPr>
              <w:t>7. Grupla öykü oluşturu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ÜNİTE 2: İLETİŞİM OYUN VE ALIŞTIRMALA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İkili iletişimde kendisini ifade ed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Isınma aşamasında diyalog içeren oyunlar oynatıl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Diyalog ve statü alıştırmalarında farklı meslek grupları ve sosyal roller kullanılır (1 ve 2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İkili diyalog alıştırmalarında bütün eşler diyaloga aynı anda başlar. Sonra eşler drama grubu karşısında diyaloglarını tekrarlar (1 ve 2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Çatışma karşıt güçlerin ve duyguların karşı karşıya gelmesiyle oluşur. Her kurgud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çözülmesi gereken bir sorun olmalıdır ve bu sorun (iyi ya da kötü, olumlu ya da olumsuz) çözüme ulaşmalıdır. Çatışma unsuru olmayan diyaloglarda öğretmen çatışma unsurunu verir (3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Grup çalışmalarında herkesin fikrini söylemesi ve role hazırlık yapabilmesi için yeterli süre verilmelidir (4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Bu ünite ile öğrencilerin hoşgörü, saygı, dayanışma, öz güven ve estetik değerlerine ulaşması beklen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Bu ünitenin sonunda öğrencilerin, bağımsız düşünebilme, drama tekniklerini kullanabilme, imgelem geliştirme ve kendini ifade etme ve grup ile çalışabilme becerilerini kazanması beklenir.</w:t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Farklı sosyal rollerin dil ve tavrını kullanı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</w:t>
            </w:r>
            <w:hyperlink r:id="rId7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 xml:space="preserve">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- Altın Anahtar Yayınları, TDK Yazım Kılavuzu, TDK Türkçe Sözlük, MEB Drama Öğretim Programı, Akıllı Tahta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5 Sal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5 Salı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870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87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Kasım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 Aralık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Diyalog içerisindeki çatışmayı çözüml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Isınma aşamasında diyalog içeren oyunlar oynatı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Diyalog ve statü alıştırmalarında farklı meslek grupları ve sosyal roller kullanılır (1 ve 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İkili diyalog alıştırmalarında bütün eşler diyaloga aynı anda başlar. Sonra eşler drama grubu karşısında diyaloglarını tekrarlar (1 ve 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Çatışma karşıt güçlerin ve duyguların karşı karşıya gelmesiyle oluşur. Her kurgu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çözülmesi gereken bir sorun olmalıdır ve bu sorun (iyi ya da kötü, olumlu ya da olumsuz) çözüme ulaşmalıdır. Çatışma unsuru olmayan diyaloglarda öğretmen çatışma unsurunu verir (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Grup çalışmalarında herkesin fikrini söylemesi ve role hazırlık yapabilmesi için yeterli süre verilmelidi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Bu ünite ile öğrencilerin hoşgörü, saygı, dayanışma, öz güven ve estetik 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Bu ünitenin sonunda öğrencilerin, bağımsız düşünebilme, drama tekniklerini kullanabilme, imgelem geliştirme ve kendini ifade et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Aralık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arklı bakış açılarını öğrenmekten zevk al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Aralık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rupla birlikte diyalog alıştırması yap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Aralık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ÜNİTE 3: ROL OYUN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Zamana dayalı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gular ve doğaç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Rol oyunları doğaçlamanın ön hazırlığıdır. Başlangıçta planlı rol oyunları oynan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Zaman, mekân ve konu yönergeleri açık ve net verili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Rol dağılımını öğrenciler kendi aralarında yapa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Öğretmen role hazırlık çalışmalarında, öğrencileri yaptıkları gözlemleri etkinliklerde kullanması için cesaretlendiri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Grupların konuyu irdeleyip değerlendirmesi, belirlenen role hazırlanabilmesi için yeterli süre verili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Kostüm ve dekor, role hazırlanmayı kolaylaştırır. Çalışma ortamında kostüm ve dekor için kullanılabilecek malzemeler bulundurulur (1 ve 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Bu ünite ile öğrencilerin hoşgörü, duyarlılık, paylaşımcılık, öz yönetim ve estetik 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[!] Bu ünitenin sonunda öğrencilerin, bedenini kullanabilme, drama tekniklerini kullanabilme ve empati kurma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-31 Aralık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Zaman ve mekâna dayalı öykü kurgular ve doğaç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- Altın Anahtar Yayınları, TDK Yazım Kılavuzu, TDK Türkçe Sözlük, MEB Drama Öğretim Programı, Akıllı Tah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2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Kası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 Aralık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b/>
                                <w:sz w:val="18"/>
                                <w:szCs w:val="18"/>
                              </w:rPr>
                              <w:t>3. Diyalog içerisindeki çatışmayı çözüml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Isınma aşamasında diyalog içeren oyunlar oynatı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Diyalog ve statü alıştırmalarında farklı meslek grupları ve sosyal roller kullanılır (1 ve 2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İkili diyalog alıştırmalarında bütün eşler diyaloga aynı anda başlar. Sonra eşler drama grubu karşısında diyaloglarını tekrarlar (1 ve 2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Çatışma karşıt güçlerin ve duyguların karşı karşıya gelmesiyle oluşur. Her kurgud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çözülmesi gereken bir sorun olmalıdır ve bu sorun (iyi ya da kötü, olumlu ya da olumsuz) çözüme ulaşmalıdır. Çatışma unsuru olmayan diyaloglarda öğretmen çatışma unsurunu verir (3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Grup çalışmalarında herkesin fikrini söylemesi ve role hazırlık yapabilmesi için yeterli süre verilmelidir (4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Bu ünite ile öğrencilerin hoşgörü, saygı, dayanışma, öz güven ve estetik değerlerine ulaşması beklen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Bu ünitenin sonunda öğrencilerin, bağımsız düşünebilme, drama tekniklerini kullanabilme, imgelem geliştirme ve kendini ifade et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Aralık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b/>
                                <w:sz w:val="18"/>
                                <w:szCs w:val="18"/>
                              </w:rPr>
                              <w:t>4. Farklı bakış açılarını öğrenmekten zevk al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Aralık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b/>
                                <w:sz w:val="18"/>
                                <w:szCs w:val="18"/>
                              </w:rPr>
                              <w:t>5. Grupla birlikte diyalog alıştırması yap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Aralık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ÜNİTE 3: ROL OYUNL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Zamana dayalı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gular ve doğaç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Rol oyunları doğaçlamanın ön hazırlığıdır. Başlangıçta planlı rol oyunları oynan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Zaman, mekân ve konu yönergeleri açık ve net verilir (1, 2 ve 3. kazanı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Rol dağılımını öğrenciler kendi aralarında yapar (1, 2 ve 3. kazanı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Öğretmen role hazırlık çalışmalarında, öğrencileri yaptıkları gözlemleri etkinliklerde kullanması için cesaretlendirir (1, 2 ve 3. kazanı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Grupların konuyu irdeleyip değerlendirmesi, belirlenen role hazırlanabilmesi için yeterli süre verilir (1, 2 ve 3. kazanı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Kostüm ve dekor, role hazırlanmayı kolaylaştırır. Çalışma ortamında kostüm ve dekor için kullanılabilecek malzemeler bulundurulur (1 ve 4. kazanı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Bu ünite ile öğrencilerin hoşgörü, duyarlılık, paylaşımcılık, öz yönetim ve estetik değerlerine ulaşması beklen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[!] Bu ünitenin sonunda öğrencilerin, bedenini kullanabilme, drama tekniklerini kullanabilme ve empati kurma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-31 Aralık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Zaman ve mekâna dayalı öykü kurgular ve doğaç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- Altın Anahtar Yayınları, TDK Yazım Kılavuzu, TDK Türkçe Sözlük, MEB Drama Öğretim Programı, Akıllı Tah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4-8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Zaman, mekân ve konuya dayalı öykü kurgular ve doğaçla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Rol oyunları doğaçlamanın ön hazırlığıdır. Başlangıçta planlı rol oyunları oynan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Zaman, mekân ve konu yönergeleri açık ve net verilir (1, 2 ve 3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Rol dağılımını öğrenciler kendi aralarında yapar (1, 2 ve 3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Öğretmen role hazırlık çalışmalarında, öğrencileri yaptıkları gözlemleri etkinliklerde kullanması için cesaretlendirir (1, 2 ve 3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Grupların konuyu irdeleyip değerlendirmesi, belirlenen role hazırlanabilmesi için yeterli süre verilir (1, 2 ve 3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Kostüm ve dekor, role hazırlanmayı kolaylaştırır. Çalışma ortamında kostüm ve dekor için kullanılabilecek malzemeler bulundurulur (1 ve 4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Bu ünite ile öğrencilerin hoşgörü, duyarlılık, paylaşımcılık, öz yönetim ve estetik değerlerine ulaşması beklen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[!] Bu ünitenin sonunda öğrencilerin, bedenini kullanabilme, drama tekniklerini kullanabilme ve empati kurma becerilerini kazanması beklen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. Kendisini başkasının yerine koya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Ocak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  <w:u w:val="single"/>
              </w:rPr>
              <w:t>ÜNİTE 4: BEDENE DAYALI OYUN VE ALIŞTIRMALA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. Bedenini kullanarak yeni formlar oluşturur.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Isınma aşamasında bedene dayalı oyun ve alıştırmalar kullanılır. Bütün öğrencilerin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oyun ve alıştırmalara katılımı sağlan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Donuk imge ve duygu alıştırmalarında sözsüz iletişim kullanılır (1 ve 2. kazanım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Bedene dayalı alıştırmalarda duyguya göre beden duruşu ifade edilir (2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Formdan geçiş alıştırmalarında beden formundan konuşmaya geçilir. Formdan algılananlar yorumlanır. Kişiler konu birliği oluşturur (3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Bedenle yapılan oyun ve alıştırmalarda dengeyi sağlamak, bedeni kontrollü kullanmak gerekir. Alıştırmalar normal, hızlı ve yavaş tempoda yapılır (4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Öğretmen bedene dayalı alıştırmaları, anlam yükleme, öykü oluşturma ve oynamaya kadar ilerletir (4 ve 5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Bu ünite ile öğrencilerin hoşgörü, saygı, dayanışma, öz güven ve estetik değerlerine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ulaşması beklenir.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Bu ünitenin sonunda öğrencilerin, bedenini kullanabilme, drama tekniklerini kullanabilme, imgelem geliştirme ve ifade etme, grup ile çalışabilme becerilerini kazanması beklen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</w:t>
            </w:r>
            <w:hyperlink r:id="rId8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- Altın Anahtar Yayınları, TDK Yazım Kılavuzu, TDK Türkçe Sözlük, MEB Drama Öğretim Programı, Akıllı Tahta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6 Cu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2 Ocak 2016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6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. Duygularını bedenini kullanarak ifade ed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Isınma aşamasında bedene dayalı oyun ve alıştırmalar kullanılır. Bütün öğrencilerin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oyun ve alıştırmalara katılımı sağlan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Donuk imge ve duygu alıştırmalarında sözsüz iletişim kullanılır (1 ve 2. kazanım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Bedene dayalı alıştırmalarda duyguya göre beden duruşu ifade edilir (2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Formdan geçiş alıştırmalarında beden formundan konuşmaya geçilir. Formdan algılananlar yorumlanır. Kişiler konu birliği oluşturur (3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Bedenle yapılan oyun ve alıştırmalarda dengeyi sağlamak, bedeni kontrollü kullanmak gerekir. Alıştırmalar normal, hızlı ve yavaş tempoda yapılır (4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Öğretmen bedene dayalı alıştırmaları, anlam yükleme, öykü oluşturma ve oynamaya kadar ilerletir (4 ve 5. kazanım)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Bu ünite ile öğrencilerin hoşgörü, saygı, dayanışma, öz güven ve estetik değerlerine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ulaşması beklenir.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[!] Bu ünitenin sonunda öğrencilerin, bedenini kullanabilme, drama tekniklerini kullanabilme, imgelem geliştirme ve ifade etme, grup ile çalışabilme becerilerini kazanması beklenir.</w:t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Şubat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. Farklı bedensel formları yorumlar ve oyna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Şub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Bedeniyle yapabileceklerin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eşfede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</w:t>
            </w:r>
            <w:hyperlink r:id="rId9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- Altın Anahtar Yayınları, TDK Yazım Kılavuzu, TDK Türkçe Sözlük, MEB Drama Öğretim Programı, Akıllı Tahta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8 Şubat 2016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62579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25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9 Şubat-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Bir durumu, bir konuyu bedeniyle anlat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[!] Isınma aşamasında bedene dayalı oyun ve alıştırmalar kullanılır. Bütün öğrenciler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yun ve alıştırmalara katılımı sağlan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[!] Donuk imge ve duygu alıştırmalarında sözsüz iletişim kullanılır (1 ve 2. kazanım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[!] Bedene dayalı alıştırmalarda duyguya göre beden duruşu ifade edilir (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[!] Formdan geçiş alıştırmalarında beden formundan konuşmaya geçilir. Formdan algılananlar yorumlanır. Kişiler konu birliği oluşturur (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[!] Bedenle yapılan oyun ve alıştırmalarda dengeyi sağlamak, bedeni kontrollü kullanmak gerekir. Alıştırmalar normal, hızlı ve yavaş tempoda yapılı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[!] Öğretmen bedene dayalı alıştırmaları, anlam yükleme, öykü oluşturma ve oynamaya kadar ilerletir (4 ve 5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[!] Bu ünite ile öğrencilerin hoşgörü, saygı, dayanışma, öz güven ve estetik değerler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[!] Bu ünitenin sonunda öğrencilerin, bedenini kullanabilme, drama tekniklerini kullanabilme, imgelem geliştirme ve ifade etme,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ÜNİTE 5: RİTİM, SES VE DEVİNİ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Duyu organların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llanarak çevresindeki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tarif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Öğrencilerin zarar görmemesi için mekânın koşulları öğretmen tarafından önceden kontrol edilir. Yönergeler duyu organları ile ilgili ver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Ritim alıştırmalarında farklı malzemeler (farklı incelikte kâğıtlar, naylon poşetler, pet şişe, alüminyum folyo vb.) önceden öğretmen tarafından temin edilir (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Ritim alıştırmalarında vuruşlar basitten karmaşığa doğru verilir (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Vurmalı çalgılar (çelik üçgen, ritim çubukları tumba, bendir, tef vb. ) önceden temin edili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Her öğrencinin ritmi farklı ve diğerleriyle uyumlu olmalıdır. Eklenen sesler vokal, efekt vb. nitelikte olmalıdır (5. kazanım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Gruplar kendi belirledikleri ritimden hareketle öykü kurgula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hoşgörü, duyarlılık, öz bilinç, öz yönetim ve estetik 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edenini kullanabilme, drama tekniklerini kullanabilme, bağımsız düşünebil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Ritim alıştırmalarında hayatın içerisinde fark ettiği sesleri taklit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Bedenini kullanarak düzenli ritim vurur ve 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clear" w:pos="992"/>
                                      <w:tab w:val="clear" w:pos="1418"/>
                                      <w:tab w:val="left" w:pos="1701" w:leader="none"/>
                                      <w:tab w:val="left" w:pos="1985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 Mart-1 Nisan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Vurmalı çalgı kullanarak düzenli ritim vurur ve 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clear" w:pos="992"/>
                                      <w:tab w:val="clear" w:pos="1418"/>
                                      <w:tab w:val="left" w:pos="1701" w:leader="none"/>
                                      <w:tab w:val="left" w:pos="1985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- Altın Anahtar Yayınları, TDK Yazım Kılavuzu, TDK Türkçe Sözlük, MEB Drama Öğretim Programı, Akıllı Tah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6 Cumart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6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92.7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9 Şubat-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Bir durumu, bir konuyu bedeniyle anlatı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[!] Isınma aşamasında bedene dayalı oyun ve alıştırmalar kullanılır. Bütün öğrencile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yun ve alıştırmalara katılımı sağlan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[!] Donuk imge ve duygu alıştırmalarında sözsüz iletişim kullanılır (1 ve 2. kazanı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[!] Bedene dayalı alıştırmalarda duyguya göre beden duruşu ifade edilir (2. kazanı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[!] Formdan geçiş alıştırmalarında beden formundan konuşmaya geçilir. Formdan algılananlar yorumlanır. Kişiler konu birliği oluşturur (3. kazanı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[!] Bedenle yapılan oyun ve alıştırmalarda dengeyi sağlamak, bedeni kontrollü kullanmak gerekir. Alıştırmalar normal, hızlı ve yavaş tempoda yapılır (4. kazanı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[!] Öğretmen bedene dayalı alıştırmaları, anlam yükleme, öykü oluşturma ve oynamaya kadar ilerletir (4 ve 5. kazanı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[!] Bu ünite ile öğrencilerin hoşgörü, saygı, dayanışma, öz güven ve estetik değerle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ulaşması beklen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[!] Bu ünitenin sonunda öğrencilerin, bedenini kullanabilme, drama tekniklerini kullanabilme, imgelem geliştirme ve ifade etme,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ÜNİTE 5: RİTİM, SES VE DEVİNİ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Duyu organların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llanarak çevresindeki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tarif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Öğrencilerin zarar görmemesi için mekânın koşulları öğretmen tarafından önceden kontrol edilir. Yönergeler duyu organları ile ilgili verilir (1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Ritim alıştırmalarında farklı malzemeler (farklı incelikte kâğıtlar, naylon poşetler, pet şişe, alüminyum folyo vb.) önceden öğretmen tarafından temin edilir (2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Ritim alıştırmalarında vuruşlar basitten karmaşığa doğru verilir (3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Vurmalı çalgılar (çelik üçgen, ritim çubukları tumba, bendir, tef vb. ) önceden temin edilir (4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Her öğrencinin ritmi farklı ve diğerleriyle uyumlu olmalıdır. Eklenen sesler vokal, efekt vb. nitelikte olmalıdır (5. kazanım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Gruplar kendi belirledikleri ritimden hareketle öykü kurgular (7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u ünite ile öğrencilerin sevgi, hoşgörü, duyarlılık, öz bilinç, öz yönetim ve estetik değerlerine ulaşması beklen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u ünitenin sonunda öğrencilerin, bedenini kullanabilme, drama tekniklerini kullanabilme, bağımsız düşünebil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Ritim alıştırmalarında hayatın içerisinde fark ettiği sesleri taklit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Bedenini kullanarak düzenli ritim vurur ve 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clear" w:pos="992"/>
                                <w:tab w:val="clear" w:pos="1418"/>
                                <w:tab w:val="left" w:pos="1701" w:leader="none"/>
                                <w:tab w:val="left" w:pos="1985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 Mart-1 Nisan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Vurmalı çalgı kullanarak düzenli ritim vurur ve 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clear" w:pos="992"/>
                                <w:tab w:val="clear" w:pos="1418"/>
                                <w:tab w:val="left" w:pos="1701" w:leader="none"/>
                                <w:tab w:val="left" w:pos="1985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- Altın Anahtar Yayınları, TDK Yazım Kılavuzu, TDK Türkçe Sözlük, MEB Drama Öğretim Programı, Akıllı Tah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6 Cumar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6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3563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35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Doğaçladığı ritme uygu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erhangi bir ses ekl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Öğrencilerin zarar görmemesi için mekânın koşulları öğretmen tarafından önceden kontrol edilir. Yönergeler duyu organları ile ilgili ver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Ritim alıştırmalarında farklı malzemeler (farklı incelikte kâğıtlar, naylon poşetler, pet şişe, alüminyum folyo vb.) önceden öğretmen tarafından temin edilir (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Ritim alıştırmalarında vuruşlar basitten karmaşığa doğru verilir (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Vurmalı çalgılar (çelik üçgen, ritim çubukları tumba, bendir, tef vb. ) önceden temin edili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Her öğrencinin ritmi farklı ve diğerleriyle uyumlu olmalıdır. Eklenen sesler vokal, efekt vb. nitelikte olmalıdır (5. kazanım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Gruplar kendi belirledikleri ritimden hareketle öykü kurgula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hoşgörü, duyarlılık, öz bilinç, öz yönetim ve estetik 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edenini kullanabilme, drama tekniklerini kullanabilme, bağımsız düşünebil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1-1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. Ritme uygun devini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8-22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. Ritimden hareketle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gular ve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5-2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ÜNİTE 6: MATERYAL OYUN VE ALIŞTIRMA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Günlük hayat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llandığı nesne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macı dışında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Isınma aşamasında nesnelere dayalı oyun ve alıştırmalar tercih ed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Günlük hayatımızda kullandığımız her türlü nesnenin kullanılması yeni fikirlerin gelişmesine yardım eder (1 ve 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ir önceki çalışmada öğrencilerden temiz ve kullanılabilir atık materyal getirmeleri istenir (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Figürlerin oynatılabilmesi için kukla sahnesi hazırlanı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Her öğrenci pastel boya kullanarak soyut resim yapar. Malzemeler önceden temin edilir(5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Tanınmış sanatçıların yaptığı soyut resimler veya çektiği fotoğraflar kullanılır (6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Seçilen edebî eserin çatışma unsuru olmalıdı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Her bir alan kendi başına çalışma konusu olarak belirlenip farklı tekniklerle çalışılır (6 ve 7. kazanım). Dil ve anlatım dersi ile ilişkilendirili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hoşgörü, duyarlılık, öz bilinç, öz yönetim ve estet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empati kurma, bedenini kullanabilme, drama tekniklerini kullanabilme, imgelem geliştirme, bağımsız düşünebil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- Altın Anahtar Yayınları, TDK Yazım Kılavuzu, TDK Türkçe Sözlük, MEB Drama Öğretim Programı, Akıllı Tah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6 Cum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00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Doğaçladığı ritme uyg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erhangi bir ses ekl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Öğrencilerin zarar görmemesi için mekânın koşulları öğretmen tarafından önceden kontrol edilir. Yönergeler duyu organları ile ilgili verilir (1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Ritim alıştırmalarında farklı malzemeler (farklı incelikte kâğıtlar, naylon poşetler, pet şişe, alüminyum folyo vb.) önceden öğretmen tarafından temin edilir (2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Ritim alıştırmalarında vuruşlar basitten karmaşığa doğru verilir (3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Vurmalı çalgılar (çelik üçgen, ritim çubukları tumba, bendir, tef vb. ) önceden temin edilir (4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Her öğrencinin ritmi farklı ve diğerleriyle uyumlu olmalıdır. Eklenen sesler vokal, efekt vb. nitelikte olmalıdır (5. kazanım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Gruplar kendi belirledikleri ritimden hareketle öykü kurgular (7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u ünite ile öğrencilerin sevgi, hoşgörü, duyarlılık, öz bilinç, öz yönetim ve estetik değerlerine ulaşması beklen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u ünitenin sonunda öğrencilerin, bedenini kullanabilme, drama tekniklerini kullanabilme, bağımsız düşünebil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1-1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. Ritme uygun devini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8-22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. Ritimden hareketle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gular ve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5-2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ÜNİTE 6: MATERYAL OYUN VE ALIŞTIRMAL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Günlük hayat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llandığı nesne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macı dışında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Isınma aşamasında nesnelere dayalı oyun ve alıştırmalar tercih edilir (1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Günlük hayatımızda kullandığımız her türlü nesnenin kullanılması yeni fikirlerin gelişmesine yardım eder (1 ve 2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ir önceki çalışmada öğrencilerden temiz ve kullanılabilir atık materyal getirmeleri istenir (2 ve 3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Figürlerin oynatılabilmesi için kukla sahnesi hazırlanır (4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Her öğrenci pastel boya kullanarak soyut resim yapar. Malzemeler önceden temin edilir(5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Tanınmış sanatçıların yaptığı soyut resimler veya çektiği fotoğraflar kullanılır (6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Seçilen edebî eserin çatışma unsuru olmalıdır (7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Her bir alan kendi başına çalışma konusu olarak belirlenip farklı tekniklerle çalışılır (6 ve 7. kazanım). Dil ve anlatım dersi ile ilişkilendirilir (7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u ünite ile öğrencilerin sevgi, hoşgörü, duyarlılık, öz bilinç, öz yönetim ve esteti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eğerlerine ulaşması beklen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u ünitenin sonunda öğrencilerin, empati kurma, bedenini kullanabilme, drama tekniklerini kullanabilme, imgelem geliştirme, bağımsız düşünebil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- Altın Anahtar Yayınları, TDK Yazım Kılavuzu, TDK Türkçe Sözlük, MEB Drama Öğretim Programı, Akıllı Tah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6 Cum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6259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62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tık malzemeleri kullanarak üç boyutlu figü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Isınma aşamasında nesnelere dayalı oyun ve alıştırmalar tercih ed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Günlük hayatımızda kullandığımız her türlü nesnenin kullanılması yeni fikirlerin gelişmesine yardım eder (1 ve 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ir önceki çalışmada öğrencilerden temiz ve kullanılabilir atık materyal getirmeleri istenir (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Figürlerin oynatılabilmesi için kukla sahnesi hazırlanı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Her öğrenci pastel boya kullanarak soyut resim yapar. Malzemeler önceden temin edilir(5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Tanınmış sanatçıların yaptığı soyut resimler veya çektiği fotoğraflar kullanılır (6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Seçilen edebî eserin çatışma unsuru olmalıdı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Her bir alan kendi başına çalışma konusu olarak belirlenip farklı tekniklerle çalışılır (6 ve 7. kazanım). Dil ve anlatım dersi ile ilişkilendirili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hoşgörü, duyarlılık, öz bilinç, öz yönetim ve estet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empati kurma, bedenini kullanabilme, drama tekniklerini kullanabilme, imgelem geliştirme, bağımsız düşünebilme ve grup ile çalışabilme becerilerini kazan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Yapılan figürlerden yola çıkarak öykü ku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Kurguladığı öyküde figürleri oyna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Kendi yaptığı resimden yola çıkarak öykü kurgular ve oyn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clear" w:pos="992"/>
                                      <w:tab w:val="clear" w:pos="1418"/>
                                      <w:tab w:val="clear" w:pos="1701"/>
                                      <w:tab w:val="clear" w:pos="1985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Verdana" w:hAnsi="Verdana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- Altın Anahtar Yayınları, TDK Yazım Kılavuzu, TDK Türkçe Sözlük, MEB Drama Öğretim Programı, Akıllı Tah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6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6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64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tık malzemeleri kullanarak üç boyutlu figü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Isınma aşamasında nesnelere dayalı oyun ve alıştırmalar tercih edilir (1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Günlük hayatımızda kullandığımız her türlü nesnenin kullanılması yeni fikirlerin gelişmesine yardım eder (1 ve 2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ir önceki çalışmada öğrencilerden temiz ve kullanılabilir atık materyal getirmeleri istenir (2 ve 3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Figürlerin oynatılabilmesi için kukla sahnesi hazırlanır (4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Her öğrenci pastel boya kullanarak soyut resim yapar. Malzemeler önceden temin edilir(5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Tanınmış sanatçıların yaptığı soyut resimler veya çektiği fotoğraflar kullanılır (6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Seçilen edebî eserin çatışma unsuru olmalıdır (7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Her bir alan kendi başına çalışma konusu olarak belirlenip farklı tekniklerle çalışılır (6 ve 7. kazanım). Dil ve anlatım dersi ile ilişkilendirilir (7. kazanı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u ünite ile öğrencilerin sevgi, hoşgörü, duyarlılık, öz bilinç, öz yönetim ve esteti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eğerlerine ulaşması beklen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!] Bu ünitenin sonunda öğrencilerin, empati kurma, bedenini kullanabilme, drama tekniklerini kullanabilme, imgelem geliştirme, bağımsız düşünebilme ve grup ile çalışabilme becerilerini kazanması beklen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Yapılan figürlerden yola çıkarak öykü ku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Kurguladığı öyküde figürleri oynat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Kendi yaptığı resimden yola çıkarak öykü kurgular ve oyn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clear" w:pos="992"/>
                                <w:tab w:val="clear" w:pos="1418"/>
                                <w:tab w:val="clear" w:pos="1701"/>
                                <w:tab w:val="clear" w:pos="1985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ascii="Verdana" w:hAnsi="Verdana" w:eastAsia="Calibri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Verdana" w:hAnsi="Verdana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- Altın Anahtar Yayınları, TDK Yazım Kılavuzu, TDK Türkçe Sözlük, MEB Drama Öğretim Programı, Akıllı Tah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6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6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3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ZANIM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Mayıs-3 Haziran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. Görsel eserleri yorumlar ve oynar.</w:t>
            </w:r>
          </w:p>
        </w:tc>
        <w:tc>
          <w:tcPr>
            <w:tcW w:w="8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[!] Isınma aşamasında nesnelere dayalı oyun ve alıştırmalar tercih edilir (1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[!] Günlük hayatımızda kullandığımız her türlü nesnenin kullanılması yeni fikirlerin gelişmesine yardım eder (1 ve 2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[!] Bir önceki çalışmada öğrencilerden temiz ve kullanılabilir atık materyal getirmeleri istenir (2 ve 3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[!] Figürlerin oynatılabilmesi için kukla sahnesi hazırlanır (4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[!] Her öğrenci pastel boya kullanarak soyut resim yapar. Malzemeler önceden temin edilir(5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[!] Tanınmış sanatçıların yaptığı soyut resimler veya çektiği fotoğraflar kullanılır (6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[!] Seçilen edebî eserin çatışma unsuru olmalıdır (7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[!] Her bir alan kendi başına çalışma konusu olarak belirlenip farklı tekniklerle çalışılır (6 ve 7. kazanım). Dil ve anlatım dersi ile ilişkilendirilir (7. kazanı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[!] Bu ünite ile öğrencilerin sevgi, hoşgörü, duyarlılık, öz bilinç, öz yönetim ve estetik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ğerlerine ulaşması beklen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[!] Bu ünitenin sonunda öğrencilerin, empati kurma, bedenini kullanabilme, drama tekniklerini kullanabilme, imgelem geliştirme, bağımsız düşünebilme ve grup ile çalışabilme becerilerini kazanması beklen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Haziran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. Edebî eserleri yorumlar ve oyn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. Edebî eserleri yorumlar ve oyn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 Dersin uygulanması sırasında okuma, anlatma (takrir-sunum), özetleme, buluş, soru-cevap, dramatizasyon, beyin fırtınası, problem çözme (sınama-yanılma, tüme varım (sentez), tümden gelim (analiz), inceleme, karşılaştırma, eşleştirme, boşluk doldurma, doğru-yanlış bulma, not tutma, 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</w:t>
            </w:r>
            <w:hyperlink r:id="rId16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- Altın Anahtar Yayınları, TDK Yazım Kılavuzu, TDK Türkçe Sözlük, MEB Drama Öğretim Programı, Akıllı Tahta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7 Haziran 2016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DEĞERLENDİRME</w:t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ab/>
        <w:t xml:space="preserve">Seçmeli Drama dersinin tüm ünitelerinde açık uçlu sorular, çoktan seçmeli sorular, gözlem formu, sözlü sunum ve öz değerlendirme yoluyla </w:t>
        <w:tab/>
        <w:t>değerlendirme yapılabilir.</w:t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rama Dersi Öğretim Programıyla öğrencilerin;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1. </w:t>
      </w:r>
      <w:r>
        <w:rPr>
          <w:rFonts w:cs="Arial" w:ascii="Verdana" w:hAnsi="Verdana"/>
          <w:sz w:val="18"/>
          <w:szCs w:val="18"/>
          <w:lang w:val="en-US"/>
        </w:rPr>
        <w:t>Öz bilinç ve öz yönetimini geliştirmelerini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2. </w:t>
      </w:r>
      <w:r>
        <w:rPr>
          <w:rFonts w:cs="Arial" w:ascii="Verdana" w:hAnsi="Verdana"/>
          <w:sz w:val="18"/>
          <w:szCs w:val="18"/>
          <w:lang w:val="en-US"/>
        </w:rPr>
        <w:t>Öz güven kazanarak kendilerini doğru ifade etmelerini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3. </w:t>
      </w:r>
      <w:r>
        <w:rPr>
          <w:rFonts w:cs="Arial" w:ascii="Verdana" w:hAnsi="Verdana"/>
          <w:sz w:val="18"/>
          <w:szCs w:val="18"/>
          <w:lang w:val="en-US"/>
        </w:rPr>
        <w:t>Drama yoluyla yaratıcılıklarını ve estetik duygularını geliştirmelerini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4. </w:t>
      </w:r>
      <w:r>
        <w:rPr>
          <w:rFonts w:cs="Arial" w:ascii="Verdana" w:hAnsi="Verdana"/>
          <w:sz w:val="18"/>
          <w:szCs w:val="18"/>
          <w:lang w:val="en-US"/>
        </w:rPr>
        <w:t>Algı alanını genişletip ilgi ve yeteneklerini geliştirmelerini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5. </w:t>
      </w:r>
      <w:r>
        <w:rPr>
          <w:rFonts w:cs="Arial" w:ascii="Verdana" w:hAnsi="Verdana"/>
          <w:sz w:val="18"/>
          <w:szCs w:val="18"/>
          <w:lang w:val="en-US"/>
        </w:rPr>
        <w:t>Kendileri ve çevreleri ile iletişim ve etkileşim kurmalarını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6. </w:t>
      </w:r>
      <w:r>
        <w:rPr>
          <w:rFonts w:cs="Arial" w:ascii="Verdana" w:hAnsi="Verdana"/>
          <w:sz w:val="18"/>
          <w:szCs w:val="18"/>
          <w:lang w:val="en-US"/>
        </w:rPr>
        <w:t>Drama yoluyla anlama, anlatma, dinleme ve imgelem gücünü geliştirmelerini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7. </w:t>
      </w:r>
      <w:r>
        <w:rPr>
          <w:rFonts w:cs="Arial" w:ascii="Verdana" w:hAnsi="Verdana"/>
          <w:sz w:val="18"/>
          <w:szCs w:val="18"/>
          <w:lang w:val="en-US"/>
        </w:rPr>
        <w:t>Gözlemlerini, izlenimlerini, duygularını ve imgelemlerini drama tekniklerini kullanarak ifade etmelerini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8. </w:t>
      </w:r>
      <w:r>
        <w:rPr>
          <w:rFonts w:cs="Arial" w:ascii="Verdana" w:hAnsi="Verdana"/>
          <w:sz w:val="18"/>
          <w:szCs w:val="18"/>
          <w:lang w:val="en-US"/>
        </w:rPr>
        <w:t>Kendi bedenine, duygularına, düşüncelerine ve çevresinde olup bitenlere karşı duyarlı ve bilinçli olmalarını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9. </w:t>
      </w:r>
      <w:r>
        <w:rPr>
          <w:rFonts w:cs="Arial" w:ascii="Verdana" w:hAnsi="Verdana"/>
          <w:sz w:val="18"/>
          <w:szCs w:val="18"/>
          <w:lang w:val="en-US"/>
        </w:rPr>
        <w:t>Drama yaşantısının somut olarak duyumsanmasıyla evrensel, toplumsal, moral, soyut ve etik kavramları anlamlandırmalarını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10. </w:t>
      </w:r>
      <w:r>
        <w:rPr>
          <w:rFonts w:cs="Arial" w:ascii="Verdana" w:hAnsi="Verdana"/>
          <w:sz w:val="18"/>
          <w:szCs w:val="18"/>
          <w:lang w:val="en-US"/>
        </w:rPr>
        <w:t>Drama etkinliği ile grup heyecanı, iş birliği ve grup dinamizmi kazanmalarını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11. </w:t>
      </w:r>
      <w:r>
        <w:rPr>
          <w:rFonts w:cs="Arial" w:ascii="Verdana" w:hAnsi="Verdana"/>
          <w:sz w:val="18"/>
          <w:szCs w:val="18"/>
          <w:lang w:val="en-US"/>
        </w:rPr>
        <w:t>Empati kurma, doğaçlama ve rol oynama becerilerini geliştirmelerini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12. </w:t>
      </w:r>
      <w:r>
        <w:rPr>
          <w:rFonts w:cs="Arial" w:ascii="Verdana" w:hAnsi="Verdana"/>
          <w:sz w:val="18"/>
          <w:szCs w:val="18"/>
          <w:lang w:val="en-US"/>
        </w:rPr>
        <w:t>Araştırma istek ve duygusunu geliştirmelerini,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13. </w:t>
      </w:r>
      <w:r>
        <w:rPr>
          <w:rFonts w:cs="Arial" w:ascii="Verdana" w:hAnsi="Verdana"/>
          <w:sz w:val="18"/>
          <w:szCs w:val="18"/>
          <w:lang w:val="en-US"/>
        </w:rPr>
        <w:t>Oyun oynayarak ruhsal ve bedensel açıdan rahatlamalarını amaçla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Drama Dersi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5-2016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Türk Dili ve Edebiyatı Öğretmenleri                   </w:t>
      </w:r>
    </w:p>
    <w:p>
      <w:pPr>
        <w:pStyle w:val="Normal"/>
        <w:ind w:left="1132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5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qFormat/>
    <w:rPr>
      <w:sz w:val="24"/>
      <w:szCs w:val="24"/>
    </w:rPr>
  </w:style>
  <w:style w:type="character" w:styleId="GvdeMetniChar">
    <w:name w:val="Gövde Metni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org/" TargetMode="External"/><Relationship Id="rId4" Type="http://schemas.openxmlformats.org/officeDocument/2006/relationships/hyperlink" Target="http://www.edebiyatogretmeni.org/" TargetMode="External"/><Relationship Id="rId5" Type="http://schemas.openxmlformats.org/officeDocument/2006/relationships/hyperlink" Target="http://www.edebiyatogretmeni.org/" TargetMode="External"/><Relationship Id="rId6" Type="http://schemas.openxmlformats.org/officeDocument/2006/relationships/hyperlink" Target="http://www.edebiyatogretmeni.org/" TargetMode="External"/><Relationship Id="rId7" Type="http://schemas.openxmlformats.org/officeDocument/2006/relationships/hyperlink" Target="http://www.edebiyatogretmeni.org/" TargetMode="External"/><Relationship Id="rId8" Type="http://schemas.openxmlformats.org/officeDocument/2006/relationships/hyperlink" Target="http://www.edebiyatogretmeni.org/" TargetMode="External"/><Relationship Id="rId9" Type="http://schemas.openxmlformats.org/officeDocument/2006/relationships/hyperlink" Target="http://www.edebiyatogretmeni.org/" TargetMode="External"/><Relationship Id="rId10" Type="http://schemas.openxmlformats.org/officeDocument/2006/relationships/hyperlink" Target="http://www.edebiyatogretmeni.org/" TargetMode="External"/><Relationship Id="rId11" Type="http://schemas.openxmlformats.org/officeDocument/2006/relationships/hyperlink" Target="http://www.edebiyatogretmeni.org/" TargetMode="External"/><Relationship Id="rId12" Type="http://schemas.openxmlformats.org/officeDocument/2006/relationships/hyperlink" Target="http://www.edebiyatogretmeni.org/" TargetMode="External"/><Relationship Id="rId13" Type="http://schemas.openxmlformats.org/officeDocument/2006/relationships/hyperlink" Target="http://www.edebiyatogretmeni.org/" TargetMode="External"/><Relationship Id="rId14" Type="http://schemas.openxmlformats.org/officeDocument/2006/relationships/hyperlink" Target="http://www.edebiyatogretmeni.org/" TargetMode="External"/><Relationship Id="rId15" Type="http://schemas.openxmlformats.org/officeDocument/2006/relationships/hyperlink" Target="http://www.edebiyatogretmeni.org/" TargetMode="External"/><Relationship Id="rId16" Type="http://schemas.openxmlformats.org/officeDocument/2006/relationships/hyperlink" Target="http://www.edebiyatogretmeni.org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9:44:00Z</dcterms:created>
  <dc:creator>www.edebiyatogretmeni.org</dc:creator>
  <dc:description>www.edebiyatogretmeni.org</dc:description>
  <cp:keywords>www.edebiyatogretmeni.org</cp:keywords>
  <dc:language>en-US</dc:language>
  <cp:lastModifiedBy>Yusuf Kenan</cp:lastModifiedBy>
  <cp:lastPrinted>2006-05-25T16:32:00Z</cp:lastPrinted>
  <dcterms:modified xsi:type="dcterms:W3CDTF">2015-09-02T05:54:00Z</dcterms:modified>
  <cp:revision>4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