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1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hyperlink r:id="rId2">
        <w:r>
          <w:rPr>
            <w:rStyle w:val="InternetLink"/>
            <w:rFonts w:cs="Arial" w:ascii="Verdana" w:hAnsi="Verdana"/>
            <w:b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b/>
          <w:sz w:val="18"/>
          <w:szCs w:val="18"/>
        </w:rPr>
        <w:t xml:space="preserve"> 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3 İş Günü – 1 Hafta)</w:t>
      </w:r>
    </w:p>
    <w:p>
      <w:pPr>
        <w:pStyle w:val="Normal"/>
        <w:ind w:left="708" w:firstLine="708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 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METİNLERİN SINIFLANDIRILMAS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Metinlerin Sınıflandırılmas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etinleri sınıfland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Edebî metinler (sanat metinleri) ile öğretici metinler arasındaki farklılık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0608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etinlerin Sınıflandırılması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Metinleri sınıf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Edebî metinler (sanat metinleri) ile öğretici metinler arasındaki farklılık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ÖĞRETİCİ METİNLE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Farklı türlerdeki mektup metinlerinden hareketle mektuplar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İncelediği mektup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ektupları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Özel mektup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Mektup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İş mektubu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Dilekçe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Mektuplar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Mektuplar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Günlük (Günc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ünlük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Hangi metin türlerinde günlüklerden yarar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ünlük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8 Ekim Çarşamba öğleden sonra başlar; 29 Ekim Perşembe akşam biter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19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etinlerin Sınıflandırılması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Metinleri sınıflandır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Edebî metinler (sanat metinleri) ile öğretici metinler arasındaki farklılık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ÖĞRETİCİ METİNLE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Farklı türlerdeki mektup metinlerinden hareketle mektuplar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İncelediği mektup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</w:t>
                            </w: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M</w:t>
                            </w: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ektupları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Özel mektup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Mektup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İş mektubu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Dilekçe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Mektuplar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Mektuplar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Günlük (Günce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ünlüklerin ortak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Hangi metin türlerinde günlüklerden yararlan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ünlük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8 Ekim Çarşamba öğleden sonra başlar; 29 Ekim Perşembe akşam biter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. Günlük (Günce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Günlük yazma alışkanlığının yararlarını fark ed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Günlükler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6.Günlükler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nı (Hatır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ıları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Anı metinlerinde dilin hangi işlevde kullanıldığın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Anı yazarlarının yararlandığı kaynaklar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Günlük ile anıyı karşıl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Anı (Hatıra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Atatürk’le ilgili anı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5.Anı yaza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Anı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7.Anıları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le ilgili anılar bul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anılarından hareketle Atatürk’ün kişiliği ile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. Biyografi (Hayat Hikâyesi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tobiyografi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Kişiliği ve Özellik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 xml:space="preserve">- Vatan ve millet sevgisi, İdealist oluşu, Açık sözlülüğü, Öğreticilik yönü, Önder oluşu, Kararlı ve mücadeleci oluşu, Yönetici oluşu, 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Birleştirme bütünleştirme gücü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’ün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Fikir hayat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Biyografileri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Biyografilerde dilin hangi işlevde kullanıldığını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Biyografilerin kültür tarihindeki yerini ve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Otobiyografi (öz yaşam öyküsü) metinleriyle biyografi metinlerini karşılaşt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1.Atatürk’ün kişisel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color w:val="C00000"/>
                <w:sz w:val="18"/>
                <w:szCs w:val="18"/>
              </w:rPr>
              <w:t>2.Atatürk’ün düşünce hayatıyla ilgili çıkarımlarda bulunu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994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99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Biyografi (Hayat Hikâye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tobiyograf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5.Anı ile otobiyografiyi karşılaştırı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6.Biyografi yaz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7.Otobiyografi yaz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8.Biyograf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Biyografi (Hayat Hikâyesi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Otobiyografi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9.Biyografi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0.Otobiyograf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1.Otobiyografi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ez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Gezi yazılarının okuyucu üzerindeki etkisini sorgu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ezi yazılarının yararlarını sıra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İncelenen gezi yazıs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 Gezi Yazısı (Seyahatna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5.Gezi yazılarıyla anılar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 xml:space="preserve">6.Gezi yazısı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7.Gezi yazıların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8.Gezi yazılarını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6. Sohbet (Söyleş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Okuduğu ve dinlediği sohbet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Sohbette kullanılan dil ve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3.Sohbet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1.Sınıf Dil ve Anlatım Kitabı, TDK Yazım Kılavuzu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93.2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Biyografi (Hayat Hikâyes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Otobiyograf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 xml:space="preserve">5.Anı ile otobiyografiyi karşılaştırı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6.Biyografi yaz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7.Otobiyografi yaz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8.Biyograf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Biyografi (Hayat Hikâyesi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Otobiyografi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9.Biyografi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0.Otobiyograf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1.Otobiyografi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ez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Gezi yazılarının okuyucu üzerindeki etkisini sorgu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ezi yazılarının yararlarını sıra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İncelenen gezi yazıs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 Gezi Yazısı (Seyahatna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5.Gezi yazılarıyla anılar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 xml:space="preserve">6.Gezi yazısı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7.Gezi yazıların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8.Gezi yazılarını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>6. Sohbet (Söyleş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Okuduğu ve dinlediği sohbet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Sohbette kullanılan dil ve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3.Sohbet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1.Sınıf Dil ve Anlatım Kitabı, TDK Yazım Kılavuzu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6. Sohbet (Söyleşi)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Sohbet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Sohbet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Haber yazılarının ortak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Okuduğu haberlerden hareketle haber yazılarını kaynaklarına göre gruplandırı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3.Haber yazılarında kullanılan dil ve anlatımın özelliklerini belirle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4.Haberin; birey açısından önemini, sosyal, siyasal, kültürel ve günlük hayattaki y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 Haber Yazıları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 xml:space="preserve">5.Haber metinleri yazar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6.Haber metinlerini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7.Haber metinlerini yazım ve noktalama bakım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Fıkraları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2.Fıkra yazarının özelliklerini belirle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de Yer Alan Temel Fikirleri Kapsayan Bazı Konular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de öğretmenin önemi ve rolü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Millî eğitim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Eğitim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İncelediği fıkralarda dilin hangi işlevde kullanıldığını belirl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4.Fıkra yazar. 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Eğitimin millî özelliklerini fark eder.</w:t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2.Eğitimin insan hayatındaki önemini seze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Fıkra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Fıkraları akıcılık, bağlaşıklık ve bağdaşıklık bakımlarından değerlendiri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Fıkraları yazım ve noktalama bakımından değerlendirir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791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79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.Denemelerin ortak özelliklerini belirle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Denemelerde kullanılan dil ve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Denemeleri konularına ve yazılış amaçlarına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4.Deneme yazarının özelliklerini açıklar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center" w:pos="3970" w:leader="none"/>
                                    </w:tabs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5.Deneme ile sohbeti karşılaştırır. 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6.Deneme yazar. 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left" w:pos="290" w:leader="none"/>
                                      <w:tab w:val="left" w:pos="470" w:leader="none"/>
                                      <w:tab w:val="left" w:pos="567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. Denem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Denem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Denemeleri yazım ve noktalama bakımından değerlendirir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Makale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Makalelerde dilin nasıl ve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Makalenin toplum hayatındaki rolünü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Makale yazarlarında bulunması gereken özellik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Mart-1 Nisan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eğitimin esasları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Eğitimin yaygınlaştırılması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Okuduğu makalelerde ana düşünceyi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Ana düşünce etrafında dile getirilen diğer düşüncelerin nasıl birleştirildi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Gazetelerde yayımlanan makaleleri, haberlerden ve gazetelerdeki diğer yazılardan ayıran niteliklerin neler olduğunu sor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Fıkra ile makale arasındaki farklılıklar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Türk millî eğitiminin temel esaslarıyla ilgili çıkarımlarda bulun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2.Eğitimin yaygınlaşmasının önemini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1.Sınıf Dil ve Anlatım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56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.Denemelerin ortak özelliklerini belirle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Denemelerde kullanılan dil ve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Denemeleri konularına ve yazılış amaçlarına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4.Deneme yazarının özelliklerini açıklar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center" w:pos="3970" w:leader="none"/>
                              </w:tabs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5.Deneme ile sohbeti karşılaştırır. 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6.Deneme yazar. 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left" w:pos="290" w:leader="none"/>
                                <w:tab w:val="left" w:pos="470" w:leader="none"/>
                                <w:tab w:val="left" w:pos="567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. Dene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Denem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Denemeleri yazım ve noktalama bakımından değerlendirir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Makale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Makalelerde dilin nasıl ve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Makalenin toplum hayatındaki rolünü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Makale yazarlarında bulunması gereken özellikler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Mart-1 Nisan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eğitimin esaslar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Eğitimin yaygınlaştırılmas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Okuduğu makalelerde ana düşünceyi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Ana düşünce etrafında dile getirilen diğer düşüncelerin nasıl birleştirildiğ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Gazetelerde yayımlanan makaleleri, haberlerden ve gazetelerdeki diğer yazılardan ayıran niteliklerin neler olduğunu sor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Fıkra ile makale arasındaki farklılıklar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Türk millî eğitiminin temel esaslarıyla ilgili çıkarımlarda bulun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2.Eğitimin yaygınlaşmasının önemini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1.Sınıf Dil ve Anlatım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0608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060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0. Mak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9.Denemeyle makalenin farklılıklarını sorgul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Makale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Makale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2.Makale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Eleştiri yazıların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İncelediği eleştiri yazıların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Eleştiri yazarları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Eleştiri yazılarını, ele aldıkları konu ve ele alış biçimleri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Eleştiri yazılarını, yazarın eser karşısındaki tavır ve tutumuna göre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Eleştiri yazılarıyla denemeleri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1. Eleştiri (Tenkit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7.Eleştiri metni yazar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Eleştirileri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Eleştiriler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19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0. Mak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9.Denemeyle makalenin farklılıklarını sorgul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Makale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Makale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2.Makale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Eleştiri yazılarını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İncelediği eleştiri yazıların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Eleştiri yazarların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Eleştiri yazılarını, ele aldıkları konu ve ele alış biçimleri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Eleştiri yazılarını, yazarın eser karşısındaki tavır ve tutumuna göre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Eleştiri yazılarıyla denemeleri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1. Eleştiri (Tenkit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7.Eleştiri metni yazar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Eleştirileri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Eleştiriler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6831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683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I. ÜNİTE: SÖZLÜ ANLATI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Röportajları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Röportaj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3.Röportajları gruplandırı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Röportaj ile gazetecilik arasında ilgi ku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Röportaj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5.Röportaj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Röportaj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Verdana"/>
                                      <w:b w:val="false"/>
                                      <w:b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 w:val="false"/>
                                      <w:sz w:val="18"/>
                                      <w:szCs w:val="18"/>
                                    </w:rPr>
                                    <w:t>7.Röportajı yazım ve noktalama bakımından değerlendiri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Okuduğu ve dinlediği mülakat metinlerinin ortak özelliklerini sıra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ülakatlarda dilin hangi işlev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ülakatlarda ön hazırlığ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Kimlerle mülakat yapılabileceğ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Mülâkat (Görüşme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ülakatı yapan kişin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ülakatta iletişim anının önem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 xml:space="preserve">7.Mülakat yapar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Mülakatı akıcılık, bağlaşıklık ve bağdaşıklık bakımlar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9.Mülakat metnini yazım ve noktalama bakımından değerlendiri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1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68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I. ÜNİTE: SÖZLÜ ANLATI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Röportajların ortak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Röportaj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3.Röportajları gruplandırı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Röportaj ile gazetecilik arasında ilgi ku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 Röportaj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5.Röportaj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Röportajı akıcılık, bağlaşıklık ve bağdaşıklık bakımlarından değerlendiri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Verdana"/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sz w:val="18"/>
                                <w:szCs w:val="18"/>
                              </w:rPr>
                              <w:t>7.Röportajı yazım ve noktalama bakımından değerlendiri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Okuduğu ve dinlediği mülakat metinlerinin ortak özelliklerini sıra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ülakatlarda dilin hangi işlevde kullanıldığını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ülakatlarda ön hazırlığ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Kimlerle mülakat yapılabileceğ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Mülâkat (Görüşme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ülakatı yapan kişinin özelliklerini belirle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ülakatta iletişim anının önemini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 xml:space="preserve">7.Mülakat yapar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Mülakatı akıcılık, bağlaşıklık ve bağdaşıklık bakımlarından değerlendi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9.Mülakat metnini yazım ve noktalama bakımından değerlendiri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1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 İlkeler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Türkiye Cumhuriyetinin Türk Gençliğine Emanet Edilmes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C00000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1.Söylevlerin ortak özelliklerini belirler.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Söylevlerde kullanılan dil ve anlatımın özelliklerini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Söylevin söz ve sesle gerçekleştirilen bir sanat olduğunu fark ede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color w:val="C00000"/>
                <w:sz w:val="18"/>
                <w:szCs w:val="18"/>
              </w:rPr>
            </w:pPr>
            <w:r>
              <w:rPr>
                <w:rFonts w:cs="Verdana" w:ascii="Verdana" w:hAnsi="Verdana"/>
                <w:color w:val="C00000"/>
                <w:sz w:val="18"/>
                <w:szCs w:val="18"/>
              </w:rPr>
              <w:t>1.Atatürk’ün gençlere verdiği önemi sez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Söylev veren kişiyle dinleyiciler arasındaki ilişkinin önemini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Söylev hazırlamada dikkat edilecek hususları belirle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6.Söylev hazırlar. 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 Söylev (Hitabet-Nutuk)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7.Söylevi akıcılık, bağlaşıklık ve bağdaşıklık bakımlarından değerlendiri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8.Söylev metnini yazım ve noktalama bakımından değerlendiri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1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il ve Anlatım Dersi 11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ind w:firstLine="708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org/" TargetMode="External"/><Relationship Id="rId4" Type="http://schemas.openxmlformats.org/officeDocument/2006/relationships/hyperlink" Target="http://www.edebiyatogretmeni.org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56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9-09T14:05:00Z</dcterms:modified>
  <cp:revision>10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