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5 – 2016 EĞİTİM – ÖĞRETİM YILI ANADOLU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2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b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3 İş Günü – 1 Hafta)</w:t>
      </w:r>
    </w:p>
    <w:p>
      <w:pPr>
        <w:pStyle w:val="Normal"/>
        <w:ind w:left="708" w:firstLine="708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8 Eylül - 2 Eki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SANAT METİNLER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 Sanat Metinlerinin Ayırıcı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Sanat metinleriyle öğretici metinl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Sanat metinlerinin gerçeklikle ilişkisini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Sanat metinlerinde göndergenin özellik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Sanat metinlerinde kullanılan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Sanat metinleri ile okuyucu/seyirci arasındaki ilişkiyi fark ed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anat metinleri ile gelenek arasında ilişki ku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28 Eylül 2015 Pazartesi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838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83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Sanat Metinlerinin Ayırıcı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Sanat metinleri ile gerçekleşen iletişimin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Sanat iletisinin bilimsel, düşünsel ve dinsel iletilerden farklılıklarını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Dille gerçekleştirilen sanatlarla ses, renk, çizgi ve hareketle gerçekleştirilen sanatlar arasındaki farklılık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Dille gerçekleştirilen sanat etkinliklerin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Anlatmaya bağlı metinlerde temalar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Coşku ve heyecana bağlı sanat metinler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Fab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ab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Fabl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ablda tema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1. Fab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Fabl yaz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abl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ablı yazım ve noktalama bakım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2. Masal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asal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İncelediği masalın yapı özelliklerini çözüm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asallar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8 Ekim Çarşamba öğleden sonra başlar; 29 Ekim Perşembe akşam biter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81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Sanat Metinlerinin Ayırıcı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Sanat metinleri ile gerçekleşen iletişimin özellik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Sanat iletisinin bilimsel, düşünsel ve dinsel iletilerden farklılıklarını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Dille gerçekleştirilen sanatlarla ses, renk, çizgi ve hareketle gerçekleştirilen sanatlar arasındaki farklılıklar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Dille gerçekleştirilen sanat etkinliklerini grup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Anlatmaya bağlı metinlerde temalar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.Coşku ve heyecana bağlı sanat metinlerini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Fab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ab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Fabl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ablda temanın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1. Fab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Fabl yaz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abl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ablı yazım ve noktalama bakım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2. Masal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asal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İncelediği masalın yapı özelliklerini çözüm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asallar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8 Ekim Çarşamba öğleden sonra başlar; 29 Ekim Perşembe akşam biter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2. Masal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Okuduğu masalları günümüz yaşama biçimi ve insan ilişkilerinden yola çıkarak anlamland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Masalların sanat metni oluş nedenlerini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Fabl ile masalı karşılaştırı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2. Masal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7.Masal yaz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Masalı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Masalı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Hikâye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Hikâyenin yapı özelliklerini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Hikâyenin temasını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3. Hikâye (Öykü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Hikâyelerin dil ve anlatım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Metnin gelenekle ilişkis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6.Metni yorumlayarak güncelleşt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5 Sal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5 Salı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9277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2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Kasım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3. Hikâye (Öyk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7.Yazar ile metin arasındaki ilişkiy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8.Hikâye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3. Hikâye (Öykü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Hikâyey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Hikâyey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’ün Kişiliği ve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Vatan ve millet sevgis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Birleştirme bütünleştirme gücü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Sanat metinlerinde Atatürk’ün vatan ve millet sevgisinin işleni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-3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4. Roman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Roman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İncelediği romanın yapı özelliklerin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etnin birimlerinden hareketle temayı bulu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İncelediği romanın dil ve anlatım özelliklerini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Romanın bağlı olduğu edebiyat anlayı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oman incelemesi yap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2.Sınıf Dil ve Anlatım Kitabı, TDK Yazım Kılavuzu, Ders Notları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6.7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Kası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3. Hikâye (Öyk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7.Yazar ile metin arasındaki ilişkiy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8.Hikâye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3. Hikâye (Öykü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Hikâyey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Hikâyey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’ün Kişiliği ve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Vatan ve millet sevgis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Birleştirme bütünleştirme gücü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C00000"/>
                                <w:sz w:val="18"/>
                                <w:szCs w:val="18"/>
                              </w:rPr>
                              <w:t>1.Sanat metinlerinde Atatürk’ün vatan ve millet sevgisinin işleni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-3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4. Roman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Roman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İncelediği romanın yapı özelliklerin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etnin birimlerinden hareketle temayı bulu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İncelediği romanın dil ve anlatım özelliklerini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Romanın bağlı olduğu edebiyat anlayı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oman incelemesi yap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2.Sınıf Dil ve Anlatım Kitabı, TDK Yazım Kılavuzu, Ders Notları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-8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4. Roman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Romanlar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İncelediği romanın yapı özelliklerini yorumla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Metnin birimlerinden hareketle temayı bulu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İncelediği romanın dil ve anlatım özelliklerini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Romanın bağlı olduğu edebiyat anlayı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Roman incelemesi yap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Tiyatro metinlerini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Modern dönemde göstermeye bağlı edebî metinleri ifade etmek için kullanılan terimleri sırala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Tiyatro metinlerinin yapısını değerlendiri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4.Anlatılan olayda gösterilen, nakledilen veya hissettirilen bölümleri belirler.</w:t>
            </w:r>
          </w:p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6 Cu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2 Ocak 2016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6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Dramatik örgüden hareketle metnin temasını bulur, özelliklerini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İncelediği tiyatro metninin dil ve anlatım özelliklerini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5. Tiyatro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Tiyatro metni ile tiyatroda seyredilen eseri karşılaştırı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iyatro metinlerini canlandırır.</w:t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.6. Şi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Şiirleri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Şiirin yapısını çözüm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3.Şiirin temasını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Şiirin dil ve anlatım özelliklerini değerlendirir.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8 Şubat 2016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6413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413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9 Şubat-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Şiirde ahengi sağlayan unsurları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Şiirin bağlı olduğu sanat ve düşünce hareketleriyle ses, söyleyiş ve tema bakımlarından ilişkis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Şiirde ahengin söyleyicinin ruhi durumuna ve tavrına göre düzenlendiği hususunda örnekler v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8.Şiirin ait olduğu geleneğ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9.İncelediği şiiri yoruml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Şairin özel hayatı, mizacı, siyasi ve sosyal tercihleriyle metin arasında ilişkiy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6. Şii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Şiir ve şairi hakkında daha önce yazılmış yazıları bulur, ok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Şiir ezbe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3.Şiir yaz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konferans metinlerin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Konferansla, söylevi; dilin işlevleri ve anlatım türü bakımından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Konferans verilebilecek alan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onferans verecek kişinin hazırlık için yapması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feransçının konferans esnasında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Konferansta söylenenlerin bir tema çevresinde kendiliğinden birleşmesi gerekti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Mart-1 Nisan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Konferan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Konferans hazırlama ve konferans vermenin usta-çırak geleneği içinde öğrenilecek yönleri bulund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Beğendiği konferansçıların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İncelediği konferans metinlerini açıklık, akıcılık, duruluk, yalınlık ve tutarlı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Konferanslarda kullanılan anlatım türler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Konferanslar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2.Konferans metni hazırlar ve sun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2.Sınıf Dil ve Anlatım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6 Cumart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6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0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9 Şubat-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Şiirde ahengi sağlayan unsurları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Şiirin bağlı olduğu sanat ve düşünce hareketleriyle ses, söyleyiş ve tema bakımlarından ilişkis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Şiirde ahengin söyleyicinin ruhi durumuna ve tavrına göre düzenlendiği hususunda örnekler ve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8.Şiirin ait olduğu geleneği belirle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9.İncelediği şiiri yoruml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Şairin özel hayatı, mizacı, siyasi ve sosyal tercihleriyle metin arasında ilişkiy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6. Şii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Şiir ve şairi hakkında daha önce yazılmış yazıları bulur, ok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Şiir ezbe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3.Şiir yaz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konferans metinlerini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Konferansla, söylevi; dilin işlevleri ve anlatım türü bakımından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Konferans verilebilecek alan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onferans verecek kişinin hazırlık için yapması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feransçının konferans esnasında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Konferansta söylenenlerin bir tema çevresinde kendiliğinden birleşmesi gerekti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Mart-1 Nisan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Konfera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Konferans hazırlama ve konferans vermenin usta-çırak geleneği içinde öğrenilecek yönleri bulunduğunu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Beğendiği konferansçıların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İncelediği konferans metinlerini açıklık, akıcılık, duruluk, yalınlık ve tutarlı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Konferanslarda kullanılan anlatım türlerini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Konferanslar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2.Konferans metni hazırlar ve sun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2.Sınıf Dil ve Anlatım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6 Cumar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6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7721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77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, dinlediği ve izlediği açık oturum konuşma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Açık oturumun düzenleneceği mekâ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Açık oturum konusunun önceden belirlenmesi ve duyurulmasının yararını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Açık oturumda başkanın rolünü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Açık oturumda ele alınan konunun işleniş tarz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Açık oturum sonunda forum düzenlenebilece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1-1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çık Otur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uzun konuşmaların, gereksiz hareket ve taşkınlıkların zararlı olduğunu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Açıklık, akıcılık, duruluk bakımlarından aynı oturumda konuşan kişilerin konuşmalarını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çık otu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Açık oturum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1.Açık otu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8-22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sempozy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Sempozy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Sempozyumda sunulan bildirilerin tartışılma zaman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Oturum başkanının görev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Sempozyumda dinleyici-konuşmacı iliş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5-2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Sempozyu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Sempozyumda sunulan bildiri metinler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Sempozyum metinlerinde kullanılan dil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Sempozyumlarda başvurulan anlatım türlerini ve kullan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Aynı sempozyumda sunulan farklı konuşma metinlerini tutarlılık, açıklık, akıcı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0.Sempozyum sunumun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6 Cum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54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, dinlediği ve izlediği açık oturum konuşmaları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Açık oturumun düzenleneceği mekânı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Açık oturum konusunun önceden belirlenmesi ve duyurulmasının yararını sorgu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Açık oturumda başkanın rolünü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Açık oturumda ele alınan konunun işleniş tarz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Açık oturum sonunda forum düzenlenebileceğini örneklerle göste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1-1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çık Otur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uzun konuşmaların, gereksiz hareket ve taşkınlıkların zararlı olduğunu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Açıklık, akıcılık, duruluk bakımlarından aynı oturumda konuşan kişilerin konuşmalarını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çık otu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Açık oturum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1.Açık otu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8-22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sempozy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Sempozy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Sempozyumda sunulan bildirilerin tartışılma zaman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Oturum başkanının görevler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Sempozyumda dinleyici-konuşmacı iliş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5-2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Sempozyu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Sempozyumda sunulan bildiri metinler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Sempozyum metinlerinde kullanılan dilin işl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Sempozyumlarda başvurulan anlatım türlerini ve kullanım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Aynı sempozyumda sunulan farklı konuşma metinlerini tutarlılık, açıklık, akıcı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0.Sempozyum sunumun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6 Cum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6831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68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forum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Forum başkanının özelliklerini ve gör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Forum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orumda kullanılan dilin işlev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Konuşmacıların anlatım özelliklerini belirler, birbiriyle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Foru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Forum ve panel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Forum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Forumu açıklık, akıcılık, duruluk, yalınlık ve tutarlık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Forumda görev a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nazara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2.Münazara düzenlemedeki esaslar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Münazaranın amacını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Münazarada hakem kurulunun, konuşmaları değerlendirme esas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0" w:after="0"/>
                                    <w:rPr>
                                      <w:rFonts w:ascii="Verdana" w:hAnsi="Verdana" w:eastAsia="Calibri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Münazara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eastAsia="Calibri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Calibri"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nazarada demagojiye başvurmanın amaca hizmet etmediğini örneklerle göste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nazarada konuşmacıların dikkat etmesi gerekenler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Münazarada kullanılan anlatım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6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6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68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forum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Forum başkanının özelliklerini ve görev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Forum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orumda kullanılan dilin işlev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Konuşmacıların anlatım özelliklerini belirler, birbiriyle karşılaştırı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Foru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Forum ve paneli karşılaşt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Forum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Forumu açıklık, akıcılık, duruluk, yalınlık ve tutarlık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Forumda görev a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nazara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2.Münazara düzenlemedeki esaslar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Münazaranın amacını belirle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Münazarada hakem kurulunun, konuşmaları değerlendirme esas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0" w:after="0"/>
                              <w:rPr>
                                <w:rFonts w:ascii="Verdana" w:hAnsi="Verdana" w:eastAsia="Calibri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Münazara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eastAsia="Calibri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Calibri"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nazarada demagojiye başvurmanın amaca hizmet etmediğini örneklerle göst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nazarada konuşmacıların dikkat etmesi gerekenler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Münazarada kullanılan anlatım tür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6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6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3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Mayıs-3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"/>
              <w:spacing w:lineRule="auto" w:line="240" w:before="0" w:after="0"/>
              <w:rPr>
                <w:rFonts w:ascii="Verdana" w:hAnsi="Verdana" w:eastAsia="Calibri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 Münazara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sz w:val="18"/>
                <w:szCs w:val="18"/>
              </w:rPr>
            </w:pPr>
            <w:r>
              <w:rPr>
                <w:rFonts w:eastAsia="Calibri"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Münazarada kullanılan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Münazarayı açıklık, akıcılık, duruluk, yalınlık ve tutarlık bakımından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0.Münazarada görev al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  <w:t>III. ÜNİTE: BİLİMSEL YAZI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.Okuduğu ve dinlediği inceleme ve araştırma yazılarının ortak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Bilimsel yazıları karşılaştırı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Bilimsel yazıların amaçların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4.Bilimsel yazıların yapı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Bilimsel yazılarda ön hazırlığın gerekliliğini ve hazırlıkla ilgili esa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Bilimsel yazıları gruplandırı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.Birden çok yazar tarafından hazırlanan bilimsel makalede yazar adlarının sıralanış tarz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Atatürk’ün eğitim anlayışıyla ilgili bilimsel yazı bulu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Bilimsel yazılarda Atatürk’ün eğitime verdiği önem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ilimsel Yaz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Tarama-değerlendirme makalelerini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.Tarama-değerlendirme makalelerinin hazırlanış tarzını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0.Tarama ve değerlendirme makalelerinin yararını sorgu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1.Bilimsel yazılarda dilin işlev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2.Bilimsel makalelerde kullanılan anlatım tür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3.Bilimsel makaleleri açıklık, akıcılık, duruluk ve tutarlılık yönlerinde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14.Bilimsel yazı hazır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2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7 Haziran 2016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Dil ve Anlatım Dersi 12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5-2016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5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qFormat/>
    <w:rPr>
      <w:sz w:val="24"/>
      <w:szCs w:val="24"/>
    </w:rPr>
  </w:style>
  <w:style w:type="character" w:styleId="GvdeMetniChar">
    <w:name w:val="Gövde Metni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org/" TargetMode="External"/><Relationship Id="rId4" Type="http://schemas.openxmlformats.org/officeDocument/2006/relationships/hyperlink" Target="http://www.edebiyatogretmeni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4:20:00Z</dcterms:created>
  <dc:creator>www.edebiyatogretmeni.org</dc:creator>
  <dc:description>www.edebiyatogretmeni.org</dc:description>
  <cp:keywords>www.edebiyatogretmeni.org</cp:keywords>
  <dc:language>en-US</dc:language>
  <cp:lastModifiedBy>Yusuf Kenan</cp:lastModifiedBy>
  <cp:lastPrinted>2006-05-25T16:32:00Z</cp:lastPrinted>
  <dcterms:modified xsi:type="dcterms:W3CDTF">2015-09-09T14:08:00Z</dcterms:modified>
  <cp:revision>10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