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</w:t>
      </w:r>
      <w:hyperlink r:id="rId2">
        <w:r>
          <w:rPr>
            <w:rStyle w:val="InternetLink"/>
            <w:rFonts w:cs="Arial" w:ascii="Verdana" w:hAnsi="Verdana"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sz w:val="18"/>
          <w:szCs w:val="18"/>
        </w:rPr>
        <w:t xml:space="preserve">                                    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2015 – 2016 EĞİTİM – ÖĞRETİM YILI ANADOLU LİSESİ</w:t>
      </w:r>
    </w:p>
    <w:p>
      <w:pPr>
        <w:pStyle w:val="Normal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10. SINIF DİL VE ANLATIM DERSİ ÜNİTELENDİRİLMİŞ YILLIK PLANI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YLÜL (3 İş Günü – 1 Hafta)</w:t>
      </w:r>
    </w:p>
    <w:p>
      <w:pPr>
        <w:pStyle w:val="Normal"/>
        <w:ind w:left="708" w:firstLine="708"/>
        <w:rPr>
          <w:rFonts w:cs="Arial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</w:t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8 Eylül -2 Eki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. ÜNİTE: SUNUM, TARTIŞMA, PANEL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1. Sunum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  <w:t>Atatürkçü Düşünce Sist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  <w:u w:val="single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  <w:t>- Atatürkçülüğün Türk toplumu için önemi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C00000"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İletişim ile teknolojik gelişme arasındaki ilişkiyi açıkl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Sunumun özelliklerini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3.Sunumda teknik imkânlar ile görsel malzemeden nasıl yararlanılacağını kavr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4.Sunum yap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C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C00000"/>
                <w:sz w:val="18"/>
                <w:szCs w:val="18"/>
              </w:rPr>
              <w:t>1.Atatürkçü düşüncenin toplumumuz için önem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Eğitim-Öğretim Yılı Başlangıcı: 28 Eylül 2015 Pazartesi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EKİM (20,5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59277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927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-9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Tartı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Pane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Tartışman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Tartışmaları, toplumla iletişim imkânlarını dikkate alarak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Tartışmaya katıl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Panel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Panel hakkında öğrendiklerini uygu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2-16 Ekim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  <w:t>II. ÜNİTE: ANLATIM VE ÖZELLİKLERİ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FF0000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 Anlatıma Hazırlık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. Anlatımda Tema ve Kon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1.Yazma ve konuşmada hazırlığın önem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2.Bilgi edinme kaynak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  <w:t>3.Ana düşünce etrafında çeşitli düşünce, bilgi ve bulguları birleştirere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da “tema” ve “konu” arasındaki ilişkiy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ynı temada farklı türlerde metinler yazılabileceğ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ynı temada farklı anlatım türlerini kullanarak kısa metinler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9-23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. Anlatımda Sınırlandır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. Anlatımın ve Anlatıcının Amac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İletişimi sınırlayan öge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Temanın nasıl sınırlandırılabileceğ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ın nasıl oluştuğunu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Okuduğu yazılarda anlatımın amac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6-30 Eki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spacing w:lineRule="auto" w:line="240" w:before="120" w:after="0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 Anlatımda Anlatıcının Tav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. Anlatımın Temel Özellikler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İletişimde anlatıcı ile anlatılan obje veya husus arasındaki ilişkinin anlatımı nasıl etkilediğini tartış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nlatıcının dolaylı ve doğrudan ifade ettiği her düzeydeki sözlü veya yazılı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nlatıcının soyut ve somut olarak ifade ettiği her düzeydeki sözlü veya yazılı anlatımı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nlatımda bulunması gereken temel özellikler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Cumhuriyet Bayramı: 28 Ekim Çarşamba öğleden sonra başlar; 29 Ekim Perşembe akşam biter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Verdana" w:hAnsi="Verdana"/>
                                        <w:b/>
                                        <w:sz w:val="18"/>
                                        <w:szCs w:val="18"/>
                                      </w:rPr>
                                      <w:t>.</w:t>
                                    </w:r>
                                  </w:hyperlink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66.7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-9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Tartı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Pane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Tartışman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Tartışmaları, toplumla iletişim imkânlarını dikkate alarak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Tartışmaya katıl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Paneli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Panel hakkında öğrendiklerini uygu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2-16 Ekim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  <w:t>II. ÜNİTE: ANLATIM VE ÖZELLİKLERİ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FF0000"/>
                                <w:sz w:val="18"/>
                                <w:szCs w:val="1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  <w:t>1. Anlatıma Hazırlı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. Anlatımda Tema ve Kon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1.Yazma ve konuşmada hazırlığın önemini örneklerle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2.Bilgi edinme kaynaklar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  <w:t>3.Ana düşünce etrafında çeşitli düşünce, bilgi ve bulguları birleştirere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da “tema” ve “konu” arasındaki ilişkiy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ynı temada farklı türlerde metinler yazılabileceğ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ynı temada farklı anlatım türlerini kullanarak kısa metinler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9-23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. Anlatımda Sınırlandır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. Anlatımın ve Anlatıcının Amac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İletişimi sınırlayan ögeler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Temanın nasıl sınırlandırılabileceğ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ın nasıl oluştuğunu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Okuduğu yazılarda anlatımın amacını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6-30 Eki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TextBody"/>
                              <w:snapToGrid w:val="false"/>
                              <w:spacing w:lineRule="auto" w:line="240" w:before="120" w:after="0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 Anlatımda Anlatıcının Tav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. Anlatımın Temel Özellikler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İletişimde anlatıcı ile anlatılan obje veya husus arasındaki ilişkinin anlatımı nasıl etkilediğini tartış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nlatıcının dolaylı ve doğrudan ifade ettiği her düzeydeki sözlü veya yazılı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nlatıcının soyut ve somut olarak ifade ettiği her düzeydeki sözlü veya yazılı anlatımı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nlatımda bulunması gereken temel özellikler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Cumhuriyet Bayramı: 28 Ekim Çarşamba öğleden sonra başlar; 29 Ekim Perşembe akşam biter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Verdana" w:hAnsi="Verdana"/>
                                  <w:b/>
                                  <w:sz w:val="18"/>
                                  <w:szCs w:val="18"/>
                                </w:rPr>
                                <w:t>.</w:t>
                              </w:r>
                            </w:hyperlink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KASIM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5"/>
        <w:gridCol w:w="764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-6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7. Anlatımın Oluşumu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. Anlatım Türlerinin Sınıflandırılması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latımda bağlaşıklığın önem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Anlatımda bağdaşıklığın önem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Dil ögelerinin dile getirdikleri husus ve durumlar arasında anlam bağlantıları ve ilişkileri ku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Bağlam ile anlatım arasındaki ilişkiyi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Anlatım türlerinin oluşumunu kavr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Anlatım türlerini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Metin türlerinin oluşmasında anlatım türlerinin üstlendiği rolü belirler.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 xml:space="preserve">9-13 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  <w:t>III. ÜNİTE: ANLATIM TÜRLERİ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Verdana" w:ascii="Verdana" w:hAnsi="Verdana"/>
                <w:b/>
                <w:color w:val="FF0000"/>
                <w:sz w:val="18"/>
                <w:szCs w:val="18"/>
                <w:u w:val="single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. Öyküleyici Anlatı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1.Öyküleyici metinlerin ortak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2.Öyküleyici anlatımda bulunan ögeler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3.Öyküleyici anlatımda anlatıcının işlev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6-20 Kasım 2015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1. Öyküleyici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4.Öyküleyici anlatımın hangi metin türlerinde kullanıldığını belirl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5.Öyküleyici anlatımla oluşmuş metinlerde bir durumdan başka bir duruma geçişin nasıl sağlandığını belirle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  <w:t>6.Öyküleyici metinler yazar.</w:t>
            </w:r>
          </w:p>
          <w:p>
            <w:pPr>
              <w:pStyle w:val="Normal"/>
              <w:rPr>
                <w:rFonts w:ascii="Verdana" w:hAnsi="Verdana" w:cs="Arial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color w:val="000000"/>
                <w:sz w:val="18"/>
                <w:szCs w:val="18"/>
              </w:rPr>
            </w:r>
          </w:p>
        </w:tc>
      </w:tr>
      <w:tr>
        <w:trPr>
          <w:trHeight w:val="902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3-27 Kasım 20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.2. İsi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1.Metindeki isimleri bul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Verdana" w:hAnsi="Verdana"/>
                <w:sz w:val="18"/>
                <w:szCs w:val="18"/>
              </w:rPr>
              <w:t>2.Metnin oluşumunda isimlerin işlevlerini örneklerle açık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Metinden hareketle isimleri türlerine göre gruplandırı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tatürk’ü Anma Günü: 10 Kasım 2015 Salı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tmenler Günü: 24 Kasım 2015 Salı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ARALIK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45275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527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30 Kasım-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4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.2. İsi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Farklı isim türlerin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İsimleri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1. Betimleyici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1.Betimleyici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2.Farklı betimleme tarz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3.Betimlemelerin kullanıldığı metin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Betimleyici metinler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1. Betimleyici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1.Betimleyici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2.Farklı betimleme tarz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3.Betimlemelerin kullanıldığı metin tür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Betimleyici metinler yaz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12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2. Sıfat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Metindeki sıfat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Metnin oluşumunda sıfat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Metinden hareketle sıfatları türlerine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-31 Aralık 2015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12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2.2. Sıfat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Farklı sıfat türlerin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Sıfatları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Sınıf Dil ve Anlatım Kitabı, TDK Yazım Kılavuzu, Ders Notları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56.5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30 Kasım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4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.2. İsi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Farklı isim türlerini kullanarak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İsimleri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1. Betimleyici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1.Betimleyici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2.Farklı betimleme tarzlar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3.Betimlemelerin kullanıldığı metin tür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Betimleyici metinler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1. Betimleyici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Cs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1.Betimleyici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2.Farklı betimleme tarzlar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3.Betimlemelerin kullanıldığı metin tür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Betimleyici metinler yaz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12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2. Sıfat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Metindeki sıfatları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Metnin oluşumunda sıfatların işlevler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Metinden hareketle sıfatları türlerine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-31 Aralık 2015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12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2.2. Sıfat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 w:val="false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Farklı sıfat türlerini kullanara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Sıfatları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Sınıf Dil ve Anlatım Kitabı, TDK Yazım Kılavuzu, Ders Notları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OCAK (15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4-8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a Bağlı Lirik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Coşku ve heyecana bağlı anlatımla oluşturulmuş metinlerin ortak özellikler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Coşku ve heyecana bağlı anlatımla oluşturulmuş metinlerde kimin duygularından söz edildi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Coşku ve heyecana bağlı anlatımla oluşturulmuş metinlerin kim için yazıldığını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Coşku ve heyecana bağlı anlatım türleriyle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11-15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a Bağlı Lirik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Coşku ve heyecana bağlı anlatımla oluşturulmuş metinlerin ortak özellikler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Coşku ve heyecana bağlı anlatımla oluşturulmuş metinlerde kimin duygularından söz edildi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Coşku ve heyecana bağlı anlatımla oluşturulmuş metinlerin kim için yazıldığını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Coşku ve heyecana bağlı anlatım türleriyle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8-22 Ocak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3.1. Coşku ve Heyecana Bağlı Lirik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Coşku ve heyecana bağlı anlatımla oluşturulmuş metinlerin ortak özelliklerini fark ed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Coşku ve heyecana bağlı anlatımla oluşturulmuş metinlerde kimin duygularından söz edildi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Coşku ve heyecana bağlı anlatımla oluşturulmuş metinlerin kim için yazıldığını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Coşku ve heyecana bağlı anlatım türleriyle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ılbaşı: 1 Ocak 2016 Cum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Birinci dönemin sona ermesi: 22 Ocak 2016 Cuma</w:t>
            </w:r>
          </w:p>
        </w:tc>
      </w:tr>
    </w:tbl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ŞUBAT (16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124"/>
        <w:gridCol w:w="905"/>
        <w:gridCol w:w="3544"/>
        <w:gridCol w:w="8157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8-12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2 Zam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Metindeki zamirleri bul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.Metnin oluşumunda zamirlerin işlevlerini örneklerle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3.Metinden hareketle zamirleri türlerine göre gruplandırı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1208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5-19 Şubat 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.2 Zamir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1F497D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Farklı zamir türlerini kullanarak metin oluştur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.Zamirlerin kelime gruplarının oluşumundaki işlevini açıklar.</w:t>
            </w:r>
          </w:p>
          <w:p>
            <w:pPr>
              <w:pStyle w:val="GvdeMetni2"/>
              <w:tabs>
                <w:tab w:val="clear" w:pos="567"/>
                <w:tab w:val="left" w:pos="992" w:leader="none"/>
                <w:tab w:val="left" w:pos="1418" w:leader="none"/>
                <w:tab w:val="left" w:pos="1701" w:leader="none"/>
                <w:tab w:val="left" w:pos="1985" w:leader="none"/>
              </w:tabs>
              <w:spacing w:before="0" w:after="0"/>
              <w:jc w:val="left"/>
              <w:rPr>
                <w:rFonts w:ascii="Verdana" w:hAnsi="Verdana" w:cs="Arial"/>
                <w:b w:val="false"/>
                <w:b w:val="false"/>
                <w:bCs w:val="false"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 w:val="false"/>
                <w:bC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1327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V. HAFTA</w:t>
            </w:r>
          </w:p>
        </w:tc>
        <w:tc>
          <w:tcPr>
            <w:tcW w:w="11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22-26 Şubat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016</w:t>
            </w:r>
          </w:p>
        </w:tc>
        <w:tc>
          <w:tcPr>
            <w:tcW w:w="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4.1. Destansı (Epik) Anlatım</w:t>
            </w:r>
          </w:p>
        </w:tc>
        <w:tc>
          <w:tcPr>
            <w:tcW w:w="81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.Destansı anlatımla oluşmuş metinlerin ortak özellikler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2.Destansı anlatımda ele alınan konuları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3.Destansı anlatım ile destanlar arasındaki ilişkiyi sorgula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4.Destansı anlatımdan hangi metin türlerinde yararlanılabileceğini belirle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5.Destansı anlatımla metin oluşturur.</w:t>
            </w:r>
          </w:p>
          <w:p>
            <w:pPr>
              <w:pStyle w:val="Normal"/>
              <w:jc w:val="both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İkinci yarıyıl başlangıcı: 8 Şubat 2016 Pazartesi</w:t>
            </w:r>
          </w:p>
        </w:tc>
      </w:tr>
    </w:tbl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RT (23 İş Günü – 5 Hafta)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2710</wp:posOffset>
                </wp:positionV>
                <wp:extent cx="9389110" cy="51689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516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9 Şubat-4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120" w:after="0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4.2. Emredici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Emredici anlatımla oluşturulmuş metinlerin ortak özellikler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Emredici metinlerin işlev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Emredici metinlerde dilin kullan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Emredici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-11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.3. Fiil (Eylem), Fiilimsi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Eylems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etindeki fiilleri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etnin oluşumunda fiilleri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Metindeki fiilleri çatılarına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4-18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.3. Fiil (Eylem), Fiilimsi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Eylems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Fiilleri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deki fiilimsileri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6.Metnin oluşumunda fiilimsileri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1-25 Mart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 xml:space="preserve">4.3. Fiil (Eylem), Fiilimsi </w:t>
                                  </w: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(Eylemsi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7.Metinden hareketle fiilimsileri türlerine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8.Fiil ve fiilimsiler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9.Fiilimsileri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8 Mart-1 Nisan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1. Öğretici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rPr>
                                      <w:rFonts w:ascii="Verdana" w:hAnsi="Verdana" w:cs="Calibri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1.Öğretici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2.Öğretici metinlerin yazılış amaç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3.Öğretici metinlerde dilin kullanım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  <w:t>4.Öğretici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Verdana" w:hAnsi="Verdana" w:cs="Calibri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alibri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 xml:space="preserve">10.Sınıf Dil ve Anlatım Kitabı, TDK Yazım Kılavuzu, Ders Notları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İstiklal Marşı’nın Kabulü ve Mehmet Akif Ersoy’u Anma Günü: 12 Mart 2016 Cumartesi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8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Çanakkale Şehitlerini Anma Günü: 18 Mart 2016 Cu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407pt;mso-wrap-distance-left:7.05pt;mso-wrap-distance-right:7.05pt;mso-wrap-distance-top:0pt;mso-wrap-distance-bottom:0pt;margin-top:7.3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9 Şubat-4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120" w:after="0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4.2. Emredici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Emredici anlatımla oluşturulmuş metinlerin ortak özelliklerini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Emredici metinlerin işlev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Emredici metinlerde dilin kullanım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Emredici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-11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.3. Fiil (Eylem), Fiilimsi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Eylems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etindeki fiilleri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etnin oluşumunda fiillerin işlevlerini örneklerle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Metindeki fiilleri çatılarına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4-18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.3. Fiil (Eylem), Fiilimsi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Eylems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Fiilleri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deki fiilimsileri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6.Metnin oluşumunda fiilimsilerin işlevler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1-25 Mart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  <w:t xml:space="preserve">4.3. Fiil (Eylem), Fiilimsi </w:t>
                            </w: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(Eylemsi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7.Metinden hareketle fiilimsileri türlerine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8.Fiil ve fiilimsileri kullanara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9.Fiilimsileri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8 Mart-1 Nisan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1. Öğretici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rPr>
                                <w:rFonts w:ascii="Verdana" w:hAnsi="Verdana" w:cs="Calibri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1.Öğretici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2.Öğretici metinlerin yazılış amaçlarını belirle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3.Öğretici metinlerde dilin kullanım özelliklerini kavra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  <w:t>4.Öğretici anlatımla metin oluşturur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Verdana" w:hAnsi="Verdana" w:cs="Calibri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Calibri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 xml:space="preserve">10.Sınıf Dil ve Anlatım Kitabı, TDK Yazım Kılavuzu, Ders Notları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İstiklal Marşı’nın Kabulü ve Mehmet Akif Ersoy’u Anma Günü: 12 Mart 2016 Cumartes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8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Çanakkale Şehitlerini Anma Günü: 18 Mart 2016 Cu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NİSAN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63944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639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3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4-8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2. Açıklayıcı Anlat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  <w:u w:val="single"/>
                                    </w:rPr>
                                    <w:t>Atatürkçü Düşüncede Yer Alan Temel Fikirleri Kapsayan Bazı Konula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Dayanışm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Millî birlik ve beraberlik yönünden dayanışmanın önem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  <w:t>- Türk kadının toplumdaki yeri ve kadın hakları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Açıklayıcı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Açıklayıcı anlatımda dil ve anlatım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Açıklayıc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1.Atatürkçü düşüncede dayanışmanın millî birliğin sağlanması bakımından önem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  <w:t>2.Türk kadınının Cumhuriyetle birlikte kazandığı hakları fark ede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color w:val="C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color w:val="C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1-15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tabs>
                                      <w:tab w:val="left" w:pos="567" w:leader="none"/>
                                      <w:tab w:val="left" w:pos="830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120" w:after="0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3. Tartışmacı Anlatım</w:t>
                                  </w:r>
                                </w:p>
                                <w:p>
                                  <w:pPr>
                                    <w:pStyle w:val="TextBody"/>
                                    <w:tabs>
                                      <w:tab w:val="left" w:pos="567" w:leader="none"/>
                                      <w:tab w:val="left" w:pos="830" w:leader="none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4. Kanıtlayıcı Anlatım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Tartışmacı anlatımla oluşturulan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Tartışmacı metinlerin yazılış ve söyleniş amaçlar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Tartışmacı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Tartışmac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Kanıtlayıcı anlatımla yazılmı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Kanıtlayıcı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Kanıtlayıcı, öğretici, açıklayıcı ve tartışmacı yazılar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Kanıtlayıc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18-22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5.5. Zarf (Belirteç)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iCs/>
                                      <w:color w:val="1F497D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iCs/>
                                      <w:color w:val="1F497D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1.Metindeki zarf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2.Metnin oluşumunda zarf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3.Metinden hareketle zarfları türlerine göre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  <w:t>4.Farklı zarf türlerini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i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iCs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 xml:space="preserve">25-29 Nisan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6.1. Düşsel (Fantastik) 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Düşsel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Düşsel âlemin anlatım ve gerçeklikle ilişkis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Düşsel anlatımın hangi metin türlerin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Düşsel yazılarla düşsel olmayan kurmaca yazıları tema, yapı bakımlarından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Düşsel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Ulusal Egemenlik ve Çocuk Bayramı: 23 Nisan 2016 Cumartes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503.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>
                          <w:trHeight w:val="1313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4-8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2. Açıklayıcı Anlat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  <w:u w:val="single"/>
                              </w:rPr>
                              <w:t>Atatürkçü Düşüncede Yer Alan Temel Fikirleri Kapsayan Bazı Konul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Dayanışm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Millî birlik ve beraberlik yönünden dayanışmanın önem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  <w:t>- Türk kadının toplumdaki yeri ve kadın hakları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Açıklayıcı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Açıklayıcı anlatımda dil ve anlatım özellikler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Açıklayıcı anlatımla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1.Atatürkçü düşüncede dayanışmanın millî birliğin sağlanması bakımından önemini belirl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  <w:t>2.Türk kadınının Cumhuriyetle birlikte kazandığı hakları fark ed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color w:val="C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color w:val="C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1-15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tabs>
                                <w:tab w:val="left" w:pos="567" w:leader="none"/>
                                <w:tab w:val="left" w:pos="830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120" w:after="0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3. Tartışmacı Anlatım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left" w:pos="567" w:leader="none"/>
                                <w:tab w:val="left" w:pos="830" w:leader="none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4. Kanıtlayıcı Anlatı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Tartışmacı anlatımla oluşturulan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Tartışmacı metinlerin yazılış ve söyleniş amaçlar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Tartışmacı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Tartışmacı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Kanıtlayıcı anlatımla yazılmı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Kanıtlayıcı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Kanıtlayıcı, öğretici, açıklayıcı ve tartışmacı yazılar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Kanıtlayıcı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18-22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5.5. Zarf (Belirteç)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iCs/>
                                <w:color w:val="1F497D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iCs/>
                                <w:color w:val="1F497D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1.Metindeki zarfları bul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2.Metnin oluşumunda zarfların işlevlerini örneklerle açıkl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3.Metinden hareketle zarfları türlerine göre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  <w:t>4.Farklı zarf türlerini kullanarak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iCs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 xml:space="preserve">25-29 Nisa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6.1. Düşsel (Fantastik) 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Düşsel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Düşsel âlemin anlatım ve gerçeklikle ilişkis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Düşsel anlatımın hangi metin türlerin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Düşsel yazılarla düşsel olmayan kurmaca yazıları tema, yapı bakımlarından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Düşsel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Ulusal Egemenlik ve Çocuk Bayramı: 23 Nisan 2016 Cumartes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MAYIS (21 İş Günü – 4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33020</wp:posOffset>
                </wp:positionV>
                <wp:extent cx="9389110" cy="499427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89110" cy="4994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786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6"/>
                              <w:gridCol w:w="1179"/>
                              <w:gridCol w:w="850"/>
                              <w:gridCol w:w="3544"/>
                              <w:gridCol w:w="8157"/>
                            </w:tblGrid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GÜ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SAAT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KONULAR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ÖĞRENCİLERİN KAZANACAĞI HEDEF VE DAVRANIŞLA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-6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uto" w:line="240" w:before="120" w:after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6.2. Gelecekten Söz Eden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.Gelecekten söz eden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2.Gelecekten söz eden anlatımda dil kullanımının özelliklerini kavra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3.Gelecekten söz eden anlatımın hangi metin türlerinde kullanıldığını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4.Düşsel anlatımla gelecekten söz eden anlatımı karşılaşt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5.Gelecekten söz eden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9-13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6.3. Edat (İlgeç), Bağlaç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1.Metindeki edat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2.Metnin oluşumunda edat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3.Edatları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4.Edatların kelime gruplarının oluşumundaki işlevini açıklar.</w:t>
                                  </w:r>
                                </w:p>
                                <w:p>
                                  <w:pPr>
                                    <w:pStyle w:val="GvdeMetni2"/>
                                    <w:tabs>
                                      <w:tab w:val="clear" w:pos="567"/>
                                      <w:tab w:val="left" w:pos="992" w:leader="none"/>
                                      <w:tab w:val="left" w:pos="1418" w:leader="none"/>
                                      <w:tab w:val="left" w:pos="1701" w:leader="none"/>
                                      <w:tab w:val="left" w:pos="1985" w:leader="none"/>
                                    </w:tabs>
                                    <w:spacing w:before="0" w:after="0"/>
                                    <w:rPr>
                                      <w:rFonts w:ascii="Verdana" w:hAnsi="Verdana" w:cs="Arial"/>
                                      <w:b w:val="false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 w:val="false"/>
                                      <w:bCs w:val="false"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II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16-20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pacing w:lineRule="atLeast" w:line="360" w:before="120" w:after="0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  <w:t>6.3. Edat (İlgeç), Bağlaç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Cs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5.Metindeki bağlaçları bulu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6.Metnin oluşumunda bağlaçların işlevlerini örneklerle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7.Bağlaçları kullanarak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8.Bağlaçların kelime gruplarının oluşumundaki işlevini açıklar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2" w:hRule="atLeast"/>
                              </w:trPr>
                              <w:tc>
                                <w:tcPr>
                                  <w:tcW w:w="105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IV. HAFTA</w:t>
                                  </w:r>
                                </w:p>
                              </w:tc>
                              <w:tc>
                                <w:tcPr>
                                  <w:tcW w:w="1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3-27 Mayıs 2016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7.1. Söyleşmeye Bağlı (Diyalog) Anlatım</w:t>
                                  </w:r>
                                </w:p>
                              </w:tc>
                              <w:tc>
                                <w:tcPr>
                                  <w:tcW w:w="815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1.Söyleşmeye bağlı anlatımla oluşturulmuş metinlerin ortak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2.Söyleşme çevresinde gerçekleştirilen metin türlerini gruplandırı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3.Söyleşmeye bağlı anlatımla sağlanan iletişimin özelliklerin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4.Söyleşmeye bağlı anlatımın kullanıldığı metinleri belirle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  <w:t>5.Söyleşmeye bağlı anlatımla metin oluşturu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Cs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YÖNTEM VE TEKNİK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Takrir, soru-cevap, dramatizasyon, beyin fırtınası, problem çözme, inceleme, uygulama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RAÇ VE GEREÇ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sz w:val="18"/>
                                      <w:szCs w:val="18"/>
                                    </w:rPr>
                                    <w:t>10.Sınıf Dil ve Anlatım Kitabı, TDK Yazım Kılavuzu, Ders Notlar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085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BELİRLİ GÜNLER</w:t>
                                  </w:r>
                                </w:p>
                              </w:tc>
                              <w:tc>
                                <w:tcPr>
                                  <w:tcW w:w="1170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Emekçiler Bayramı: 1 Mayıs 2016 Paza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rPr>
                                      <w:rFonts w:ascii="Verdana" w:hAnsi="Verdana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Verdana" w:hAnsi="Verdana"/>
                                      <w:b/>
                                      <w:sz w:val="18"/>
                                      <w:szCs w:val="18"/>
                                    </w:rPr>
                                    <w:t>Atatürk’ü Anma ve Gençlik Spor Bayramı: 19 Mayıs 2016 Perşemb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9.3pt;height:393.25pt;mso-wrap-distance-left:7.05pt;mso-wrap-distance-right:7.05pt;mso-wrap-distance-top:0pt;mso-wrap-distance-bottom:0pt;margin-top:2.6pt;mso-position-vertical-relative:text;margin-left:25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786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6"/>
                        <w:gridCol w:w="1179"/>
                        <w:gridCol w:w="850"/>
                        <w:gridCol w:w="3544"/>
                        <w:gridCol w:w="8157"/>
                      </w:tblGrid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GÜ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SAAT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KONULAR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ÖĞRENCİLERİN KAZANACAĞI HEDEF VE DAVRANIŞLA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-6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uto" w:line="240" w:before="12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6.2. Gelecekten Söz Eden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.Gelecekten söz eden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2.Gelecekten söz eden anlatımda dil kullanımının özelliklerini kavra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3.Gelecekten söz eden anlatımın hangi metin türlerinde kullanıldığını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4.Düşsel anlatımla gelecekten söz eden anlatımı karşılaşt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5.Gelecekten söz eden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9-13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6.3. Edat (İlgeç), Bağlaç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1.Metindeki edatlar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2.Metnin oluşumunda edatların işlevlerini örneklerle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3.Edatları kullanarak metin oluştur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4.Edatların kelime gruplarının oluşumundaki işlevini açıklar.</w:t>
                            </w:r>
                          </w:p>
                          <w:p>
                            <w:pPr>
                              <w:pStyle w:val="GvdeMetni2"/>
                              <w:tabs>
                                <w:tab w:val="clear" w:pos="567"/>
                                <w:tab w:val="left" w:pos="992" w:leader="none"/>
                                <w:tab w:val="left" w:pos="1418" w:leader="none"/>
                                <w:tab w:val="left" w:pos="1701" w:leader="none"/>
                                <w:tab w:val="left" w:pos="1985" w:leader="none"/>
                              </w:tabs>
                              <w:spacing w:before="0" w:after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II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16-20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pacing w:lineRule="atLeast" w:line="360" w:before="120" w:after="0"/>
                              <w:jc w:val="both"/>
                              <w:rPr>
                                <w:rFonts w:ascii="Verdana" w:hAnsi="Verdana" w:cs="Arial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sz w:val="18"/>
                                <w:szCs w:val="18"/>
                              </w:rPr>
                              <w:t>6.3. Edat (İlgeç), Bağlaç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5.Metindeki bağlaçları bulu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6.Metnin oluşumunda bağlaçların işlevlerini örneklerle açıkla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7.Bağlaçları kullanarak metin oluşturu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8.Bağlaçların kelime gruplarının oluşumundaki işlevini açıkla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2" w:hRule="atLeast"/>
                        </w:trPr>
                        <w:tc>
                          <w:tcPr>
                            <w:tcW w:w="105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IV. HAFTA</w:t>
                            </w:r>
                          </w:p>
                        </w:tc>
                        <w:tc>
                          <w:tcPr>
                            <w:tcW w:w="1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3-27 Mayıs 2016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7.1. Söyleşmeye Bağlı (Diyalog) Anlatım</w:t>
                            </w:r>
                          </w:p>
                        </w:tc>
                        <w:tc>
                          <w:tcPr>
                            <w:tcW w:w="815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1.Söyleşmeye bağlı anlatımla oluşturulmuş metinlerin ortak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2.Söyleşme çevresinde gerçekleştirilen metin türlerini gruplandırı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3.Söyleşmeye bağlı anlatımla sağlanan iletişimin özelliklerin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4.Söyleşmeye bağlı anlatımın kullanıldığı metinleri belirle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5.Söyleşmeye bağlı anlatımla metin oluşturur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Cs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YÖNTEM VE TEKNİK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Takrir, soru-cevap, dramatizasyon, beyin fırtınası, problem çözme, inceleme, uygulama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RAÇ VE GEREÇ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8"/>
                                <w:szCs w:val="18"/>
                              </w:rPr>
                              <w:t>10.Sınıf Dil ve Anlatım Kitabı, TDK Yazım Kılavuzu, Ders Notlar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085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BELİRLİ GÜNLER</w:t>
                            </w:r>
                          </w:p>
                        </w:tc>
                        <w:tc>
                          <w:tcPr>
                            <w:tcW w:w="1170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Emekçiler Bayramı: 1 Mayıs 2016 Paz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Verdana" w:hAnsi="Verdana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/>
                                <w:sz w:val="18"/>
                                <w:szCs w:val="18"/>
                              </w:rPr>
                              <w:t>Atatürk’ü Anma ve Gençlik Spor Bayramı: 19 Mayıs 2016 Perşemb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AY: HAZİRAN (13 İş Günü – 3 Hafta)</w:t>
      </w:r>
    </w:p>
    <w:p>
      <w:pPr>
        <w:pStyle w:val="Normal"/>
        <w:ind w:left="708"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tbl>
      <w:tblPr>
        <w:tblW w:w="14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1266"/>
        <w:gridCol w:w="763"/>
        <w:gridCol w:w="3544"/>
        <w:gridCol w:w="8160"/>
      </w:tblGrid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HAFTA</w:t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GÜN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SAAT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KONULAR</w:t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ÖĞRENCİLERİN KAZANACAĞI HEDEF VE DAVRANIŞLAR</w:t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30 Mayıs-3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7.2. Mizahi Anlatı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1.Mizahi anlatımla oluşturulmuş metinlerin ortak özelliklerini açıkla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2.Alay, hiciv ve kara mizahı karşılaştırı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3.Fıkralarda mizahı sağlayan ögeleri belirle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4.Mizahi anlatımda dil kullanımının özelliklerini kavrar.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5.Hangi metin türlerinde mizahtan yararlanıldığını belirle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  <w:t>6.Mizahi anlatımla metin oluşturur.</w:t>
            </w:r>
          </w:p>
          <w:p>
            <w:pPr>
              <w:pStyle w:val="Normal"/>
              <w:rPr>
                <w:rFonts w:ascii="Verdana" w:hAnsi="Verdana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6-10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3. Ünle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Metindeki ünlemleri bulu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Ünlemlerin cümle ve metindeki işlev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Ünlemleri kullanarak metin oluştur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Ünlemlerin kelime gruplarının oluşumundaki işlev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III. HAFTA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12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13-17 Haziran 2016</w:t>
            </w:r>
          </w:p>
        </w:tc>
        <w:tc>
          <w:tcPr>
            <w:tcW w:w="7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2</w:t>
            </w:r>
          </w:p>
        </w:tc>
        <w:tc>
          <w:tcPr>
            <w:tcW w:w="3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</w:rPr>
              <w:t>7.3. Ünlem</w:t>
            </w:r>
          </w:p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</w:r>
          </w:p>
        </w:tc>
        <w:tc>
          <w:tcPr>
            <w:tcW w:w="8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.Metindeki ünlemleri bulu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2.Ünlemlerin cümle ve metindeki işlevlerini örneklerle açıklar.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3.Ünlemleri kullanarak metin oluşturu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Ünlemlerin kelime gruplarının oluşumundaki işlevini açıklar.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YÖNTEM VE TEKNİK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Takrir, soru-cevap, dramatizasyon, beyin fırtınası, problem çözme, inceleme, uygulama.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ARAÇ VE GEREÇ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10.Sınıf Dil ve Anlatım Kitabı, TDK Yazım Kılavuzu, Ders Notları</w:t>
            </w:r>
          </w:p>
        </w:tc>
      </w:tr>
      <w:tr>
        <w:trPr/>
        <w:tc>
          <w:tcPr>
            <w:tcW w:w="308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b/>
                <w:b/>
                <w:sz w:val="18"/>
                <w:szCs w:val="18"/>
              </w:rPr>
            </w:pPr>
            <w:r>
              <w:rPr>
                <w:rFonts w:cs="Arial" w:ascii="Verdana" w:hAnsi="Verdana"/>
                <w:b/>
                <w:sz w:val="18"/>
                <w:szCs w:val="18"/>
              </w:rPr>
              <w:t>BELİRLİ GÜNLER</w:t>
            </w:r>
          </w:p>
        </w:tc>
        <w:tc>
          <w:tcPr>
            <w:tcW w:w="117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rFonts w:cs="Arial" w:ascii="Verdana" w:hAnsi="Verdana"/>
                <w:b/>
                <w:sz w:val="18"/>
                <w:szCs w:val="18"/>
              </w:rPr>
              <w:t>Ders Yılının Sona ermesi: 17 Haziran 2016 Cuma</w:t>
            </w:r>
          </w:p>
        </w:tc>
      </w:tr>
    </w:tbl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</w:r>
    </w:p>
    <w:p>
      <w:pPr>
        <w:pStyle w:val="Normal"/>
        <w:ind w:left="708" w:firstLine="708"/>
        <w:rPr>
          <w:rFonts w:ascii="Verdana" w:hAnsi="Verdana" w:cs="Arial"/>
          <w:b/>
          <w:b/>
          <w:bCs/>
          <w:sz w:val="18"/>
          <w:szCs w:val="18"/>
        </w:rPr>
      </w:pPr>
      <w:r>
        <w:rPr>
          <w:rFonts w:cs="Arial" w:ascii="Verdana" w:hAnsi="Verdana"/>
          <w:b/>
          <w:bCs/>
          <w:sz w:val="18"/>
          <w:szCs w:val="18"/>
        </w:rPr>
        <w:t>Genel Amaçlar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Dil ve Anlatım Dersi Öğretim Programıyla öğrencilerin;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in insan ve toplum hayatındaki rolünü ve önem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l-kültür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İletişim aracı olarak dilin işlev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yi doğru ve güzel kullanma yeteneğ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dünya dilleri arasındaki y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elime, cümle ve metin düzeylerinde dil-anlam ilişkis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Günlük hayatın ihtiyaçlarını karşılayacak yazma ve konuşma beceriler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ve metin parçalarını doğru ve güzel okuma, doğru anlama ve yorumlama beceriler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Anlatım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Her anlatım türünde yaz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Metin türlerinin özellikler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inlediklerini ve okuduklarını doğru inceleme ve anlama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endine özgü ses, yapı ve anlam özelliklerini metinler çevresinde kavra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l bilgisi kurallarını; ses, kelime, kelime grubu, cümle ve metin düzeylerinde doğru uygulama becerisi kazan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Sanat metinlerini anlama, inceleme ve değerlendirme becerisi kazanmaları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Tartışma, değerlendirme beceris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köklü bir dil ailesinden geldiği bilincini kazan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 diliyle edebî zevk ve estetik değerler taşıyan eserler verildiğini kavr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Türkçenin millî birlik ve bütünlüğümüzün vazgeçilmez unsurlarının başında geldiğini benimse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me, konuşma, okuma ve yazma faaliyetlerinde Türkçenin yazım kurallarına, söyleyiş özelliklerine ve inceliklerine özen göstermeleri,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Verdana" w:hAnsi="Verdana"/>
          <w:sz w:val="18"/>
          <w:szCs w:val="18"/>
        </w:rPr>
        <w:t>Dinlediklerini, okuduklarını, anladıklarını, düşündüklerini söz ve yazıyla planlı, etkili, akıcı, anlaşılır biçimde ifade edebilmeleri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Konuşurken ve yazarken anlatım kurallarına uymalarını sağlamaları,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Edebî metinlerin zamanın getirdiği değişmelerle zenginleştiğini ve geliştiğini kavramaları amaçlanmaktadır.</w:t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firstLine="708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 xml:space="preserve">NOT: </w:t>
      </w:r>
    </w:p>
    <w:p>
      <w:pPr>
        <w:pStyle w:val="Normal"/>
        <w:ind w:left="708" w:hanging="0"/>
        <w:rPr/>
      </w:pPr>
      <w:r>
        <w:rPr>
          <w:rFonts w:cs="Arial" w:ascii="Verdana" w:hAnsi="Verdana"/>
          <w:b/>
          <w:sz w:val="18"/>
          <w:szCs w:val="18"/>
        </w:rPr>
        <w:t xml:space="preserve">1. </w:t>
      </w:r>
      <w:r>
        <w:rPr>
          <w:rFonts w:cs="Arial" w:ascii="Verdana" w:hAnsi="Verdana"/>
          <w:sz w:val="18"/>
          <w:szCs w:val="18"/>
        </w:rPr>
        <w:t>Yıllık Plânın “saat” kısmında gösterilen ders saatleri çeşitli tatiller ve bunların öğretmenlerin haftalık ders programına farklı biçimde yansıması nedeniyle değişebilir. Öğretmenler; ders saatlerinin artması durumunda, işlenen konuyu pekiştirici bir takım çalışmalar yaparak, azalması durumunda da konunun işlenişini hızlandırarak gerekli önlemleri alacaklardır.</w:t>
        <w:br/>
      </w:r>
      <w:r>
        <w:rPr>
          <w:rFonts w:cs="Arial" w:ascii="Verdana" w:hAnsi="Verdana"/>
          <w:b/>
          <w:sz w:val="18"/>
          <w:szCs w:val="18"/>
        </w:rPr>
        <w:t xml:space="preserve">2. </w:t>
      </w:r>
      <w:r>
        <w:rPr>
          <w:rFonts w:cs="Arial" w:ascii="Verdana" w:hAnsi="Verdana"/>
          <w:sz w:val="18"/>
          <w:szCs w:val="18"/>
        </w:rPr>
        <w:t>Bu plânın hazırlanmasında aşağıdaki kaynaklar esas alınmıştır;</w:t>
      </w:r>
    </w:p>
    <w:p>
      <w:pPr>
        <w:pStyle w:val="Normal"/>
        <w:ind w:left="708" w:hanging="0"/>
        <w:rPr/>
      </w:pPr>
      <w:r>
        <w:rPr>
          <w:rFonts w:cs="Arial" w:ascii="Verdana" w:hAnsi="Verdana"/>
          <w:sz w:val="18"/>
          <w:szCs w:val="18"/>
        </w:rPr>
        <w:t>a. Talim ve Terbiye Kurulu Başkanlığı’nın “Dil ve Anlatım Dersi 10. Sınıflar Öğretim Programı”,</w:t>
        <w:br/>
        <w:t>b. 1739 sayılı Milli Eğitim Temel Kanunu,</w:t>
      </w:r>
    </w:p>
    <w:p>
      <w:pPr>
        <w:pStyle w:val="Normal"/>
        <w:ind w:firstLine="708"/>
        <w:rPr/>
      </w:pPr>
      <w:r>
        <w:rPr>
          <w:rFonts w:cs="Arial" w:ascii="Verdana" w:hAnsi="Verdana"/>
          <w:sz w:val="18"/>
          <w:szCs w:val="18"/>
        </w:rPr>
        <w:t>c. 2488 sayılı Tebliğler dergisindeki Atatürkçülük konuları,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  <w:t>d. …………………………… İl Milli Eğitim Müdürlüğü 2015-2016 Eğitim-Öğretim Yılı Çalışma Takvimi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3.</w:t>
      </w:r>
      <w:r>
        <w:rPr>
          <w:rFonts w:cs="Arial" w:ascii="Verdana" w:hAnsi="Verdana"/>
          <w:sz w:val="18"/>
          <w:szCs w:val="18"/>
        </w:rPr>
        <w:t xml:space="preserve"> 2551 ve 2575 sayılı Tebliğler dergilerinde yayınlanan Millî Eğitim Bakanlığı Eğitim ve Öğretim Çalışmalarının Plânlı Yürütülmesine İlişkin Yönergeye uygun olarak, Türk Dili ve Edebiyatı zümresince hazırlanmıştır.</w:t>
      </w:r>
    </w:p>
    <w:p>
      <w:pPr>
        <w:pStyle w:val="Normal"/>
        <w:ind w:left="708" w:right="506"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  <w:t>4.</w:t>
      </w:r>
      <w:r>
        <w:rPr>
          <w:rFonts w:cs="Arial" w:ascii="Verdana" w:hAnsi="Verdana"/>
          <w:sz w:val="18"/>
          <w:szCs w:val="18"/>
        </w:rPr>
        <w:t xml:space="preserve"> Sınav tarihleri Zümre Öğretmenler Kurulu tarafından daha sonra belirlenecektir.</w:t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   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                </w:t>
      </w:r>
      <w:hyperlink r:id="rId5">
        <w:r>
          <w:rPr>
            <w:rStyle w:val="InternetLink"/>
            <w:rFonts w:cs="Arial" w:ascii="Verdana" w:hAnsi="Verdana"/>
            <w:sz w:val="18"/>
            <w:szCs w:val="18"/>
          </w:rPr>
          <w:t>www.edebiyatogretmeni.net</w:t>
        </w:r>
      </w:hyperlink>
      <w:r>
        <w:rPr>
          <w:rFonts w:cs="Arial" w:ascii="Verdana" w:hAnsi="Verdana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Uygundur.</w:t>
      </w:r>
    </w:p>
    <w:p>
      <w:pPr>
        <w:pStyle w:val="Normal"/>
        <w:tabs>
          <w:tab w:val="clear" w:pos="708"/>
          <w:tab w:val="left" w:pos="12735" w:leader="none"/>
        </w:tabs>
        <w:jc w:val="right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</w:t>
      </w:r>
      <w:r>
        <w:rPr>
          <w:rFonts w:eastAsia="Verdana" w:cs="Verdana" w:ascii="Verdana" w:hAnsi="Verdana"/>
          <w:b/>
          <w:sz w:val="18"/>
          <w:szCs w:val="18"/>
        </w:rPr>
        <w:t xml:space="preserve"> </w:t>
      </w:r>
      <w:r>
        <w:rPr>
          <w:rFonts w:cs="Arial" w:ascii="Verdana" w:hAnsi="Verdana"/>
          <w:b/>
          <w:sz w:val="18"/>
          <w:szCs w:val="18"/>
        </w:rPr>
        <w:t>/ 09 / 2015</w:t>
        <w:tab/>
        <w:tab/>
      </w:r>
    </w:p>
    <w:p>
      <w:pPr>
        <w:pStyle w:val="Normal"/>
        <w:jc w:val="center"/>
        <w:rPr>
          <w:rFonts w:ascii="Verdana" w:hAnsi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………………………………</w:t>
      </w:r>
      <w:r>
        <w:rPr>
          <w:rFonts w:cs="Arial" w:ascii="Verdana" w:hAnsi="Verdana"/>
          <w:b/>
          <w:sz w:val="18"/>
          <w:szCs w:val="18"/>
        </w:rPr>
        <w:t>.</w:t>
      </w:r>
    </w:p>
    <w:p>
      <w:pPr>
        <w:pStyle w:val="Normal"/>
        <w:ind w:firstLine="708"/>
        <w:jc w:val="center"/>
        <w:rPr/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Verdana" w:hAnsi="Verdana"/>
          <w:b/>
          <w:sz w:val="18"/>
          <w:szCs w:val="18"/>
        </w:rPr>
        <w:t>Okul Müdürü</w:t>
      </w:r>
    </w:p>
    <w:sectPr>
      <w:type w:val="nextPage"/>
      <w:pgSz w:orient="landscape" w:w="16838" w:h="11906"/>
      <w:pgMar w:left="360" w:right="663" w:gutter="0" w:header="0" w:top="719" w:footer="0" w:bottom="45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VarsaylanParagrafYazTipi">
    <w:name w:val="Varsayılan Paragraf Yazı Tipi"/>
    <w:qFormat/>
    <w:rPr/>
  </w:style>
  <w:style w:type="character" w:styleId="InternetLink">
    <w:name w:val="Hyperlink"/>
    <w:rPr>
      <w:color w:val="0000FF"/>
      <w:u w:val="single"/>
    </w:rPr>
  </w:style>
  <w:style w:type="character" w:styleId="GvdeMetni2Char">
    <w:name w:val="Gövde Metni 2 Char"/>
    <w:qFormat/>
    <w:rPr>
      <w:b/>
      <w:bCs/>
      <w:sz w:val="24"/>
      <w:szCs w:val="24"/>
    </w:rPr>
  </w:style>
  <w:style w:type="character" w:styleId="PageNumber">
    <w:name w:val="Page Number"/>
    <w:basedOn w:val="VarsaylanParagrafYazTipi"/>
    <w:rPr/>
  </w:style>
  <w:style w:type="character" w:styleId="GvdeMetni3Char">
    <w:name w:val="Gövde Metni 3 Char"/>
    <w:qFormat/>
    <w:rPr>
      <w:sz w:val="24"/>
      <w:szCs w:val="24"/>
    </w:rPr>
  </w:style>
  <w:style w:type="character" w:styleId="GvdeMetniChar">
    <w:name w:val="Gövde Metni Char"/>
    <w:qFormat/>
    <w:rPr>
      <w:rFonts w:ascii="Arial" w:hAnsi="Arial" w:cs="Arial"/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lineRule="atLeast" w:line="360" w:before="120" w:after="0"/>
      <w:jc w:val="both"/>
    </w:pPr>
    <w:rPr>
      <w:rFonts w:ascii="Arial" w:hAnsi="Arial" w:cs="Arial"/>
      <w:b/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vdeMetni2">
    <w:name w:val="Gövde Metni 2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>
      <w:b/>
      <w:bCs/>
    </w:rPr>
  </w:style>
  <w:style w:type="paragraph" w:styleId="GvdeMetni3">
    <w:name w:val="Gövde Metni 3"/>
    <w:basedOn w:val="Normal"/>
    <w:qFormat/>
    <w:pPr>
      <w:tabs>
        <w:tab w:val="clear" w:pos="708"/>
        <w:tab w:val="left" w:pos="567" w:leader="none"/>
        <w:tab w:val="left" w:pos="992" w:leader="none"/>
        <w:tab w:val="left" w:pos="1418" w:leader="none"/>
        <w:tab w:val="left" w:pos="1701" w:leader="none"/>
        <w:tab w:val="left" w:pos="1985" w:leader="none"/>
      </w:tabs>
      <w:spacing w:before="120" w:after="0"/>
      <w:jc w:val="both"/>
    </w:pPr>
    <w:rPr/>
  </w:style>
  <w:style w:type="paragraph" w:styleId="AralkYok">
    <w:name w:val="Aralık Yok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debiyatogretmeni.net/" TargetMode="External"/><Relationship Id="rId3" Type="http://schemas.openxmlformats.org/officeDocument/2006/relationships/hyperlink" Target="http://www.edebiyatogretmeni.org/" TargetMode="External"/><Relationship Id="rId4" Type="http://schemas.openxmlformats.org/officeDocument/2006/relationships/hyperlink" Target="http://www.edebiyatogretmeni.org/" TargetMode="External"/><Relationship Id="rId5" Type="http://schemas.openxmlformats.org/officeDocument/2006/relationships/hyperlink" Target="http://www.edebiyatogretmeni.net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2T13:45:00Z</dcterms:created>
  <dc:creator>www.edebiyatogretmeni.org</dc:creator>
  <dc:description>www.edebiyatogretmeni.org</dc:description>
  <cp:keywords>www.edebiyatogretmeni.org</cp:keywords>
  <dc:language>en-US</dc:language>
  <cp:lastModifiedBy>Yusuf Kenan</cp:lastModifiedBy>
  <cp:lastPrinted>2006-05-25T16:32:00Z</cp:lastPrinted>
  <dcterms:modified xsi:type="dcterms:W3CDTF">2015-09-09T14:02:00Z</dcterms:modified>
  <cp:revision>13</cp:revision>
  <dc:subject>www.edebiyatogretmeni.org</dc:subject>
  <dc:title>www.edebiyatogretmeni.or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üzenleyen">
    <vt:lpwstr>www.edebiyatogretmeni.org</vt:lpwstr>
  </property>
</Properties>
</file>