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color w:val="FF0000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9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. ÜNİTE: İLETİŞİM, DİL VE KÜLTÜ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İletişi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Basın Hürriyet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vdeMetni2"/>
              <w:snapToGrid w:val="false"/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sz w:val="18"/>
                <w:szCs w:val="18"/>
              </w:rPr>
            </w:r>
          </w:p>
          <w:p>
            <w:pPr>
              <w:pStyle w:val="GvdeMetni2"/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sz w:val="18"/>
                <w:szCs w:val="18"/>
              </w:rPr>
              <w:t>1.İletişimin önemini ve değerini sez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sz w:val="18"/>
                <w:szCs w:val="18"/>
              </w:rPr>
              <w:t>2.</w:t>
            </w:r>
            <w:r>
              <w:rPr>
                <w:rFonts w:cs="Arial" w:ascii="Verdana" w:hAnsi="Verdana"/>
                <w:sz w:val="18"/>
                <w:szCs w:val="18"/>
              </w:rPr>
              <w:t>İletişimde yer alan öge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Gönderici-alıcı ilişkisinde göstergelerin yerini ve önemini fark ed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İletişimde bağlamın önemini fark eder.</w:t>
            </w:r>
          </w:p>
          <w:p>
            <w:pPr>
              <w:pStyle w:val="Normal"/>
              <w:autoSpaceDE w:val="false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ün basına ve basın hürriyetine verdiği önemi fark ede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226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22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İnsan, İletişim ve D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GvdeMetni3"/>
                                    <w:tabs>
                                      <w:tab w:val="left" w:pos="11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Dil-insan ilişkisini belirler.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2.Dille gerçekleştirilen iletişimle diğer iletişimler arasındaki farklılıkları sezer.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3.Dilin işlevlerini açıklar.</w:t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3. Dil-Kültür İlişkis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1.Dil-kültür ilişkisini belirler, tartışı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Coğrafi ve siyasi ayrımdan kaynaklanan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Kullanımdan kaynaklanan dil farklılıkların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DİLLERİN SINIFLANDIRILMASI VE TÜRKÇENİN DÜNYA DİLLERİ ARASINDAKİ Y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1. Dillerin Sınıfland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GvdeMetni2"/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GvdeMetni2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1.Dil ailelerinin oluşumunu açıkl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clear" w:pos="992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2.Dillerin sınıflandırılmasında esas alınan ölçütler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Türkçenin dünya dilleri arasındaki y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 Türk Dilinin Tarihî Gelişimi ve Türkiye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ürkç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 İlk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- Milliyetçilik ilke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  <w:t>- Millî birlik ve beraberliğin güçlenmesinde dilin işlev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clear" w:pos="992"/>
                                      <w:tab w:val="left" w:pos="110" w:leader="none"/>
                                      <w:tab w:val="left" w:pos="290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1.Türk dilinin tarihi gelişimini dönemlere ay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Anadolu’da Türkçenin yazı dili olarak gelişi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Atatürk’ün Türk dili ve diller hakkındaki görüşlerini ar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Atatürk’ün Türk dilinin gelişmesiyle ilgili yaptığı çalışmaları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11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İnsan, İletişim ve D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GvdeMetni3"/>
                              <w:tabs>
                                <w:tab w:val="left" w:pos="11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120" w:after="0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Dil-insan ilişkisini belirler.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2.Dille gerçekleştirilen iletişimle diğer iletişimler arasındaki farklılıkları sezer.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  <w:t>3.Dilin işlevlerini açıklar.</w:t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  <w:t>3. Dil-Kültür İlişkis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1.Dil-kültür ilişkisini belirler, tartışı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</w:t>
                            </w: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Coğrafi ve siyasi ayrımdan kaynaklanan farklılıklar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Kullanımdan kaynaklanan dil farklılıklarını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DİLLERİN SINIFLANDIRILMASI VE TÜRKÇENİN DÜNYA DİLLERİ ARASINDAKİ Y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1. Dillerin Sınıflandırılmas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GvdeMetni2"/>
                              <w:snapToGrid w:val="false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GvdeMetni2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.Dil ailelerinin oluşumunu açıkl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clear" w:pos="992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.Dillerin sınıflandırılmasında esas alınan ölçütler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Türkçenin dünya dilleri arasındaki y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 Türk Dilinin Tarihî Gelişimi ve Türkiye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Türkç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 İlk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- Milliyetçilik ilke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  <w:t>- Millî birlik ve beraberliğin güçlenmesinde dilin işlev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clear" w:pos="992"/>
                                <w:tab w:val="left" w:pos="110" w:leader="none"/>
                                <w:tab w:val="left" w:pos="290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.Türk dilinin tarihi gelişimini dönemlere ay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Anadolu’da Türkçenin yazı dili olarak gelişim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Atatürk’ün Türk dili ve diller hakkındaki görüşlerini ar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Atatürk’ün Türk dilinin gelişmesiyle ilgili yaptığı çalışmaları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SES BİLGİSİ VE TELAFFUZ (SÖYLEYİŞ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1. Türkçenin Ses Özellikleri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Türkçedeki seslerin özellik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ürkçedeki ses uyumlarını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Ses olaylarını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Türkçenin Ses 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Türkçedeki seslerin özellik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ürkçedeki ses uyumlarını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Ses olaylarını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Türkçenin Ses Özellik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Türkçedeki seslerin özelliklerin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Türkçedeki ses uyumlarını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Ses olaylarını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Telaffuz (Söyleyiş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1.Ses ve telaffuz ilişkisini fark ed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iCs/>
                <w:color w:val="000000"/>
                <w:sz w:val="18"/>
                <w:szCs w:val="18"/>
              </w:rPr>
              <w:t>2.Yazı ile telaffuz ilişkisini gösteri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Vurguyla ilgili kuralları uygula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8387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elaffuz (Söyleyiş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İfadenin gerektirdiği biçimde tonlama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5.Ses akışını bozan durumları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Bir dilin ses terbiyesi ve konuşma biçiminin tarihi zamanın akışı içinde insani ilişkiler çevresinde gerçekleştiğini sez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V. ÜNİTE: KELİME BİLGİ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elimede Anlam ve Kavra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Kelimenin ses ve anlam kaynaşmasından oluşan bir yapı olduğunu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Kelimede anlam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Kelimelerin anlam oluşturmada birbirleriyle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elimede Anlam ve Kavra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Kelimenin ses ve anlam kaynaşmasından oluşan bir yapı olduğunu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Kelimede anlam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Kelimelerin anlam oluşturmada birbirleriyle ilişki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Kelimelerin Farklı Anlamlarda Kullanım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Kelimelerin farklı anlam kazanmalarında nelerin etkili ol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Kelimelerin sözlü ve yazılı iletişimde kazandığı farklı anlam değe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Kelimelerin yan anlam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Anlam İlişkilerine Göre Kelim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Eş anlamlı kelimeler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Zıt anlamlı kelimeler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Yakın anlamlı kelimeler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4.Eş sesli kelimeler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Sınıf Dil ve Anlatım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elaffuz (Söyleyiş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İfadenin gerektirdiği biçimde tonlama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5.Ses akışını bozan durumları göste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Bir dilin ses terbiyesi ve konuşma biçiminin tarihi zamanın akışı içinde insani ilişkiler çevresinde gerçekleştiğini sez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V. ÜNİTE: KELİME BİLGİ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elimede Anlam ve Kavra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Kelimenin ses ve anlam kaynaşmasından oluşan bir yapı olduğunu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Kelimede anlamın oluşumunu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Kelimelerin anlam oluşturmada birbirleriyle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elimede Anlam ve Kavra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Kelimenin ses ve anlam kaynaşmasından oluşan bir yapı olduğunu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Kelimede anlamın oluşumunu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Kelimelerin anlam oluşturmada birbirleriyle ilişki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Kelimelerin Farklı Anlamlarda Kullanım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Kelimelerin farklı anlam kazanmalarında nelerin etkili olduğ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Kelimelerin sözlü ve yazılı iletişimde kazandığı farklı anlam değe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Kelimelerin yan anlam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Anlam İlişkilerine Göre Kelim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Eş anlamlı kelimelerin işlev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Zıt anlamlı kelimelerin işlev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Yakın anlamlı kelimelerin işlev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4.Eş sesli kelimelerin işlev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Sınıf Dil ve Anlatım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2. Kelimelerde Anlam Değişme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1F497D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Kelimelerdeki anlam değişmelerini açıkla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. Kelime Grup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1.Kelime gruplarının oluşum biçimlerini açıkla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2.Dilde kelime gruplarının varlık nedenlerini tartışı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. Kelime Grup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1.Kelime gruplarının oluşum biçimlerini açıkla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2.Dilde kelime gruplarının varlık nedenlerini tartışı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3. Kelime Grup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1.Kelime gruplarının oluşum biçimlerini açıkla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  <w:t>2.Dilde kelime gruplarının varlık nedenlerini tartışır.</w:t>
            </w:r>
          </w:p>
          <w:p>
            <w:pPr>
              <w:pStyle w:val="Normal"/>
              <w:rPr>
                <w:rFonts w:ascii="Verdana" w:hAnsi="Verdana" w:cs="Arial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u w:val="single"/>
              </w:rPr>
              <w:t>V. ÜNİTE: CÜMLE BİLGİSİ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bCs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1. Cümlede Anlamın Oluşumu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  <w:t>1.Cümlede anlamın oluşumunu açıklar.</w:t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Bildirdikleri Kiplere Göre Cümlele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2.1. Haber Cümleleri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napToGrid w:val="false"/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1.Haber cümlelerinin işlev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iCs/>
                <w:sz w:val="18"/>
                <w:szCs w:val="18"/>
              </w:rPr>
              <w:t>2.Haber cümlelerinde zamanının nasıl bildirildiğini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iCs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iCs/>
                <w:sz w:val="18"/>
                <w:szCs w:val="18"/>
              </w:rPr>
              <w:t>3.Gündelik hayattaki olayları anlatmak üzere haber cümleleri kurarak kısa metinler yaz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i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i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23545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235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Dilek- İstek Cümle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Dilek-istek cümlelerin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/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Dilek istek cümlelerini kullanarak metin yaza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3. Haber ve Dilek Kiplerinde Sor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napToGrid w:val="false"/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1.Soru cümlelerinin oluşumunu belirle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2.Soru cümlelerinin işlevlerini belirle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  <w:t>3.Soru cümlelerini farklı işlevlerde kullanarak kısa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4. Haber ve Dilek Kiplerinde Olumluluk - Olumsuzluk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Olumlu ve olumsuz fiil cümlelerinin kuruluş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Olumlu ve olumsuz isim cümlelerinin kuruluş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Farklı kuruluş özelliği taşıyan olumlu ve olumsuz cümlelerle kısa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Metinde Kazandıkları Anlamlara Göre Cüml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1.Cümlenin metinde tamamlanan bir anlam birimi olduğunu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Aynı düşüncenin farklı cümlelerle ifade edilebileceğini örnek vererek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Metinde Kazandıkları Anlamlara Göre Cümlele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3.Yakın anlamlı cümleleri ay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4.Bildirdiği duygu, düşünce ve kavramlara göre cümlelerin işlevlerini belirle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clear" w:pos="992"/>
                                      <w:tab w:val="clear" w:pos="1418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jc w:val="left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Sınıf Dil ve Anlatım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33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Dilek- İstek Cümle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Dilek-istek cümlelerinin işlev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Dilek istek cümlelerini kullanarak metin yaza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3. Haber ve Dilek Kiplerinde Sor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napToGrid w:val="false"/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1.Soru cümlelerinin oluşumunu belirle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2.Soru cümlelerinin işlevlerini belirle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  <w:t>3.Soru cümlelerini farklı işlevlerde kullanarak kısa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4. Haber ve Dilek Kiplerinde Olumluluk - Olumsuzluk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Olumlu ve olumsuz fiil cümlelerinin kuruluş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Olumlu ve olumsuz isim cümlelerinin kuruluş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Farklı kuruluş özelliği taşıyan olumlu ve olumsuz cümlelerle kısa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Metinde Kazandıkları Anlamlara Göre Cüml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1.Cümlenin metinde tamamlanan bir anlam birimi olduğunu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Aynı düşüncenin farklı cümlelerle ifade edilebileceğini örnek vererek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Metinde Kazandıkları Anlamlara Göre Cümlele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3.Yakın anlamlı cümleleri ay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4.Bildirdiği duygu, düşünce ve kavramlara göre cümlelerin işlevlerini belirle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clear" w:pos="992"/>
                                <w:tab w:val="clear" w:pos="1418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jc w:val="left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Sınıf Dil ve Anlatım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378650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3786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VI. ÜNİTE: PARAGRAF BİLGİS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 Anlatım Birimi Olarak Paragra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Bir anlatım birimi olarak paragraf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Paragrafta anlamın bağlamla ilişkisini belirle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 Anlatım Birimi Olarak Paragraf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Bir anlatım birimi olarak paragraf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Paragrafta anlamın bağlamla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 Paragrafta Yap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Paragrafın yapısını belirleyen unsur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yi bir paragraft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Paragraflar arasında bağlantıyı sağlayan söz veya söz grup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2. Paragrafta Yap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Paragrafın yapısını belirleyen unsurları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yi bir paragraft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Paragraflar arasında bağlantıyı sağlayan söz veya söz grup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298.1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VI. ÜNİTE: PARAGRAF BİLGİS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 Anlatım Birimi Olarak Paragra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Bir anlatım birimi olarak paragrafın oluşumunu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Paragrafta anlamın bağlamla ilişkisini belirle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 Anlatım Birimi Olarak Paragraf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Bir anlatım birimi olarak paragrafın oluşumunu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Paragrafta anlamın bağlamla ilişki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 Paragrafta Yap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Paragrafın yapısını belirleyen unsurları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yi bir paragrafta bulunması gereken özellikler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Paragraflar arasında bağlantıyı sağlayan söz veya söz grup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2. Paragrafta Yap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Paragrafın yapısını belirleyen unsurları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yi bir paragrafta bulunması gereken özellikler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Paragraflar arasında bağlantıyı sağlayan söz veya söz grup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0608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Paragrafta Anlam ve Ana Düşü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Paragrafta anlam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Paragrafın ana düşünce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Paragraftaki yardımcı düşüncelerin ana düşünceyle ilişkis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Paragrafta Anlam ve Ana Düşü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Paragrafta anlam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Paragrafın ana düşünce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Paragraftaki yardımcı düşüncelerin ana düşünceyle ilişkis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. Paragrafta Anlam ve Ana Düşün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Paragrafta anlamın oluşumunu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Paragrafın ana düşünce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Paragraftaki yardımcı düşüncelerin ana düşünceyle ilişkis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 Paragrafta Düşünceyi Geliştirme Yollar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Paragrafta ana düşüncenin bağlam içerisinde hangi ögelerle geliştirild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Tanımlamanı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Karşılaştırmanı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19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Paragrafta Anlam ve Ana Düşü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Paragrafta anlamın oluşumunu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Paragrafın ana düşünce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Paragraftaki yardımcı düşüncelerin ana düşünceyle ilişkis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Paragrafta Anlam ve Ana Düşü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Paragrafta anlamın oluşumunu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Paragrafın ana düşünce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Paragraftaki yardımcı düşüncelerin ana düşünceyle ilişkis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3. Paragrafta Anlam ve Ana Düşün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Paragrafta anlamın oluşumunu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Paragrafın ana düşünce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Paragraftaki yardımcı düşüncelerin ana düşünceyle ilişkis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 Paragrafta Düşünceyi Geliştirme Yollar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Paragrafta ana düşüncenin bağlam içerisinde hangi ögelerle geliştirild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Tanımlamanın işlev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Karşılaştırmanın işlev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  <w:t>4. Paragrafta Düşünceyi Geliştirme Yolları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napToGrid w:val="false"/>
              <w:spacing w:before="0" w:after="0"/>
              <w:jc w:val="left"/>
              <w:rPr>
                <w:rFonts w:ascii="Verdana" w:hAnsi="Verdana" w:eastAsia="Calibri" w:cs="Arial"/>
                <w:b w:val="false"/>
                <w:b w:val="false"/>
                <w:color w:val="1F497D"/>
                <w:sz w:val="18"/>
                <w:szCs w:val="18"/>
              </w:rPr>
            </w:pPr>
            <w:r>
              <w:rPr>
                <w:rFonts w:eastAsia="Calibri" w:cs="Arial" w:ascii="Verdana" w:hAnsi="Verdana"/>
                <w:b w:val="false"/>
                <w:color w:val="1F497D"/>
                <w:sz w:val="18"/>
                <w:szCs w:val="18"/>
              </w:rPr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Verdana" w:hAnsi="Verdana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Verdana" w:hAnsi="Verdana"/>
                <w:b w:val="false"/>
                <w:sz w:val="18"/>
                <w:szCs w:val="18"/>
              </w:rPr>
              <w:t>4.Tanık göstermenin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Verdana" w:hAnsi="Verdana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Verdana" w:hAnsi="Verdana"/>
                <w:b w:val="false"/>
                <w:sz w:val="18"/>
                <w:szCs w:val="18"/>
              </w:rPr>
              <w:t>5.Örneklendirmenin işlevlerini belirle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Verdana" w:hAnsi="Verdana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Verdana" w:hAnsi="Verdana"/>
                <w:b w:val="false"/>
                <w:sz w:val="18"/>
                <w:szCs w:val="18"/>
              </w:rPr>
              <w:t>6.Farklı düşünceyi geliştirme yollarından yararlanarak kısa metinler yazar.</w:t>
            </w:r>
          </w:p>
          <w:p>
            <w:pPr>
              <w:pStyle w:val="GvdeMetni2"/>
              <w:tabs>
                <w:tab w:val="clear" w:pos="567"/>
                <w:tab w:val="clear" w:pos="992"/>
                <w:tab w:val="clear" w:pos="1418"/>
                <w:tab w:val="clear" w:pos="1701"/>
                <w:tab w:val="clear" w:pos="1985"/>
              </w:tabs>
              <w:spacing w:before="0" w:after="0"/>
              <w:jc w:val="left"/>
              <w:rPr>
                <w:rFonts w:ascii="Verdana" w:hAnsi="Verdana" w:eastAsia="Calibri" w:cs="Arial"/>
                <w:b w:val="false"/>
                <w:b w:val="false"/>
                <w:sz w:val="18"/>
                <w:szCs w:val="18"/>
              </w:rPr>
            </w:pPr>
            <w:r>
              <w:rPr>
                <w:rFonts w:eastAsia="Calibri" w:cs="Arial" w:ascii="Verdana" w:hAnsi="Verdana"/>
                <w:b w:val="false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. Metin ve Paragraf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Metin-paragraf ilişkis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Paragrafların metinde kullanılış şekl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uygu ve düşüncelerini bir paragrafta ifade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Paragraflardan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5. Metin ve Paragraf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Metin-paragraf ilişkis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Paragrafların metinde kullanılış şekl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uygu ve düşüncelerini bir paragrafta ifade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Paragraflardan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9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9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     </w:t>
      </w:r>
      <w:hyperlink r:id="rId5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51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3:57:00Z</dcterms:modified>
  <cp:revision>14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