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TÜRK EDEBİYATI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YLÜL (3 İş Günü – 1 Hafta)                     </w:t>
      </w: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. ÜNİTE: TARİH İÇİNDE TÜRK EDEBİYA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Edebiyat Tarih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1.Edebiyat tarihinin uygarlık tarihi içindeki yerini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2.Edebiyat tarihinin incelediği konuları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Edebî eserlerin yazıldığı dönemi temsil eden belge olma niteliğini sorgul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55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ürk Edebiyatının Dönemlere Ayrılmasındaki Ölçüt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Uygarlık tarihiyle edebiyat tarihi arasındaki ilişki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ürk edebiyatının dönemlere ayrılmasının sebep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Edebî dönemlerin zihniyetle ilişkisini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debî dönemleri belirleyen hâkim zihniyet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Türk edebiyatındaki dönemlerin ayırıcı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Türk edebiyatının dönemlerini şema hâlind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DESTAN DÖNEMİ TÜRK EDEBİY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Destan Döne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Destan dönemini belirleyen zihniyet ve beğeninin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itlerin doğuşunu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Her kavmin destan dönemi yaşayıp yaşamadığ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itolojik ögelerin o dönemin sanatı ve dilini zenginleştirdiğine örnek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özlü edebiyat ürünlerinin toplumun ortak değerleriy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a. Coşku ve Heyecanı Dile Getiren Metinler / Şiir (Sagu, Koşuk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İncelediği Destan Dönemi şiirinden hareketle şiirin oluşmasına imkân sağlayan zihniyet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2.İncelediği Destan Dönemi şiirini yapısı bakımından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İncelediği Destan Dönemi şiirin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İncelediği sagu ve koşuğun dil ve anlatım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İncelediği destan dönemi şiirinin ahenk öge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stan döneminde sürdürülen hayatla şiir arasındaki ilişkiy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Eski Türklerde şairlerin görev ve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b. Olay Çevresinde Oluşan Metinler (Destan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Destanın oluşumuyla ilgili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Destanın yapısını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Destanı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Destanı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Türk destanların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Destanın işleviyle ilgili sonuçlar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Destanın, dönemin tarihî, siyasi ve kültürel yapısıyla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Destanları karşılaşt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Destanları bugünkü olay esasına bağlı diğ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İncelenen destanlardan hareketle destanların özellikleriyle ilgili genellemele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15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ürk Edebiyatının Dönemlere Ayrılmasındaki Ölçüt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Uygarlık tarihiyle edebiyat tarihi arasındaki ilişkiler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ürk edebiyatının dönemlere ayrılmasının sebepler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Edebî dönemlerin zihniyetle ilişkisini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debî dönemleri belirleyen hâkim zihniyet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Türk edebiyatındaki dönemlerin ayırıcı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Türk edebiyatının dönemlerini şema hâlinde göste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DESTAN DÖNEMİ TÜRK EDEBİY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Destan Döne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Destan dönemini belirleyen zihniyet ve beğeninin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itlerin doğuşunu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Her kavmin destan dönemi yaşayıp yaşamadığ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itolojik ögelerin o dönemin sanatı ve dilini zenginleştirdiğine örnek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özlü edebiyat ürünlerinin toplumun ortak değerleriyle ilişkis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a. Coşku ve Heyecanı Dile Getiren Metinler / Şiir (Sagu, Koşuk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İncelediği Destan Dönemi şiirinden hareketle şiirin oluşmasına imkân sağlayan zihniyet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2.İncelediği Destan Dönemi şiirini yapısı bakımından çözüm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İncelediği Destan Dönemi şiirinin temasını bul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İncelediği sagu ve koşuğun dil ve anlatım özelliklerini açık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İncelediği destan dönemi şiirinin ahenk öge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stan döneminde sürdürülen hayatla şiir arasındaki ilişkiyi yorum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Eski Türklerde şairlerin görev ve işlev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b. Olay Çevresinde Oluşan Metinler (Destan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Destanın oluşumuyla ilgili açıklamalar yap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Destanın yapısını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Destanı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Destanı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Türk destanların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Destanın işleviyle ilgili sonuçlar çıka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Destanın, dönemin tarihî, siyasi ve kültürel yapısıyla ilişkis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Destanları karşılaşt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Destanları bugünkü olay esasına bağlı diğer metinler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İncelenen destanlardan hareketle destanların özellikleriyle ilgili genellemele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Yazılı Edebiyat (Köktürk Yazıtları, Uygur Metinle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Destan Dönemine özgü özelliklerin yazılı eserlere nasıl yansıdığını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Yazılı dönem eserlerini grupland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Yazılı belgelerin bulundukları yerleri ve yazı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Köktürk Yazıtları’nın yazıldığı dönem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Köktürk Yazıtları’nın yazılı Türk edebiyatındaki önem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Köktürk Yazıtları’nın dil ve anlatım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Uygurlar dönemine ait yazılı metinlerin özellikler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Yazılı metinlerden hareketle dönemle ilgili çıkarımlarda bulun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İSLAM UYGARLIĞI ÇEVRESİNDE GELİŞEN TÜRK EDEBİYA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XI.-XII. Yüzyıllarda İslamiyet ve Türk Kültür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1.İslamiyet öncesi Türk kültürü ile İslam uygarlığı arasındaki etkileşimi açıklar.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2.İslamiyet’in kabulüyle Türklerin sosyal, siyasi ve kültürel hayatındaki değişimi açıklar.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.XI ve XII. yy.da dildeki değişimin nedenlerini açıkla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. İslamî Dönemde İlk Dil ve Edebiyat Ürünleri (XI.-XII. yy.)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utadgu Bilig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İncelediği İslami Dönem ilk dil ve edebiyat ürünlerini dönemin tarihî, siyasi ve sosyal yapısıyla ilişki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slami Dönem ilk dil ve edebiyat ürünlerinin edebiyat ve kültür tarihimizdeki yeri ve değerini açık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İslami Dönem ilk dil ve edebiyat ürünlerindeki kültürel farklılaşmayı örneklerle açık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Kutadgu Bilig’in yapı özelliklerini çözümler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İslamî Dönemde İlk Dil ve Edebiyat Ürünleri (XI.-XII. yy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Atebetü’l-Hakayık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ivan-ı Hikme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.İslami Dönem ilk dil ve edebiyat ürünlerinde kullanılan lehçey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İslami Dönem ilk dil ve edebiyat metinlerinin dil, söyleyiş ve kültür özelliklerini açıkl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İslami Dönem ilk dil ve edebiyat metinlerinin bağlı olduğu geleneğ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7016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İslamî Dönemde İlk Dil ve Edebiyat Ürünleri (XI.-XII. yy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vanü Lügâti’t-Tü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çenin yaşayan ve zengin bir dil olma özelli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kültürümüzün korunmasında dilin öne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Metinlerden hareketle dönem eserlerinin yazılış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Divanü Lügâti’t-Türk’ün edebiyatımızdaki yeri ve değ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Günümüz şartlarını düşünerek İslami dönemdeki ilk eserler hakkında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İSLAM UYGARLIĞI ÇEVRESİNDE GELİŞEN TÜRK EDEBİY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Oğuz Türkçesinin Anadolu’daki İlk Ürünleri (XIII-XIV. yy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1. Coşku ve Heyecanı Dile Getiren Metinler (Şiir; İlâh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.Oğuz Türkçesinin Anadolu’da yazılmış ilk metinlerden hareketle şiirin oluşmasına imkân sağlayan zihniyet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.İslamiyet’in kabulüyle Türk toplumunda görülen kültür farklılığını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.İslam kültürünün etkisiyle oluşan tasavvufun şiire yansıma tarz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.Oğuz Türkçesinin Anadolu’da yazılmış ilk şiirlerinin yapı özelliklerini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.Oğuz Türkçesinin Anadolu’da yazılmış ilk şiirler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Oğuz Türkçesinin Anadolu’da yazılmış ilk şiirlerinin dil ve anlatım özelliklerini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1. Coşku ve Heyecanı Dile Getiren Metinler (Şiir; Nefes, Gazel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Oğuz Türkçesinin Anadolu’da yazılmış ilk şiirlerinde ahengi sağ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Oğuz Türkçesinin Anadolu’da yazılmış ilk şiirlerin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Oğuz Türkçesiyle yeni bir şiir anlayışının oluşmaya başladığını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0.Şairin fikrî ve edebî yönü hakkında çıkarımlarda bulunu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Eserle şair arasındaki ilişkiy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2. Olay Çevresinde Oluşan Edebî Metinler (Battalnâm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olay çevresinde oluşan edebî metinlerden hareketle metnin oluşmasına imkân vere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olay çevresinde oluşan edebî metinle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olay çevresinde oluşan edebî metinler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Bu döneme ait incelediği 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Okuduğu metni dönemin gerçekliğiyle ilişki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 kendinden önceki metinlerle ve günümüzdeki benz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Yazar v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Eserle yazar arasındaki ilişkiy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2. Olay Çevresinde Oluşan Edebî Metinler (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Dede Korkut Hikâyeleri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olay çevresinde oluşan edebî metinlerden hareketle metnin oluşmasına imkân vere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olay çevresinde oluşan edebî metinle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olay çevresinde oluşan edebî metinler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Bu döneme ait incelediği 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Okuduğu metni dönemin gerçekliğiyle ilişki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 kendinden önceki metinlerle ve günümüzdeki benz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Yazar v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Eserle yazar arasındaki ilişkiy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Türk Edebiyatı Kitabı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52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İslamî Dönemde İlk Dil ve Edebiyat Ürünleri (XI.-XII. yy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vanü Lügâti’t-Tü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çenin yaşayan ve zengin bir dil olma özelliğ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kültürümüzün korunmasında dilin öne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Metinlerden hareketle dönem eserlerinin yazılış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Divanü Lügâti’t-Türk’ün edebiyatımızdaki yeri ve değerini açıkl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Günümüz şartlarını düşünerek İslami dönemdeki ilk eserler hakkında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İSLAM UYGARLIĞI ÇEVRESİNDE GELİŞEN TÜRK EDEBİY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Oğuz Türkçesinin Anadolu’daki İlk Ürünleri (XIII-XIV. yy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1. Coşku ve Heyecanı Dile Getiren Metinler (Şiir; İlâh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1.Oğuz Türkçesinin Anadolu’da yazılmış ilk metinlerden hareketle şiirin oluşmasına imkân sağlayan zihniyet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2.İslamiyet’in kabulüyle Türk toplumunda görülen kültür farklılığını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3.İslam kültürünün etkisiyle oluşan tasavvufun şiire yansıma tarzını sorgu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4.Oğuz Türkçesinin Anadolu’da yazılmış ilk şiirlerinin yapı özelliklerini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5.Oğuz Türkçesinin Anadolu’da yazılmış ilk şiirlerin temasını bul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Oğuz Türkçesinin Anadolu’da yazılmış ilk şiirlerinin dil ve anlatım özelliklerini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1. Coşku ve Heyecanı Dile Getiren Metinler (Şiir; Nefes, Gazel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Oğuz Türkçesinin Anadolu’da yazılmış ilk şiirlerinde ahengi sağlayan öge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Oğuz Türkçesinin Anadolu’da yazılmış ilk şiirlerin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Oğuz Türkçesiyle yeni bir şiir anlayışının oluşmaya başladığını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0.Şairin fikrî ve edebî yönü hakkında çıkarımlarda bulun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Eserle şair arasındaki ilişkiy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.2. Olay Çevresinde Oluşan Edebî Metinler (Battalnâ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olay çevresinde oluşan edebî metinlerden hareketle metnin oluşmasına imkân vere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olay çevresinde oluşan edebî metinle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olay çevresinde oluşan edebî metinler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Bu döneme ait incelediği 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Okuduğu metni dönemin gerçekliğiyle ilişki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 kendinden önceki metinlerle ve günümüzdeki benzer metinler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Yazar v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Eserle yazar arasındaki ilişkiy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.2. Olay Çevresinde Oluşan Edebî Metinler 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Dede Korkut Hikâyeler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olay çevresinde oluşan edebî metinlerden hareketle metnin oluşmasına imkân vere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olay çevresinde oluşan edebî metinle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olay çevresinde oluşan edebî metinler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Bu döneme ait incelediği 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Okuduğu metni dönemin gerçekliğiyle ilişki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 kendinden önceki metinlerle ve günümüzdeki benzer metinler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Yazar v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Eserle yazar arasındaki ilişkiy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Türk Edebiyatı Kitabı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2. Olay Çevresinde Oluşan Edebî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Dânişmend-nâme, Mesnevile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Bu döneme ait olay çevresinde oluşan edebî metinlerden hareketle metnin oluşmasına imkân veren zihniyet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Bu döneme ait olay çevresinde oluşan edebî metinlerin yapısını çözüm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u döneme ait olay çevresinde oluşan edebî metinlerin temasını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Bu döneme ait incelediği metinlerin dil ve anlatım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Okuduğu metni dönemin gerçekliğiyle ilişki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kendinden önceki metinlerle ve günümüzdeki benzer metinlerle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Yazar ve şairin fikrî ve edebî yönü hakkında çıkarımlarda bulun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Eserle yazar arasındaki ilişkiy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Tasavvufi Metinler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Bu döneme ait incelediği öğretici metinleri anlatım biçimleri bakımından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.İncelediği metinden hareketle öğretici metnin oluşmasına imkân veren zihniyetini belirl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Bu döneme ait incelediği ilk öğretici metinlerin yapı özelliklerini çözüm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Öğretici metinlerin dil ve anlatım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Nasreddin Hoca Fıkraları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Metnin hangi geleneğe bağlı kalınarak yaz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6.Metnin yazılış amacını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7.Öğretici metinleri birbirinden ayıran özellikleri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14. yy. nes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AralkYok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XV. Yüzyıldan XIX yüzyıl Ortalarına Kadar Osmanlı Edebiyatı</w:t>
            </w:r>
          </w:p>
          <w:p>
            <w:pPr>
              <w:pStyle w:val="AralkYok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Coşku ve Heyecanı Dile Getiren Metinler (Şiir)</w:t>
            </w:r>
          </w:p>
          <w:p>
            <w:pPr>
              <w:pStyle w:val="AralkYok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Gazel)</w:t>
            </w:r>
          </w:p>
          <w:p>
            <w:pPr>
              <w:pStyle w:val="AralkYok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İncelediği divan şiirinden hareketle şiirin oluşmasına imkân veren zihniyet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Divan şiirinin yapı özelliklerini çözümler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Divan şiirinin ahenk öge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Divan şiirinin temasını bulu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Kaside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ivan şiirinin dil ve anlatım özellikler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Divan şiirinde ahengi sağlayan ögeler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Mısra örgüsü, kafiye düzeni ve temasına göre şiirleri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1.1. Divan Şiir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Rubai, Musammatlar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Divan şiirinin hedef okuyucu kitle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Divan şiirinde temaların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Divan şiirinde Farsça ve Arapçadan kelime alınış sebeplerini sorgu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13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1.1. Divan Şiiri (Şarkı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metninin hangi gelenekte yaz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Divan şiirlerini destan dönemi şiir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İncelediği şiiri yorum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1.1. Divan Şiir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Murabba, Terkib-i Bend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Şiirin hissettird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Şiirden hareketl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Beyitlerde ve bentlerde dile getirilen duygu ve düşüncenin zamanımız şiirlerinde de ele alınıp alınma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Halk Şi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anonim halk şiirinden hareketle şiirin oluşmasına imkân sağlaya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nonim şii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Anonim şiir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nonim şii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Anonim şiirinde ahenk öge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nonim şii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 1. 2. a. Anonim Halk Şiir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Mani, Türkü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Anonim şiirlerin hangi adlarla gruplandığ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Anonim şiirin müzikle ilişkis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nonim şiire mısra örgüsü, kafiye düzeni ve konusuna göre hangi adların ve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0.Şiir metinlerinin neden anonim olduğunu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1.Anonim şiirlerin tarihî kaynağını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Anonim şiirleri divan şiir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b. Âşık Tarzı Halk Şiiri (Koşma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âşık tarzı halk şiirinden hareketle şiirin oluşmasına imkân veren zihniyet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Âşık tarzı halk şiirlerinin yapı özelliklerini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ısra örgüsü, kafiye düzeni ve temasına göre âşık tarzı halk şii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Âşık tarzı halk şiirin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Âşık tarzı halk şiirinin dil ve anlatım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6.Âşık tarzı halk şiirinin ahen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Halk şairleriyle kalem şairlerinin okuyucu ve dinleyiciyle iletişim tarzındaki farklılık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Halk şiirinin temelindeki anlayışı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Türk Edebiyatı Kitabı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1.1. Divan Şiiri (Şarkı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metninin hangi gelenekte yaz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Divan şiirlerini destan dönemi şiirle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İncelediği şiiri yorum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1.1. Divan Şii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Murabba, Terkib-i Bend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4.Şiirin hissettird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5.Şiirden hareketl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6.Beyitlerde ve bentlerde dile getirilen duygu ve düşüncenin zamanımız şiirlerinde de ele alınıp alınma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Halk Şi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anonim halk şiirinden hareketle şiirin oluşmasına imkân sağlaya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nonim şii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Anonim şiir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nonim şii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Anonim şiirinde ahenk ögele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nonim şii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 1. 2. a. Anonim Halk Şii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Mani, Türkü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Anonim şiirlerin hangi adlarla gruplandığını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Anonim şiirin müzikle ilişkis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nonim şiire mısra örgüsü, kafiye düzeni ve konusuna göre hangi adların verildiğ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0.Şiir metinlerinin neden anonim olduğunu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1.Anonim şiirlerin tarihî kaynağını açık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Anonim şiirleri divan şiirleriyle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b. Âşık Tarzı Halk Şiiri (Koşma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âşık tarzı halk şiirinden hareketle şiirin oluşmasına imkân veren zihniyet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Âşık tarzı halk şiirlerinin yapı özelliklerini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ısra örgüsü, kafiye düzeni ve temasına göre âşık tarzı halk şiirlerin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Âşık tarzı halk şiirin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Âşık tarzı halk şiirinin dil ve anlatım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6.Âşık tarzı halk şiirinin ahenk özelliklerin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Halk şairleriyle kalem şairlerinin okuyucu ve dinleyiciyle iletişim tarzındaki farklılıkları açık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Halk şiirinin temelindeki anlayışı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Türk Edebiyatı Kitabı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b. Âşık Tarzı Halk Şiiri (Semaî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Halk şiirinde, kişisel olanla soyut olanın birleşmesinde halk beğenisinin rolünü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Halk şairlerinin sözlü edebiyat geleneği i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Halk şairlerinin kendi eserleri yanında başka şairlerin eserlerini de naklett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Âşık tarzında söylenmiş şiirleri, anonim, divan ve okuduğu günümüz şiir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Şiirin hissettird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c. Dinî -Tasavvufi Türk Şii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İncelediği dinî-tasavvufi şiirden hareketle şiirin oluşmasına imkân veren zihniyet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2.Dinî-tasavvuf şiirin yapısını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Dinî-tasavvufi şiir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inî-tasavvufi şiirin dil ve anlatım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inî-tasavvufi şiirin ahen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inî-tasavvuf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Dinî-tasavvufi şiirin yazılış amacını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8.Dinî-tasavvufi şiirin kendinde hissettird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Olay Çevresinde Oluşan Edebî Meti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a. Anlatmaya Bağlı Edebî Metinler (Halk Hikâyeler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anlatmaya bağlı edebî metinden hareketle metnin oluşmasına imkân sağlayan zihniyet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nin yapı özelliklerini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nin dil ve anlatım özelliklerini açıklar. Metnin dil özelliklerini açıklar. Anlatıcının bakış açısını ve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Metinde ahengi sağlayan ögeler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a. Anlatmaya Bağlı Edebî Metinler (Mesneviler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, manzum veya düz yazıyla yazılmış olmasının sebeplerini sorgu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nin bağlı olduğu geleneğ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etn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Yaşayan halk hikâyecilik gelene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, yazar veya anlatıcının fikrî ve edebî yönü hakkında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b. Âşık Tarzı Halk Şiiri (Semaî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Halk şiirinde, kişisel olanla soyut olanın birleşmesinde halk beğenisinin rolünü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Halk şairlerinin sözlü edebiyat geleneği ile ilişkis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Halk şairlerinin kendi eserleri yanında başka şairlerin eserlerini de naklett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Âşık tarzında söylenmiş şiirleri, anonim, divan ve okuduğu günümüz şiirleriy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4.Şiirin hissettirdik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5.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c. Dinî -Tasavvufi Türk Şii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İncelediği dinî-tasavvufi şiirden hareketle şiirin oluşmasına imkân veren zihniyet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2.Dinî-tasavvuf şiirin yapısını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Dinî-tasavvufi şiir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inî-tasavvufi şiirin dil ve anlatım özellikle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inî-tasavvufi şiirin ahenk özelliklerin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inî-tasavvuf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Dinî-tasavvufi şiirin yazılış amacını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8.Dinî-tasavvufi şiirin kendinde hissettirdiklerini açıkl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Olay Çevresinde Oluşan Edebî Meti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a. Anlatmaya Bağlı Edebî Metinler (Halk Hikâyele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anlatmaya bağlı edebî metinden hareketle metnin oluşmasına imkân sağlayan zihniyet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nin yapı özelliklerini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nin dil ve anlatım özelliklerini açıklar. Metnin dil özelliklerini açıklar. Anlatıcının bakış açısını ve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Metinde ahengi sağlayan ögeler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a. Anlatmaya Bağlı Edebî Metinler (Mesneviler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, manzum veya düz yazıyla yazılmış olmasının sebeplerini sor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nin bağlı olduğu geleneğ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etn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Yaşayan halk hikâyecilik geleneğini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, yazar veya anlatıcının fikrî ve edebî yönü hakkında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27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Karagö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Meddah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9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Orta Oyunu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9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3. Öğretici Metinl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Tezkire, Tarih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öğretici metinleri anlatım biçimi bakımından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incelediği metnin plan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sade ve sanatkârane üslûpla yazılmış nesir örneklerin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6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Karagö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Meddah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90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Orta Oyunu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90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3. Öğretici Metinl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Tezkire, Tarih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öğretici metinleri anlatım biçimi bakımından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incelediği metnin plan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sade ve sanatkârane üslûpla yazılmış nesir örneklerini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3. Öğretici Metinler (Seyahatname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metinden hareketle metnin sade ve sanatkârane oluşunun arkasında bir kültür ve zevk farklılığının olduğunu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inlerin yazılış amac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Metinlerin dil ve anlatım özelliklerini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Mektup, İlmî Eserler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Metinlerin ana düşünce ve yardımcı düşüncelerin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etinle gelenek arasında ilişki kur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Metinleri yorum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inî Eserler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Metinleri kendi dönemindeki diğer metinlerle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Yazarın fikrî ve edebî yönü hakkında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ürk Edebiyatı Dersi Öğretim Programıyla öğrencilerin;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ın kültürel ve tarihî olandan hareketle dille gerçekleşen bir güzel sanat etkinliği olduğunu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eser ve metinlerin, ortaya çıktıkları dönemi, güzel sanatlara özgü duyarlılıkla zihniyet, yapı, tema, dil ve anlatım bakımlarından temsil ettiklerini sez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 yapı, tema, dil, anlatım ve anlam bakımından yazıldıkları dönemin zihniyetiyle ilişki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Ulusal ve evrensel değerlerin, sanat eseri olan edebî metinlerde zenginleşerek varlıklarını nasıl sürdürdükler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Türkçenin, tarihî akış içinde yaşanılan medeniyet daireleri çevresinde nasıl zenginleştiğini ve edebiyat dili hâline ge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oplumsal hayatın ve her türlü bireysel değerin edebî metinlere nasıl yansıdığını belirl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, Türk ulusunun kimliği olduğunu benims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Yeni düşünceler üretebilme yeteneğ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ma zevki ve alışkanlığ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raştırma, tartışma, anlama, değerlendirme ve yorumlama yetenekler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sanat zevki ve anlayışlar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le gerçekleştirilen sanat etkinliklerini anlayabilecek zevk ve bilgi birikimini kazan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 ve edebiyat ilişkis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 ile diğer çalışma alanları ve bilim dalları arasındaki ilişkiy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Zamanın akışına paralel olarak -en eski dönemden bugüne- Türk yaşama tarzını, düşüncesini, dil zevkini ve kültür hayatına özgü gelişmeleri edebî metinler çevresinde değer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metinlerden hareketle Türk kültür hayatının, tarihinin ve edebiyatının birbirinden ayrılmaz bir bütün oluşturduğunu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eserler çevresinde Türk insanının kültür, anlayış ve zevk bakımından gelişim sürec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Öğrencilerin; kazandıkları yöntem ve dikkatle karşılaştıkları her türlü yazılı ve sözlü metni anlamaları, değerlendirmeleri ve yoruml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Başta sanat metinleri olmak üzere her türlü metinde ulusal ve evrensel kültür, düşünce ve zevk ögelerini belirlemek; bunlar arasındaki ilişkiy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türlü insan etkinliğinin edebî eserlerde, sanata has duyarlılıkla dile getirilerek değerlendiri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Türk ulusunun yaşadığı medeniyet daireleri ile Türk edebiyatının dönemlerini bugünden geçmişe yönelen bir dikkatle değerlendirip yorumlayacak düzeye ulaşmaları amaçlanmakt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Türk Edebiyatı Dersi 10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>..                              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p>
      <w:pPr>
        <w:pStyle w:val="Normal"/>
        <w:ind w:firstLine="708"/>
        <w:rPr/>
      </w:pPr>
      <w:hyperlink r:id="rId5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6:16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3:12:00Z</dcterms:modified>
  <cp:revision>9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