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şağıda verilen açıklamaları soldaki adlarla eşleştiriniz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43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 Bahar   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Kurtuluş Savaşı’na karşı çıkan yazılarından dolayı sürgüne gönderilen Milli edebiyat dönemi yazar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ab-ı Kehfimiz 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İşgal yıllarında İstanbul’daki yöneticilerin çıkarcı tutumlarını işleyen roman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ğa Çıkan Kurt       ( 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Hitabetlerini Dağ Yolu adlı yapıtında toplayan,Türkçülük akımının yaygınlaşmasında rol oynayan yazar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tatürk                 (     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.Ahmet Haşim’in, ününün gelişmesini sağlayan ilk şiir    kitabı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       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Ahmet Haşim’in makale ve söyleşilerini topladığı kitabı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ç kalemler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6. Hüzünlü bir aşk öyküsünü işleyen,süslü bir dille yazılmış, Fecr-i Ati  romanı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.Fuat Köprülü          (    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7. Halide Edip’in Kurtuluş Savaşı yıllarında yazdığı   öykü kitabı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paklılar         (    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. Halide Nusret  Zorlutuna’nın  yazdığı şiir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Celal     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.  Ömer Seyfettin’in  döneminin sosyal olaylarını,siyasal akımlarını anlattığı romanı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Rasim    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Edebiyat tarihimizi bilimsel anlamda ilk araştıran,inceleyen Milli edebiyatçımız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çtiğim Yol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.Yakup Kadri’nin biyografi türündeki yapıtı       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met (  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2. Refik Halit Karay’ın mizah türündeki eserlerini yazarken kullandığı takma ad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abahane-i Lakla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3. Yahya Kemal’in heceyle yazdığı tek şiiri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rvana  (  )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14.Samim Kocagöz’ün  Kurtuluş savaşı konulu romanı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pi 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5.Milli edebiyat akımının başlamasında önemli bir dönüm noktası olan dergi      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upassant                    (    )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6.Ali Canip Yöntem’in şiir kitabı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an (   )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7.Yakup Kadri’nin tiyatro türündeki yapıtı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dia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8.Paris’e kaçan jön Türk bir doktorun yaşamını anlatan roman               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ım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9.Yaban romanının bir kahramanı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öl Saatleri 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0. Ömer Seyfettin’in etkilendiği, Fransız yazar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mdullah Suphi Tanrıöver (   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.Ganimetler adlı yapıtıyla tanınan fransız Parnasyen şair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ir Sürgün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. Halide Edip Adıvar’ın  aşk konulu romanı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ha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Safahat’ın 1.Dünya Savaşı günlerinden tablolar çizilen bölümü      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fik Halit Karay        (   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. İstanbul’u konu alan yazılarıyla tanınan,yalın dilli,gözlemci yazar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dom ve Gomore(  )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5.Kiralık Konak’ın bir kadın kahramanı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8:58:00Z</dcterms:created>
  <dc:creator>oempc</dc:creator>
  <dc:description/>
  <dc:language>en-US</dc:language>
  <cp:lastModifiedBy>Yusuf</cp:lastModifiedBy>
  <dcterms:modified xsi:type="dcterms:W3CDTF">2008-05-06T20:42:00Z</dcterms:modified>
  <cp:revision>15</cp:revision>
  <dc:subject/>
  <dc:title>Aşağıda verilen açıklamaları soldaki kavramlarla eşleştiriniz</dc:title>
</cp:coreProperties>
</file>