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ILLIK ÖDEV KONULARI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9.sınıf Türk Edebiyatı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Şiir antolojisi oluştur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Bir metin üzerinde kelime türlerinin incelen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Çevredeki tabelalarda yabancı kelimelerin tespit edilmesi ve fotoğraflanma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Medyadaki dil yanlışlıklarının tespit edil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Günlük dildeki anlatım bozukluklarının tespit edil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Şair ya da yazar biyografisi hazırlat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“Medyada Edebiyat” arşivi hazırlat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Yılın kitaplarını tanıtm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.  Görüntülü şiir sunumları hazırlama (İnternetten fotoğraflar indirerek, </w:t>
      </w: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flash fava maker gibi programlar kullanarak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Edebiyat sitesi yapm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/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Türkçenin güzelliğini anlatan bir site oluşturm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Şiir dinletisi yapm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Atatürk ile ilgili şiir antolojisi hazırlam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Atatürk ile ilgili yazıların derlenerek 125.yıl armağanı şeklinde düzenlenmes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/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Hikâye incelemes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Edebi sanatların örneklerle birlikte sunulmas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Seçilen şairlerin şiirlerinde yapı incelemes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Farklı dönemlere ait şiir örneklerinde zihniyet incelenmes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/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Göstermeye bağlı edebi metinlerin incelenerek, tiyatro yazılmas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/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Anlatıma bağlı edebi metinlerin incelenerek, hikâye yazılmas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/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Gazete çevresinde oluşan edebî metinlerin incelenip(tablo, şema, slayt v.b gibi)sunumlarla örneklendirilmes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Geçmişten günümüze mektubun sosyal hayatımızdaki yeri ve teknolojik gelişmeler karşısındaki durum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9.sınıf DİL ve ANLATIM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/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Fotoğraflı otobiyografi çalışmas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Türk dilinin tarihi gelişimi ile ilgili proje çalışmas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/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Atatürk’ün Türk diliyle ilgili görüşleri ve Atatürk döneminde Türk diliyle ilgili yapılan çalışmala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Verilen metinlerdeki ses olaylarını açıklayarak, sunum haline getirm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/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Noktalama işaretlerinin ve imla kurallarının şemalandırılması ve verilen örneklerle incelenmes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>.  Çevremizdeki olumlu iletişim örneklerinin fotoğraflanması ve paragraflar şeklinde anlatılmas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  <w:t xml:space="preserve">.   Verilen metinlerdeki kelimelerin anlamlarına göre incelenmesi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Comic Sans MS" w:hAnsi="Comic Sans MS" w:cs="Courier"/>
          <w:bCs/>
          <w:iCs/>
          <w:color w:val="000000"/>
          <w:sz w:val="20"/>
          <w:szCs w:val="20"/>
        </w:rPr>
      </w:pPr>
      <w:r>
        <w:rPr>
          <w:rFonts w:cs="Courier" w:ascii="Comic Sans MS" w:hAnsi="Comic Sans MS"/>
          <w:bCs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.  Günümüzde yaygın olarak kullanılan anlatım bozukluklarının şema, resim, slayt, yazı olarak gösterilmes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.  Seçilen bir hikâyedeki cümlelerin şekil bakımından incelen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.  Seçilen örnek şiirlerde kelimelerin anlamlarının incelenmes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.  Vücudun organlarıyla ilgili deyimlerin bulunarak, gösterime uygun bir şekilde sunulması.(Oyuncak bebek üzerinde.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.  Noktalama işaretlerinin gösterime uygun bir şekilde (ahşap, karton, kumaş, boya gibi malzemelerle) sunul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.  Herhangi bir konu etrafında “Benim Kitabım “çalışması yapıl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0.sınıf Türk Edebiyatı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·  İnternetteki edebiyat sitelerinin tespiti ve tanıtımı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Gurbet temasını işleyen şiirlerin derlenmesi ve incelen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·  Mevlâna’da evrensel sevgi anlayışı ve semâ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Okunan bir romanda karakterlerin karşılaştırılma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Bestelenmiş beş şiirin tahlili(anlam ve biçim yönünde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Atatürk’ün hayatını şiir ve resimlerle anlatan albüm oluşturma (kronolojik sunum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Atatürk’ün edebiyatla ilgili görüşler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Güncel Edebiyat dergilerinin tanıtım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Türk edebiyatının dönemlerini sunumlar halinde hazırla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Destan dönemiyle ilgili örnek dosyaların hazırlanması.(dosya, albüm, grafik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Dede Korkut hikâyelerini incelenerek, sunum haline getirilmes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İslamî Dönemin ilk dil ve edebiyat ürünlerinin incelenmes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Göstermeye bağlı edebi ürünlerin sunum şeklinde hazırlanma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0.sınıf DİL ve ANLATIM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Atatürk ile ilgili sunum hazırlam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Türk dilinin yabancı kelimeler karşısındaki duruşu ve yapılması gerekenl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Farklı temalarda şiir antolojileri oluşturm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.  Farklı metinler seçilip anlatım türlerinin gösterilmesi(dosya halinde)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.  Günümüzde yaygın olarak kullanılan anlatım bozukluklarının derlenmes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Betimleyici tarzda yazılan metinlerde sıfatların çeşitleriyle birlikte gösterilmes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Verilecek şiirlerde isimlerin ve zamirlerin bulun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Açıklayıcı tarzda yazılan metinlerdeki zarfların bulun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Roman incelemes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Bir temanın sınırlandırılarak, diyaloglar halinde bir metnin oluşturul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Bir temanın sınırlandırılarak, öyküleyici bir anlatımla veya betimleyici bir anlatımla metinler oluşturul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 Türk edebiyatında mizahi anlatımla ilgili örneklerin bulunup, ünlem ve edatların gösterilmes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Atatürk’ün Türkçe ile ilgili görüşler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·  Ahmet Hamdi Tanpınar ve Evliya Çelebi’de beş şehrin ele alınması, ortak ve farklı yönlerin tespit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Nasreddin Hoca fıkralarından mesaj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Yahya Kemal Beyatlı ve Tevfik Fikret’te İstanbu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Barış Manço’nun şarkı sözlerindeki didaktik unsurl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Şiirlerin resimlendiril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Ankara şiirlerinin derlenmesi ve incelen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İstanbul şiirlerinin derlenmesi ve incelen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Çiçek motifini işleyen şiirlerin derlenmesi ve incelen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·  Herhangi bir şair veya yazar ile yapılacak röportaj (grup çalışması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Tabelalardaki imlâ yanlışlıklarının tespit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Okulumuzun web sitesindeki edebiyat sayfasının hazırlanma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Türkülerimizin hikâyeler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·  Şiirlerin hikâyelendiril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1:21:00Z</dcterms:created>
  <dc:creator>Owner</dc:creator>
  <dc:description/>
  <dc:language>en-US</dc:language>
  <cp:lastModifiedBy>Yusuf</cp:lastModifiedBy>
  <dcterms:modified xsi:type="dcterms:W3CDTF">2006-12-16T16:15:00Z</dcterms:modified>
  <cp:revision>6</cp:revision>
  <dc:subject/>
  <dc:title>YILLIK ÖDEV KONULARI:</dc:title>
</cp:coreProperties>
</file>